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Городская 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дмурт Элькун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лазкар» кар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 кылдытэтлэн кар Думаез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  <w:br/>
        <w:t>Глазовской городской Думы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дьм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зы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</w:t>
        <w:tab/>
        <w:tab/>
        <w:tab/>
        <w:tab/>
        <w:tab/>
        <w:tab/>
        <w:tab/>
        <w:tab/>
        <w:t xml:space="preserve">            31 январ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4 года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ind w:left="567" w:right="4678" w:hanging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О представлении к награждению Почётной грамотой Государственного Совета Удмуртской Республики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становлением Президиума Государственного Совета Удмуртской Республики от 21.06.2005 № 545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 утверждении Положения о Почётной грамоте Государственного Совета Удмуртской Республики», руководствуясь Уставом муниципального образования «Городской округ «Город Глазов» Удмуртской Республики»,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ь к награждению Почётной грамотой Государственного Совета Удмуртской Республики за многолетний добросовестный труд на благо Удмуртской Республики и высокие достижения в сфере образования директора Муниципального бюджетного учреждения дополнительного образования Детской школы искусств № 3 «Глазовчанка» Мокрецову Елену Анатольев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ой городской Думы</w:t>
        <w:tab/>
        <w:tab/>
        <w:t xml:space="preserve">    И.А. Вол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января 2024 год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St3z0">
    <w:name w:val="WW8NumSt3z0"/>
    <w:qFormat/>
    <w:rPr>
      <w:b w:val="false"/>
    </w:rPr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15:00Z</dcterms:created>
  <dc:creator>Дума специалист 04</dc:creator>
  <dc:description/>
  <cp:keywords/>
  <dc:language>en-US</dc:language>
  <cp:lastModifiedBy>Марина Суслова</cp:lastModifiedBy>
  <cp:lastPrinted>2023-12-20T15:41:00Z</cp:lastPrinted>
  <dcterms:modified xsi:type="dcterms:W3CDTF">2024-01-30T06:39:00Z</dcterms:modified>
  <cp:revision>23</cp:revision>
  <dc:subject/>
  <dc:title/>
</cp:coreProperties>
</file>