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уточненной сводной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осписи бюджета города Глазова  на 2022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3 и 2024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17 декабря 2021 года № 150 «О бюджете города Глазова на 2022 год и на плановый период 2023 и 2024 годов» (в ред. от 04.05.2022 № 216, от 25.05.2022 № 218, от 29.06.2022 № 235 от 28.09.2022 № 267, от 30.11.2022 № 295) и решением Глазовской городской Думы от 30 марта 2016 года № 99 «Об утверждении Положения «О бюджетном процессе в городе Глазов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уточненную сводную бюджетную роспись бюджета города Глазова на 2022 год и на плановый период 2023 и 2024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Шудегова Татьяна Леонидовна, Управление финансов Администрации города Глазова, заместитель начальника управления, наделенного правами юридического лица 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8:00Z</dcterms:created>
  <dc:creator>burkova</dc:creator>
  <dc:description/>
  <cp:keywords/>
  <dc:language>en-US</dc:language>
  <cp:lastModifiedBy>fin15</cp:lastModifiedBy>
  <cp:lastPrinted>2023-01-30T13:26:00Z</cp:lastPrinted>
  <dcterms:modified xsi:type="dcterms:W3CDTF">2023-01-30T10:14:00Z</dcterms:modified>
  <cp:revision>28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