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142"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Управления финансов</w:t>
      </w:r>
    </w:p>
    <w:p>
      <w:pPr>
        <w:pStyle w:val="Normal"/>
        <w:spacing w:lineRule="auto" w:line="240" w:before="0" w:after="0"/>
        <w:ind w:right="142"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</w:p>
    <w:p>
      <w:pPr>
        <w:pStyle w:val="Normal"/>
        <w:spacing w:lineRule="auto" w:line="240" w:before="0" w:after="0"/>
        <w:ind w:right="142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и годового мониторинга качества финансового менеджмента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15"/>
        <w:gridCol w:w="1944"/>
        <w:gridCol w:w="4167"/>
        <w:gridCol w:w="3196"/>
        <w:gridCol w:w="1528"/>
      </w:tblGrid>
      <w:tr>
        <w:trPr>
          <w:tblHeader w:val="true"/>
          <w:trHeight w:val="5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ые распорядители, для которых применяется показател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ет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>
          <w:tblHeader w:val="true"/>
          <w:trHeight w:val="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ачество бюджетного планирования </w:t>
            </w:r>
          </w:p>
        </w:tc>
      </w:tr>
      <w:tr>
        <w:trPr>
          <w:trHeight w:val="45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людение срока представления реестра расходных обязательств главного распорядителя средств бюджета города Глазова (далее - реестр расходных обязательств) в Управление  финансов Администрации города Глазо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 - количество календарных дней отклонения даты регистрации в Управлении финансов сопроводительного письма главного распорядителя, к которому приложен реестр расходных обязательств на очередной финансовый год и плановый период, от установленной даты представления реестра расходных обязательст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й 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1 - 3 календарных дн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4 - 5 календарных дн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более 5 календарных дн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а представления предварительных объемов бюджетных ассигнований (бюджетной заявки) (далее - бюджетная заявка) на очередной финансовый год и плановый период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 - количество календарных дней отклонения даты регистрации в Управление финансов сопроводительного письма начальника управления (заместителя начальника управления) бюджетного планирования, к которому приложена бюджетная заявка главного распорядителя на очередной финансовый год и плановый период, соответствующая установленным требованиям, от установленной даты представления бюджетной заявки,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й 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клонение 1 - 3 календарных дн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клонение 4 - 5 календарных дн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Отклонение более 5 календарных дн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счетов к обоснованиям объема бюджетных ассигнований на исполнение расходного обязательст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>Р = (S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S) x 100%, где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объем бюджетных ассигнований на очередной финансовый год на реализацию расходных обязательств, представленных в бюджетной заявке на очередной финансовый год, к обоснованиям которых представлены расчеты, тыс. рублей;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 - общий объем бюджетных ассигнований на очередной финансовый год на реализацию расходных обязательств, представленных в бюджетной заявке на очередной финансовый год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5% и более, но менее 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% и более, но менее 9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н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о исполнения бюджета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Глазова и других резервов, предусмотренных для распределения между главными распорядителями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K / (N + 1),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>K - количество уведомлений об изменении сводной бюджетной росписи главного распорядителя (за исключением указанных изменений), единиц,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>N - количество муниципаль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6 изменений в год в среднем на 1 главного распорядителя и муниципальное учреждение, в отношении которого главный распорядитель осуществляет функции и полномочия учред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0 изменений в год в среднем на 1 главного распорядителя и муниципальное учреждение, в отношении которого главный распорядитель осуществляет функции и полномочия учредителя, но более 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4 изменений в год в среднем на 1 главного распорядителя и муниципальное учреждение, в отношении которого главный распорядитель осуществляет функции и полномочия учредителя, но более 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Более 24 изменений в год в среднем на 1 главного распорядителя и муниципальное учреждение, в отношении которого главный распорядитель осуществляет функции и полномочия учред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 xml:space="preserve">Доля совместных закупок товаров, работ, услуг, включенных в Пример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МО «Город Глазов» осуществляются путем проведения совместных конкурсов или аукционов, утвержденный постановлением Администрации города Глазова от 01 мая 2020 года № 36/3, от общего объема закупок этих товаров, работ, услуг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P = (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Z) x 100%, где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стоимость контрактов, заключенных по результатам совместных закупок товаров, работ, услуг, включенных в Пример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 осуществляются путем проведения совместных конкурсов или аукционов, утвержденный 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;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Z - стоимость контрактов, заключенных по результатам закупок товаров, работ, услуг, включенных в Пример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, осуществляются путем проведения совместных конкурсов или аукционов, утвержденный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 и более, но менее 5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и более, но менее 3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Эффективность управления главным распорядителем просроченной кредиторской задолженностью (ВФО 2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З / К) x 100%,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З - просроченная кредиторская задолженность главного распорядителя, по состоянию на конец отчетного финансового года, тыс. рублей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К - кассовое исполнение расходов главного распорядителя в отчетном финансовом году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%, но менее 0,1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% и более, но менее 0,2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Эффективность управления распорядителем просроченной кредиторской задолженностью муниципальных бюджетных и автономных учреждений, в отношении которых главный распорядитель осуществляет функции и полномочия учредителя, образовавшейся за счет субсидий на финансовое обеспечение выполнения муниципального задания, субсидий на иные цели, субсидий на осуществление капитальных влож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З / К) x 100%, где: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З - просроченная кредиторская задолженность муниципальных бюджетных и автономных учреждений, в отношении которых главный распорядитель осуществляет функции и полномочия учредителя, по состоянию на конец отчетного финансового года, тыс. рублей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К - кассовое исполнение расходов главного распорядителя в отчетном финансовом году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%, но менее 0,4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% и более, но менее 1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Доля нецелев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, в общем объеме проверенных расходов в отчетном год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W / L) x 100%, где: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- сумма нецелевых расходов,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выявленных в результате контрольных мероприятий, проведенных органами муниципального финансового контроля в отчетном году, тыс. рублей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L - общий объем проверенных органами муниципального финансового контроля расходов в отчетном году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 и более, но менее 1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и более, но менее 2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, в общем объеме проверенных расходов в отчетном год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E / L) x 100%, где: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E - сумма неэффективных расходов, выявленных в результате контрольных мероприятий, проведенных органами муниципального финансового контроля в отчетном году, тыс. рублей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L - общий объем проверенных органами муниципального финансового контроля расходов в отчетном году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 ил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случае отсутствия жалоб на действия (бездействие) заказчиков, должностных лиц заказчиков в Управление финансов, признанных обоснованными - 3, в случае наличия от 1 до 2 жалоб на действия (бездействие) заказчиков, должностных лиц заказчиков в Управление финансов, признанных обоснованными - 2, в случае наличия от 3 до 4 жалоб на действия (бездействие) заказчиков, должностных лиц заказчиков в Управление финансов, признанных обоснованными - 1, в случае наличия 5 и более жалоб на действия (бездействие) заказчиков, должностных лиц заказчиков в Управление финансов, признанных обоснованными - 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 1 до 2 жало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 3 до 4 жало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5 и более жало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Качество управления деятельностью муниципальных бюджетных и автономных учрежд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Наличие правовых актов, обеспечивающих проведение мониторинга деятельности или качества финансового менеджмента муниципальных бюджетных и автономных учреждений муниципального образования «Город Глазов», содержащих показатели, отражающие: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стояние финансовой дисциплины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ачество плана финансово-хозяйственной деятельности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тепени выполнения плана финансово-хозяйственной деятельности за отчетный период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4) выполнение муниципального задания за отчетный период, в том числе по натуральным и стоимостным показателям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5) причины возникновения остатков по субсидиям на финансовое обеспечение муниципального задания на конец отчетного периода;</w:t>
            </w:r>
          </w:p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муниципальных бюджетных и автономных учреждений и использовании закрепленного за учреждением имущества и т.д.)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качество ведения учетной политики и/или управленческого (аналитического) уче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утвержден, все показатели описаны в правовом акте; мониторинг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утвержден, не менее шести показателей описаны в правовом акте; мониторинг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утвержден, не менее четырех показателей описаны в правовом акте; мониторинг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7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утвержден, не менее двух показателей описаны в правовом акте; мониторинг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9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утвержден; мониторинг не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 не утвержден; мониторинг не проводи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о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8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бюджетной и бухгалтерской отчетности в Управление финансов Администрации  города Глазо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отклонения от сроков представления бюджетной и бухгалтерской отчетности за отчетный финансовый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сданы все формы в составе отчет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клонения от сроков представления форм бюджетной и бухгалтерской отчетности (позже срока) - 1 рабочий ден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1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клонения от сроков представления форм бюджетной и бухгалтерской отчетности (позже срока) - более 1 рабочего дн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бюджетной и бухгалтерской отчетности, представляемой главным распорядителем в Управление финансов Администрации  города Глазо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представленной бюджетной и бухгалтерской отчетности за отчетный финансовый год определяется по количеству фактов выявленных нарушений соответствия требованиям Инструкций по составлению отчет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я отчетность представлена с соблюдением установленных треб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сть представлена с наличием 1 факта нарушения соответствия установленным требования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сть представлена с наличием более 1 факта нарушения соответствия установленным требования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ачество организации и осуществления финансового контроля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(отсутствие) в структуре главного распорядителя подразделения по осуществлению внутреннего финансового  контроля либо специалистов, на которых возложена обязанность по проведению контрольных мероприятий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наличия в структуре главного распорядителя подразделения  по осуществлению внутреннего финансового контроля или  специалистов, на которых возложена обязанность по проведению контрольных мероприятий -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отсутствия в структуре главного распорядителя подразделения  по осуществлению внутреннего финансового контроля или  специалистов, на которых возложена обязанность по проведению контрольных мероприятий -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руктуре главного распорядителя присутствует подразделение по осуществлению внутреннего финансового контроля или  утверждены специалисты, на которых возложена обязанность по проведению контрольных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труктуре главного распорядителя отсутствует подразделение по осуществлению внутреннего финансового контроля или  отсутствуют специалисты, на которых возложена обязанность по проведению контрольных мероприят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в общем количестве подведомствен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R / U) x 100%, где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единиц,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 отчетном году охвачено 50% и более подведомственных учреждений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13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 отчетном году охвачено от 25% до 50% подведомственных учрежд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 отчетном году охвачено менее 25% подведомственных учрежд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подведомственных учреждений, в которых по результатам контрольных мероприятий установлены наруш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R / U) x 100%, где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единиц,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по результатам проведенных контрольных мероприятий установлены нарушени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ивлечены к ответственности более чем в 80% случа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55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ивлечены к ответственности в 30 - 80% случа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ивлечены к ответственности менее чем в 30% случа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оевременность исполнения представлений и предписаний Управления финансов, выданных по результатам проведенных контрольных мероприят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 выданного представления и (или) предписания, срок исполнения по которому наступил в отчетном финансовом году - 1;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исполнения в установленный срок выданного представления и (или) предписания - 1;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рушения в отчетном финансовом году срока исполнения выданного представления и (или) предписания - 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 (или) предписание отсутствует или исполнено в установленный ср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представления и (или) предписания нарушено на срок до 1 месяц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представления и (или) предписания нарушено на срок от 1 месяца до 3 месяцев (включитель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представления и (или) предписания нарушено на срок от 3 месяцев до 6 месяцев (включитель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представления и (или) предписания нарушено на срок более 6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чество оказания муниципальных услуг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налич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отсутств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- 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ой акт, утверждающий порядок  составления, утверждения и ведения смет подведомственных муниципальных  казенных учреждений  утвержде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ой акт отсутству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</w:t>
            </w:r>
            <w:r>
              <w:rPr>
                <w:rFonts w:cs="Times New Roman" w:ascii="Times New Roman" w:hAnsi="Times New Roman"/>
              </w:rPr>
              <w:t>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лучае налич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</w:t>
            </w:r>
            <w:r>
              <w:rPr>
                <w:rFonts w:cs="Times New Roman" w:ascii="Times New Roman" w:hAnsi="Times New Roman"/>
              </w:rPr>
              <w:t>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я отчетов об их исполнении,- 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отсутств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я отчетов об их исполнении,- 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ой акт главного распорядителя, утверждающий  порядок составления и утверждения планов финансово-хозяйственной деятельности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я отчетов об их исполнении, утвержде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ой акт отсутству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в отношении которых главный распорядитель осуществляет функции и полномочия учредителя, выполнивших муниципальные задания на 100%, в общем объеме муниципальных учреждений, для которых главный распорядитель установил муниципальные  зада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 - количество муниципальных бюджетных и автономных учреждений,</w:t>
            </w:r>
            <w:r>
              <w:rPr>
                <w:rFonts w:cs="Times New Roman" w:ascii="Times New Roman" w:hAnsi="Times New Roman"/>
              </w:rPr>
              <w:t xml:space="preserve"> 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ивших муниципальные задания на 100%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U - общее количество муниципальных бюджетных и автономных учреждений, для которых главный распорядитель установил муниципальные задани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%, но более 9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ли менее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 ил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в отношении которых главный распорядитель осуществляет функции и полномочия учредителя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=(Q/V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един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V - общее количество муниципальных бюджетных и автономных учреждений, </w:t>
            </w:r>
            <w:r>
              <w:rPr>
                <w:rFonts w:cs="Times New Roman" w:ascii="Times New Roman" w:hAnsi="Times New Roman"/>
              </w:rPr>
              <w:t>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ее 100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 или менее, но более 8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 главного распорядителя и муниципальных учреждений, в отношении которых главный распорядитель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=(F/U)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 – количество </w:t>
            </w:r>
            <w:r>
              <w:rPr>
                <w:rFonts w:cs="Times New Roman" w:ascii="Times New Roman" w:hAnsi="Times New Roman"/>
              </w:rPr>
              <w:t>муниципальных учреждений главного распорядителя, муниципальных учреждений, в отношении которых главный распорядитель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един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 - общее количество </w:t>
            </w:r>
            <w:r>
              <w:rPr>
                <w:rFonts w:cs="Times New Roman" w:ascii="Times New Roman" w:hAnsi="Times New Roman"/>
              </w:rPr>
              <w:t>муниципальных учреждений главного распорядителя, муниципальных учреждений, в отношении которых главный распорядитель осуществляет функции и полномочия учредите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ее 100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% или менее, но более 8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% или менее, но более 7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муниципального органа, осуществляющего функции и полномочия учредителя соответствующих учрежд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=(R/U)×100%, где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распорядителя, единиц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ее 0%, но менее 1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или более, но менее 2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% или более, но менее 3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7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 учреждений в отчетном году в сравнении с предыдущим годом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=((D-S)/S) ×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 - объем доходов от оказания платных муниципальных услуг (выполнения муниципальных работ) муниципальных бюджетных и автономных учреждений в отчетном году,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 - объем доходов от  оказания платных муниципальных услуг (выполнения муниципальных работ) муниципальных бюджетных и автономных учреждений в предшествующем отчетному году,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муниципальных услуг (выполнения муниципальных работ) выросли на 10% ил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муниципальных услуг (выполнения муниципальных работ) выросли не более чем на 10%, но более чем на 5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муниципальных услуг (выполнения муниципальных работ) выросли не более чем на 5%, но более чем на 2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муниципальных услуг (выполнения муниципальных работ)  выросли не более чем на 2% или не изменилис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муниципальных услуг (выполнения муниципальных работ) снизилис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  <w:r>
              <w:rPr>
                <w:rFonts w:cs="Times New Roman" w:ascii="Times New Roman" w:hAnsi="Times New Roman"/>
                <w:b/>
              </w:rPr>
              <w:t>, а также открытости информации о деятельности муниципальных учреждений</w:t>
            </w:r>
          </w:p>
        </w:tc>
      </w:tr>
      <w:tr>
        <w:trPr>
          <w:trHeight w:val="54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нота отражения информации о начислениях в Государственной информационной системе о государственных и муниципальных платежах (далее - ГИС ГМП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администраторы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</w:rPr>
              <w:t>P = N / F x 100%, где: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сумма начислений, размещенная главным администратором доходов в ГИС ГМП (с учетом переданных отдельных полномочий), тыс. рублей;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- сумма платежей, отраженная на лицевом счете главного администратора доходов (с учетом переданных отдельных полномочий), тыс.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5%, но более 7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и менее, но более 5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муниципальные задания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R / U) x 100%, где: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бюджетных и автономных учреждений, в отношении которых главный распорядитель осуществляет функции и полномочия учредителя, разместивших муниципальные задания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3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нее 95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8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% 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R / U) x 100%, где: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и автономных учреждений, в отношении которых главный распорядитель осуществляет функции и полномочия учредителя, разместивших планы финансово-хозяйственной деятельности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нее 95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% 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казен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/>
            </w:pPr>
            <w:r>
              <w:rPr>
                <w:rFonts w:cs="Times New Roman" w:ascii="Times New Roman" w:hAnsi="Times New Roman"/>
              </w:rPr>
              <w:t>P = (R / U) x 100%, где: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казенных учреждений, в отношении которых главный распорядитель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нее 95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5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% 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5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осуществляющие функции и полномочия учредителя муниципальных учреждений</w:t>
            </w:r>
          </w:p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R / U) x 100%, где: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нее 95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0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% 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6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баланс учреждения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</w:rPr>
              <w:t xml:space="preserve"> - для казенных учреждений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(R / U) x 100%, где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баланс учреждения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</w:rPr>
              <w:t xml:space="preserve"> - для казенных учреждений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5%, но более 9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 и менее, но более 8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 или мене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ыявлен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И.В. Петров</w:t>
      </w:r>
    </w:p>
    <w:sectPr>
      <w:footerReference w:type="default" r:id="rId9"/>
      <w:type w:val="nextPage"/>
      <w:pgSz w:orient="landscape" w:w="16838" w:h="11906"/>
      <w:pgMar w:left="1134" w:right="53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3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4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5" Type="http://schemas.openxmlformats.org/officeDocument/2006/relationships/hyperlink" Target="consultantplus://offline/ref=F155F59DAFC8F5C20AE65ACEEBAC0193E2545F273AF0EBFA39AAF125B60B48E29EA98A8218EE38DCD1C4D411DBE243DFB40292002CDAm5tAH" TargetMode="External"/><Relationship Id="rId6" Type="http://schemas.openxmlformats.org/officeDocument/2006/relationships/hyperlink" Target="consultantplus://offline/ref=F155F59DAFC8F5C20AE65ACEEBAC0193E254552735F4EBFA39AAF125B60B48E29EA98A8714E23BDCD1C4D411DBE243DFB40292002CDAm5tAH" TargetMode="External"/><Relationship Id="rId7" Type="http://schemas.openxmlformats.org/officeDocument/2006/relationships/hyperlink" Target="consultantplus://offline/ref=F155F59DAFC8F5C20AE65ACEEBAC0193E2545F273AF0EBFA39AAF125B60B48E29EA98A8218EE38DCD1C4D411DBE243DFB40292002CDAm5tAH" TargetMode="External"/><Relationship Id="rId8" Type="http://schemas.openxmlformats.org/officeDocument/2006/relationships/hyperlink" Target="consultantplus://offline/ref=F155F59DAFC8F5C20AE65ACEEBAC0193E254552735F4EBFA39AAF125B60B48E29EA98A8714E23BDCD1C4D411DBE243DFB40292002CDAm5tA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54:00Z</dcterms:created>
  <dc:creator>Белоусов</dc:creator>
  <dc:description/>
  <cp:keywords/>
  <dc:language>en-US</dc:language>
  <cp:lastModifiedBy>fin15</cp:lastModifiedBy>
  <cp:lastPrinted>2015-09-10T13:58:00Z</cp:lastPrinted>
  <dcterms:modified xsi:type="dcterms:W3CDTF">2022-06-07T12:22:00Z</dcterms:modified>
  <cp:revision>21</cp:revision>
  <dc:subject/>
  <dc:title/>
</cp:coreProperties>
</file>