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2" w:firstLine="102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right="142" w:firstLine="102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Управления финансов</w:t>
      </w:r>
    </w:p>
    <w:p>
      <w:pPr>
        <w:pStyle w:val="Normal"/>
        <w:spacing w:lineRule="auto" w:line="240" w:before="0" w:after="0"/>
        <w:ind w:right="142" w:firstLine="102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а</w:t>
      </w:r>
    </w:p>
    <w:p>
      <w:pPr>
        <w:pStyle w:val="Normal"/>
        <w:spacing w:lineRule="auto" w:line="240" w:before="0" w:after="0"/>
        <w:ind w:right="142"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_______________ № _________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ведения для проведения годового мониторинга и оценки качества финансового менеджмента,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уществляемого главными распорядителями</w:t>
      </w:r>
    </w:p>
    <w:p>
      <w:pPr>
        <w:pStyle w:val="Normal"/>
        <w:spacing w:lineRule="auto" w:line="240" w:before="0" w:after="0"/>
        <w:ind w:right="-3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лавного распорядителя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6552"/>
        <w:gridCol w:w="1249"/>
        <w:gridCol w:w="2332"/>
        <w:gridCol w:w="1883"/>
        <w:gridCol w:w="1863"/>
      </w:tblGrid>
      <w:tr>
        <w:trPr>
          <w:tblHeader w:val="true"/>
          <w:trHeight w:val="95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тверждающие докумен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квизиты нормативного правового акта (ино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сылка в информационно-телекоммуникационной сети «Интернет»</w:t>
            </w:r>
          </w:p>
        </w:tc>
      </w:tr>
      <w:tr>
        <w:trPr>
          <w:tblHeader w:val="true"/>
          <w:trHeight w:val="30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 xml:space="preserve">Доля совместных закупок товаров, работ, услуг, включенных в Пример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товаров, работ, услуг, закупки которых для обеспечения нужд МО «Город Глазов» осуществляются путем проведения совместных конкурсов или аукционов, утвержденный постановлением Администрации города Глазова от 01 мая 2020 года № 36/3, от общего объема закупок этих товаров, работ,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счетная </w:t>
            </w:r>
            <w:hyperlink w:anchor="P1947">
              <w:r>
                <w:rPr>
                  <w:rStyle w:val="InternetLink"/>
                  <w:rFonts w:cs="Times New Roman" w:ascii="Times New Roman" w:hAnsi="Times New Roman"/>
                </w:rPr>
                <w:t>таблица</w:t>
              </w:r>
            </w:hyperlink>
            <w:r>
              <w:rPr>
                <w:rFonts w:cs="Times New Roman" w:ascii="Times New Roman" w:hAnsi="Times New Roman"/>
              </w:rPr>
              <w:t xml:space="preserve"> к показателю 2.2 «Доля совместных закупок товаров, работ, услуг, включенных в Пример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товаров, работ, услуг, закупки которых для обеспечения нужд МО «Город Глазов» осуществляются путем проведения совместных конкурсов или аукционов, утвержденный постановлением Администрации города Глазова от 01 мая 2020 года № 36/3, от общего объема закупок этих товаров, работ, услуг»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75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- стоимость контрактов, заключенных по результатам совместных закупок товаров, работ, услуг, включенных в Пример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товаров, работ, услуг, закупки которых для обеспечения нужд  МО «Город Глазов» осуществляются путем проведения совместных конкурсов или аукционов, утвержденный  постановлением Администрации города Глазова от 01 мая 2020 года № 36/3, в том числе муниципальными казенными, бюджетными и автономными учреждениями, в отношении которых главный распорядитель осуществляет функции и полномочия учредителя, тыс. рублей;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 xml:space="preserve">Z - стоимость контрактов, заключенных по результатам закупок товаров, работ, услуг, включенных в Пример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товаров, работ, услуг, закупки которых для обеспечения нужд  МО «Город Глазов», осуществляются путем проведения совместных конкурсов или аукционов, утвержденный постановлением Администрации города Глазова от 01 мая 2020 года № 36/3, в том числе муниципальными казенными, бюджетными и автономными учреждениями, в отношении которых главный распорядитель осуществляет функции и полномочия учредителя, тыс. руб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чество управления деятельностью муниципальных бюджетных и автономных учрежде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документов, подтверждающие проведение мониторинга деятельности или качества финансового менеджмента муниципальных бюджетных и автономных учреждений, в отношении которых главный распорядитель осуществляет функции и полномочия учредителя, или ссылки на их размещение на официальном сайте главного распорядителя в информационно-телекоммуникационной сети «Интернет»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правового акта главного распорядителя, обеспечивающего проведение мониторинга деятельности или качества финансового менеджмента муниципальных бюджетных и автономных учреждений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сылка на правовой акт главного распорядителя, обеспечивающий проведение мониторинга деятельности или качества финансового менеджмента муниципальных бюджетных и автономных учреждений</w:t>
            </w:r>
          </w:p>
        </w:tc>
      </w:tr>
      <w:tr>
        <w:trPr>
          <w:trHeight w:val="58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наличия правового акта главного распорядителя, обеспечивающего проведение мониторинга деятельности или качества финансового менеджмента муниципальных бюджетных и автономных учреждений муниципального образования «Город Глазов»</w:t>
            </w:r>
          </w:p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е наличия соответствующего правового акта - 1, в случае отсутствия соответствующего правового акта - 0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проведения мониторинга деятельности или качества финансового менеджмента муниципальных бюджетных и автономных учреждений, в отношении которых главный распорядитель осуществляет функции и полномочия учредителя</w:t>
            </w:r>
          </w:p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е наличия результатов проведенного мониторинга - 1, в случае отсутствия результатов проведенного мониторинга - 0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(отсутствие) в структуре главного распорядителя подразделения по осуществлению внутреннего финансового  контроля либо специалистов, на которых возложена обязанность по проведению контрольных мероприятий. (В случае наличия в структуре главного распорядителя подразделения  по осуществлению внутреннего финансового контроля или  специалистов, на которых возложена обязанность по проведению контрольных мероприятий - 2,</w:t>
            </w:r>
            <w:r>
              <w:rPr>
                <w:rFonts w:cs="Times New Roman" w:ascii="Times New Roman" w:hAnsi="Times New Roman"/>
              </w:rPr>
              <w:t xml:space="preserve"> в случае отсутствия – 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пии документов, подтверждающих наличие в структуре главного распорядителя подразделения по осуществлению внутреннего финансового контроля или  специалистов, на которых возложена обязанность по проведению контрольных мероприят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70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ведомственных учреждений главного распорядителя, в отношении которых главный распорядитель осуществляет функции и полномочия учредителя, в которых главный распорядитель провел контрольные мероприятия в отчетном году, в общем количестве подведомственных учреждений, в отношении которых главный распорядитель осуществляет функции и полномочия учредителя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= (R / U) x 100%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- количество подведомственных учреждений главного распорядителя, в отношении которых главный распорядитель осуществляет функции и полномочия учредителя, в которых главный распорядитель провел контрольные мероприятия в отчетном году, единиц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U - общее количество подведомственных учреждений главного распорядителя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ная таблица к показателю 4.2</w:t>
            </w:r>
            <w:r>
              <w:rPr>
                <w:rFonts w:cs="Times New Roman" w:ascii="Times New Roman" w:hAnsi="Times New Roman"/>
              </w:rPr>
              <w:t xml:space="preserve"> «Доля подведомственных учреждений главного распорядителя, в отношении которых главный распорядитель осуществляет функции и полномочия учредителя, в которых главный распорядитель провел контрольные мероприятия в отчетном году, в общем количестве подведомственных учреждений, в отношении которых главный распорядитель осуществляет функции и полномочия учредителя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83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ведомственных учреждений главного распорядителя, в отношении которых главный распорядитель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, в общем количестве подведомственных учреждений, в которых по результатам контрольных мероприятий установлены наруш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ная таблица к показателю 4.3 «</w:t>
            </w:r>
            <w:r>
              <w:rPr>
                <w:rFonts w:cs="Times New Roman" w:ascii="Times New Roman" w:hAnsi="Times New Roman"/>
              </w:rPr>
              <w:t>Доля подведомственных учреждений главного распорядителя, в отношении которых главный распорядитель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, в общем количестве подведомственных учреждений, в которых по результатам контрольных мероприятий установлены нарушения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83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ичие (отсутствие) правового акта главного распорядителя, утверждающего порядок  составления, утверждения и ведения смет подведомственных муниципальных казенных учреждений. </w:t>
            </w:r>
            <w:r>
              <w:rPr>
                <w:rFonts w:cs="Times New Roman" w:ascii="Times New Roman" w:hAnsi="Times New Roman"/>
              </w:rPr>
              <w:t>(В случае наличия правового акта главного распорядителя, утверждающего порядок составления, утверждения и ведения смет подведомственных муниципальных казенных учреждений - 1, в случае отсутствия соответствующего правового акта - 0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правового акта главного распорядителя, утверждающего порядок составления, утверждения и ведения смет подведомственных муниципальных казенных учрежд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 на правовой акт главного распорядителя, утверждающий порядок составления, утверждения и ведения смет подведомственных муниципальных казенных учреждений</w:t>
            </w:r>
          </w:p>
        </w:tc>
      </w:tr>
      <w:tr>
        <w:trPr>
          <w:trHeight w:val="9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ичие (отсутствие)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</w:t>
            </w:r>
            <w:r>
              <w:rPr>
                <w:rFonts w:cs="Times New Roman" w:ascii="Times New Roman" w:hAnsi="Times New Roman"/>
              </w:rPr>
              <w:t>в отношении которых главный распорядитель осуществляет функции и полномочия учредителя. (В случае наличия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в отношении которых главный распорядитель осуществляет функции и полномочия учредителя, составления отчетов об их исполнении - 1, в случае отсутствия соответствующего правового акта - 0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правового акта главного распорядителя, утверждающего порядок составления и утверждения планов финансово-хозяйственной деятельности бюджетных и автономных учреждений, в отношении которых главный распорядитель осуществляет функции и полномочия учре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 на правовой акт главного распорядителя, утверждающий порядок составления и утверждения планов финансово-хозяйственной деятельности бюджетных и автономных учреждений, в отношении которых главный распорядитель осуществляет функции и полномочия учредителя</w:t>
            </w:r>
          </w:p>
        </w:tc>
      </w:tr>
      <w:tr>
        <w:trPr>
          <w:trHeight w:val="1158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муниципальных бюджетных и автономных учреждений, в отношении которых главный распорядитель осуществляет функции и полномочия учредителя, выполнивших муниципальные задания на 100%, в общем объеме муниципальных учреждений, для которых главный распорядитель установил муниципальные  зада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P=(R/U)×100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ная таблица к показателю 5.3 «Доля муниципальных бюджетных и автономных учреждений,</w:t>
            </w:r>
            <w:r>
              <w:rPr>
                <w:rFonts w:cs="Times New Roman" w:ascii="Times New Roman" w:hAnsi="Times New Roman"/>
              </w:rPr>
              <w:t xml:space="preserve"> в отношении которых главный распорядитель осуществляет функции и полномочия учредителя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ыполнивших муниципальные задания на 100% в общем объеме муниципальных учреждений, для которых </w:t>
            </w:r>
            <w:r>
              <w:rPr>
                <w:rFonts w:cs="Times New Roman" w:ascii="Times New Roman" w:hAnsi="Times New Roman"/>
              </w:rPr>
              <w:t xml:space="preserve">главный распорядител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ил муниципальные задания»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105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R - количество муниципальных бюджетных и автономных учреждений, </w:t>
            </w:r>
            <w:r>
              <w:rPr>
                <w:rFonts w:cs="Times New Roman" w:ascii="Times New Roman" w:hAnsi="Times New Roman"/>
              </w:rPr>
              <w:t>в отношении которых главный распорядитель осуществляет функции и полномочия учредит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выполнивших муниципальные задания на 100%,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U - общее количество муниципальных бюджетных и автономных учреждений, для которых </w:t>
            </w:r>
            <w:r>
              <w:rPr>
                <w:rFonts w:cs="Times New Roman" w:ascii="Times New Roman" w:hAnsi="Times New Roman"/>
              </w:rPr>
              <w:t xml:space="preserve">главный распорядител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ил муниципальные задания, един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муниципальных бюджетных и автономных учреждений,</w:t>
            </w:r>
            <w:r>
              <w:rPr>
                <w:rFonts w:cs="Times New Roman" w:ascii="Times New Roman" w:hAnsi="Times New Roman"/>
              </w:rPr>
              <w:t xml:space="preserve"> в отношении которых главный распорядитель осуществляет функции и полномочия учредителя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для которых установлены количественно измеримые финансовые санкции (штрафы, изъятия) за нарушения условий выполнения муниципальных заданий, P=(Q/V)×100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иска из документов главного распорядителя об установлении количественно измеримых финансовых санкций (штрафов, изъятий) за нарушения условий выполнения муниципальных заданий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67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Q - количество муниципальных бюджетных и автономных учреждений, для которых установлены количественно измеримые финансовые санкции (штрафы, изъятия) за нарушения условий выполнения муниципальных заданий,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V - общее количество муниципальных бюджетных и автономных учреждений,</w:t>
            </w:r>
            <w:r>
              <w:rPr>
                <w:rFonts w:cs="Times New Roman" w:ascii="Times New Roman" w:hAnsi="Times New Roman"/>
              </w:rPr>
              <w:t xml:space="preserve"> в отношении которых главный распорядитель осуществляет функции и полномочия учредителя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един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я муниципальных учреждений главного распорядителя и муниципальных учреждений, в отношении которых главный распорядитель осуществляет функции и полномочия учредителя, для руководителей которых оплата труда определяется с учетом результатов их профессиональной деятельности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=(F/U)×100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писка из трудовых контрактов руководителей муниципальных учреждений главного распорядителя, </w:t>
            </w:r>
            <w:r>
              <w:rPr>
                <w:rFonts w:cs="Times New Roman" w:ascii="Times New Roman" w:hAnsi="Times New Roman"/>
              </w:rPr>
              <w:t>муниципальных учреждений, в отношении которых главный распорядитель осуществляет функции и полномочия учредит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в которой содержатся условия назначения стимулирующих выплат  с учетом результатов их профессиональной деятельност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126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F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  <w:r>
              <w:rPr>
                <w:rFonts w:cs="Times New Roman" w:ascii="Times New Roman" w:hAnsi="Times New Roman"/>
              </w:rPr>
              <w:t>муниципальных учреждений главного распорядителя, муниципальных учреждений, в отношении которых главный распорядитель осуществляет функции и полномочия учредителя, для руководителей которых оплата труда определяется с учетом результатов их профессиональной деятельност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един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U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е количество </w:t>
            </w:r>
            <w:r>
              <w:rPr>
                <w:rFonts w:cs="Times New Roman" w:ascii="Times New Roman" w:hAnsi="Times New Roman"/>
              </w:rPr>
              <w:t>муниципальных учреждений главного распорядителя, муниципальных учреждений, в отношении которых главный распорядитель осуществляет функции и полномочия учредител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единиц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муниципальных учреждений, в отношении которых главный распорядитель осуществляет функции и полномочия учредителя, в которых фактический уровень соотношения среднемесячной заработной платы руководителей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муниципального органа, осуществляющего функции и полномочия учредителя соответствующих учреждений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P=(R/U)×100%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счетная </w:t>
            </w:r>
            <w:hyperlink w:anchor="P2071">
              <w:r>
                <w:rPr>
                  <w:rStyle w:val="InternetLink"/>
                  <w:rFonts w:cs="Times New Roman" w:ascii="Times New Roman" w:hAnsi="Times New Roman"/>
                </w:rPr>
                <w:t>таблица</w:t>
              </w:r>
            </w:hyperlink>
            <w:r>
              <w:rPr>
                <w:rFonts w:cs="Times New Roman" w:ascii="Times New Roman" w:hAnsi="Times New Roman"/>
              </w:rPr>
              <w:t xml:space="preserve"> к показателю 5.6 «Доля муниципальных учреждений, в отношении которых главный распорядитель осуществляет функции и полномочия учредителя, в которых фактический уровень соотношения среднемесячной заработной платы руководителей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»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- количество муниципальных учреждений, в отношении которых главный распорядитель осуществляет функции и полномочия учредителя, в которых фактический уровень соотношения среднемесячной заработной платы руководителей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главного распорядителя,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- общее количество муниципаль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муниципальных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муниципальные задания на отчетный финансовый год и на плановый период (в процентах от общего количества муниципальных бюджетных и автономных учреждений, в отношении которых главный распорядитель осуществляет функции и полномочия учредителя),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счетная </w:t>
            </w:r>
            <w:hyperlink w:anchor="P2215">
              <w:r>
                <w:rPr>
                  <w:rStyle w:val="InternetLink"/>
                  <w:rFonts w:cs="Times New Roman" w:ascii="Times New Roman" w:hAnsi="Times New Roman"/>
                </w:rPr>
                <w:t>таблица</w:t>
              </w:r>
            </w:hyperlink>
            <w:r>
              <w:rPr>
                <w:rFonts w:cs="Times New Roman" w:ascii="Times New Roman" w:hAnsi="Times New Roman"/>
              </w:rPr>
              <w:t xml:space="preserve"> к показателям 6.2 - 6.6 раздела 6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публичности и открытости информации о деятельности главного распорядителя в сфере управления муниципальными финансами</w:t>
            </w:r>
            <w:r>
              <w:rPr>
                <w:rFonts w:cs="Times New Roman" w:ascii="Times New Roman" w:hAnsi="Times New Roman"/>
              </w:rPr>
              <w:t>, а также открытости информации о деятельности муниципальных учреждений»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166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- количество муниципальных бюджетных и автономных учреждений, в отношении которых главный распорядитель осуществляет функции и полномочия учредителя, разместивших муниципальные задания на отчетный финансовый год и на плановый пери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U - общее количество муниципальных бюджетных и автоном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1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муниципальных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планы финансово-хозяйственной деятельности на отчетный финансовый год и на плановый период (в процентах от общего количества муниципальных бюджетных и автономных учреждений, в отношении которых главный распорядитель осуществляет функции и полномочия учредителя),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счетная </w:t>
            </w:r>
            <w:hyperlink w:anchor="P2215">
              <w:r>
                <w:rPr>
                  <w:rStyle w:val="InternetLink"/>
                  <w:rFonts w:cs="Times New Roman" w:ascii="Times New Roman" w:hAnsi="Times New Roman"/>
                </w:rPr>
                <w:t>таблица</w:t>
              </w:r>
            </w:hyperlink>
            <w:r>
              <w:rPr>
                <w:rFonts w:cs="Times New Roman" w:ascii="Times New Roman" w:hAnsi="Times New Roman"/>
              </w:rPr>
              <w:t xml:space="preserve"> к показателям 6.2 - 6.6 раздела 6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публичности и открытости информации о деятельности главного распорядителя в сфере управления муниципальными финансами</w:t>
            </w:r>
            <w:r>
              <w:rPr>
                <w:rFonts w:cs="Times New Roman" w:ascii="Times New Roman" w:hAnsi="Times New Roman"/>
              </w:rPr>
              <w:t>, а также открытости информации о деятельности муниципальных учрежде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68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- количество муниципа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ных и автономных учреждений, в отношении которых главный распорядитель осуществляет функции и полномочия учредителя, разместивших планы финансово-хозяйственной деятельности на отчетный финансовый год и на плановый пери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U - общее количество муниципальных бюджетных и автоном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муниципальных казен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показатели бюджетной сметы на отчетный финансовый год и на плановый период (в процентах от общего количества муниципальных казенных учреждений, в отношении которых главный распорядитель осуществляет функции и полномочия учредителя),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счетная </w:t>
            </w:r>
            <w:hyperlink w:anchor="P2215">
              <w:r>
                <w:rPr>
                  <w:rStyle w:val="InternetLink"/>
                  <w:rFonts w:cs="Times New Roman" w:ascii="Times New Roman" w:hAnsi="Times New Roman"/>
                </w:rPr>
                <w:t>таблица</w:t>
              </w:r>
            </w:hyperlink>
            <w:r>
              <w:rPr>
                <w:rFonts w:cs="Times New Roman" w:ascii="Times New Roman" w:hAnsi="Times New Roman"/>
              </w:rPr>
              <w:t xml:space="preserve"> к показателям 6.2 - 6.6 раздела 6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публичности и открытости информации о деятельности главного распорядителя в сфере управления муниципальными финансами</w:t>
            </w:r>
            <w:r>
              <w:rPr>
                <w:rFonts w:cs="Times New Roman" w:ascii="Times New Roman" w:hAnsi="Times New Roman"/>
              </w:rPr>
              <w:t>, а также открытости информации о деятельности муниципальных учрежде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 - количество муниципальных казенных учреждений, в отношении которых главный распорядитель осуществляет функции и полномочия учредителя, разместивших показатели бюджетной сметы на отчетный финансовый год и на плановый пери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- общее количество муниципальных казенных учреждений, в отношении которых главный распорядитель осуществляет функции и полномочия учредителя,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муниципальных казенных,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отчеты о результатах деятельности и об использовании закрепленного за ними муниципального имущества за отчетный финансовый год (в процентах от общего количества муниципальных казенных, бюджетных и автономных учреждений, в отношении которых главный распорядитель осуществляет функции и полномочия учредителя),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счетная </w:t>
            </w:r>
            <w:hyperlink w:anchor="P2215">
              <w:r>
                <w:rPr>
                  <w:rStyle w:val="InternetLink"/>
                  <w:rFonts w:cs="Times New Roman" w:ascii="Times New Roman" w:hAnsi="Times New Roman"/>
                </w:rPr>
                <w:t>таблица</w:t>
              </w:r>
            </w:hyperlink>
            <w:r>
              <w:rPr>
                <w:rFonts w:cs="Times New Roman" w:ascii="Times New Roman" w:hAnsi="Times New Roman"/>
              </w:rPr>
              <w:t xml:space="preserve"> к показателям 6.2 - 6.6 раздела 6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публичности и открытости информации о деятельности главного распорядителя в сфере управления муниципальными финансами</w:t>
            </w:r>
            <w:r>
              <w:rPr>
                <w:rFonts w:cs="Times New Roman" w:ascii="Times New Roman" w:hAnsi="Times New Roman"/>
              </w:rPr>
              <w:t>, а также открытости информации о деятельности муниципальных учрежде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</w:rPr>
              <w:t>R -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разместивших отчеты о результатах деятельности и об использовании закрепленного за ними муниципального имущества за отчетный финансовый г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U - общее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муниципальных казенных,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баланс учреждения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форма 0503130</w:t>
              </w:r>
            </w:hyperlink>
            <w:r>
              <w:rPr>
                <w:rFonts w:cs="Times New Roman" w:ascii="Times New Roman" w:hAnsi="Times New Roman"/>
              </w:rPr>
              <w:t xml:space="preserve"> - для казенных учреждений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форма 0503730</w:t>
              </w:r>
            </w:hyperlink>
            <w:r>
              <w:rPr>
                <w:rFonts w:cs="Times New Roman" w:ascii="Times New Roman" w:hAnsi="Times New Roman"/>
              </w:rPr>
              <w:t xml:space="preserve"> - для бюджетных и автономных учреждений) за отчетный финансовый год (в процентах от общего количества муниципальных казенных, бюджетных и автономных учреждений, в отношении которых главный распорядитель осуществляет функции и полномочия учредителя),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счетная </w:t>
            </w:r>
            <w:hyperlink w:anchor="P2215">
              <w:r>
                <w:rPr>
                  <w:rStyle w:val="InternetLink"/>
                  <w:rFonts w:cs="Times New Roman" w:ascii="Times New Roman" w:hAnsi="Times New Roman"/>
                </w:rPr>
                <w:t>таблица</w:t>
              </w:r>
            </w:hyperlink>
            <w:r>
              <w:rPr>
                <w:rFonts w:cs="Times New Roman" w:ascii="Times New Roman" w:hAnsi="Times New Roman"/>
              </w:rPr>
              <w:t xml:space="preserve"> к показателям 6.2 - 6.6 раздела 6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публичности и открытости информации о деятельности главного распорядителя в сфере управления муниципальными финансами</w:t>
            </w:r>
            <w:r>
              <w:rPr>
                <w:rFonts w:cs="Times New Roman" w:ascii="Times New Roman" w:hAnsi="Times New Roman"/>
              </w:rPr>
              <w:t>, а также открытости информации о деятельности муниципальных учрежде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54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R -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разместивших баланс учреждения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форма 0503130</w:t>
              </w:r>
            </w:hyperlink>
            <w:r>
              <w:rPr>
                <w:rFonts w:cs="Times New Roman" w:ascii="Times New Roman" w:hAnsi="Times New Roman"/>
              </w:rPr>
              <w:t xml:space="preserve"> - для казенных учреждений;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форма 0503730</w:t>
              </w:r>
            </w:hyperlink>
            <w:r>
              <w:rPr>
                <w:rFonts w:cs="Times New Roman" w:ascii="Times New Roman" w:hAnsi="Times New Roman"/>
              </w:rPr>
              <w:t xml:space="preserve"> - для бюджетных и автономных учреждений) за отчетный финансовый г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U - общее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E - количество целевых показателей (индикаторов) муниципальных программ (отдельных подпрограмм), информация о выполнении которых размещена на официальном сайте МО «Город Глазов» и (или) главного распорядителя в информационно-телекоммуникационной сети «Интернет», единиц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 - общее количество целевых показателей (индикаторов) муниципальных программ (отдельных подпрограмм), относящихся к отчетному году, един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а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И.В. Петров</w:t>
      </w:r>
    </w:p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H-AdobeGaramond;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Frutiger;Arial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5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19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55F59DAFC8F5C20AE644C3FDC05F9BE55F082B32F3E0AF66F7F772E95B4EB7DEE98CD15EAF37D685959044DFEB1190F05381002AC658572DED3ECEm0t0H" TargetMode="External"/><Relationship Id="rId3" Type="http://schemas.openxmlformats.org/officeDocument/2006/relationships/hyperlink" Target="consultantplus://offline/ref=F155F59DAFC8F5C20AE644C3FDC05F9BE55F082B32F3E0AF66F7F772E95B4EB7DEE98CD15EAF37D685959044DFEB1190F05381002AC658572DED3ECEm0t0H" TargetMode="External"/><Relationship Id="rId4" Type="http://schemas.openxmlformats.org/officeDocument/2006/relationships/hyperlink" Target="consultantplus://offline/ref=F155F59DAFC8F5C20AE644C3FDC05F9BE55F082B32F3E0AF66F7F772E95B4EB7DEE98CD15EAF37D685959044DFEB1190F05381002AC658572DED3ECEm0t0H" TargetMode="External"/><Relationship Id="rId5" Type="http://schemas.openxmlformats.org/officeDocument/2006/relationships/hyperlink" Target="consultantplus://offline/ref=F155F59DAFC8F5C20AE644C3FDC05F9BE55F082B32F3E0AF66F7F772E95B4EB7DEE98CD15EAF37D685959044DFEB1190F05381002AC658572DED3ECEm0t0H" TargetMode="External"/><Relationship Id="rId6" Type="http://schemas.openxmlformats.org/officeDocument/2006/relationships/hyperlink" Target="consultantplus://offline/ref=F155F59DAFC8F5C20AE65ACEEBAC0193E2545F273AF0EBFA39AAF125B60B48E29EA98A8218EE38DCD1C4D411DBE243DFB40292002CDAm5tAH" TargetMode="External"/><Relationship Id="rId7" Type="http://schemas.openxmlformats.org/officeDocument/2006/relationships/hyperlink" Target="consultantplus://offline/ref=F155F59DAFC8F5C20AE65ACEEBAC0193E254552735F4EBFA39AAF125B60B48E29EA98A8714E23BDCD1C4D411DBE243DFB40292002CDAm5tAH" TargetMode="External"/><Relationship Id="rId8" Type="http://schemas.openxmlformats.org/officeDocument/2006/relationships/hyperlink" Target="consultantplus://offline/ref=F155F59DAFC8F5C20AE65ACEEBAC0193E2545F273AF0EBFA39AAF125B60B48E29EA98A8218EE38DCD1C4D411DBE243DFB40292002CDAm5tAH" TargetMode="External"/><Relationship Id="rId9" Type="http://schemas.openxmlformats.org/officeDocument/2006/relationships/hyperlink" Target="consultantplus://offline/ref=F155F59DAFC8F5C20AE65ACEEBAC0193E254552735F4EBFA39AAF125B60B48E29EA98A8714E23BDCD1C4D411DBE243DFB40292002CDAm5tAH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53:00Z</dcterms:created>
  <dc:creator>Белоусов</dc:creator>
  <dc:description/>
  <cp:keywords/>
  <dc:language>en-US</dc:language>
  <cp:lastModifiedBy>fin15</cp:lastModifiedBy>
  <cp:lastPrinted>2022-05-20T11:45:00Z</cp:lastPrinted>
  <dcterms:modified xsi:type="dcterms:W3CDTF">2022-06-07T12:23:00Z</dcterms:modified>
  <cp:revision>19</cp:revision>
  <dc:subject/>
  <dc:title/>
</cp:coreProperties>
</file>