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РАСПОРЯЖЕНИЕ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 внесении изменений и дополнений в распоряж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бюджетным и автономным учреждениям муниципального образования «Город Глазов» (в ред. от 18.02.2021 № 11/од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от 31.03.2021 № 22/од, от 07.04.2021 № 25/од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overflowPunct w:val="false"/>
        <w:spacing w:lineRule="auto" w:line="276"/>
        <w:ind w:firstLine="540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о исполнение Порядка определения объема и условий предоставления бюджетным и автономным учреждениям муниципального образования «Город Глазов» субсидий на иные цели, утвержденного постановлением Администрации города Глазова от 30.12.2020 № 11/39 и Правил принятия решения о предоставлении субсидии из бюджета города Глазова на осуществление капитальных вложений в объекты капитального строительства муниципальной собственности муниципального образования «Город Глазов» и приобретение объектов недвижимого имущества в муниципальную собственность муниципального образования «Город Глазов», утвержденного постановлением Администрации города Глазова от 11.06.2015 № 11/22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 Внести в Распоряжение управления финансов Администрации города Глазова от 11.01.2021 № 01/од «Об утверждении Единого перечня  кодов (кодов целей) и наименований субсидий на иные цели и субсидий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ru-RU"/>
        </w:rPr>
        <w:t xml:space="preserve">на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  следующие изменения:</w:t>
      </w:r>
    </w:p>
    <w:p>
      <w:pPr>
        <w:pStyle w:val="Normal"/>
        <w:widowControl w:val="false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1 Внести изменения в Единый </w:t>
      </w:r>
      <w:r>
        <w:fldChar w:fldCharType="begin"/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instrText xml:space="preserve"> HYPERLINK "../../%5C%5C10.10.0.7%5C%D0%BE%D1%82%D0%B4%D0%B5%D0%BB%D1%8B%5C%D0%A4%D0%B8%D0%BD%D0%B0%D0%BD%D1%81%D0%BE%D0%B2%D0%BE%D0%B5%20%D1%83%D0%BF%D1%80%D0%B0%D0%B2%D0%BB%D0%B5%D0%BD%D0%B8%D0%B5%5Cobmen%5Cotdeli%5Cbudget%5C%D0%9F%D0%A0%D0%98%D0%9A%D0%90%D0%97%D0%AB%20%D0%A3%D0%A4%5C2016%5C02.%D0%BE%D0%B4.doc" \l "Par34"</w:instrTex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u w:val="none"/>
          <w:lang w:val="ru-RU"/>
        </w:rPr>
        <w:t>перечень</w:t>
      </w:r>
      <w:r>
        <w:rPr>
          <w:rStyle w:val="InternetLink"/>
          <w:sz w:val="26"/>
          <w:u w:val="none"/>
          <w:szCs w:val="26"/>
          <w:rFonts w:cs="Times New Roman" w:ascii="Times New Roman" w:hAnsi="Times New Roman"/>
          <w:color w:val="000000"/>
          <w:lang w:val="ru-RU"/>
        </w:rPr>
        <w:fldChar w:fldCharType="end"/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одов (кодов целей) и наименований субсидий на иные цели и с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убсидий на  цели осуществления капитальных вложений </w:t>
      </w:r>
      <w:r>
        <w:rPr>
          <w:rFonts w:cs="Times New Roman" w:ascii="Times New Roman" w:hAnsi="Times New Roman"/>
          <w:sz w:val="26"/>
          <w:szCs w:val="26"/>
          <w:lang w:val="ru-RU"/>
        </w:rPr>
        <w:t>бюджетным и автономным учреждениям муниципального образования «Город Глазов», изложив его в прилагаемой редакции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spacing w:lineRule="auto" w:line="276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tabs>
          <w:tab w:val="clear" w:pos="708"/>
          <w:tab w:val="left" w:pos="900" w:leader="none"/>
          <w:tab w:val="left" w:pos="2265" w:leader="none"/>
          <w:tab w:val="left" w:pos="4732" w:leader="none"/>
        </w:tabs>
        <w:overflowPunct w:val="false"/>
        <w:jc w:val="both"/>
        <w:textAlignment w:val="baseline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>И.В. Петров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Максимова Елена Леонидовна, Управление финансов Администрации города Глазова, заместитель начальника управления, наделенного правами юридического лица – начальник отдела прогнозирования и исполнения бюджета, 8 (34141) 2-89-87</w:t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ontStyle88">
    <w:name w:val="Font Style8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spacing w:lineRule="exact" w:line="424"/>
      <w:ind w:firstLine="845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47:00Z</dcterms:created>
  <dc:creator>burkova</dc:creator>
  <dc:description/>
  <cp:keywords/>
  <dc:language>en-US</dc:language>
  <cp:lastModifiedBy>fin15</cp:lastModifiedBy>
  <cp:lastPrinted>2021-03-31T14:20:00Z</cp:lastPrinted>
  <dcterms:modified xsi:type="dcterms:W3CDTF">2021-04-13T10:22:00Z</dcterms:modified>
  <cp:revision>129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