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394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Администрация города Глазов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«Глаз ка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ез радъясь ёзэсэ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финан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города Глаз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лазкар Администрациэн коньд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жпумъёсъя кивалтонниез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СПОРЯЖЕНИЕ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. Глаз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 утверждении Единого перечня  кодов (кодов целей) и наименований субсидий иным  некоммерческим организациям, не являющимися государственными (муниципальными) учреждениями мунниципального образования «Город Глаз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overflowPunct w:val="false"/>
        <w:ind w:firstLine="539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о исполнение Порядка определения объема и условий предоставления субсидий иным некоммерческим организациям, не являющимися государственными (муниципальными) учреждениями мунниципального образования «Город Глазов», утвержденного постановлением Администрации города Глазова от 07.11.2017</w:t>
        <w:br/>
        <w:t xml:space="preserve">№ 11/42: </w:t>
      </w:r>
    </w:p>
    <w:p>
      <w:pPr>
        <w:pStyle w:val="Normal"/>
        <w:overflowPunct w:val="false"/>
        <w:ind w:firstLine="53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 Утвердить прилагаемый Едины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instrText xml:space="preserve"> HYPERLINK "../../%5C%5C10.10.0.7%5C%D0%BE%D1%82%D0%B4%D0%B5%D0%BB%D1%8B%5C%D0%A4%D0%B8%D0%BD%D0%B0%D0%BD%D1%81%D0%BE%D0%B2%D0%BE%D0%B5%20%D1%83%D0%BF%D1%80%D0%B0%D0%B2%D0%BB%D0%B5%D0%BD%D0%B8%D0%B5%5Cobmen%5Cotdeli%5Cbudget%5C%D0%9F%D0%A0%D0%98%D0%9A%D0%90%D0%97%D0%AB%20%D0%A3%D0%A4%5C2016%5C02.%D0%BE%D0%B4.doc" \l "Par34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  <w:lang w:val="ru-RU"/>
        </w:rPr>
        <w:t>перечень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одов (кодов целей) и наименований субсидий  иным некоммерческим организациям, не являющимися государственными (муниципальными) учреждениями мунниципального образования «Город Глазов» в соответствии с приложением 1 к настоящему распоряжению.</w:t>
      </w:r>
    </w:p>
    <w:p>
      <w:pPr>
        <w:pStyle w:val="Normal"/>
        <w:overflowPunct w:val="false"/>
        <w:ind w:firstLine="53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Код субсидии (код цели) иным некоммерческим организациям, не являющимися государственными (муниципальными) учреждениями мунниципального образования «Город Глазов», вводится для идентификации операций, связанных с субсидиями, предоставляемыми иным некоммерческим организациям, не являющимися государственными (муниципальными) учреждениями мунниципального образования «Город Глазов» и используется Главным распорядителем бюджетных средств при формировании Сведений об операциях с целевыми средствами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Порядком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санкционирования расходов юридических лиц, источником финансового обеспечения которых являются средства, предоставленные из бюджета города Глазова на основании статьи 6 решения Глазовской городской Думы от 19.12.2018 № 424 «О бюджете города Глазова на 2019 год и на плановый период 2020 и 2021 годов» от 30.04.2019 № 40/од  установленного Управлением финансов Администрации города Глазова.</w:t>
      </w:r>
    </w:p>
    <w:p>
      <w:pPr>
        <w:pStyle w:val="Normal"/>
        <w:widowControl w:val="false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 Настоящее распоряжение вступает в силу с 01.01.2021.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ind w:firstLine="539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чальник управление финансов,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деленного правами юридического лица,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города Глазова</w:t>
        <w:tab/>
        <w:tab/>
        <w:tab/>
        <w:tab/>
        <w:tab/>
        <w:tab/>
        <w:t>И.В. Петров</w:t>
      </w:r>
    </w:p>
    <w:sectPr>
      <w:type w:val="nextPage"/>
      <w:pgSz w:w="11906" w:h="16838"/>
      <w:pgMar w:left="1560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88">
    <w:name w:val="Font Style8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050" w:leader="none"/>
      </w:tabs>
      <w:ind w:firstLine="851"/>
      <w:jc w:val="both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spacing w:lineRule="exact" w:line="424"/>
      <w:ind w:firstLine="845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38301D0C797D101CE9D3B2E921579A578FB3891CE460284E710BBCC83C02FCDD9550F9560D2F7648127CAz9T7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47:00Z</dcterms:created>
  <dc:creator>burkova</dc:creator>
  <dc:description/>
  <cp:keywords/>
  <dc:language>en-US</dc:language>
  <cp:lastModifiedBy>fin15</cp:lastModifiedBy>
  <cp:lastPrinted>2021-01-14T14:10:00Z</cp:lastPrinted>
  <dcterms:modified xsi:type="dcterms:W3CDTF">2021-01-15T12:32:00Z</dcterms:modified>
  <cp:revision>119</cp:revision>
  <dc:subject/>
  <dc:title>Исполнительно-распорядительный орган муниципального образования - Администрация муниципального образования «Город Глазов»</dc:title>
</cp:coreProperties>
</file>