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394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Администрация города Глазов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«Глаз ка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ез радъясь ёзэсэ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Глаз кар администрац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финан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города Глаз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лазкар Администрациэн коньд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жпумъёсъя кивалтонниез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СПОРЯЖЕНИЕ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. Глаз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Об утверждении Единого перечня  кодов (кодов целей) и наименований субсидий на иные цели и субсидий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/>
        </w:rPr>
        <w:t xml:space="preserve">на цели осуществления капитальных вложений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бюджетным и автономным учреждени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муниципального образования «Город Глазов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overflowPunct w:val="false"/>
        <w:spacing w:lineRule="auto" w:line="276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о исполнение Порядка определения объема и условий предоставления бюджетным и автономным учреждениям муниципального образования «Город Глазов» субсидий на иные цели, утвержденного постановлением Администрации города Глазова от 30.12.2020 № 11/39 и Правил принятия решения о предоставлении субсидии из бюджета города Глазова на осуществление капитальных вложений в объекты капитального строительства муниципальной собственности муниципального образования «Город Глазов» и приобретение объектов недвижимого имущества в муниципальную собственность муниципального образования «Город Глазов», утвержденного постановлением Администрации города Глазова от 11.06.2015 № 11/22:</w:t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 Утвердить прилагаемый Едины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instrText xml:space="preserve"> HYPERLINK "../../%5C%5C10.10.0.7%5C%D0%BE%D1%82%D0%B4%D0%B5%D0%BB%D1%8B%5C%D0%A4%D0%B8%D0%BD%D0%B0%D0%BD%D1%81%D0%BE%D0%B2%D0%BE%D0%B5%20%D1%83%D0%BF%D1%80%D0%B0%D0%B2%D0%BB%D0%B5%D0%BD%D0%B8%D0%B5%5Cobmen%5Cotdeli%5Cbudget%5C%D0%9F%D0%A0%D0%98%D0%9A%D0%90%D0%97%D0%AB%20%D0%A3%D0%A4%5C2016%5C02.%D0%BE%D0%B4.doc" \l "Par34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  <w:lang w:val="ru-RU"/>
        </w:rPr>
        <w:t>перечень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одов (кодов целей) и наименований субсидий на иные цели и с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убсидий на  цели осуществления капитальных вложений </w:t>
      </w:r>
      <w:r>
        <w:rPr>
          <w:rFonts w:cs="Times New Roman" w:ascii="Times New Roman" w:hAnsi="Times New Roman"/>
          <w:sz w:val="26"/>
          <w:szCs w:val="26"/>
          <w:lang w:val="ru-RU"/>
        </w:rPr>
        <w:t>бюджетным и автономным учреждениям муниципального образования «Город Глазов».</w:t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 Код субсидии (код цели) на иные цели и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на  цели осуществления капитальных вложений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водится для идентификации операций, связанных с субсидиями, предоставляемыми бюджетным и автономным учреждениям муниципального образования «Город Глазов» на иные цели и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на  цели осуществления капитальных вложени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 используется органом, осуществляющим функции и полномочия учредителя бюджетного и автономного учреждения муниципального образования «Город Глазов», при формировании перечня целевых субсидий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>Порядком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санкционирования расходов бюджетных и автономных учреждений города Глазова, источником финансового обеспечения которых являются субсидии,полученные в соответствии с абзацем вторым пункта 1 статьи 78.1 и статьей 78.2 Бюджетного кодекса Российской Федерации,  установленного Управлением финансов Администрации города Глазова.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3. Установить, что остатки целевых средств, неиспользованных по состоянию на 01.01.2021, учитываются по </w:t>
      </w:r>
      <w:r>
        <w:rPr>
          <w:rFonts w:cs="Times New Roman" w:ascii="Times New Roman" w:hAnsi="Times New Roman"/>
          <w:sz w:val="26"/>
          <w:szCs w:val="26"/>
          <w:lang w:val="ru-RU"/>
        </w:rPr>
        <w:t>соответствующим кодам целей, в соответствии с Единым перечнем кодов (кодов целей) и наименований субсидий на иные цели и с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убсидий на  цели осуществления капитальных вложений </w:t>
      </w:r>
      <w:r>
        <w:rPr>
          <w:rFonts w:cs="Times New Roman" w:ascii="Times New Roman" w:hAnsi="Times New Roman"/>
          <w:sz w:val="26"/>
          <w:szCs w:val="26"/>
          <w:lang w:val="ru-RU"/>
        </w:rPr>
        <w:t>бюджетным и автономным учреждениям муниципального образования «Город Глазов», утвержденным настоящим распоряжением с применением в коде аналитического учета после кода цели через тире следующих цифр: «2020»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 Установить,  что средства  поступающие из бюджета  Удмуртской Республики в виде субсидий и иных межбюджетных трансфертов в целях софинансирования расходных обязательств, возникающих при выполнении органами местного самоуправления в Удмуртской Республике полномочий по вопросам местного значения  учитываются по соответствующим кодам целей, в соответствии с Единым перечнем кодов (кодов целей) и наименований субсидий на иные цели и с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убсидий на  цели осуществления капитальных вложений </w:t>
      </w:r>
      <w:r>
        <w:rPr>
          <w:rFonts w:cs="Times New Roman" w:ascii="Times New Roman" w:hAnsi="Times New Roman"/>
          <w:sz w:val="26"/>
          <w:szCs w:val="26"/>
          <w:lang w:val="ru-RU"/>
        </w:rPr>
        <w:t>бюджетным и автономным учреждениям муниципального образования «Город Глазов», утвержденным настоящим распоряжением с применением в коде аналитического учета  после кода цели через тире следующих букв: «УР».</w:t>
      </w:r>
    </w:p>
    <w:p>
      <w:pPr>
        <w:pStyle w:val="Style30"/>
        <w:widowControl/>
        <w:spacing w:lineRule="auto" w:line="276"/>
        <w:ind w:right="43" w:firstLine="426"/>
        <w:rPr/>
      </w:pPr>
      <w:r>
        <w:rPr>
          <w:sz w:val="26"/>
          <w:szCs w:val="26"/>
        </w:rPr>
        <w:t xml:space="preserve">5. Установить,  что расходные обязательства МО «Город Глазов» </w:t>
      </w:r>
      <w:r>
        <w:rPr>
          <w:bCs/>
          <w:sz w:val="26"/>
          <w:szCs w:val="26"/>
        </w:rPr>
        <w:t xml:space="preserve">на реализацию </w:t>
      </w:r>
      <w:r>
        <w:rPr>
          <w:sz w:val="26"/>
          <w:szCs w:val="26"/>
        </w:rPr>
        <w:t>мероприятий</w:t>
      </w:r>
      <w:r>
        <w:rPr>
          <w:rStyle w:val="FontStyle88"/>
          <w:sz w:val="26"/>
          <w:szCs w:val="26"/>
        </w:rPr>
        <w:t xml:space="preserve">, софинансируемых за счет средств бюджета  Удмуртской Республики </w:t>
      </w:r>
      <w:r>
        <w:rPr>
          <w:sz w:val="26"/>
          <w:szCs w:val="26"/>
        </w:rPr>
        <w:t>в виде субсидий и иных межбюджетных трансфертов  учитываются по соответствующим кодам целей, в соответствии с Единым перечнем кодов (кодов целей) и наименований субсидий на иные цели и с</w:t>
      </w:r>
      <w:r>
        <w:rPr>
          <w:bCs/>
          <w:sz w:val="26"/>
          <w:szCs w:val="26"/>
        </w:rPr>
        <w:t xml:space="preserve">убсидий на  цели осуществления капитальных вложений </w:t>
      </w:r>
      <w:r>
        <w:rPr>
          <w:sz w:val="26"/>
          <w:szCs w:val="26"/>
        </w:rPr>
        <w:t>бюджетным и автономным учреждениям муниципального образования «Город Глазов, утвержденным настоящим распоряжением с применением в коде аналитического учета  после кода цели через тире следующих букв: «МБ».</w:t>
      </w:r>
    </w:p>
    <w:p>
      <w:pPr>
        <w:pStyle w:val="Normal"/>
        <w:widowControl w:val="false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6. Настоящее распоряжение вступает в силу с 01.01.2021.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ind w:firstLine="540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7. Признать утратившим силу :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распоряжение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Style w:val="FontStyle13"/>
          <w:lang w:val="ru-RU"/>
        </w:rPr>
        <w:t>Управления  финансов  Администрации города  Глазова от 10.01.2020 № 06/од «Об утверждении Единого перечня кодов (кодов целей) и наименований субсидий на иные цели и субсидий на цели осуществления капитальных вложений бюджетным и автономным учреждениям муниципального образования «Город Глазов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в ред. от 31.01.2020</w:t>
        <w:br/>
        <w:t>№ 12/од, от 31.03.2020 № 31/од, от 13.04.2020 № 35/од, от 19.06.2020 № 52/од,</w:t>
        <w:br/>
        <w:t>от 31.08.2020 № 69/од, от 26.11.2020 № 93/од).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ind w:firstLine="540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8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чальник управление финансов,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деленного правами юридического лица,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и города Глазова</w:t>
        <w:tab/>
        <w:tab/>
        <w:tab/>
        <w:tab/>
        <w:tab/>
        <w:tab/>
        <w:t>И.В. Петров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Максимова Елена Леонидовна, Управление финансов Администрации города Глазова, заместитель начальника управления, наделенного правами юридического лица – начальник отдела прогнозирования и исполнения бюджета, 8 (34141) 2-89-87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88">
    <w:name w:val="Font Style8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050" w:leader="none"/>
      </w:tabs>
      <w:ind w:firstLine="851"/>
      <w:jc w:val="both"/>
    </w:pPr>
    <w:rPr>
      <w:rFonts w:ascii="Times New Roman" w:hAnsi="Times New Roman" w:cs="Times New Roman"/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spacing w:lineRule="exact" w:line="424"/>
      <w:ind w:firstLine="845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38301D0C797D101CE9D3B2E921579A578FB3891CE460284E710BBCC83C02FCDD9550F9560D2F7648127CAz9T7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47:00Z</dcterms:created>
  <dc:creator>burkova</dc:creator>
  <dc:description/>
  <cp:keywords/>
  <dc:language>en-US</dc:language>
  <cp:lastModifiedBy>fin15</cp:lastModifiedBy>
  <cp:lastPrinted>2021-01-11T08:43:00Z</cp:lastPrinted>
  <dcterms:modified xsi:type="dcterms:W3CDTF">2021-01-21T09:47:00Z</dcterms:modified>
  <cp:revision>106</cp:revision>
  <dc:subject/>
  <dc:title>Исполнительно-распорядительный орган муниципального образования - Администрация муниципального образования «Город Глазов»</dc:title>
</cp:coreProperties>
</file>