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 изменений и дополнений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(в ред. от 18.02.2021 № 11/од, от 31.03.2021 № 22/од, от 07.04.2021 № 25/од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3.04.2021 № 27/од, от 13.05.2021 № 33/од, от 28.05.2021 № 36/од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1.06.20211 № 42/од, от 10.08.2021 № 59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36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 и дополнения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.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меститель начальника управления – начальник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дела прогнозирования и исполнения бюджета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правления финансов, наделенного правами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юридического лица, Администрации города Глазова</w:t>
        <w:tab/>
        <w:tab/>
        <w:t>Т.Л. Шудегов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ершина Татьяна Видмантовна, Управление финансов Администрации города Глазова, ведущий специалист-эксперт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10-14T11:46:00Z</cp:lastPrinted>
  <dcterms:modified xsi:type="dcterms:W3CDTF">2021-10-14T07:48:00Z</dcterms:modified>
  <cp:revision>153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