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4"/>
        <w:gridCol w:w="411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 Элькуныс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646</w:t>
        <w:tab/>
        <w:t>28 мая 2025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тверждении отчета Председателя Глазовской городской Думы о результатах деятельности Глазовской городской Думы за 2024 год</w:t>
      </w:r>
    </w:p>
    <w:p>
      <w:pPr>
        <w:pStyle w:val="Normal"/>
        <w:rPr/>
      </w:pPr>
      <w:r>
        <w:rPr>
          <w:szCs w:val="24"/>
        </w:rPr>
        <w:t>Заслушав отчет Председателя Глазовской городской Думы И.А. Волкова о результатах деятельности Глазовской городской Думы за 2024 год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прилагаемый отчет Председателя Глазовской городской Думы о результатах деятельности Глазовской городской Думы за 2024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» мая 2025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5:24:00Z</dcterms:created>
  <dc:creator>duma</dc:creator>
  <dc:description/>
  <cp:keywords/>
  <dc:language>en-US</dc:language>
  <cp:lastModifiedBy>Суслова Марина Александровна</cp:lastModifiedBy>
  <cp:lastPrinted>2024-03-26T11:22:00Z</cp:lastPrinted>
  <dcterms:modified xsi:type="dcterms:W3CDTF">2025-05-28T10:24:00Z</dcterms:modified>
  <cp:revision>10</cp:revision>
  <dc:subject/>
  <dc:title>gjk</dc:title>
</cp:coreProperties>
</file>