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1445"/>
        <w:gridCol w:w="4292"/>
      </w:tblGrid>
      <w:tr>
        <w:trPr>
          <w:trHeight w:val="965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родская Д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Городской округ «Город Глаз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дмуртской Республ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Глазовская городская Дума)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7200" cy="58039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Удмурт Элькуны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Глазкар» кар округ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униципал кылдытэтлэн кар Думаез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Глазкар Дум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  <w:br/>
        <w:t>Глазовской городской Думы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дьмог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зы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spacing w:lineRule="auto" w:line="240"/>
        <w:ind w:left="567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40" w:after="240"/>
        <w:ind w:lef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28</w:t>
        <w:tab/>
        <w:tab/>
        <w:tab/>
        <w:tab/>
        <w:tab/>
        <w:tab/>
        <w:tab/>
        <w:tab/>
        <w:t xml:space="preserve">        26 мар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25 года</w:t>
      </w:r>
    </w:p>
    <w:p>
      <w:pPr>
        <w:pStyle w:val="Normal"/>
        <w:keepNext w:val="true"/>
        <w:spacing w:lineRule="auto" w:line="240" w:before="0" w:after="240"/>
        <w:ind w:left="567" w:right="467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согласовании внесения изменений в муниципальную программу «Муниципальное управление» на 2025-2028 годы», утвержденную постановлением Администрации города Глазова от 01.10.2024 № 7/32 </w:t>
      </w:r>
    </w:p>
    <w:p>
      <w:pPr>
        <w:pStyle w:val="Style22"/>
        <w:ind w:firstLine="567"/>
        <w:jc w:val="both"/>
        <w:rPr/>
      </w:pPr>
      <w:r>
        <w:rPr/>
        <w:t>В соответствии с Бюджетным кодексом Российской Федерации, Положением «О бюджетном процессе в муниципальном образовании «Городской округ «Город Глазов» Удмуртской Республики», утвержденным решением Глазовской городской Думы от 30.03.2016 № 99, Уставом муниципального образования «Городской округ «Город Глазов» Удмуртской Республики»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ая городская Дума реша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 xml:space="preserve">Согласовать внесение следующих изменений в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муниципальную программу «Муниципальное управление» на 2025-2028 годы», утвержденную постановлением Администрации города Глазова от 01.10.2024 № 7/32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1.1.</w:t>
        <w:tab/>
      </w:r>
      <w:r>
        <w:rPr>
          <w:rFonts w:cs="Times New Roman" w:ascii="Times New Roman" w:hAnsi="Times New Roman"/>
          <w:sz w:val="24"/>
          <w:szCs w:val="24"/>
        </w:rPr>
        <w:t>в краткой характеристике (паспорте) муниципальной программы «Муниципальное управление» на 2025-2028 годы графу «Соисполнители» дополнить словами «АО «ЖКУ города Глазова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  <w:tab/>
        <w:t xml:space="preserve">в кратк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стике (паспорте)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«Муниципальное управление» на 2025-2028 годы строку «Ресурсное обеспечение за счет средств бюджета города Глазова» изложить в следующей редакции:</w:t>
      </w:r>
    </w:p>
    <w:p>
      <w:pPr>
        <w:pStyle w:val="Style22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«</w:t>
      </w:r>
    </w:p>
    <w:tbl>
      <w:tblPr>
        <w:tblW w:w="5250" w:type="pct"/>
        <w:jc w:val="left"/>
        <w:tblInd w:w="-5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384"/>
        <w:gridCol w:w="8438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сурсное обеспечение за счет средств бюджета города Глазова</w:t>
            </w:r>
          </w:p>
        </w:tc>
        <w:tc>
          <w:tcPr>
            <w:tcW w:w="8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1"/>
                <w:szCs w:val="21"/>
              </w:rPr>
              <w:t>Общий объем финансирования мероприятий муниципальной программы за 2025-2028 годы за счет средств бюджета города Глазова составит 480</w:t>
            </w:r>
            <w:r>
              <w:rPr>
                <w:sz w:val="21"/>
                <w:szCs w:val="21"/>
                <w:lang w:val="en-US"/>
              </w:rPr>
              <w:t> </w:t>
            </w:r>
            <w:r>
              <w:rPr>
                <w:sz w:val="21"/>
                <w:szCs w:val="21"/>
              </w:rPr>
              <w:t xml:space="preserve">233,37 тыс. рублей, в том числе: </w:t>
            </w:r>
          </w:p>
          <w:p>
            <w:pPr>
              <w:pStyle w:val="Style2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3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7"/>
              <w:gridCol w:w="1243"/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ind w:firstLine="87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Источник финансирования</w:t>
                  </w:r>
                </w:p>
              </w:tc>
              <w:tc>
                <w:tcPr>
                  <w:tcW w:w="577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Ориентировочные объемы финансирования по годам,</w:t>
                  </w:r>
                </w:p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(тыс. руб.)</w:t>
                  </w:r>
                </w:p>
              </w:tc>
            </w:tr>
            <w:tr>
              <w:trPr/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snapToGrid w:val="false"/>
                    <w:ind w:firstLine="87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8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ind w:firstLine="8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Объем финансирования всего, в т.ч.: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0 233,3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 921,6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 457,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 454,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 399,39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ind w:firstLine="87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7 401,5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 035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 800,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 826,3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 739,43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ind w:firstLine="8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убвенции из бюджета УР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 831,7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 886,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 657,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 628,5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 659,96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ind w:firstLine="87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убсидии из бюджета УР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Style2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гут быть привлечены субсидии из бюджета Удмуртской Республики.</w:t>
            </w:r>
          </w:p>
          <w:p>
            <w:pPr>
              <w:pStyle w:val="Style2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22"/>
              <w:rPr/>
            </w:pPr>
            <w:r>
              <w:rPr>
                <w:sz w:val="21"/>
                <w:szCs w:val="21"/>
              </w:rPr>
              <w:t>Ресурсное обеспечение программы за счет средств бюджета города Глазова подлежит уточнению в рамках бюджетного цикла.</w:t>
            </w: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/>
        <w:ind w:right="-1"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>п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о тексту муниципальной программы «Муниципальное управление» на 2025-2028 годы слова «</w:t>
      </w:r>
      <w:r>
        <w:rPr>
          <w:rFonts w:cs="Times New Roman" w:ascii="Times New Roman" w:hAnsi="Times New Roman"/>
          <w:sz w:val="24"/>
          <w:szCs w:val="24"/>
        </w:rPr>
        <w:t>МУП «ЖКУ»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» заменить словами «</w:t>
      </w:r>
      <w:r>
        <w:rPr>
          <w:rFonts w:cs="Times New Roman" w:ascii="Times New Roman" w:hAnsi="Times New Roman"/>
          <w:sz w:val="24"/>
          <w:szCs w:val="24"/>
        </w:rPr>
        <w:t>АО «ЖКУ города Глазова»;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>
          <w:rStyle w:val="Style17"/>
          <w:color w:val="000000"/>
        </w:rPr>
      </w:pPr>
      <w:r>
        <w:rPr/>
        <w:t>1.4.</w:t>
        <w:tab/>
        <w:t>в краткой характеристике (паспорте) подпрограммы «Организация муниципального управления» графу «Соисполнители» дополнить словами «АО «ЖКУ города Глазова»;</w:t>
      </w:r>
    </w:p>
    <w:p>
      <w:pPr>
        <w:pStyle w:val="Style22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1.5.</w:t>
        <w:tab/>
        <w:t>в краткой характеристике (паспорте) подпрограммы «Организация муниципального управления» строку «Ресурсное обеспечение за счет средств бюджета города Глазова» изложить в следующей редакции:</w:t>
      </w:r>
    </w:p>
    <w:p>
      <w:pPr>
        <w:pStyle w:val="Style22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«</w:t>
      </w:r>
    </w:p>
    <w:tbl>
      <w:tblPr>
        <w:tblW w:w="5250" w:type="pct"/>
        <w:jc w:val="left"/>
        <w:tblInd w:w="-5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384"/>
        <w:gridCol w:w="8438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сурсное обеспечение за счет средств бюджета города Глазова</w:t>
            </w:r>
          </w:p>
        </w:tc>
        <w:tc>
          <w:tcPr>
            <w:tcW w:w="8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1"/>
                <w:szCs w:val="21"/>
              </w:rPr>
              <w:t>Общий объем финансирования мероприятий подпрограммы за 2025-2028 годы за счет средств бюджета города Глазова составит 418</w:t>
            </w:r>
            <w:r>
              <w:rPr>
                <w:sz w:val="21"/>
                <w:szCs w:val="21"/>
                <w:lang w:val="en-US"/>
              </w:rPr>
              <w:t> </w:t>
            </w:r>
            <w:r>
              <w:rPr>
                <w:sz w:val="21"/>
                <w:szCs w:val="21"/>
              </w:rPr>
              <w:t xml:space="preserve">984,41 тыс. рублей, в том числе: </w:t>
            </w:r>
          </w:p>
          <w:p>
            <w:pPr>
              <w:pStyle w:val="Style2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3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7"/>
              <w:gridCol w:w="1243"/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ind w:firstLine="87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Источник финансирования</w:t>
                  </w:r>
                </w:p>
              </w:tc>
              <w:tc>
                <w:tcPr>
                  <w:tcW w:w="577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Ориентировочные объемы финансирования по годам,</w:t>
                  </w:r>
                </w:p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(тыс. руб.)</w:t>
                  </w:r>
                </w:p>
              </w:tc>
            </w:tr>
            <w:tr>
              <w:trPr/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snapToGrid w:val="false"/>
                    <w:ind w:firstLine="87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8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ind w:firstLine="8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Объем финансирования всего, в т.ч.: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8 984,4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 366,3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 512,9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 297,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 808,09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ind w:firstLine="87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2 698,4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 342,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 091,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 117,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 148,05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ind w:firstLine="8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убвенции из бюджета УР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 285,9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024,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421,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176,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660,04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ind w:firstLine="87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убсидии из бюджета УР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Style2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гут быть привлечены субсидии из бюджета Удмуртской Республики.</w:t>
            </w:r>
          </w:p>
          <w:p>
            <w:pPr>
              <w:pStyle w:val="Style2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22"/>
              <w:rPr/>
            </w:pPr>
            <w:r>
              <w:rPr>
                <w:sz w:val="21"/>
                <w:szCs w:val="21"/>
              </w:rPr>
              <w:t>Ресурсное обеспечение программы за счет средств бюджета города Глазова подлежит уточнению в рамках бюджетного цикла.</w:t>
            </w: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/>
        <w:ind w:right="-1"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Style22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1.6.</w:t>
        <w:tab/>
        <w:t>в краткой характеристике (паспорте) подпрограммы «Архивное дело» строку «Ресурсное обеспечение за счет средств бюджета города Глазова» изложить в следующей редакции:</w:t>
      </w:r>
    </w:p>
    <w:p>
      <w:pPr>
        <w:pStyle w:val="Style22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«</w:t>
      </w:r>
    </w:p>
    <w:tbl>
      <w:tblPr>
        <w:tblW w:w="5250" w:type="pct"/>
        <w:jc w:val="left"/>
        <w:tblInd w:w="-5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384"/>
        <w:gridCol w:w="8438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сурсное обеспечение за счет средств бюджета города Глазова</w:t>
            </w:r>
          </w:p>
        </w:tc>
        <w:tc>
          <w:tcPr>
            <w:tcW w:w="8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щий объем финансирования мероприятий подпрограммы за 2025-2028 годы за счет средств бюджета города Глазова составит 36 072,45 тыс. рублей, в том числе: </w:t>
            </w:r>
          </w:p>
          <w:p>
            <w:pPr>
              <w:pStyle w:val="Style2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3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7"/>
              <w:gridCol w:w="1243"/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ind w:firstLine="87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Источник финансирования</w:t>
                  </w:r>
                </w:p>
              </w:tc>
              <w:tc>
                <w:tcPr>
                  <w:tcW w:w="577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Ориентировочные объемы финансирования по годам,</w:t>
                  </w:r>
                </w:p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(тыс. руб.)</w:t>
                  </w:r>
                </w:p>
              </w:tc>
            </w:tr>
            <w:tr>
              <w:trPr/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snapToGrid w:val="false"/>
                    <w:ind w:firstLine="87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8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ind w:firstLine="8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Объем финансирования всего, в т.ч.: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 072,4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519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027,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033,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492,35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ind w:firstLine="87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 657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687,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696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696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577,02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ind w:firstLine="8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убвенции из бюджета УР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 415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832,2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330,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336,8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915,33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ind w:firstLine="87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убсидии из бюджета УР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Style2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/>
        <w:ind w:right="-1"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7.</w:t>
        <w:tab/>
        <w:t>в краткой характеристике (паспорте) подпрограммы «Создание условий для государственной регистрации актов гражданского состояния в муниципальном образовании «Городской округ «Город Глазов» Удмуртской Республики» строку «Ресурсное обеспечение за счет средств бюджета города Глазова» изложить в следующей редакции: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«</w:t>
      </w:r>
    </w:p>
    <w:tbl>
      <w:tblPr>
        <w:tblW w:w="5250" w:type="pct"/>
        <w:jc w:val="left"/>
        <w:tblInd w:w="-5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384"/>
        <w:gridCol w:w="8438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сурсное обеспечение за счет средств бюджета города Глазова</w:t>
            </w:r>
          </w:p>
        </w:tc>
        <w:tc>
          <w:tcPr>
            <w:tcW w:w="8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Cs/>
                <w:sz w:val="21"/>
                <w:szCs w:val="21"/>
              </w:rPr>
              <w:t xml:space="preserve">Подпрограмма финансируется за счет субвенций из бюджета Удмуртской Республики муниципальному образованию </w:t>
            </w:r>
            <w:r>
              <w:rPr>
                <w:sz w:val="21"/>
                <w:szCs w:val="21"/>
              </w:rPr>
              <w:t>«Городской округ «Город Глазов» Удмуртской Республики»</w:t>
            </w:r>
            <w:r>
              <w:rPr>
                <w:bCs/>
                <w:sz w:val="21"/>
                <w:szCs w:val="21"/>
              </w:rPr>
              <w:t xml:space="preserve">, выделенных в виде субвенций из федерального бюджета на реализацию государственных полномочий в сфере </w:t>
            </w:r>
            <w:r>
              <w:rPr>
                <w:sz w:val="21"/>
                <w:szCs w:val="21"/>
              </w:rPr>
              <w:t>государственной регистрации актов гражданского состояния, а также за счет собственных средств бюджета города Глазова.</w:t>
            </w:r>
          </w:p>
          <w:p>
            <w:pPr>
              <w:pStyle w:val="Style2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2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щий объем финансирования мероприятий подпрограммы за 2025-2028 годы составит 25 176,51 тыс. рублей, в том числе: </w:t>
            </w:r>
          </w:p>
          <w:p>
            <w:pPr>
              <w:pStyle w:val="Style2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3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7"/>
              <w:gridCol w:w="1276"/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ind w:firstLine="87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Источник финансирования</w:t>
                  </w:r>
                </w:p>
              </w:tc>
              <w:tc>
                <w:tcPr>
                  <w:tcW w:w="58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Ориентировочные объемы финансирования по годам,</w:t>
                  </w:r>
                </w:p>
                <w:p>
                  <w:pPr>
                    <w:pStyle w:val="Style22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(тыс. руб.)</w:t>
                  </w:r>
                </w:p>
              </w:tc>
            </w:tr>
            <w:tr>
              <w:trPr/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snapToGrid w:val="false"/>
                    <w:ind w:firstLine="87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8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ind w:firstLine="8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Объем финансирования всего, в т.ч.: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 176,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035,9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917,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124,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098,95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ind w:firstLine="87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5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5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36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ind w:firstLine="8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убвенции из бюджета У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 130,6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029,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904,6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111,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084,59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ind w:firstLine="87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убсидии из бюджета У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 176,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035,9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917,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124,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098,95</w:t>
                  </w:r>
                </w:p>
              </w:tc>
            </w:tr>
          </w:tbl>
          <w:p>
            <w:pPr>
              <w:pStyle w:val="Style2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Style w:val="Style17"/>
          <w:color w:val="000000"/>
        </w:rPr>
        <w:t>1.8.</w:t>
        <w:tab/>
        <w:t>в</w:t>
      </w:r>
      <w:r>
        <w:rPr/>
        <w:t xml:space="preserve"> Приложении 2 к муниципальной программе «Муниципальное управление» на 2025-2028 годы: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а) в столбце «Ожидаемый непосредственный результат» строки 09.1.02.1 после слов «выплаты на оплату труда» дополнить словами «, прочие выплаты, командировочные расходы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б) после строки 09.3.01.2 дополнить строкой 09.3.01.3 следующего содержания: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«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6"/>
        <w:gridCol w:w="2268"/>
        <w:gridCol w:w="850"/>
        <w:gridCol w:w="2835"/>
        <w:gridCol w:w="850"/>
      </w:tblGrid>
      <w:tr>
        <w:trPr>
          <w:trHeight w:val="23" w:hRule="atLeast"/>
        </w:trPr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2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3.01.3</w:t>
            </w:r>
          </w:p>
        </w:tc>
        <w:tc>
          <w:tcPr>
            <w:tcW w:w="19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осуществление деятельности Управления ЗАГС за счет собственных средств бюджета города Глазова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ЗАГС,</w:t>
            </w:r>
          </w:p>
          <w:p>
            <w:pPr>
              <w:pStyle w:val="Style2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рганизационной и кадровой работы,</w:t>
            </w:r>
          </w:p>
          <w:p>
            <w:pPr>
              <w:pStyle w:val="Style2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казенное учреждение «Центр учета и отчетности»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2</w:t>
            </w:r>
            <w:r>
              <w:rPr>
                <w:sz w:val="20"/>
                <w:szCs w:val="20"/>
              </w:rPr>
              <w:t>5-2028</w:t>
            </w:r>
          </w:p>
        </w:tc>
        <w:tc>
          <w:tcPr>
            <w:tcW w:w="28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ая и в полном объеме оплата труда, выплаты на оплату труда работников ЗАГС, прочие выплаты, командировочные расходы, прочие расходы.</w:t>
            </w:r>
          </w:p>
          <w:p>
            <w:pPr>
              <w:pStyle w:val="Style22"/>
              <w:rPr/>
            </w:pPr>
            <w:r>
              <w:rPr>
                <w:sz w:val="20"/>
                <w:szCs w:val="20"/>
              </w:rPr>
              <w:t>Надлежащее содержание здания управления, в том числе уровень безопасности здания и сотрудников, испо-льзование услуг связи, доступ в информационно- телеком-муникационную сеть «Интернет», техническое обслуживание оборудования и оргтехники, обеспечение и поддержка работоспособ-ности прикладного и систем-ного обеспечения, наличия необходимых основных средств, комплектующих и расходных материалов для обеспечения деятельности  Управления ЗАГС. Использо-вание услуг почтовой связи, коммунальных услуг, материально-техническое, информационное обеспе-чение, расходы по уплате штрафов, пеней, иных налогов, сборов и обязательных платежей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3.1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Style w:val="Style17"/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>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9.</w:t>
        <w:tab/>
        <w:t>приложения 1, 4, 5 и 6 к Муниципальной программе изложить в новой редакции согласно приложениям 1, 2, 3, 4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едатель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ой городской Думы</w:t>
        <w:tab/>
        <w:tab/>
        <w:t xml:space="preserve">     И.А. Волк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 Глаз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26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марта 2025 года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3z0">
    <w:name w:val="WW8NumSt3z0"/>
    <w:qFormat/>
    <w:rPr>
      <w:b w:val="false"/>
    </w:rPr>
  </w:style>
  <w:style w:type="character" w:styleId="WW8NumSt4z0">
    <w:name w:val="WW8NumSt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ignature">
    <w:name w:val="Signature"/>
    <w:basedOn w:val="Normal"/>
    <w:pPr>
      <w:spacing w:lineRule="auto" w:line="240" w:before="240" w:after="0"/>
      <w:ind w:left="567" w:hanging="0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00:00Z</dcterms:created>
  <dc:creator>Дума специалист 04</dc:creator>
  <dc:description/>
  <cp:keywords/>
  <dc:language>en-US</dc:language>
  <cp:lastModifiedBy>Дума - Начальник отдела 01</cp:lastModifiedBy>
  <cp:lastPrinted>2023-08-30T16:39:00Z</cp:lastPrinted>
  <dcterms:modified xsi:type="dcterms:W3CDTF">2025-03-27T09:08:00Z</dcterms:modified>
  <cp:revision>3</cp:revision>
  <dc:subject/>
  <dc:title/>
</cp:coreProperties>
</file>