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4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27</w:t>
        <w:tab/>
        <w:t>26 марта 2025 года</w:t>
      </w:r>
    </w:p>
    <w:p>
      <w:pPr>
        <w:pStyle w:val="Normal"/>
        <w:spacing w:lineRule="auto" w:line="240" w:before="0" w:after="24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 согласовании внесения изменений в муниципальную программу «Реализация молодежной политики» на 2025-2028 годы, утвержденную постановлением Администрации города Глазова от 21.10.2024 № 7/38</w:t>
      </w:r>
    </w:p>
    <w:p>
      <w:pPr>
        <w:pStyle w:val="Normal"/>
        <w:suppressAutoHyphens w:val="tru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ть внесение следующих измен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муниципальную програм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ализация молодежной политики» на 2025-2028 годы, утвержденную постановлением Администрации города Глазова от 21.10.2024 № 7/3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 в краткой характеристике (паспорте) муниципа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1. строку «Приоритетные проекты (программы), реализуемые в рамках муниципальной программы» дополнить слов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циональный проект «Молодежь и дет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2. строку «Целевые показатели» дополнить пунктом 1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4. Число молодых семей, в том числе молодых семей имеющих детей, участвующих в мероприятиях по продвижению традиционных духовно-нравственных ценностей, в том числе в проектах и программах, направленных на патриотическое воспитание, вовлечение в добровольческую и общественную деятельность, ед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строку «Ресурсное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102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427"/>
      </w:tblGrid>
      <w:tr>
        <w:trPr>
          <w:trHeight w:val="4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сурсное обеспечение 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ероприятий муниципальной программы на 2025 – 2028 годы за счет средств бюджета муниципального образования «Городской округ «Город Глазов» Удмуртской Республик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/>
              <w:t>составит 61 552,64 тыс. рублей, в том числе: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1186"/>
              <w:gridCol w:w="1187"/>
              <w:gridCol w:w="1187"/>
              <w:gridCol w:w="1178"/>
            </w:tblGrid>
            <w:tr>
              <w:trPr>
                <w:trHeight w:val="597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5 г.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.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.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.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ъем финансирования всего, в т.ч.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 106,65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 453,7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 453,7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 538,5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 508,15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 453,70</w:t>
                  </w:r>
                </w:p>
              </w:tc>
              <w:tc>
                <w:tcPr>
                  <w:tcW w:w="118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 453,7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 538,59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из бюджета УР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 598,5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ы из бюджета Удмуртской Республики, имеющие целевое назначение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 за счет средств бюджета города Глазова представлено в Приложении 5 к Программе и подлежит уточнению в рамках бюджетного цикла. Ресурсное обеспечение программы за счет всех источников представлено в Приложении 6 к Программе.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ку «Ожидаемые конечные результаты, оценка планируемой эффективности» дополнить пунктом 14 в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4. Число молодых семей, в том числе молодых семей имеющих детей, участвующих в мероприятиях по продвижению традиционных духовно-нравственных ценностей, в том числе в проектах и программах, направленных на патриотическое воспитание, вовлечение в добровольческую и общественную деятельность - 288 ед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Приложении 2 «Перечень основных мероприятий» муниципальной программы строку 11 0 02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4"/>
        <w:gridCol w:w="591"/>
        <w:gridCol w:w="504"/>
        <w:gridCol w:w="1833"/>
        <w:gridCol w:w="1872"/>
        <w:gridCol w:w="821"/>
        <w:gridCol w:w="1920"/>
        <w:gridCol w:w="93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, спорта и молодежной политики Администрации г. Глазова, Управление образования Администрации г. Глазова, МБУ «Молодежный центр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и гарантий, направленных на развитие и поддержку молодежи, её самореализацию в интересах общества и государства. Организация и проведение мероприятий, направленных на пропаганду здорового образа жизни, организация и проведение массовых мероприятий для молодеж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.1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риложения 1,4,5,6 к муниципальной программе изложить в новой редакции согласно Приложению 1,2,3,4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26» марта 2025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56:00Z</dcterms:created>
  <dc:creator>Дума - Начальник отдела 01</dc:creator>
  <dc:description/>
  <cp:keywords/>
  <dc:language>en-US</dc:language>
  <cp:lastModifiedBy>Дума - Начальник отдела 01</cp:lastModifiedBy>
  <dcterms:modified xsi:type="dcterms:W3CDTF">2025-03-27T09:08:00Z</dcterms:modified>
  <cp:revision>2</cp:revision>
  <dc:subject/>
  <dc:title/>
</cp:coreProperties>
</file>