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 решению Глазов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30.10.2024 № 57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«Социальная поддержка населения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5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муниципальной программы</w:t>
      </w:r>
    </w:p>
    <w:p>
      <w:pPr>
        <w:pStyle w:val="Normal"/>
        <w:keepNext w:val="tru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371"/>
      </w:tblGrid>
      <w:tr>
        <w:trPr>
          <w:trHeight w:val="8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циальная поддержка населения» </w:t>
            </w:r>
          </w:p>
        </w:tc>
      </w:tr>
      <w:tr>
        <w:trPr>
          <w:trHeight w:val="4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7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города Глазова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 Администрации города Глазова (далее - Управление муниципального жилья)</w:t>
            </w:r>
          </w:p>
        </w:tc>
      </w:tr>
      <w:tr>
        <w:trPr>
          <w:trHeight w:val="132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орода Глазова (далее - Управление жилищно-коммунального хозяйства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учета и отчетности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 города Глазова»</w:t>
            </w:r>
          </w:p>
        </w:tc>
      </w:tr>
      <w:tr>
        <w:trPr>
          <w:trHeight w:val="88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граждан, помощь и поддержка социально-незащищенных слоев населения, обеспечение населения города Глазова доступным и комфортным жилье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 (цели подпрограмм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ер социальной поддержки в доступной форме с учетом адресного подх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оживающих в городе Глазове и нуждающихся в жилых помещениях малоимущих граждан жилыми помещениями, предоставляемыми по договорам социального най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мер государственной поддержки для улучшения жилищных условий отдельным категориям граждан, в том числе молодым семьям и семьям, имеющим трех и более д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селение граждан из аварийного жилищн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зация государственных полномоч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 управлению жилыми помещениями, предоставленными (предназначенными для предоставления) детям-сиротам и детям, оставшимся без попечения родителей, лицам из числа детей-сирот и детей, оставшихся без попечения родителей (далее – дети-сироты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заключению договоров найма специализированных жилых помещений с детьми-сиротам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ведению проверок использования, сохранности, надлежащего санитарного и технического состояния закрепленных жилых помещений в целях обеспечения их сохранности и подготовки закрепленных жилых помещений для возвращения в них детей-сирот</w:t>
            </w:r>
          </w:p>
        </w:tc>
      </w:tr>
      <w:tr>
        <w:trPr>
          <w:trHeight w:val="141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проект «Жилье и городская среда»</w:t>
            </w:r>
          </w:p>
        </w:tc>
      </w:tr>
      <w:tr>
        <w:trPr>
          <w:trHeight w:val="69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получивших меры социальной поддержки за счет средств местного бюдж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олучающих ежемесячное пособие Почетным гражданам города Глазова, вдовам (вдовцам) умерших Почетных граждан города Глазов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врачей, получающих меры социальной поддер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семей, переселенных из аварийного жилищного фон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малоимущих семей, состоящих на учете  нуждающихся в жилых помещениях, получивших жилые помещения по договорам социального най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молодых семей, улучшивших жилищные усло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жилых помещений специализированного жилищного фонда для лиц из числа детей-сирот и детей, оставшихся без попечения родителей, по которым оплачиваются расходы на управление специализированным фон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детей-сирот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ей, оставшихся без попечения родителей, лиц из их чи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лучшивших жилищные услов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реднее время ожидания улучшения жилищных условий за счет мер социальной поддержки</w:t>
            </w:r>
          </w:p>
        </w:tc>
      </w:tr>
      <w:tr>
        <w:trPr>
          <w:trHeight w:val="69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 годы. Разбивка срока реализации программы на этапы не предусмотрена.</w:t>
            </w:r>
          </w:p>
        </w:tc>
      </w:tr>
      <w:tr>
        <w:trPr>
          <w:trHeight w:val="318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за счет средств бюджета города Глазо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ероприятий программы за 2025-2028 </w:t>
            </w:r>
            <w:r>
              <w:rPr/>
              <w:t>годы за счет средств бюджета города Глазова составит 34773,93 тыс.руб., в том числе: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276"/>
              <w:gridCol w:w="1276"/>
              <w:gridCol w:w="1275"/>
              <w:gridCol w:w="1276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финансирования всего, в т.ч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79,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69,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90,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34,0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6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61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67,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93,73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из бюджета 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8,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8,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3,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0,34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ность врачебными кадрами учреждений здравоохранения города Глазо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мей, улучшивших жилищные условия, к концу 2028 года состав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семей</w:t>
            </w:r>
          </w:p>
          <w:p>
            <w:pPr>
              <w:pStyle w:val="Normal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, цели и задачи в сфере деятельности программы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иоритеты муниципальной политики в сфере реализации программы, цели и задачи определены национальным проектом «Жилье и городская среда»,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й "Обеспечение доступным и комфортным жильем и коммунальными услугами граждан РФ", утвержденной постановлением Правительства Российской Федерации от 30.12.2017 года N 1710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и Президента Российской Федерации от 7 мая 2012 года N 600 "О мерах по обеспечению граждан Российской Федерации доступным и комфортным жильем и повышению качества жилищно-коммунальных услуг", от 16.03.2022 N 121 "О мерах по обеспечению социально-экономической стабильности и защиты населения в Российской Федерации",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от 07.05.2012 N 597 «О мероприятиях по реализации государственной социальной политик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ратегической целью государственной жилищной политики на период до 203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 - определены цели и задачи программы, которые соотносятся с целями и задачами приоритетного национального проекта "Жилье и городская сред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олномочий Администрации города Глазова, с учетом существующих проблем в сфере социальной и жилищной политики, определены следующие цели программы - повышение уровня и качества жизни граждан, помощь и поддержка социально-незащищенных слоев населения; обеспечение населения города Глазова доступным и комфортным жильем. 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ставление мер социальной поддержки в доступной форме с учетом адресного подх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живающих в городе Глазове и нуждающихся в жилых помещениях малоимущих граждан жилыми помещениями, предоставляемыми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ер государственной поддержки для улучшения жилищных условий отдельным категориям граждан, в том числе молодым семьям и семьям, имеющим трех и более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ление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я государственных полномочий: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управлению жилыми помещениями, предоставленными (предназначенными для предоставления) детям-сирота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ключению договоров найма специализированных жилых помещений с детьми-сиро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оведению проверок использования, сохранности, надлежащего санитарного и технического состояния закрепленных жилых помещений в целях обеспечения их сохранности и подготовки закрепленных жилых помещений для возвращения в них детей-сирот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населения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2025-2028 годы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8797290</wp:posOffset>
                </wp:positionV>
                <wp:extent cx="840740" cy="11430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0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92.7pt" to="67.5pt,693.55pt" ID="Line 2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составе и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значениях</w:t>
      </w:r>
      <w:r>
        <w:rPr/>
        <w:t xml:space="preserve"> целевых показателей муниципальной программы</w:t>
      </w:r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458"/>
        <w:gridCol w:w="2448"/>
        <w:gridCol w:w="1526"/>
        <w:gridCol w:w="1224"/>
        <w:gridCol w:w="1559"/>
        <w:gridCol w:w="1417"/>
        <w:gridCol w:w="1507"/>
        <w:gridCol w:w="1470"/>
        <w:gridCol w:w="1470"/>
      </w:tblGrid>
      <w:tr>
        <w:trPr/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налитической программной классифик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населения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раждан, получивших меры социальной поддержки за счет средств местного бюдже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 челов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олучающих, ежемесячное пособие Почетным гражданам города Глазова, вдовам (вдовцам) умерших Почетных граждан города Глазов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челов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рачей, получающих меры социальной поддержк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челов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Количество семей, переселенных из аварийного жилищного фон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сем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сем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сем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Количество малоимущих семей, состоящих на учете  нуждающихся в жилых помещениях, получивших жилые помещения по договорам социального найм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 помещений специализированного жилищного фонда для  лиц из числа  детей-сирот и детей, оставшихся без попечения родителей, по которым оплачиваются расходы на управление специализированным фон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сирот и детей, оставшихся без попечения родителей, лиц из их числа, улучшивших жилищные услов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челов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челове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время ожидания улучшения жилищных условий за счет мер социальной поддерж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на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-2028 годы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основных мероприятий программы</w:t>
      </w:r>
    </w:p>
    <w:tbl>
      <w:tblPr>
        <w:tblW w:w="154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4267"/>
        <w:gridCol w:w="2551"/>
        <w:gridCol w:w="1985"/>
        <w:gridCol w:w="2835"/>
        <w:gridCol w:w="1842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42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8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2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оциальная поддержка насел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алонов на проезд в городском транспорте неработающим пенсионерам в рамках реализации решения Глазовской городской Думы № 178 от 26.10.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лучения гражданам указанной категории, проездных тал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1</w:t>
            </w:r>
          </w:p>
        </w:tc>
      </w:tr>
      <w:tr>
        <w:trPr>
          <w:trHeight w:val="8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пособие Почетным 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д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, вдовам (вдовцам) умерших Почетных гражд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учета и отче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ддержки Почетным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2</w:t>
            </w:r>
          </w:p>
        </w:tc>
      </w:tr>
      <w:tr>
        <w:trPr>
          <w:trHeight w:val="55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о талонам в городском транспорте (кроме такси) в количестве 10 поездок в месяц неработающим пенсионерам, не имеющим льгот на проезд в городском транспорте в соответствии с федеральным и региональным законодательств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ддержки указанной категории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1</w:t>
            </w:r>
          </w:p>
        </w:tc>
      </w:tr>
      <w:tr>
        <w:trPr>
          <w:trHeight w:val="84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врачебными кадрами учреждений здравоохранения в городе Глаз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учета и отче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рачебными кадрами учреждений здравоохранения в городе Глаз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3</w:t>
            </w:r>
          </w:p>
        </w:tc>
      </w:tr>
      <w:tr>
        <w:trPr>
          <w:trHeight w:val="53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аселения города Глазова жилье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по договорам социального найма малоимущим семьям, состоящим на учете нуждающихся в жилых помещ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полномочий по обеспечению жилыми помещениями малоимущих граждан в соответствии с Федеральным законом № 131-ФЗ от 06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5</w:t>
            </w:r>
          </w:p>
        </w:tc>
      </w:tr>
      <w:tr>
        <w:trPr>
          <w:trHeight w:val="16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молодым семьям – участникам мероприятия  по обеспечению жильем молодых семей» государственной программы РФ «Обеспечение доступным и комфортным жильем и коммунальными услугами граждан РФ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учета и отчет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молодых семей, признанных нуждающимися в улучшении жилищных условий, получат социальные выплаты в рамках реализации мероприятия по обеспечению жильем молодых сем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6</w:t>
            </w:r>
          </w:p>
        </w:tc>
      </w:tr>
      <w:tr>
        <w:trPr>
          <w:trHeight w:val="65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ереселению граждан из аварийного жилищного фонда в соответствии с федеральным законом от 21.07.2007 года № 185-ФЗ «О фонде содействия реформированию ЖКХ» и Региональной адресной программой по переселению граждан из аварийного жилищного фонда в Удмуртской Республик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учета и отчет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 города Глаз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в Удмуртской Республике будет утверждена на 2026-2030 годы, в соответствии с которой граждане будут переселяться из аварийного жилищного фонда, признанного таковым до 01.01.2022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4</w:t>
            </w:r>
          </w:p>
        </w:tc>
      </w:tr>
      <w:tr>
        <w:trPr>
          <w:trHeight w:val="25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приобретение, проведение реконструкции, перевод нежилых помещений в жилые за счет бюджетных средств для переселения в них граждан из аварийного жилищного фонда, а также предоставление гражданам выкупа за изъятые жилые помещения, расположенные в домах, признанных аварийными и подлежащими сно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 города Глаз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, приобретение, проведение реконструкции и перевод нежилых помещений в жилые за счет бюджетных средств позволит переселить в них граждан из аварийного жилищного фонд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4</w:t>
            </w:r>
          </w:p>
        </w:tc>
      </w:tr>
      <w:tr>
        <w:trPr>
          <w:trHeight w:val="5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венции на обеспечение осуществления отдельных государственных полномочий, переданных в соответствии с Законом № 8-РЗ от 14.03.2013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правление специализированными жилыми помещениями для детей-сирот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ние проверок использования, сохранности, надлежащего санитарного и технического состояния закрепленных за детьми-сиротами жилых помещ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имущественных прав детей-сирот в период адаптации их в самостоятельной жизни, оказание матер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8</w:t>
            </w:r>
          </w:p>
        </w:tc>
      </w:tr>
      <w:tr>
        <w:trPr>
          <w:trHeight w:val="14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по договорам  найма  специализированных жилых помещений (Закон УР № 8-РЗ, спецфон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лиц из числа детей-сирот и детей, оставшихся без попечения родителей в виде предоставления жилья из спецфонда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.8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на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2025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я оценка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1"/>
        <w:gridCol w:w="1933"/>
        <w:gridCol w:w="1641"/>
        <w:gridCol w:w="1563"/>
        <w:gridCol w:w="1563"/>
        <w:gridCol w:w="1563"/>
        <w:gridCol w:w="1563"/>
        <w:gridCol w:w="1796"/>
      </w:tblGrid>
      <w:tr>
        <w:trPr/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ы муниципального регулирова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рименения меры</w:t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ценка результата, тыс. руб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боснование необходимости применения меры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Социальная поддержка населения»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муниципального регулирования, подлежащие финансовой оценке, в сфере реализации муниципальной  программы не примен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на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2025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3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дания в рамках реализации муниципальной программы не выполняются.</w:t>
      </w:r>
    </w:p>
    <w:p>
      <w:pPr>
        <w:pStyle w:val="Normal"/>
        <w:spacing w:lineRule="auto" w:line="240" w:before="0" w:after="0"/>
        <w:rPr>
          <w:rStyle w:val="1"/>
          <w:rFonts w:ascii="Times New Roman" w:hAnsi="Times New Roman" w:cs="Times New Roman"/>
          <w:bCs w:val="false"/>
          <w:iCs/>
          <w:sz w:val="25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2D67CB4E605DC09060BE4A9E7A03F1DFF871F7D9828460B54D7CD397412EA38BF6735FB8A349FFhF45F" TargetMode="External"/><Relationship Id="rId3" Type="http://schemas.openxmlformats.org/officeDocument/2006/relationships/hyperlink" Target="consultantplus://offline/ref=C62D67CB4E605DC09060BE4A9E7A03F1DFFC7AF6DB848460B54D7CD397h44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07:00Z</dcterms:created>
  <dc:creator>duma04</dc:creator>
  <dc:description/>
  <dc:language>en-US</dc:language>
  <cp:lastModifiedBy>Дума - Начальник отдела 01</cp:lastModifiedBy>
  <cp:lastPrinted>2016-12-16T09:05:00Z</cp:lastPrinted>
  <dcterms:modified xsi:type="dcterms:W3CDTF">2024-10-31T06:07:00Z</dcterms:modified>
  <cp:revision>2</cp:revision>
  <dc:subject/>
  <dc:title/>
</cp:coreProperties>
</file>