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1445"/>
        <w:gridCol w:w="4292"/>
      </w:tblGrid>
      <w:tr>
        <w:trPr>
          <w:trHeight w:val="965" w:hRule="atLeast"/>
        </w:trPr>
        <w:tc>
          <w:tcPr>
            <w:tcW w:w="50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родская Д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ородской округ 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дмуртской Республ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58039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Удмурт Элькуныс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лазкар» кар округ» муниципал кылдытэтлэн кар Думаез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  <w:br/>
        <w:t>Глазовской городской Думы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дьм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зы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pacing w:lineRule="auto" w:line="240"/>
        <w:ind w:left="56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74</w:t>
        <w:tab/>
        <w:tab/>
        <w:tab/>
        <w:tab/>
        <w:tab/>
        <w:tab/>
        <w:tab/>
        <w:t xml:space="preserve">    </w:t>
        <w:tab/>
        <w:tab/>
        <w:t xml:space="preserve">30 октябр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года</w:t>
      </w:r>
    </w:p>
    <w:p>
      <w:pPr>
        <w:pStyle w:val="Normal"/>
        <w:keepNext w:val="true"/>
        <w:spacing w:lineRule="auto" w:line="240" w:before="240" w:after="240"/>
        <w:ind w:left="567" w:right="467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согласовании проекта муниципальной программы «Управление муниципальными финансами» на 2025 – 2028 г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юджетным кодексом Российской Федерации, Положением о бюджетном процессе в городе Глазове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ть проект муниципальной программы «Управление муниципальными финансами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5 – 2028 годы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ой городской Думы</w:t>
        <w:tab/>
        <w:tab/>
        <w:t xml:space="preserve">     И.А. Вол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3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ктября 2024 год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b w:val="false"/>
    </w:rPr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0:00Z</dcterms:created>
  <dc:creator>Дума специалист 04</dc:creator>
  <dc:description/>
  <cp:keywords/>
  <dc:language>en-US</dc:language>
  <cp:lastModifiedBy>Дума - Начальник отдела 01</cp:lastModifiedBy>
  <cp:lastPrinted>2023-08-30T16:39:00Z</cp:lastPrinted>
  <dcterms:modified xsi:type="dcterms:W3CDTF">2024-10-31T06:55:00Z</dcterms:modified>
  <cp:revision>3</cp:revision>
  <dc:subject/>
  <dc:title/>
</cp:coreProperties>
</file>