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9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Глазовской городской Думы</w:t>
      </w:r>
    </w:p>
    <w:p>
      <w:pPr>
        <w:pStyle w:val="ConsPlusTitle"/>
        <w:ind w:left="594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т 30.10.2024 № 574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76"/>
      <w:bookmarkStart w:id="1" w:name="Par30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правление муниципальными финанса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 на 2025 – 2028 г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34"/>
      <w:bookmarkEnd w:id="2"/>
      <w:r>
        <w:rPr>
          <w:rFonts w:cs="Times New Roman" w:ascii="Times New Roman" w:hAnsi="Times New Roman"/>
          <w:sz w:val="24"/>
          <w:szCs w:val="24"/>
        </w:rPr>
        <w:t>Краткая характеристика (паспорт) муниципальной программы</w:t>
      </w:r>
    </w:p>
    <w:tbl>
      <w:tblPr>
        <w:tblW w:w="97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458"/>
      </w:tblGrid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ы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Управление муниципальными финансами» </w:t>
            </w:r>
          </w:p>
        </w:tc>
      </w:tr>
      <w:tr>
        <w:trPr>
          <w:trHeight w:val="59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рганизация бюджетного процесса в городе Глаз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овышение эффективности расходов бюджета города Глазова 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города Глазова по финансовым вопросам, бюджетному планированию и учету                     </w:t>
            </w:r>
          </w:p>
        </w:tc>
      </w:tr>
      <w:tr>
        <w:trPr>
          <w:trHeight w:val="50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инансов Администрации города Глазова        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экономики, развития города, промышленности, потребительского рынка и предпринимательства Администрации города Глазова, Управление организационной и кадровой работы Администрации города Глазова, Муниципальное казенное учреждение «Центр учета и отчетности»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расходных обязательств города Глазова при сохранении долгосрочной сбалансированности и устойчивости бюджета города Глазова, повышение эффективности бюджетных расходов 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цели подпрограмм) 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повышения эффективности бюджетных расходов и качества управления муниципальными финансами, обеспечение долгосрочной сбалансированности и устойчивости бюджета города Глазов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методическое обеспечение бюджетного процесса в городе Глазове, организация планирования и исполнения бюджета города Глазова, кассового обслуживания исполнения бюджета города Глазова, ведения бюджетного учета и формирования бюджетной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методическое обеспечение и осуществление муниципального финансового контроля за использованием средств бюджета города Глазова и исполнением бюджетного законода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муниципальным долго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ормационной системы управления муниципальными финансами.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ализуются</w:t>
            </w:r>
          </w:p>
        </w:tc>
      </w:tr>
      <w:tr>
        <w:trPr>
          <w:trHeight w:val="1395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е проекты (программы) федеральных национальных проектов (программ), реализуемые в рамках муниципальной программы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ализуются</w:t>
            </w:r>
          </w:p>
        </w:tc>
      </w:tr>
      <w:tr>
        <w:trPr>
          <w:trHeight w:val="481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>
          <w:trHeight w:val="51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и этапы реализации       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- 2028 год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муниципальной программы не выделяются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ное обеспечение за счет средств бюджета городского округа 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1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sz w:val="20"/>
                <w:szCs w:val="20"/>
              </w:rPr>
              <w:t>Общий объём финансирования мероприятий муниципальной программы за 2025-2028 годы за счет средств бюджета города Глазова составит</w:t>
            </w:r>
            <w:r>
              <w:rPr>
                <w:rStyle w:val="FontStyle128"/>
                <w:b/>
                <w:sz w:val="20"/>
                <w:szCs w:val="20"/>
              </w:rPr>
              <w:t xml:space="preserve"> 450 138,3 тыс. руб., </w:t>
            </w:r>
            <w:r>
              <w:rPr>
                <w:rStyle w:val="FontStyle128"/>
                <w:sz w:val="20"/>
                <w:szCs w:val="20"/>
              </w:rPr>
              <w:t>в том числе:</w:t>
            </w:r>
          </w:p>
          <w:tbl>
            <w:tblPr>
              <w:tblW w:w="7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1148"/>
              <w:gridCol w:w="1083"/>
              <w:gridCol w:w="1338"/>
              <w:gridCol w:w="1264"/>
            </w:tblGrid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Объем финансирования, всего, 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93 411,5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113 045,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118 810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124 870,3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93 411,5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113 045,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118 810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124 870,3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Субсидия из бюджета УР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FontStyle12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ечны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планируем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балансированность бюджета города Глазова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величение объема налоговых и неналоговых доходов бюджета города Глазова до 767 181,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. в 2028 году;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сроченная кредиторская задолженность бюджета города Глазова и муниципальных учреждений не превысит 1,0 процента от общей суммы расходов бюджета города Глазо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ение финансовых условий на долгосрочную перспективу для решения задач социально-экономического развития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повышения эффективности управления муниципальными финансами для выполнения муниципальных функций и обеспечения потребностей граждан и общества в муниципальных услугах, повышения их доступности и кач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формирование бюджета города Глазова по принципу программно-целевого планирования, контроля и последующей оценки эффективности использования бюджетных сред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расходов бюджета города Глазова, формируемых в рамках программ, в 2028 году составит не менее 98 процентов расходов бюджета города Глазова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0.1. Подпрограмма «Организация бюджетного процесса в городе Глазов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раткая характеристика (паспорт)</w:t>
      </w:r>
      <w:r>
        <w:rPr/>
        <w:t xml:space="preserve"> подпрограммы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0"/>
        <w:gridCol w:w="7458"/>
      </w:tblGrid>
      <w:tr>
        <w:trPr>
          <w:trHeight w:val="600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ы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рганизация бюджетного процесса в городе Глазове»</w:t>
            </w:r>
          </w:p>
        </w:tc>
      </w:tr>
      <w:tr>
        <w:trPr>
          <w:trHeight w:val="600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Главы Администрации города Глазова по финансовым вопросам, бюджетному планированию и учету               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    </w:t>
            </w:r>
          </w:p>
        </w:tc>
      </w:tr>
      <w:tr>
        <w:trPr>
          <w:trHeight w:val="405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инансов Администрации города Глазова        </w:t>
            </w:r>
          </w:p>
        </w:tc>
      </w:tr>
      <w:tr>
        <w:trPr>
          <w:trHeight w:val="80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экономики, развития города, промышленности, потребительского рынка и предпринимательства Администрации города Глазова, Управление организационной и кадровой работы Администрации города Глазова, Муниципальное казенное учреждение «Центр учета и отчетности»</w:t>
            </w:r>
          </w:p>
        </w:tc>
      </w:tr>
      <w:tr>
        <w:trPr>
          <w:trHeight w:val="528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юджетного процесса в городе Глазове, осуществление финансового контроля, эффективное управление муниципальным долгом.</w:t>
            </w:r>
          </w:p>
        </w:tc>
      </w:tr>
      <w:tr>
        <w:trPr>
          <w:trHeight w:val="435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      программы (цели подпрограммы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7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муниципальных правовых актов, необходимых для обеспечения бюджетного процесс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ставления, составление проекта бюджета города Глазо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сполнения бюджета города Глазо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обслуживание исполнения расходной части бюджета города Глазо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едение бюджетного учета, составление бюджетной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отчетности об исполнении бюджета города Глазова и иной финансовой отчет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ставления, составление и ведение реестра расходных обязательств города Глазо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ероприятий по внутреннему муниципальному финансовому контролю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совершенствование нормативного и методического обеспечения муниципального финансового контроля в муниципальном образован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ограничений по объему муниципального долга и расходам на его обслуживание, установленных Бюджет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долговых обязательств города Глазо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 города Глазо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, кредитов кредитных организаций для финансирования дефицита бюджета города Глазова.</w:t>
            </w:r>
          </w:p>
        </w:tc>
      </w:tr>
      <w:tr>
        <w:trPr>
          <w:trHeight w:val="1515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ализуются</w:t>
            </w:r>
          </w:p>
        </w:tc>
      </w:tr>
      <w:tr>
        <w:trPr>
          <w:trHeight w:val="2194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е проекты (программы) федеральных национальных проектов (программ), реализуемые в рамках муниципальной программы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ализуются</w:t>
            </w:r>
          </w:p>
        </w:tc>
      </w:tr>
      <w:tr>
        <w:trPr>
          <w:trHeight w:val="5891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исполнение плана по налоговым и неналоговым доходам бюджета города Глазова за отчетный финансов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ля налоговых и неналоговых доходов бюджета города Глазова за отчетный финансовый год в общем объеме собственных доходов бюджета города Глазо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сполнение расходных обязательств города Глазова в соответствии с решением о бюджете города Глазова на очередной финансовый год и планов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удельный вес проведенных контрольных мероприятий (ревизий, проверок) использования средств бюджета города Глазова к числу запланированных мероприятий;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 удельный вес главных распорядителей средств бюджета города Глазова, осуществляющих финансовый контроль, в общем количестве главных распорядителей средств бюджета города Глазова, на которых в соответствии с муниципальными правовыми актами возложены функции по финансовому контрол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отношение объема муниципального долга к годовому объему доходов бюджета города Глазова без учета безвозмездных поступлений;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отношение расходов на обслуживание муниципального долга к объему 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города Глазова (за исключением объема расходов, которые осуществляются за счет субвенций, предоставляемых из бюджетов бюджетной системы Российской Федерации);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отношение объема просроченной задолженности по долговым обязательствам муниципального образования к общему объему муниципального долга;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отношение объема заимствований муниципального образования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бюджета города Глазова</w:t>
            </w:r>
          </w:p>
        </w:tc>
      </w:tr>
      <w:tr>
        <w:trPr>
          <w:trHeight w:val="455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и этапы реализации     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- 2028 годы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подпрограммы не выделяются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2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ное обеспечение за счет средств бюджета городского округа</w:t>
            </w:r>
          </w:p>
        </w:tc>
        <w:tc>
          <w:tcPr>
            <w:tcW w:w="74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1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sz w:val="20"/>
                <w:szCs w:val="20"/>
              </w:rPr>
              <w:t xml:space="preserve"> </w:t>
            </w:r>
            <w:r>
              <w:rPr>
                <w:rStyle w:val="FontStyle128"/>
                <w:sz w:val="20"/>
                <w:szCs w:val="20"/>
              </w:rPr>
              <w:t xml:space="preserve">Общий объём финансирования мероприятий подпрограммы за 2025-2028 годы за счет средств бюджета муниципального образования «Городской округ «Город Глазов» Удмуртской Республики» составит </w:t>
            </w:r>
            <w:r>
              <w:rPr>
                <w:rStyle w:val="FontStyle128"/>
                <w:b/>
                <w:sz w:val="20"/>
                <w:szCs w:val="20"/>
              </w:rPr>
              <w:t>298 800,2 тыс.</w:t>
            </w:r>
            <w:r>
              <w:rPr>
                <w:rStyle w:val="FontStyle128"/>
                <w:sz w:val="20"/>
                <w:szCs w:val="20"/>
              </w:rPr>
              <w:t xml:space="preserve"> </w:t>
            </w:r>
            <w:r>
              <w:rPr>
                <w:rStyle w:val="FontStyle128"/>
                <w:b/>
                <w:sz w:val="20"/>
                <w:szCs w:val="20"/>
              </w:rPr>
              <w:t>руб</w:t>
            </w:r>
            <w:r>
              <w:rPr/>
              <w:t>., в том числе:</w:t>
            </w:r>
          </w:p>
          <w:tbl>
            <w:tblPr>
              <w:tblW w:w="7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1148"/>
              <w:gridCol w:w="1083"/>
              <w:gridCol w:w="1338"/>
              <w:gridCol w:w="1264"/>
            </w:tblGrid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Объем финансирования, всего, 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57 021,8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76 618,8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80 526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84 633,2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57 021,8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76 618,8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80 526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84 633,2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Субсидия из бюджета УР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FontStyle12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ечны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планируем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ффективности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иление взаимосвязи стратегического и бюджетного планирования, повышение качества и объективности планирования бюджетных ассигнований;</w:t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лучшение качества прогнозирования основных параметров бюджета, соблюдение требований бюджетного законода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оевременное и качественное формирование бюджетной отчетности об исполнении бюджета города;</w:t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ффективная организация муниципального финансового контроля, осуществляемого в соответствии с Бюджетным кодексом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едупреждение и недопущение нарушений бюджетного   законодательства участниками бюджетного процесса, а также юридическими лицами, созданными на базе муниципального имущества (бюджетными и автономными учреждениями, унитарными предприятиями);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менение бюджетных мер принуждения в случаях выявления бюджетных правонарушений;                        </w:t>
            </w:r>
          </w:p>
          <w:p>
            <w:pPr>
              <w:pStyle w:val="Normal"/>
              <w:spacing w:lineRule="auto" w:line="240" w:before="0" w:after="0"/>
              <w:ind w:firstLine="15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еспечение приемлемого и экономически обоснованного объема и структуры муниципального долга, с учетом ограничений, установленных Бюджет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;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блюдение ограничений по расходам на обслуживание муниципального долга, установленных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;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едопущение просроченной задолженности по долговым обязательствам муниципального образования;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блюдение ограничений по объему заимствований муниципального образования в отчетном финансовом году, установленных Бюджет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Ф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271"/>
      <w:bookmarkEnd w:id="3"/>
      <w:r>
        <w:rPr>
          <w:rFonts w:cs="Times New Roman" w:ascii="Times New Roman" w:hAnsi="Times New Roman"/>
          <w:sz w:val="24"/>
          <w:szCs w:val="24"/>
        </w:rPr>
        <w:t>Приоритеты, цели и задачи в сфер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ы муниципальной политики в сфере реализации подпрограмм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е и внесение проекта бюджета города Глазова в Глазовскую городскую Думу в установленные сро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ение решения о бюджете на очередной финансовой год и плановый пери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лной и достоверной бухгалтерской и бюджетной отчетности, соблюдение установленных сроков ее предста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осуществление муниципального финансового контроля в соответствии с требованиями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езусловное исполнение и обслуживание принятых долговых обязательств муниципального образования без нарушения сроков и объемов их погашения, соблюдение ограничений по объему муниципального долга и расходам на его обслуживание, установленных Бюджет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организация бюджетного процесса в городе Глазове, совершенствование методов и осуществление финансового контроля, эффективное управление муниципальным долг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планируется решение следующих задач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муниципальным правовых актов, необходимых для обеспечения бюджетного процес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ация составления, составление проекта бюджета города Глазо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организация исполнения бюджета города Глазо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ссовое обслуживание исполнения расходной части бюджета города Глазо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ганизация и ведение бюджетного учета, составление бюджетной отчет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ставление отчетности об исполнении бюджета города Глазова и иной финансовой отчет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рганизация составления, составление и ведение реестра расходных обязательств города Глазо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роведение мероприятий по внутреннему муниципальному финансовому контро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разработка и совершенствование нормативного и методического обеспечения внутреннего муниципального финансового контроля в муниципальном образован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соблюдение ограничений по объему муниципального долга и расходам на его обслуживание, установленных Бюджет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учет долговых обязательств города Глазо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 обслуживание муниципального долга города Глазо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ривлечение бюджетных кредитов, кредитов кредитных организаций для финансирования дефицита бюджета города Глаз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328"/>
      <w:bookmarkStart w:id="5" w:name="Par32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а «Повышение эффективности расходов бюджета города Глазо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417"/>
      <w:bookmarkEnd w:id="6"/>
      <w:r>
        <w:rPr>
          <w:rFonts w:cs="Times New Roman" w:ascii="Times New Roman" w:hAnsi="Times New Roman"/>
          <w:sz w:val="24"/>
          <w:szCs w:val="24"/>
        </w:rPr>
        <w:t>Краткая характеристика (паспорт)</w:t>
      </w:r>
      <w:r>
        <w:rPr/>
        <w:t xml:space="preserve"> подпрограммы</w:t>
      </w:r>
    </w:p>
    <w:tbl>
      <w:tblPr>
        <w:tblW w:w="9923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7371"/>
      </w:tblGrid>
      <w:tr>
        <w:trPr>
          <w:trHeight w:val="6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ы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1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вышение эффективности расходов бюджета города Глазова»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ор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меститель Главы Администрации города Глазова по финансовым вопросам, бюджетному планированию и учету </w:t>
            </w:r>
          </w:p>
        </w:tc>
      </w:tr>
      <w:tr>
        <w:trPr>
          <w:trHeight w:val="481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  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финансов Администрации города Глазова                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right="1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экономики, развития города, промышленности, потребительского рынка и предпринимательства Администрации города Глазова, Управление организационной и кадровой работы Администрации города Глазова, Муниципальное казенное учреждение «Центр учета и отчетности»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7" w:right="11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Создание условий для повышения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эффективности бюджетных расходов и качества управления муниципальными финансами, обеспечение долгосрочной сбалансированности и устойчивости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бюджета города Глазова и развития информационной системы управления муниципальными финанс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ы (цели подпрограммы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внедрение в практику муниципального управления    долгосрочного   бюджетного планирования;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составление и исполнение бюджета города Глазова на основе программно-целевых принцип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одернизация бюджетного процесса в условиях внедрения программно-целевых методов управления на основе муниципальных программ города Глазова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овышение эффективности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развитие информационных систем, используемых для управления    муниципальными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вышение открытости и прозрачности бюджетного процесса в городе Глазове.</w:t>
            </w:r>
          </w:p>
        </w:tc>
      </w:tr>
      <w:tr>
        <w:trPr>
          <w:trHeight w:val="954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е проекты (программы), реализуемые в рамках муниципальной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реализуются </w:t>
            </w:r>
          </w:p>
        </w:tc>
      </w:tr>
      <w:tr>
        <w:trPr>
          <w:trHeight w:val="153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е проекты (программы) федеральных национальных проектов (программ), реализуемые в рамках муниципальной 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ализуются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ношение дефицита бюджета города Глазова к доходам бюджета города Глазова, рассчитанное в соответствии с требованиями Бюджетного кодекса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ля просроченной кредиторской задолженности бюджета города Глазова к расходам бюджета города Глазо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ля просроченной кредиторской задолженности по оплате труда (включая начисления на оплату труда) муниципальных учреждений города Глазова в объеме расходов бюджета города Глазова на оплату труда (включая начисления на оплату труд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ля расходов бюджета города Глазова, формируемых в рамках муниципальных программ в общем объеме расходов бюджета города Глазо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уровень качества управления муниципальными финансами города Глазова, определяемый Министерством финансов Удмуртской Республики по результатам мониторинга и оценки качества управления муниципальными финансами муниципальных образований в Удмуртской Республик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средний уровень качества финансового менеджмента главных распорядителей средств бюджета города Глазо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уровень актуализации информации о бюджете города Глазова на очередной финансовый год и плановый период, размещаемой на официальном сайте города Глазова в информационно-телекоммуникационной сети «Интернет».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и этапы реализации       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- 2028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апы подпрограммы не выделяются </w:t>
            </w:r>
          </w:p>
        </w:tc>
      </w:tr>
      <w:tr>
        <w:trPr>
          <w:trHeight w:val="3375" w:hRule="atLeas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сурсное обеспечение за счет средств бюджета городского округ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1"/>
              <w:widowControl/>
              <w:spacing w:lineRule="auto" w:line="240"/>
              <w:jc w:val="both"/>
              <w:rPr/>
            </w:pPr>
            <w:r>
              <w:rPr>
                <w:rStyle w:val="FontStyle128"/>
                <w:sz w:val="20"/>
                <w:szCs w:val="20"/>
              </w:rPr>
              <w:t xml:space="preserve">Общий объём финансирования мероприятий </w:t>
            </w:r>
            <w:r>
              <w:rPr>
                <w:sz w:val="20"/>
                <w:szCs w:val="20"/>
              </w:rPr>
              <w:t>под</w:t>
            </w:r>
            <w:r>
              <w:rPr>
                <w:rStyle w:val="FontStyle128"/>
                <w:sz w:val="20"/>
                <w:szCs w:val="20"/>
              </w:rPr>
              <w:t xml:space="preserve">программы за 2025-2028 годы за счет средств бюджета города Глазова составит </w:t>
            </w:r>
            <w:r>
              <w:rPr>
                <w:rStyle w:val="FontStyle128"/>
                <w:b/>
                <w:sz w:val="20"/>
                <w:szCs w:val="20"/>
              </w:rPr>
              <w:t>151 338,1</w:t>
            </w:r>
            <w:r>
              <w:rPr>
                <w:rStyle w:val="FontStyle128"/>
                <w:sz w:val="20"/>
                <w:szCs w:val="20"/>
              </w:rPr>
              <w:t xml:space="preserve"> </w:t>
            </w:r>
            <w:r>
              <w:rPr>
                <w:rStyle w:val="FontStyle128"/>
                <w:b/>
                <w:sz w:val="20"/>
                <w:szCs w:val="20"/>
              </w:rPr>
              <w:t>тыс. руб.</w:t>
            </w:r>
            <w:r>
              <w:rPr>
                <w:rStyle w:val="FontStyle128"/>
                <w:sz w:val="20"/>
                <w:szCs w:val="20"/>
              </w:rPr>
              <w:t xml:space="preserve">, в том числе: </w:t>
            </w:r>
          </w:p>
          <w:tbl>
            <w:tblPr>
              <w:tblW w:w="7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1148"/>
              <w:gridCol w:w="1083"/>
              <w:gridCol w:w="1338"/>
              <w:gridCol w:w="1264"/>
            </w:tblGrid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Объем финансирования, всего, в том числе: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36 389,7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36 426,8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38 284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40 237,1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36 389,7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36 426,8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38 284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>
                      <w:rStyle w:val="FontStyle128"/>
                      <w:sz w:val="20"/>
                      <w:szCs w:val="20"/>
                    </w:rPr>
                  </w:pPr>
                  <w:r>
                    <w:rPr>
                      <w:rStyle w:val="FontStyle128"/>
                      <w:sz w:val="20"/>
                      <w:szCs w:val="20"/>
                    </w:rPr>
                    <w:t>40 237,1</w:t>
                  </w:r>
                </w:p>
              </w:tc>
            </w:tr>
            <w:tr>
              <w:trPr/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1"/>
                    <w:widowControl/>
                    <w:spacing w:lineRule="auto" w:line="240"/>
                    <w:jc w:val="both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Субсидия из бюджета УР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128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Style131"/>
              <w:widowControl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Style w:val="FontStyle128"/>
                <w:sz w:val="20"/>
                <w:szCs w:val="20"/>
              </w:rPr>
              <w:t xml:space="preserve"> </w:t>
            </w:r>
          </w:p>
        </w:tc>
      </w:tr>
      <w:tr>
        <w:trPr>
          <w:trHeight w:val="536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ечны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планируемой эффективности 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балансированности и устойчивости бюджета города Глазо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дрение в практику муниципального управления долгосрочного бюджетного план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ставление и исполнение бюджета города Глазова на основе программно-целевых принципов планирования, контроля и последующей оценки эффективности использования бюджетных сред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ля расходов бюджета города Глазова, формируемых в рамках программ (муниципальных программ), в 2028 году составит 98,0 процентов в расходах бюджета города Глазо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ний уровень качества финансового менеджмента главных        распорядителей средств бюджета города Глазова не ниже 70,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витие информационных систем, используемых для управления муниципальными финансами в городе Глазове (в том числе систем планирования и кассового обслуживания исполнения бюджета города Глазова; осуществления закупок товаров, работ и услуг для обеспечения муниципальных нужд с системами планирования и исполнения бюджета города Глазова, информационных систем разных уровней бюджетов);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недрение информационной системы планирования бюджета города Глазова на основе программно-целевых принципов.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тся достичь социальной эффективности, выражающейся в повышении качества и доступности предоставляемых муниципальных услуг, за сч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подходов к финансированию муниципальных учреждений, создания конкурентной среды в общественном секто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я бюджетного планирования на основе оценки потребности в муниципальных услуг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я систем мотивации руководителей и специалистов муниципальных учреждений на оказание качественных муниципальных услуг в соответствии с муниципальными заданиями, снижение издержек на их оказ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тся достичь бюджетной эффективности, выражающейся в получении дополнительных доходов от использования имеющихся резервов и сокращения расходов на реализацию неэффективных и нерезультативных мероприятий за сч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асштабного внедрения программно-целевых принципов управления в организацию деятельности исполнительных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а и оценки всех инструментов муниципального регулирования, используемых для достижения поставленных целей и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я систем мотивации для руководителей и специалистов органов местного самоуправления на достижение результа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я и повышения эффективности финансового 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тся достичь экономической эффективности, выражающейся в повышении производительности труда, фондоотдачи в общественном секторе, снижении себестоимости оказания муниципальных услуг за сч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я прозрачных и объективных единых нормативных затрат на оказание муниципальных услуг, с учетом региональной и (или) отраслевой специф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ергия социальной, экономической и бюджетной эффективности, полученная в результате реализации подпрограммы как единого комплекса системных мероприятий, будет способствовать достижению целей социально-экономического развития города Глазова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left="709" w:right="624"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547"/>
      <w:bookmarkEnd w:id="7"/>
      <w:r>
        <w:rPr>
          <w:rFonts w:cs="Times New Roman" w:ascii="Times New Roman" w:hAnsi="Times New Roman"/>
          <w:sz w:val="24"/>
          <w:szCs w:val="24"/>
        </w:rPr>
        <w:t>Приоритеты, цели и задачи в сфере деятельности</w:t>
      </w:r>
    </w:p>
    <w:p>
      <w:pPr>
        <w:pStyle w:val="ConsPlusNormal"/>
        <w:ind w:firstLine="709"/>
        <w:jc w:val="both"/>
        <w:rPr/>
      </w:pPr>
      <w:bookmarkStart w:id="8" w:name="Par576"/>
      <w:bookmarkEnd w:id="8"/>
      <w:r>
        <w:rPr>
          <w:rFonts w:cs="Times New Roman" w:ascii="Times New Roman" w:hAnsi="Times New Roman"/>
          <w:sz w:val="24"/>
          <w:szCs w:val="24"/>
        </w:rPr>
        <w:t xml:space="preserve">Приоритеты муниципальной политики в сфере повышения эффективности бюджетных расходов города Глазова определены государственной программой Российской Федерации «Управление государственными финансами и регулирование финансовых рынков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 подпрограммы является с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здание условий для повыше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ффективности бюджетных расходов и качества управления муниципальными финансами, обеспечение долгосрочной сбалансированности и устойчивости </w:t>
      </w:r>
      <w:r>
        <w:rPr>
          <w:rFonts w:cs="Times New Roman" w:ascii="Times New Roman" w:hAnsi="Times New Roman"/>
          <w:spacing w:val="-7"/>
          <w:sz w:val="24"/>
          <w:szCs w:val="24"/>
        </w:rPr>
        <w:t>бюджета города Глазова и развития информационной системы управления муниципальными финанс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заявленной цели предполагается обеспечить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недрение в практику муниципального управления долгосрочного бюджетного планирования;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ставление и исполнение бюджета города Глазова на основе программно-целевых принцип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одернизация бюджетного процесса в условиях внедрения программно-целевых методов управления на основе муниципальных программ города Глазова;</w:t>
      </w:r>
    </w:p>
    <w:p>
      <w:pPr>
        <w:pStyle w:val="Normal"/>
        <w:tabs>
          <w:tab w:val="clear" w:pos="708"/>
          <w:tab w:val="left" w:pos="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 </w:t>
      </w:r>
    </w:p>
    <w:p>
      <w:pPr>
        <w:pStyle w:val="Normal"/>
        <w:tabs>
          <w:tab w:val="clear" w:pos="708"/>
          <w:tab w:val="left" w:pos="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вышение эффективности управления муниципальными финанс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витие информационных систем, используемых для управления    муниципальными финансами;</w:t>
      </w:r>
    </w:p>
    <w:p>
      <w:pPr>
        <w:pStyle w:val="Normal"/>
        <w:tabs>
          <w:tab w:val="clear" w:pos="708"/>
          <w:tab w:val="left" w:pos="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повышение открытости и прозрачности бюджетного процесса в городе Глазо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инан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sectPr>
      <w:footerReference w:type="default" r:id="rId9"/>
      <w:type w:val="nextPage"/>
      <w:pgSz w:w="11906" w:h="16838"/>
      <w:pgMar w:left="1701" w:right="565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8">
    <w:name w:val="Font Style128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Itemtext">
    <w:name w:val="item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2DBE2873096C4B8A1E39EC0D808FBA6A88C56CD55D4BA2930EF3465fCL0G" TargetMode="External"/><Relationship Id="rId3" Type="http://schemas.openxmlformats.org/officeDocument/2006/relationships/hyperlink" Target="consultantplus://offline/ref=E9EFB41F3CF759337BD465CF20F4E944B7E0B01698A2724B2FA83DF8DDmClCL" TargetMode="External"/><Relationship Id="rId4" Type="http://schemas.openxmlformats.org/officeDocument/2006/relationships/hyperlink" Target="consultantplus://offline/ref=E9EFB41F3CF759337BD465CF20F4E944B7E0B01698A2724B2FA83DF8DDmClCL" TargetMode="External"/><Relationship Id="rId5" Type="http://schemas.openxmlformats.org/officeDocument/2006/relationships/hyperlink" Target="consultantplus://offline/ref=E9EFB41F3CF759337BD465CF20F4E944B7E0B01698A2724B2FA83DF8DDmClCL" TargetMode="External"/><Relationship Id="rId6" Type="http://schemas.openxmlformats.org/officeDocument/2006/relationships/hyperlink" Target="consultantplus://offline/ref=E9EFB41F3CF759337BD465CF20F4E944B7E0B01698A2724B2FA83DF8DDmClCL" TargetMode="External"/><Relationship Id="rId7" Type="http://schemas.openxmlformats.org/officeDocument/2006/relationships/hyperlink" Target="consultantplus://offline/ref=E9EFB41F3CF759337BD465CF20F4E944B7E0B01698A2724B2FA83DF8DDmClCL" TargetMode="External"/><Relationship Id="rId8" Type="http://schemas.openxmlformats.org/officeDocument/2006/relationships/hyperlink" Target="consultantplus://offline/ref=E9EFB41F3CF759337BD465CF20F4E944B7E0B01698A2724B2FA83DF8DDmClC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52:00Z</dcterms:created>
  <dc:creator>Galieva N.N.</dc:creator>
  <dc:description/>
  <cp:keywords/>
  <dc:language>en-US</dc:language>
  <cp:lastModifiedBy>Дума - Начальник отдела 01</cp:lastModifiedBy>
  <cp:lastPrinted>2024-08-26T13:55:00Z</cp:lastPrinted>
  <dcterms:modified xsi:type="dcterms:W3CDTF">2024-10-31T05:51:00Z</dcterms:modified>
  <cp:revision>21</cp:revision>
  <dc:subject/>
  <dc:title>Утверждена</dc:title>
</cp:coreProperties>
</file>