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Приложение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к решению Глазовской городской Думы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т 30.10.2024 № 572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right="709" w:hanging="0"/>
        <w:outlineLvl w:val="1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left="709" w:right="709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ая программа «Формирование современной городской среды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униципального образования «Городской округ «Город Глазов» Удмуртской Республики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на 2025-2028 годы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left="709" w:right="709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left="709" w:right="709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аткая характеристика (паспорт) муниципальной программы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left="709" w:right="709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1"/>
        <w:gridCol w:w="8189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Формирование современной городской среды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муниципального образования «Городской округ «Город Глазов» Удмуртской Республик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 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атор 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Главы Администрации города Глазова по вопросам строительства, архитектуры и жилищно-коммунального хозяйства                                                               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исполнитель 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жилищно-коммунального хозяйства Администрации города Глазова (далее управление ЖКХ)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и подпрограмм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правление архитектуры и градостроительства Администрации города Глазова (далее управление архитектуры и градостроительства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Муниципальное казенное учреждение «Управление капитального строительства города Глазова» (далее МКУ «УКС г.Глазова»)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ышение уровня благоустройства территорий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3844" w:leader="none"/>
              </w:tabs>
              <w:spacing w:lineRule="auto" w:line="240" w:before="0" w:after="0"/>
              <w:ind w:left="-28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«Городской округ «Город Глазов» Удмуртской Республики» </w:t>
            </w:r>
          </w:p>
        </w:tc>
      </w:tr>
      <w:tr>
        <w:trPr>
          <w:trHeight w:val="274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программы (цели подпрограмм)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овысить уровень благоустройства дворовых территорий города Глаз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овысить уровень благоустройства муниципальных территорий общего пользования (парков, скверов, набережных и т.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овысить уровень вовлеченности заинтересованных граждан, организаций в реализацию мероприятий по благоустройству территории города Глазова.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ритетные проекты (программы), реализуемые в рамках муниципальной программы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реализуется.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проекты (программы) федеральных национальных проектов (программ), реализуемые в рамках муниципальной программы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реализуются.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оказатели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9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благоустраиваемых дворовых территорий многоквартирных домов (с нарастающим итогом), ед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9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благоустраиваемых дворовых территорий многоквартирных домов от общего количества дворовых территорий, проценто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9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ват населения благоустраиваемыми дворовыми территориями (доля населения, проживающего в жилом фонде благоустраиваемых дворовых территорий от общей численности населения города),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9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благоустраиваемых муниципальных территорий общего пользования в год, ед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9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благоустраиваемых муниципальных территорий общего пользования в год, кв. 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9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площади благоустраиваемых муниципальных территорий общего пользования по отношению к общей площади муниципальных территорий общего пользования, процент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9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благоустраиваемых муниципальных территорий общего пользования, приходящихся на 1 жителя города, кв. 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9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и размер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, включенных в Программу, процентов/тыс.руб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9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и размер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, включенных в Программу, процентов/тыс.руб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9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граждан, воспользовавшихся внедренной цифровой системой навигации и цифрового сопровождения НТС (новой транспортной системы) к количеству перевезенных пассажиров, процент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9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 реконструкции Заречного парка, ед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9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 реконструкции бульвара К. Маркса, ед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9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жегодно высаживаемых деревьев год, ш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9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о созданных мест для притяжения молодежи, ед.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и этапы реализации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 – 2025-2028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реализации Программы не выделяются</w:t>
            </w:r>
          </w:p>
        </w:tc>
      </w:tr>
      <w:tr>
        <w:trPr>
          <w:trHeight w:val="274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за счет средств бюджета города Глазова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ероприятий муниципальной Программы за 2025-2028 годы за счет средств бюджета города Глазова составит 5 711,91 тыс. рублей, в том числе:</w:t>
            </w:r>
          </w:p>
          <w:tbl>
            <w:tblPr>
              <w:tblW w:w="7622" w:type="dxa"/>
              <w:jc w:val="left"/>
              <w:tblInd w:w="1" w:type="dxa"/>
              <w:tblLayout w:type="fixed"/>
              <w:tblCellMar>
                <w:top w:w="100" w:type="dxa"/>
                <w:left w:w="100" w:type="dxa"/>
                <w:bottom w:w="100" w:type="dxa"/>
                <w:right w:w="100" w:type="dxa"/>
              </w:tblCellMar>
            </w:tblPr>
            <w:tblGrid>
              <w:gridCol w:w="1910"/>
              <w:gridCol w:w="1280"/>
              <w:gridCol w:w="1056"/>
              <w:gridCol w:w="1056"/>
              <w:gridCol w:w="1160"/>
              <w:gridCol w:w="1160"/>
            </w:tblGrid>
            <w:tr>
              <w:trPr>
                <w:trHeight w:val="367" w:hRule="atLeast"/>
              </w:trPr>
              <w:tc>
                <w:tcPr>
                  <w:tcW w:w="19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0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25г.</w:t>
                  </w:r>
                </w:p>
              </w:tc>
              <w:tc>
                <w:tcPr>
                  <w:tcW w:w="10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26г.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27г.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28г.</w:t>
                  </w:r>
                </w:p>
              </w:tc>
            </w:tr>
            <w:tr>
              <w:trPr>
                <w:trHeight w:val="647" w:hRule="atLeast"/>
                <w:cantSplit w:val="true"/>
              </w:trPr>
              <w:tc>
                <w:tcPr>
                  <w:tcW w:w="19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бъем финансирования всего, в т.ч. </w:t>
                  </w:r>
                </w:p>
              </w:tc>
              <w:tc>
                <w:tcPr>
                  <w:tcW w:w="1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5 711,91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 410,00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 410,00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 410,00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1481,91</w:t>
                  </w:r>
                </w:p>
              </w:tc>
            </w:tr>
            <w:tr>
              <w:trPr>
                <w:trHeight w:val="951" w:hRule="atLeast"/>
                <w:cantSplit w:val="true"/>
              </w:trPr>
              <w:tc>
                <w:tcPr>
                  <w:tcW w:w="19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1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 711,91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 410,00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 410,0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 410,00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04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481,91</w:t>
                  </w:r>
                </w:p>
              </w:tc>
            </w:tr>
            <w:tr>
              <w:trPr>
                <w:trHeight w:val="615" w:hRule="atLeast"/>
                <w:cantSplit w:val="true"/>
              </w:trPr>
              <w:tc>
                <w:tcPr>
                  <w:tcW w:w="19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убвенции из бюджета УР</w:t>
                  </w:r>
                </w:p>
              </w:tc>
              <w:tc>
                <w:tcPr>
                  <w:tcW w:w="1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0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00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0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00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637" w:hRule="atLeast"/>
                <w:cantSplit w:val="true"/>
              </w:trPr>
              <w:tc>
                <w:tcPr>
                  <w:tcW w:w="19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из бюджета УР</w:t>
                  </w:r>
                </w:p>
              </w:tc>
              <w:tc>
                <w:tcPr>
                  <w:tcW w:w="1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0</w:t>
                  </w:r>
                </w:p>
              </w:tc>
              <w:tc>
                <w:tcPr>
                  <w:tcW w:w="10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00</w:t>
                  </w:r>
                </w:p>
              </w:tc>
              <w:tc>
                <w:tcPr>
                  <w:tcW w:w="10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00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00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Программы за счет средств бюджета города Глазова подлежит уточнению в рамках бюджетного цикла.</w:t>
            </w:r>
          </w:p>
        </w:tc>
      </w:tr>
      <w:tr>
        <w:trPr>
          <w:trHeight w:val="41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ми результатами реализации Программы явля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5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увеличение доли отремонтированных дворовых территорий многоквартирных дом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5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улучшение внешнего облика города и мест массового пребывания на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5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Приоритеты, цели и зада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ритеты государственной политики в сфере благоустройства определены в Указе Президента РФ № 309 от 07.05.2024 г. «О национальных целях развития Российской Федерации на период до 2030 года и на перспективу до 2036 год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 из целей национальной политики - сделать города красивыми и комфортными для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реализации Программы является повышение уровня благоустройства территорий муниципального образования «Городской округ «Город Глазов», в том числе формирование в кварталах жилой застройки среды, благоприятной для проживания населения, а также мест массового пребывания населения. Для достижения этой цели предлагается выполнить задачи по ремонту и благоустройству дворовых территорий многоквартирных домов, а также мест массового пребывания населения, входящих в перечень минимальных и дополнительных видов работ в соответствии с правилами предоставления и распределения субсидий из федераль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задачами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вышение уровня благоустройства дворовых территорий города Глазо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вышение уровня благоустройства муниципальных территорий общего пользования (парков, скверов, набережных и т.д.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уровня вовлеченности заинтересованных граждан, организаций в реализацию мероприятий по благоустройству территории города Глазо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ный перечень дворовых территорий многоквартирных домов, на которых планируется благоустройство в 2025-2028 годах, приведен в Приложении 7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ный перечень муниципальных территорий общего пользования города Глазова, на которых планируется благоустройство в 2025-2028 годах, приведен в Приложении 8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зуализированный перечень образцов элементов благоустройства, предлагаемых к размещению на дворовой территории многоквартирного дома, сформированный исходя из минимального перечня работ по благоустройству дворовых территорий, приводится в соответствии с Приложением 9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кумулирование и расходование внебюджетных средств, предназначенных на проведение работ по благоустройству, производится в соответствии с Порядком аккумулирования средств заинтересованных лиц (представителей заинтересованных лиц), направляемых на выполнение минимального, дополнительного перечней работ по благоустройству дворовых территорий в соответствии с Приложением 10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разработки, обсуждения с заинтересованными лицами и утверждения дизайн-проектов благоустройства дворовых территорий, включенных в муниципальную программу «Формирование современной городской среды муниципального образования «Городской округ «Город Глазов» Удмуртской Республики» на 2025-2028 годы, содержащих текстовое и визуальное описание предлагаемого проекта, перечня (в том числе в виде соответствующих визуализированных изображений) элементов благоустройства, предлагаемых к размещению на соответствующей дворовой территории многоквартирного дома на территории города Глазова приведен в Приложении 11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мероприятий по благоустройству дворовых территорий многоквартирных домов, расположенных на территории города Глазова, а также территорий общего пользования города Глазова осуществляется в соответствии с Условиями о проведении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, приведенным в Приложении 12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ормативная стоимость мероприятий определяется на основе сметного метод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56:00Z</dcterms:created>
  <dc:creator>Дума - Начальник отдела 01</dc:creator>
  <dc:description/>
  <dc:language>en-US</dc:language>
  <cp:lastModifiedBy>Дума - Начальник отдела 01</cp:lastModifiedBy>
  <dcterms:modified xsi:type="dcterms:W3CDTF">2024-10-30T11:57:00Z</dcterms:modified>
  <cp:revision>1</cp:revision>
  <dc:subject/>
  <dc:title/>
</cp:coreProperties>
</file>