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5387" w:hanging="0"/>
        <w:jc w:val="right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Утвержден</w:t>
      </w:r>
    </w:p>
    <w:p>
      <w:pPr>
        <w:pStyle w:val="Normal"/>
        <w:widowControl w:val="false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решением Глазовской городской Думы </w:t>
      </w:r>
    </w:p>
    <w:p>
      <w:pPr>
        <w:pStyle w:val="Normal"/>
        <w:widowControl w:val="false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т 30.10.2024 № 565</w:t>
      </w:r>
    </w:p>
    <w:p>
      <w:pPr>
        <w:pStyle w:val="Normal"/>
        <w:widowControl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0" w:name="P26"/>
      <w:bookmarkStart w:id="1" w:name="P26"/>
      <w:bookmarkEnd w:id="1"/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едоставления инвесторам льготных условий пользования земельными участками, находящимися в муниципальной собственности и используемыми для реализации инвестиционных проектов, определенных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eastAsia="ru-RU"/>
          </w:rPr>
          <w:t>частью 1 статьи 14.1.1</w:t>
        </w:r>
      </w:hyperlink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Закона Удмуртской Республики от 22 июня 2006 года № 26-РЗ «О государственной поддержке инвестиционной деятельности в Удмуртской Республике»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стоящий Порядок регламентирует размер, порядок и условия предоставления инвесторам льготных условий пользования земельными участками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ходящимися в муниципальной собственности и используемыми для реализации инвестиционных проектов, определенных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частью 1 статьи 14.1.1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Закона Удмуртской Республики от 22 июня 2006 года № 26-РЗ «О государственной поддержке инвестиционной деятельности в Удмуртской Республике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- земельные участки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вестор – юридическое лицо, соответствующее требованиям, указанным в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части 4 статьи 3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Закона Удмуртской Республики от 22 июня 2006 года № 26-РЗ «О государственной поддержке инвестиционной деятельности в Удмуртской Республике» (далее соответственно – инвестор, Закон УР № 26-РЗ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весторам предоставляются льготы п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ендной плате за земельные участки, предоставленные в аренду без торгов, в случаях, если они используются для реализаци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вестиционных проектов, по которым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лючено соглашение о государственно-частном партнерстве или концессионное соглашение, одной из сторон в которых выступает Удмуртская Республик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вестиционных проектов, предусмотренных статьей 2 и частями 3, 4, 5 статьи 3 Закона Удмуртской Республики от 12 мая 2015 года № 24-РЗ «О критериях, которым должны соответствовать объекты социально-культурного и коммунально-бытового назначения, масштабные инвестиционные проекты, в целях предоставления земельных участков в аренду без проведения торгов» (далее – Закон УР № 24-РЗ), по которым принято решение о предоставлении земельных участков в аренду без проведения торгов в соответствии со 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татьей 14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Закона УР № 26-РЗ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вестиционных проектов, предусмотренных 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частями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2 статьи 3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Закона УР № 24-РЗ, по которым принято решение о предоставлении земельных участков в аренду без проведения торгов в соответствии со 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татьей 14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Закона УР № 26-РЗ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Льготные условия пользования земельным участком предоставляются инвестору, являющемуся арендатором земельного участка, со дня принятия решения о предоставлении льготных условий пользования земельным участком до дня получения инвестором разрешения на ввод в эксплуатацию объекта инвестиционной деятельности, указанного в соглашении (при наличии), для создания (строительства) и (или) реконструкции которого предоставлен в аренду земельный участок (далее – объект), но не более чем на 5 ле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применения настоящего пункта под соглашением понимается инвестиционное соглашение, заключенное в соответствии с Порядком подготовки и принятия Главой Удмуртской Республики решения о предоставлении земельного участка, находящегося в государственной или муниципальной собственности, предназначенного для размещения объектов социально-культурного и коммунально-бытового назначения, реализации масштабного инвестиционного проекта, в аренду без проведения торгов, утвержденным Указом Главы Удмуртской Республики от 19 июня 2015 года № 123 «Об утверждении Порядка подготовки и принятия Главой Удмуртской Республики решения о предоставлении земельного участка, находящегося в государственной или муниципальной собственности, предназначенного для размещения объектов социально-культурного и коммунально-бытового назначения, реализации масштабного инвестиционного проекта, в аренду без проведения торгов» (далее – инвестиционное соглашение), или соглашение о государственно-частном партнерстве, концессионное соглашен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Льготные условия пользования земельным участком предоставляются инвестору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 рамках реализации инвестиционных проектов, предусмотренных абзацами вторым, третьим пункта 2 настоящего Порядка, в форме установления величины годовой арендной платы в размере 75 процентов от величины годовой арендной платы, определенной в соответствии с законодательством Российской Федерации и законодательством Удмуртской Республик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 рамках реализации инвестиционных проектов, предусмотренных абзацем четвертым пункта 2 настоящего Порядка, в форме установления величины годовой арендной плат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ервые 3 года в размере 1 рубль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следующие 2 года в размере 75 процентов от величины годовой арендной платы, определенной в соответствии с законодательством Российской Федерации и законодательством Удмуртской Республик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 целях принятия решения о предоставлении льготных условий пользования земельным участком инвестор, являющийся арендатором земельного участка, представляет в Администрацию города Глазова (далее - Администрация)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о предоставлении льготных условий пользования земельным участком по форме, согласно приложению к настоящему Порядку (далее - заявление) подписанное лицом, имеющим право действовать от имени инвестора без доверенности, или лицом, уполномоченным инвестором на подписание заявления на основании доверенности, соответствующей требованиям гражданского законодательства Российской Федерации (далее – уполномоченное лицо инвестора) и скрепленное печатью инвестора (при ее наличии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ю договора аренды земельного участка (далее – договор аренды), подписанную лицом, имеющим право действовать от имени инвестора без доверенности, или уполномоченным лицом инвестора и скрепленную печатью инвестора (при ее наличии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авку об отсутствии задолженности по выплате заработной платы по состоянию на дату предоставления заявления, подписанную лицом, имеющим право действовать от имени инвестора без доверенности или уполномоченным лицом инвестора и скрепленную печатью инвестора (при ее наличии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 Для принятия решения о предоставлении льготных условий пользования земельным участком Администрация самостоятельно получает справку налогового органа об исполнении инвестором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Уполномоченным органом по подготовке и формированию документов для принятия решения о предоставлении инвестору льготных условий пользования земельным участком является управление экономики, развития города, промышленности, потребительского рынка и предпринимательства  Администрации города Глазова (далее - Управление экономики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е экономики в течение 10 рабочих дней со дня поступления заявления рассматривает документы, указанные в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../../D:%5C%D0%9C%D0%BE%D0%B8%20%D0%B4%D0%BE%D0%BA%D1%83%D0%BC%D0%B5%D0%BD%D1%82%D1%8B%5C%D0%A0%D0%90%D0%91%D0%9E%D0%A7%D0%98%D0%95%20%D0%94%D0%9E%D0%9A%D0%A3%D0%9C%D0%95%D0%9D%D0%A2%D0%AB%5C%D0%9C%D0%A3%D0%9D%D0%98%D0%A6%D0%98%D0%9F%D0%90%D0%9B%D0%AC%D0%9D%D0%AB%D0%95%20%D0%9D%D0%9F%D0%90%5C%D0%9F%D0%9E%D0%A0%D0%AF%D0%94%D0%9E%D0%9A%20_%D0%BB%D1%8C%D0%B3%D0%BE%D1%82%D1%8B%20%D0%B8%D0%BD%D0%B2%D0%B5%D1%81%D1%82%D0%BE%D1%80%D0%B0%D0%BC%5C%D0%9F%D0%BE%D1%81%D1%82%D0%B0%D0%BD%D0%BE%D0%B2%D0%BB%D0%B5%D0%BD%D0%B8%D0%B5%20%20(1).docx" \l "P50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унктах 5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../../D:%5C%D0%9C%D0%BE%D0%B8%20%D0%B4%D0%BE%D0%BA%D1%83%D0%BC%D0%B5%D0%BD%D1%82%D1%8B%5C%D0%A0%D0%90%D0%91%D0%9E%D0%A7%D0%98%D0%95%20%D0%94%D0%9E%D0%9A%D0%A3%D0%9C%D0%95%D0%9D%D0%A2%D0%AB%5C%D0%9C%D0%A3%D0%9D%D0%98%D0%A6%D0%98%D0%9F%D0%90%D0%9B%D0%AC%D0%9D%D0%AB%D0%95%20%D0%9D%D0%9F%D0%90%5C%D0%9F%D0%9E%D0%A0%D0%AF%D0%94%D0%9E%D0%9A%20_%D0%BB%D1%8C%D0%B3%D0%BE%D1%82%D1%8B%20%D0%B8%D0%BD%D0%B2%D0%B5%D1%81%D1%82%D0%BE%D1%80%D0%B0%D0%BC%5C%D0%9F%D0%BE%D1%81%D1%82%D0%B0%D0%BD%D0%BE%D0%B2%D0%BB%D0%B5%D0%BD%D0%B8%D0%B5%20%20(1).docx" \l "P52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6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астоящего Порядка, принимает решение о предоставлении или об отказе в предоставлении заявителю льготных условий пользования земельным участком и информирует инвестора о принятом решении в письменной форме (в случае отказа - с указанием причин отказа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о предоставлении инвестору льготных условий пользования земельным участком оформляется в форме постановления Администрации города Глазов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об отказе в предоставлении инвестору льготных условий пользования земельным участком оформляется письмом Администр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Основаниями для принятия решения об отказе в предоставлении льготных условий пользования земельным участком в совокупности являютс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оответствие инвестора требованиям, указанным в 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части 4 статьи 3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Закона УР № 26-РЗ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оответствие использования земельного участка случаям, установленным пунктом 2 настоящего Порядк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В случае принятия решения о предоставлении заявителю льготных условий пользования земельным участком Управление экономики не позднее 2 рабочих дней с даты его принятия направляет постановление Администрации в  управление имущественных отношений Администрации города Глазова  для заключения дополнительного соглашения к договору аренды земельного участка, предусматривающего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личину годовой арендной платы по договору в соответствии с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../../D:%5C%D0%9C%D0%BE%D0%B8%20%D0%B4%D0%BE%D0%BA%D1%83%D0%BC%D0%B5%D0%BD%D1%82%D1%8B%5C%D0%A0%D0%90%D0%91%D0%9E%D0%A7%D0%98%D0%95%20%D0%94%D0%9E%D0%9A%D0%A3%D0%9C%D0%95%D0%9D%D0%A2%D0%AB%5C%D0%9C%D0%A3%D0%9D%D0%98%D0%A6%D0%98%D0%9F%D0%90%D0%9B%D0%AC%D0%9D%D0%AB%D0%95%20%D0%9D%D0%9F%D0%90%5C%D0%9F%D0%9E%D0%A0%D0%AF%D0%94%D0%9E%D0%9A%20_%D0%BB%D1%8C%D0%B3%D0%BE%D1%82%D1%8B%20%D0%B8%D0%BD%D0%B2%D0%B5%D1%81%D1%82%D0%BE%D1%80%D0%B0%D0%BC%5C%D0%9F%D0%BE%D1%81%D1%82%D0%B0%D0%BD%D0%BE%D0%B2%D0%BB%D0%B5%D0%BD%D0%B8%D0%B5%20%20(1).docx" \l "P48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унктом 4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астоящего Порядк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предоставления льготных условий пользования земельным участком в соответствии с пунктом 3 настоящего Порядк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язательство арендатора по уплате арендной платы, недополученной арендодателем в связи с предоставлением льготных условий пользования земельным участком за весь срок предоставления льготных условий, в случаях, предусмотренных подпунктами 2 - 4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../../D:%5C%D0%9C%D0%BE%D0%B8%20%D0%B4%D0%BE%D0%BA%D1%83%D0%BC%D0%B5%D0%BD%D1%82%D1%8B%5C%D0%A0%D0%90%D0%91%D0%9E%D0%A7%D0%98%D0%95%20%D0%94%D0%9E%D0%9A%D0%A3%D0%9C%D0%95%D0%9D%D0%A2%D0%AB%5C%D0%9C%D0%A3%D0%9D%D0%98%D0%A6%D0%98%D0%9F%D0%90%D0%9B%D0%AC%D0%9D%D0%AB%D0%95%20%D0%9D%D0%9F%D0%90%5C%D0%9F%D0%9E%D0%A0%D0%AF%D0%94%D0%9E%D0%9A%20_%D0%BB%D1%8C%D0%B3%D0%BE%D1%82%D1%8B%20%D0%B8%D0%BD%D0%B2%D0%B5%D1%81%D1%82%D0%BE%D1%80%D0%B0%D0%BC%5C%D0%9F%D0%BE%D1%81%D1%82%D0%B0%D0%BD%D0%BE%D0%B2%D0%BB%D0%B5%D0%BD%D0%B8%D0%B5%20%20(1).docx" \l "P76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ункта 11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астоящего Порядк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 на предоставление льготных условий пользования земельным участком возникает у инвестора с даты принятия Администрацией решения о предоставлении инвестору льготных условий пользования земельным участком, что является основанием для перерасчета арендной платы за период с даты принятия решения о предоставлении заявителю льготных условий пользования земельным участком до даты государственной регистрации дополнительного соглашения к договору аренды земельного участка (в случаях, когда государственная регистрация договоров аренды земельных участков не требуется, - до даты подписания сторонами дополнительного соглашения к договору аренды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Контроль за реализацией инвестиционного проекта, а также мониторинг получения инвестором разрешения на ввод в эксплуатацию объекта инвестиционной деятельности осуществляется Управлением экономики.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Инвестор утрачивает право на льготные условия пользования земельным участком в случаях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лучения разрешения на ввод в эксплуатацию объект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неполучения инвестором разрешения на ввод в эксплуатацию объекта в течение 5 лет со дня принятия Администрацией решения о предоставлении инвестору льготных условий пользования земельным участком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расторжения инвестиционного соглашения, соглашения о государственно-частном партнерстве, концессионного соглашения одной из сторон в которых выступает Удмуртская Республик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досрочного расторжения договора аренды в порядке и в случаях, предусмотренных законодательством Российской Федерации и законодательством Удмуртской Республик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При получении разрешения на ввод в эксплуатацию объекта инвестор в течение 2 рабочих дней уведомляет об этом в письменной форме </w:t>
      </w:r>
      <w:bookmarkStart w:id="2" w:name="_Hlk14672337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ение экономики и управление имущественных отношений Администрации города Глазова.  </w:t>
      </w:r>
      <w:bookmarkEnd w:id="2"/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Управление имущественных отношений Администрации города Глазова  в течение 5 рабочих дней со дня получения уведомления от инвестора о наступлении события, предусмотренного пунктом 11 настоящего Порядка, в письменной форме направляет инвестору уведомление об утрате права на льготные условия пользования земельным участком с указанием основания для утраты права и об изменении величины годовой арендной платы по договору аренды земельного участка путем установления ее в размере, определенном в соответствии с законодательством Российской Федерации и законодательством Удмуртской Республики без учета льготных условий пользования земельным участком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4820" w:hanging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4820" w:hanging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4820" w:hanging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4820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4820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4820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4820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рядку 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едоставления инвесторам льготных 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словий пользования земельными участками,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ходящимися в муниципальной собственности 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и используемыми для реализации инвестиционных 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оектов, определенных </w:t>
      </w:r>
      <w:hyperlink r:id="rId10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частью 1 статьи 14.1.1</w:t>
        </w:r>
      </w:hyperlink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кона Удмуртской Республики от 22 июня 2006 года  N 26-РЗ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О государственной поддержке инвестиционной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деятельности в Удмуртской Республике»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4820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>Главе города Глазова</w:t>
      </w:r>
      <w:bookmarkStart w:id="3" w:name="P102"/>
      <w:bookmarkEnd w:id="3"/>
    </w:p>
    <w:p>
      <w:pPr>
        <w:pStyle w:val="Normal"/>
        <w:widowControl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едоставлении льготных условий пользования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ельным участком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полное наименование организации с указанием ее организационно-правовой формы и местонахождения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щие сведения об инвестиционном проекте (далее - Проект):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Наименование Проекта_______________________________________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Цель Проекта 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Сроки реализации Проекта: __________________________________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боснование необходимости использования арендуемого земельного участка для реализации Проекта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м заявлением подтверждаю, что на момент подачи заявления в отношении заявителя не осуществляется приостановление деятельности в порядке, установленном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ссийской Федерации об административных правонарушениях, организация не находится в процессе ликвидации, отсутствует вступившее в силу решение суда о признании организации/индивидуального предпринимателя банкротом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организации __________  ____________________________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                         (Ф.И.О.)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подачи заявления  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53&amp;n=159313&amp;dst=100189" TargetMode="External"/><Relationship Id="rId3" Type="http://schemas.openxmlformats.org/officeDocument/2006/relationships/hyperlink" Target="https://login.consultant.ru/link/?req=doc&amp;base=RLAW053&amp;n=159313&amp;dst=100189" TargetMode="External"/><Relationship Id="rId4" Type="http://schemas.openxmlformats.org/officeDocument/2006/relationships/hyperlink" Target="consultantplus://offline/ref=D0FADD611B0B69E514D640BCC645DB4753DDB760515237452BB5AAD28C1CA5CC1C027A9EF58800F45C0EE33F7837AAB738727A925219D5DE5B7BAD80fAo1L" TargetMode="External"/><Relationship Id="rId5" Type="http://schemas.openxmlformats.org/officeDocument/2006/relationships/hyperlink" Target="consultantplus://offline/ref=D0FADD611B0B69E514D640BCC645DB4753DDB760515237452BB5AAD28C1CA5CC1C027A9EF58800F45C0EE2327D37AAB738727A925219D5DE5B7BAD80fAo1L" TargetMode="External"/><Relationship Id="rId6" Type="http://schemas.openxmlformats.org/officeDocument/2006/relationships/hyperlink" Target="consultantplus://offline/ref=B8A5BA3FF38A84842DB63C8E813CA1B70C6C36AC8C971A91079A581D5E83F271DA68641A3F5AC645A7249D7D3BCD0AD39CE4F511F292DEC08ECF624954E4L" TargetMode="External"/><Relationship Id="rId7" Type="http://schemas.openxmlformats.org/officeDocument/2006/relationships/hyperlink" Target="consultantplus://offline/ref=B8A5BA3FF38A84842DB63C8E813CA1B70C6C36AC8C971A91079A581D5E83F271DA68641A3F5AC645A7249D773ECD0AD39CE4F511F292DEC08ECF624954E4L" TargetMode="External"/><Relationship Id="rId8" Type="http://schemas.openxmlformats.org/officeDocument/2006/relationships/hyperlink" Target="consultantplus://offline/ref=D0FADD611B0B69E514D640BCC645DB4753DDB760515237452BB5AAD28C1CA5CC1C027A9EF58800F45C0EE2327D37AAB738727A925219D5DE5B7BAD80fAo1L" TargetMode="External"/><Relationship Id="rId9" Type="http://schemas.openxmlformats.org/officeDocument/2006/relationships/hyperlink" Target="consultantplus://offline/ref=151D7C6B3E2B619D738BE75179815758EED6D02C5835E9E6B9101C432E58130E76A84145F04E9EBEF83A63C0A2A069179EDE56337EE3ACA62B5C50C9N8D5M" TargetMode="External"/><Relationship Id="rId10" Type="http://schemas.openxmlformats.org/officeDocument/2006/relationships/hyperlink" Target="https://login.consultant.ru/link/?req=doc&amp;base=RLAW053&amp;n=159313&amp;dst=100189" TargetMode="External"/><Relationship Id="rId11" Type="http://schemas.openxmlformats.org/officeDocument/2006/relationships/hyperlink" Target="consultantplus://offline/ref=151D7C6B3E2B619D738BF95C6FED0950E9D98C225F32E3B0E3451A147108155B24E81F1CB20E8DBFFC2460C9A6NAD8M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1:16:00Z</dcterms:created>
  <dc:creator>Дума - Начальник отдела 01</dc:creator>
  <dc:description/>
  <dc:language>en-US</dc:language>
  <cp:lastModifiedBy>Дума - Начальник отдела 01</cp:lastModifiedBy>
  <dcterms:modified xsi:type="dcterms:W3CDTF">2024-10-30T11:17:00Z</dcterms:modified>
  <cp:revision>1</cp:revision>
  <dc:subject/>
  <dc:title/>
</cp:coreProperties>
</file>