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4537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44" w:leader="none"/>
              </w:tabs>
              <w:ind w:left="-28" w:firstLine="2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ая Дума</w:t>
            </w:r>
          </w:p>
          <w:p>
            <w:pPr>
              <w:pStyle w:val="Normal"/>
              <w:tabs>
                <w:tab w:val="clear" w:pos="708"/>
                <w:tab w:val="left" w:pos="3844" w:leader="none"/>
              </w:tabs>
              <w:ind w:left="-28" w:firstLine="2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 образования</w:t>
            </w:r>
          </w:p>
          <w:p>
            <w:pPr>
              <w:pStyle w:val="Normal"/>
              <w:tabs>
                <w:tab w:val="clear" w:pos="708"/>
                <w:tab w:val="left" w:pos="3844" w:leader="none"/>
              </w:tabs>
              <w:ind w:left="-28" w:firstLine="28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«Городской округ «Город Глазов» Удмуртской Республики»</w:t>
            </w:r>
          </w:p>
          <w:p>
            <w:pPr>
              <w:pStyle w:val="Normal"/>
              <w:ind w:firstLine="2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(Глазовская городская Дум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5930" cy="583565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ind w:right="-29" w:firstLine="34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«Удмурт Элькунысь </w:t>
            </w:r>
          </w:p>
          <w:p>
            <w:pPr>
              <w:pStyle w:val="Normal"/>
              <w:ind w:right="-29" w:firstLine="34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«Глазкар»  кар округ» </w:t>
            </w:r>
            <w:r>
              <w:rPr>
                <w:bCs/>
                <w:sz w:val="22"/>
                <w:szCs w:val="22"/>
              </w:rPr>
              <w:t>муниципал кылдытэтлэн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кар Думаез  </w:t>
            </w:r>
          </w:p>
          <w:p>
            <w:pPr>
              <w:pStyle w:val="Normal"/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Глаз кар Дума)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3"/>
        <w:ind w:hanging="0"/>
        <w:rPr/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6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562</w:t>
        <w:tab/>
        <w:t>30 октября 2024 года</w:t>
      </w:r>
    </w:p>
    <w:p>
      <w:pPr>
        <w:pStyle w:val="Style14"/>
        <w:spacing w:before="240" w:after="240"/>
        <w:jc w:val="both"/>
        <w:rPr/>
      </w:pPr>
      <w:r>
        <w:rPr/>
        <w:t>О внесении изменений в решение Глазовской городской Думы от 20.12.2023 № 443 «</w:t>
      </w:r>
      <w:r>
        <w:rPr>
          <w:szCs w:val="24"/>
        </w:rPr>
        <w:t>О бюджете города Глазова на 2024 год и на плановый период 2025 и 2026 годов (ред. от 28.02.2024 № 461, от 26.06.2024 № 519)</w:t>
      </w:r>
    </w:p>
    <w:p>
      <w:pPr>
        <w:pStyle w:val="Normal"/>
        <w:tabs>
          <w:tab w:val="clear" w:pos="708"/>
          <w:tab w:val="left" w:pos="3844" w:leader="none"/>
        </w:tabs>
        <w:ind w:firstLine="709"/>
        <w:rPr/>
      </w:pPr>
      <w:r>
        <w:rPr>
          <w:szCs w:val="24"/>
        </w:rPr>
        <w:t xml:space="preserve">Руководствуясь Бюджетным кодексом Российской Федерации, Законом Удмуртской Республики «О бюджете Удмуртской Республики на 2024 год и на плановый период 2025 и 2026 годов», Положением о бюджетном процессе в городе Глазове, утвержденным решением Глазовской городской Думой от 30.03.2016 № 99, Уставом </w:t>
      </w:r>
      <w:r>
        <w:rPr>
          <w:bCs/>
          <w:sz w:val="22"/>
          <w:szCs w:val="22"/>
        </w:rPr>
        <w:t xml:space="preserve"> муниципального  образования </w:t>
      </w:r>
      <w:r>
        <w:rPr>
          <w:bCs/>
          <w:color w:val="000000"/>
          <w:sz w:val="22"/>
          <w:szCs w:val="22"/>
        </w:rPr>
        <w:t>«Городской округ «Город Глазов» Удмуртской Республики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Внести в решение Глазовской городской Думы от 20.12.2023 № 443 «О бюджете города Глазова на 2024 год и на плановый период 2025 и 2026 годов» (ред. от 28.02.2024 № 461, от 26.06.2024 № 519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. статью 1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Cs w:val="24"/>
        </w:rPr>
      </w:pPr>
      <w:r>
        <w:rPr>
          <w:szCs w:val="24"/>
        </w:rPr>
        <w:t>«Статья 1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Cs w:val="24"/>
        </w:rPr>
      </w:pPr>
      <w:r>
        <w:rPr>
          <w:szCs w:val="24"/>
        </w:rPr>
        <w:t>1. Утвердить основные характеристики бюджета города Глазова на 2024 год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1) прогнозируемый общий объем доходов бюджета города Глазова на 2024 год согласно классификации доходов бюджетов Российской Федерации в сумме 3 862 053,40 тыс. руб., в том числе объем межбюджетных трансфертов, получаемых из бюджетов бюджетной системы Российской Федерации, в сумме 2 868 581,01 тыс. руб. согласно приложению 1 к настоящему решению;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2) общий объем расходов бюджета города Глазова в сумме 3 971 939,31 тыс. руб.;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Cs w:val="24"/>
        </w:rPr>
      </w:pPr>
      <w:r>
        <w:rPr>
          <w:szCs w:val="24"/>
        </w:rPr>
        <w:t xml:space="preserve">3) дефицит бюджета города Глазова в сумме 109 885,91 тыс. руб.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/>
      </w:pPr>
      <w:r>
        <w:rPr>
          <w:szCs w:val="24"/>
        </w:rPr>
        <w:t>4) верхний предел муниципального долга города Глазова на 1 января 2025 года в сумме 490 558,39 тыс. руб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>
          <w:szCs w:val="24"/>
        </w:rPr>
      </w:pPr>
      <w:r>
        <w:rPr>
          <w:szCs w:val="24"/>
        </w:rPr>
        <w:t>2. Утвердить основные характеристики бюджета города Глазова на 2025 год и на 2026 год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>1) прогнозируемый общий объем доходов бюджета города Глазова на</w:t>
        <w:br/>
        <w:t xml:space="preserve">2025 год согласно классификации доходов бюджетов Российской Федерации в сумме 2 827 564,19 тыс. руб., в том числе объем межбюджетных трансфертов, получаемых из бюджетов бюджетной системы Российской Федерации, в сумме 2 148 028,59 тыс. руб., и на 2026 год в сумме 2 472 941,47 тыс. руб., в том числе  объем межбюджетных трансфертов, получаемых из бюджетов бюджетной системы Российской Федерации, в сумме 1 763 638,97 тыс. руб. согласно приложению 1 к настоящему решению; </w:t>
      </w:r>
    </w:p>
    <w:p>
      <w:pPr>
        <w:pStyle w:val="Normal"/>
        <w:ind w:firstLine="709"/>
        <w:rPr/>
      </w:pPr>
      <w:r>
        <w:rPr>
          <w:szCs w:val="24"/>
        </w:rPr>
        <w:t>2) общий объем расходов бюджета города Глазова на 2025 год в сумме</w:t>
        <w:br/>
        <w:t>2 887564,19 тыс. руб., в том числе условно утвержденные расходы в сумме</w:t>
        <w:br/>
        <w:t xml:space="preserve">25 213,74 тыс. руб., и на 2026 год в сумме 2 527 941,47 тыс. руб., в том числе условно утвержденные расходы в сумме 51 655,83 тыс. руб.; </w:t>
      </w:r>
    </w:p>
    <w:p>
      <w:pPr>
        <w:pStyle w:val="Normal"/>
        <w:ind w:firstLine="709"/>
        <w:rPr/>
      </w:pPr>
      <w:r>
        <w:rPr>
          <w:szCs w:val="24"/>
        </w:rPr>
        <w:t xml:space="preserve">3) дефицит бюджета города Глазова на 2025 год в сумме 60 000,00 тыс. руб. и на 2026 год в сумме 55 000,0 тыс. руб.;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4) верхний предел муниципального долга города Глазова на 1 января 2026 года в сумме 550 558,39 тыс. руб. и на 1 января 2027 года в сумме 605 558,39 тыс. руб.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2. пункт 5 статьи 3 изложить в следующей редакции: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>«5. Утвердить предельный объем расходов на обслуживание муниципального долга города Глазова в 2024 году в размере 9 500,00 тыс. руб., в 2025 году в размере 18 400,00 тыс. руб., в 2026 году в размере 18 400,00 тыс. руб.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3. подпункт 5 пункта 1 статьи 6 изложить в следующей редакции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5) распределение бюджетных ассигнований, направляемых на государственную поддержку семьи и детей за счет средств бюджета города Глазова на 2024 год в сумме 143 951,50 тыс. руб., на 2025 год в сумме 116 492,00 тыс. руб. и на 2026 год в сумме 102 112,50 тыс. руб. согласно приложению 8 к настоящему решению.»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4. статью 9 изложить в следующей редакции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«Статья 9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Утвердить объем бюджетных ассигнований дорожного фонда город Глазова на 2024 год в сумме 140 799,83 тыс. руб., на 2025 год в сумме 72 193,60 тыс. руб. и на 2026 год в сумме 86 444,50 тыс. руб. согласно приложению 9 к настоящему решению.»;</w:t>
      </w:r>
    </w:p>
    <w:p>
      <w:pPr>
        <w:pStyle w:val="Style17"/>
        <w:tabs>
          <w:tab w:val="clear" w:pos="708"/>
          <w:tab w:val="left" w:pos="851" w:leader="none"/>
        </w:tabs>
        <w:autoSpaceDE w:val="false"/>
        <w:ind w:left="0" w:firstLine="709"/>
        <w:rPr>
          <w:szCs w:val="24"/>
        </w:rPr>
      </w:pPr>
      <w:r>
        <w:rPr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firstLine="709"/>
        <w:rPr>
          <w:szCs w:val="24"/>
        </w:rPr>
      </w:pPr>
      <w:r>
        <w:rPr>
          <w:szCs w:val="24"/>
        </w:rPr>
        <w:t>5. подпункт 2 пункта 1 статьи 19 изложить в следующей редакции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«2) бюджетных ассигнований, предусмотренных Управлению финансов Администрации города Глазова по муниципальной программе «Управление муниципальными финансами» на прочие выплаты по обязательствам государства по подразделу «Другие общегосударственные вопросы» раздела «Общегосударственные вопросы», зарезервированных в целях финансового обеспечения целевых расходов бюджета города Глазова на 2024 год в объеме 855,47 тыс. руб., в том числе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расходы на оплату труда в объеме 300,00 тыс. руб.;</w:t>
      </w:r>
    </w:p>
    <w:p>
      <w:pPr>
        <w:pStyle w:val="Normal"/>
        <w:ind w:firstLine="709"/>
        <w:rPr/>
      </w:pPr>
      <w:r>
        <w:rPr>
          <w:szCs w:val="24"/>
        </w:rPr>
        <w:t>- расходы на коммунальные услуги в объеме 500,00 тыс. руб.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расходы на исполнение судебных актов по решениям судебных органов в объеме 53,13 тыс. руб.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текущие расходы учреждений в объеме 2,34 тыс. руб.»;</w:t>
      </w:r>
    </w:p>
    <w:p>
      <w:pPr>
        <w:pStyle w:val="Style17"/>
        <w:tabs>
          <w:tab w:val="clear" w:pos="708"/>
          <w:tab w:val="left" w:pos="851" w:leader="none"/>
        </w:tabs>
        <w:autoSpaceDE w:val="false"/>
        <w:ind w:left="0"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rPr/>
      </w:pPr>
      <w:r>
        <w:rPr>
          <w:szCs w:val="24"/>
        </w:rPr>
        <w:t xml:space="preserve">6. Приложение 1 «Прогнозируемый общий объем доходов бюджета города Глазова на 2024 год и на плановый период 2025 и 2026 годов, согласно классификации доходов бюджетов Российской Федерации» изложить в прилагаемой к настоящему решению редакции </w:t>
      </w:r>
      <w:r>
        <w:rPr/>
        <w:t>согласно Приложению 1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rPr/>
      </w:pPr>
      <w:r>
        <w:rPr>
          <w:szCs w:val="24"/>
        </w:rPr>
        <w:t xml:space="preserve">7. Приложение 2 «Источники финансирования дефицита бюджета города Глазова на 2024 год и плановый период 2025 и 2026 годов» изложить в прилагаемой к настоящему решению редакции </w:t>
      </w:r>
      <w:r>
        <w:rPr/>
        <w:t>согласно Приложению 2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rPr/>
      </w:pPr>
      <w:r>
        <w:rPr>
          <w:szCs w:val="24"/>
        </w:rPr>
        <w:t xml:space="preserve">8. Приложение 4 «Ведомственная структура расходов бюджета города Глазова на 2024 год и на плановый период 2025 и 2026 годов» изложить в прилагаемой к настоящему решению редакции </w:t>
      </w:r>
      <w:r>
        <w:rPr/>
        <w:t>согласно Приложению 3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rPr/>
      </w:pPr>
      <w:r>
        <w:rPr>
          <w:szCs w:val="24"/>
        </w:rPr>
        <w:t xml:space="preserve">9. Приложение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Глазова на 2024 год и на плановый период 2025 и 2026 годов» изложить в прилагаемой к настоящему  решению редакции </w:t>
      </w:r>
      <w:r>
        <w:rPr/>
        <w:t>согласно Приложению 4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Cs w:val="24"/>
        </w:rPr>
        <w:t xml:space="preserve">10. Приложение 6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города Глазова на 2024 год и на плановый период 2025 и 2026 годов» изложить в прилагаемой к настоящему решению редакции </w:t>
      </w:r>
      <w:r>
        <w:rPr/>
        <w:t>согласно Приложению 5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Cs w:val="24"/>
        </w:rPr>
        <w:t xml:space="preserve">11. Приложение 8 «Распределение бюджетных ассигнований, направляемых на государственную поддержку семьи и детей за счёт средств бюджета города Глазова на 2024 год и на плановый период 2025 и 2026 годов» изложить в прилагаемой к настоящему решению редакции </w:t>
      </w:r>
      <w:r>
        <w:rPr/>
        <w:t>согласно Приложению 6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/>
        <w:t xml:space="preserve">12. Приложение 9 «Объем бюджетных ассигнований дорожного фонда города Глазова на 2024 год и на плановый период 2025 и 2026 годов» </w:t>
      </w:r>
      <w:r>
        <w:rPr>
          <w:szCs w:val="24"/>
        </w:rPr>
        <w:t xml:space="preserve">изложить в прилагаемой к настоящему решению редакции </w:t>
      </w:r>
      <w:r>
        <w:rPr/>
        <w:t>согласно Приложению 7 к настоящему решению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/>
      </w:pPr>
      <w:r>
        <w:rPr>
          <w:szCs w:val="24"/>
          <w:lang w:val="ru-RU" w:eastAsia="ru-RU"/>
        </w:rPr>
        <w:t>Глава города Глазов</w:t>
        <w:tab/>
        <w:tab/>
        <w:tab/>
        <w:tab/>
        <w:tab/>
        <w:tab/>
        <w:tab/>
        <w:t>С.Н. Коновал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ab/>
        <w:t xml:space="preserve">И.А. Волков 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/>
      </w:pPr>
      <w:r>
        <w:rPr>
          <w:szCs w:val="24"/>
          <w:lang w:val="ru-RU" w:eastAsia="ru-RU"/>
        </w:rPr>
        <w:t xml:space="preserve">«30» октября 2024 года 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9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sz w:val="24"/>
      <w:lang w:val="en-US" w:eastAsia="en-US"/>
    </w:rPr>
  </w:style>
  <w:style w:type="character" w:styleId="PageNumber">
    <w:name w:val="Page Number"/>
    <w:rPr/>
  </w:style>
  <w:style w:type="character" w:styleId="Style12">
    <w:name w:val="Подпись Знак"/>
    <w:qFormat/>
    <w:rPr>
      <w:b/>
      <w:sz w:val="24"/>
      <w:lang w:val="en-US" w:eastAsia="en-US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Style16">
    <w:name w:val="Номер - дата"/>
    <w:next w:val="Style14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562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86"/>
    </w:pPr>
    <w:rPr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hanging="0"/>
    </w:pPr>
    <w:rPr>
      <w:szCs w:val="24"/>
    </w:rPr>
  </w:style>
  <w:style w:type="paragraph" w:styleId="Style17">
    <w:name w:val="Абзац списка"/>
    <w:basedOn w:val="Normal"/>
    <w:qFormat/>
    <w:pPr>
      <w:ind w:left="708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4:07:00Z</dcterms:created>
  <dc:creator>duma04</dc:creator>
  <dc:description/>
  <cp:keywords/>
  <dc:language>en-US</dc:language>
  <cp:lastModifiedBy>Дума - Начальник отдела 01</cp:lastModifiedBy>
  <cp:lastPrinted>2024-10-30T16:43:00Z</cp:lastPrinted>
  <dcterms:modified xsi:type="dcterms:W3CDTF">2024-10-31T06:53:00Z</dcterms:modified>
  <cp:revision>6</cp:revision>
  <dc:subject/>
  <dc:title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232692E97A49968E67E52BABD37FB5_13</vt:lpwstr>
  </property>
  <property fmtid="{D5CDD505-2E9C-101B-9397-08002B2CF9AE}" pid="3" name="KSOProductBuildVer">
    <vt:lpwstr>1049-12.2.0.18607</vt:lpwstr>
  </property>
</Properties>
</file>