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447"/>
        <w:gridCol w:w="509"/>
        <w:gridCol w:w="535"/>
        <w:gridCol w:w="4112"/>
        <w:gridCol w:w="2296"/>
        <w:gridCol w:w="1181"/>
        <w:gridCol w:w="3525"/>
        <w:gridCol w:w="2209"/>
      </w:tblGrid>
      <w:tr>
        <w:trPr>
          <w:trHeight w:val="282" w:hRule="atLeast"/>
        </w:trPr>
        <w:tc>
          <w:tcPr>
            <w:tcW w:w="15309" w:type="dxa"/>
            <w:gridSpan w:val="9"/>
            <w:tcBorders/>
            <w:vAlign w:val="bottom"/>
          </w:tcPr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 муниципальной программе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Муниципальное хозяйство»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2025-2028 годы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30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</w:tr>
      <w:tr>
        <w:trPr>
          <w:trHeight w:val="6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</w:r>
          </w:p>
        </w:tc>
      </w:tr>
      <w:tr>
        <w:trPr>
          <w:trHeight w:val="65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  <w:br/>
            </w:r>
          </w:p>
        </w:tc>
      </w:tr>
      <w:tr>
        <w:trPr>
          <w:trHeight w:val="70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8</w:t>
              <w:br/>
            </w:r>
          </w:p>
        </w:tc>
      </w:tr>
      <w:tr>
        <w:trPr>
          <w:trHeight w:val="70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.</w:t>
              <w:br/>
            </w:r>
          </w:p>
        </w:tc>
      </w:tr>
      <w:tr>
        <w:trPr>
          <w:trHeight w:val="6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документации для внесения сведений в государственный кадастр недвижимости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Управление имущественных отношений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8.1.9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1.2,08.1.6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вышение использования потенциала незастроенных и неэффективно используемых территорий города (резерв города) определенных в рамках программы пространственного развит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5-2028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Ввод в оборот территорий города (резерва города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1.2,08.1.6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ской округ «Город Глазов» Удмуртской Республики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</w:tr>
      <w:tr>
        <w:trPr>
          <w:trHeight w:val="69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0</w:t>
              <w:br/>
            </w:r>
          </w:p>
        </w:tc>
      </w:tr>
      <w:tr>
        <w:trPr>
          <w:trHeight w:val="128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0</w:t>
              <w:br/>
            </w:r>
          </w:p>
        </w:tc>
      </w:tr>
      <w:tr>
        <w:trPr>
          <w:trHeight w:val="62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едение государственной информационной системы обеспечения градостроительной деятельности, являющейся основой для создания единого электронного информационного пространства городского округа,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</w:tr>
      <w:tr>
        <w:trPr>
          <w:trHeight w:val="85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1</w:t>
              <w:br/>
            </w:r>
          </w:p>
        </w:tc>
      </w:tr>
      <w:tr>
        <w:trPr>
          <w:trHeight w:val="7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1</w:t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2</w:t>
              <w:br/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 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3</w:t>
              <w:br/>
            </w:r>
          </w:p>
        </w:tc>
      </w:tr>
      <w:tr>
        <w:trPr>
          <w:trHeight w:val="60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ое развитие застроенных территорий (реновация) в «Старом» микрорайоне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нового жилого района  «Левобережье-2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4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блокированной застройки и ИЖС, с учетом компактности территории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современного жилья на территории города Глазова строительными организациями (точечная застройк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общим имуществом многоквартирного дома</w:t>
            </w:r>
          </w:p>
        </w:tc>
      </w:tr>
      <w:tr>
        <w:trPr>
          <w:trHeight w:val="7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7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9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</w:t>
            </w:r>
          </w:p>
        </w:tc>
      </w:tr>
      <w:tr>
        <w:trPr>
          <w:trHeight w:val="9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деятельности ТОС в городе Глазов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лучение поддержки ТОС в грантах, конкурсах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специалистов в сфере управления МК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вопросам проведения капитальных ремонтов и содержания муниципального жилого фонда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, 08.2.4</w:t>
            </w:r>
          </w:p>
        </w:tc>
      </w:tr>
      <w:tr>
        <w:trPr>
          <w:trHeight w:val="61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, 08.2.4</w:t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, 08.2.4,08.2.5</w:t>
            </w:r>
          </w:p>
        </w:tc>
      </w:tr>
      <w:tr>
        <w:trPr>
          <w:trHeight w:val="11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 - восстановительным работам и предупредительным мероприятиям на объектах жилого фонда города Глазова, в том числе в малоэтажной застройк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-08.2.6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ской округ «Город Глазов» Удмуртской Республики»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мер предусмотренных ст. 13 Федерального закона от 23.11.2009 N 261-ФЗ «Об энергосбережении и о повышении энергетической эффективности, и о внесении изменений в отдельные законодательные акты Российской Федерации"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1-08.6.4</w:t>
            </w:r>
          </w:p>
        </w:tc>
      </w:tr>
      <w:tr>
        <w:trPr>
          <w:trHeight w:val="99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ого специализированного жилищного фон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муниципального жилья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9</w:t>
            </w:r>
          </w:p>
        </w:tc>
      </w:tr>
      <w:tr>
        <w:trPr>
          <w:trHeight w:val="47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ходы на обеспечение мероприятий по сносу аварийного жилищного фонда за счет средств бюджета города Глазова (Мероприятия в рамках соглашения УР с ГК «Росатом»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5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8,08.6.16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систем АПС (автоматическая пожарная сигнализация) и СОУЭ (система оповещения и управления эвакуацией) в общежитии по ул. Карла Маркса, д.14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муниципального жилья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пожарной безопасности насел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2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(замена) пассажирского лифта в общежитии по ул. Карла Маркса, д.14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муниципального жилья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3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ероприятия по приспособлению общего имущества в многоквартирном доме с учетом потребностей инвалидов в рамках реализации государственной программы УР «Развитие жилищного строительства в Удмуртской Республике» (постановление Правительства УР от 02.02.2024 № 81) 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К, ТСЖ, МУП ЖКУ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4</w:t>
            </w:r>
          </w:p>
        </w:tc>
      </w:tr>
      <w:tr>
        <w:trPr>
          <w:trHeight w:val="6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</w:tr>
      <w:tr>
        <w:trPr>
          <w:trHeight w:val="64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08.2.3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08.2.3.08.2.4,08.2.5,08.2.6,08.2.7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</w:tr>
      <w:tr>
        <w:trPr>
          <w:trHeight w:val="3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Контроль за исполнением условий договоров по содержанию объектов муниципальной казн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,08.3.2, 08.3.3,08.3.5,08,3.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 (далее АО «РИР»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 08.3.8</w:t>
            </w:r>
          </w:p>
        </w:tc>
      </w:tr>
      <w:tr>
        <w:trPr>
          <w:trHeight w:val="69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имущественных отношений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,08.3.2, 08.3.3, 08.3.4,08.3.5,08.3.6</w:t>
            </w:r>
          </w:p>
        </w:tc>
      </w:tr>
      <w:tr>
        <w:trPr>
          <w:trHeight w:val="56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9</w:t>
            </w:r>
          </w:p>
        </w:tc>
      </w:tr>
      <w:tr>
        <w:trPr>
          <w:trHeight w:val="54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апитальный ремонт объектов непроизводственного назначения, за исключением капитального ремонта жилого фонда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6</w:t>
            </w:r>
          </w:p>
        </w:tc>
      </w:tr>
      <w:tr>
        <w:trPr>
          <w:trHeight w:val="109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ходы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по мере дополнительной социальной поддержки по оплате коммунальных услу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е участки для предоставления их льготным категориям гражда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Доступное комфортное жилье и коммунальные услуги, обеспечение жилищного фонда централизованными услугами тепло-, водо-, электроснабжения и водоотвед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</w:tr>
      <w:tr>
        <w:trPr>
          <w:trHeight w:val="80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единого цифрового контура управления предоставлением услуг ЖКХ (проект муниципального образования «Городской округ «Город Глазов» Удмуртской Республики» по цифровизации городского хозяйств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7</w:t>
            </w:r>
          </w:p>
        </w:tc>
      </w:tr>
      <w:tr>
        <w:trPr>
          <w:trHeight w:val="47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ской округ 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 Третья линия и т.д.) в т.ч. ПИ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5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5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, установка водоразборной колонки и пожарного гидранта на ул. Новгородская г.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5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"РИР"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азификация улицы Киров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08.3.8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08.3.8</w:t>
            </w:r>
          </w:p>
        </w:tc>
      </w:tr>
      <w:tr>
        <w:trPr>
          <w:trHeight w:val="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Планом освоения капитальных вложений по инвестиционным проектам» на период 2025-2029 годы (Приложение № 2 к приказу Министерства строительства, жилищно-коммуналь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 энергетики Удмуртской Республ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 29 мая 2024 года № 01-09/233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08.3.8</w:t>
            </w:r>
          </w:p>
        </w:tc>
      </w:tr>
      <w:tr>
        <w:trPr>
          <w:trHeight w:val="69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8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ороде Глазове Удмуртской Республике (ПИР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08.3.8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ым соглашением в отношении центральных систем холодного водоснабжения и водоотведения муниципального образования городской округ «Город Глазов» УР от20.05.2019 г. №АБ-434/1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,08.3.5</w:t>
            </w:r>
          </w:p>
        </w:tc>
      </w:tr>
      <w:tr>
        <w:trPr>
          <w:trHeight w:val="119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ого соглашения в отношении центральной системы теплоснабжения муниципального образования городской округ «Город Глазов» УР от30.12.2020г. №АБ-434/9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коммунальных отходов в период проведения месячников санитарной очистк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9</w:t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4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 - 08.4.8</w:t>
            </w:r>
          </w:p>
        </w:tc>
      </w:tr>
      <w:tr>
        <w:trPr>
          <w:trHeight w:val="3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о,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два раза в год,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воз мусора произведен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9</w:t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6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Управление общественных связ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7"/>
                <w:lang w:eastAsia="ru-RU"/>
              </w:rPr>
              <w:t>08.4.28</w:t>
            </w:r>
          </w:p>
        </w:tc>
      </w:tr>
      <w:tr>
        <w:trPr>
          <w:trHeight w:val="55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4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3-08.4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5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муниципального образования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0,08.4.11,08.4.12,08.4.14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МО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0,08.4.11,08.4.12,08.4.14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ремонта установок наружного освещ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0,08.4.11,08.4.12,08.4.14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 Оказание муниципальной услуги «Организация содержания мест захоронения»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собраниях МКД по вопросам благоустройства придомовых территорий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  <w:lang w:eastAsia="ru-RU"/>
              </w:rPr>
              <w:t xml:space="preserve">.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, 08.4.10</w:t>
            </w:r>
          </w:p>
        </w:tc>
      </w:tr>
      <w:tr>
        <w:trPr>
          <w:trHeight w:val="41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, чистка снега и т.п.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фасадов домов на центральных улица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орядочение парковочных пространств в соответствии с требованиями ПД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рекреационных зон локального значения для молодых семей (в т.ч. на базе дворовых территорий удаленных микрорайонов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 правил благоустройства в соответствии с лучшими практиками городов,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 правила благоустройст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программы благоустройства и плана ее релизации</w:t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программы благоустройства и плана  реализации программы благоустройства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7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программы благоустройства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плана реализации программы благоустройства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Внедрение стандартов в различных сферах благоустройства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числа сфер благоустройства, в которых внедрены стандарты благоустройства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наружному освещению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зимнему и летнему содержанию дорог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тандарт по озеленению 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дизайну уличных аншлагов и вывесок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обрезке, валке и кронированию деревьев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8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плексного предложения потенциальным спонсорам и частному бизнесу (ТОСы, ТСЖ, УК) в части мероприятий благоустро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, Управление экономики, развития города, промышленности, потребительского рынка и предпринима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ектирование и реализация, подготовленных на средства спонсоров лот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-08.4.23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механизмов контроля в сфере благоустро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устраненных нарушений из числа выявленных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,08.4.11,08.4.27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и развитие зеленого каркаса города: объединение всех рекреационных территорий, благоустроенными пешеходными (велосипедными, лыжными) связям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связности территории города,благоустройство пешеходных и велосипедных маршрутов, соединяющих элементы зеленого каркаса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,08.4.26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барьерности городской среды для маломобильных граждан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пешеходных переходов через проезжую  часть для маломобильных граждан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.24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ниторинг показателей выбросов в атмосферу предприятий города и вывод сигнала в ЕДДС в случае превышения ПДК по выбросам хлороводорода, сероводорода, аммиака и хлора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9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Экологизация общественного транспорта (увеличение доли транспортных средств с низкими показателями выбросов в атмосферу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8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раздельного сбора и сортировки ТК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чистка русла р.Чепцы:1) Содействие в оформлении участка недр под добычу ПГС; 2) установление зон подтопления и разработка проекта заглубительных работ и укрепление береговой лин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, 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азификация монумента Победы в Великой Отечественной войне 1941-1945 гг на площади Свободы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стеллы въездной группы в город на Красногорском тракте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Благоустройство территории по адресу ул. Георгиевское кольцо, д.35а в рамках инициативного бюджетирования ("Наша инициатива")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спортивной площадки по адресу ул. Чепецкая, д.7а в рамках инициативного бюджетирования ("Наша инициатива"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обретение и установка детской и спортивной площадки по адресу ул. Драгунова, д.49, ул. Глинки, д.19 в рамках инициативного бюджетирования («Наша инициатива»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рганизация пассажирских перевозок на маршрутах регулярного сообщения</w:t>
            </w:r>
          </w:p>
        </w:tc>
      </w:tr>
      <w:tr>
        <w:trPr>
          <w:trHeight w:val="7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2</w:t>
            </w:r>
          </w:p>
        </w:tc>
      </w:tr>
      <w:tr>
        <w:trPr>
          <w:trHeight w:val="5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2</w:t>
            </w:r>
          </w:p>
        </w:tc>
      </w:tr>
      <w:tr>
        <w:trPr>
          <w:trHeight w:val="21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; 08.5.8; 08.5.10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4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</w:t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 по регулируемому тариф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trike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контактами на организацию пассажирских перевозок на 5-7 лет, оплатой по фактически выполненным рабо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сети маршрутов общественного транспорт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овые модернизированные маршруты общественного транспорта, модернизация схемы функционирования общественного транспорт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новление подвижного состава общественного транспорт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подвижного состава общественного транспорт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3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бщественного транспорта (остановки, пешеходные переходы и пр.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остановок общественного транспорт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4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сервисов общественного транспорт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(проект МО «Город Глазов» УР по цифровизации городского хозяйств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Информация для оплаты работ, связанных с осуществлением регулярных перевозок пассажиров и багажа автобусом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по регулируемым тарифа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7"/>
                  <w:szCs w:val="17"/>
                  <w:lang w:eastAsia="ru-RU"/>
                </w:rPr>
                <w:t>на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территории муниципального образования «Город Глазов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.08.5.9</w:t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</w:tr>
      <w:tr>
        <w:trPr>
          <w:trHeight w:val="55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,08.5.5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-08.5.6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08.5.3,08.5.14</w:t>
            </w:r>
          </w:p>
        </w:tc>
      </w:tr>
      <w:tr>
        <w:trPr>
          <w:trHeight w:val="9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МО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7</w:t>
            </w:r>
          </w:p>
        </w:tc>
      </w:tr>
      <w:tr>
        <w:trPr>
          <w:trHeight w:val="9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.10.2011 г. №57-РЗ «Об установлении административной ответственности за отдельные виды правонарушений».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1</w:t>
            </w:r>
          </w:p>
        </w:tc>
      </w:tr>
      <w:tr>
        <w:trPr>
          <w:trHeight w:val="89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1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1</w:t>
            </w:r>
          </w:p>
        </w:tc>
      </w:tr>
      <w:tr>
        <w:trPr>
          <w:trHeight w:val="11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имущественных отношений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6</w:t>
            </w:r>
          </w:p>
        </w:tc>
      </w:tr>
      <w:tr>
        <w:trPr>
          <w:trHeight w:val="139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5,08.5.6,08.5.12,08.5.14</w:t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, обслуживание и ремонт установок светофорных объекто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08.5.9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совершенствованию систем управления дорожным движением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,08.5.9,08.5.10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, расположенных на участках дорог или улиц, проходящих вдоль детских учрежден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5,08.5.9,08.5.10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вентаризация улично-дорожной сети, в т.ч. в частном секторе, удаленных микрорайонов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, Управление имущественных отношений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ороде Глазове бесхозяйных объектов коммунальной инфраструктур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5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,08.5.4,08.5.5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 </w:t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 Сыга-2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ул. Клен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2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Рябин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Кедр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4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Тополин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5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Ясене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6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Техническ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Лип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8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Ольх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Юго-Западный район                  ул. Четвертая линия  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  2026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ыпка дорог щебн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.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Пят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  2026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ыпка дорог щебн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.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Шест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  2026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ыпка дорог щебн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.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Сед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  2026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ыпка дорог щебн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.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Вос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  2026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ыпка дорог щебн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сфальтировани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инженер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9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 Сыга-2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ул. Клен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водоснабжения 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2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Рябин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Кедр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4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Тополин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5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Ясене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6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Техническ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Лип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8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Ольх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Юго-Западный район                 ул. Четвертая линия  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Пят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Шест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Сед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Вос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дороги по адресу ул. Пятая линия (с уч.18 по уч.29) в рамках реализации проектов инициативного бюджетирования ("Наша инициатива"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0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дороги по адресу ул. Пятая линия (с уч.1 по уч.17) в рамках реализации проектов инициативного бюджетирования ("Наша инициатива"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0</w:t>
            </w:r>
          </w:p>
        </w:tc>
      </w:tr>
      <w:tr>
        <w:trPr>
          <w:trHeight w:val="3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,08.5.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оздание АСУДД (автоматизированная система управления дорожным движением)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МБУ «Центр достоверной информации и обеспечения безопас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.Централизованное управление работой светофоров (регулирование фаз светофорных объектов в зависимости от дорожных условий, погодных условий, ДТП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.Учет параметров движения транспортных сред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Видеомониторинг на перекрестк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.Централизованное формирование и ведение программ управления светофорами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</w:tr>
      <w:tr>
        <w:trPr>
          <w:trHeight w:val="6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систем теплоснабжения, водоснабжения и водоотведения, функционирующих на территории муниципального образова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 -08.6.26</w:t>
            </w:r>
          </w:p>
        </w:tc>
      </w:tr>
      <w:tr>
        <w:trPr>
          <w:trHeight w:val="7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, Управление образования, Управление культуры, спорта и молодежной полит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объектов организаций, финансируемых из бюджета муниципального обра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 -08.6.12</w:t>
            </w:r>
          </w:p>
        </w:tc>
      </w:tr>
      <w:tr>
        <w:trPr>
          <w:trHeight w:val="80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ведение данных в государственную информационную систему (ГИС) в области энергосбережения и повышения энергетической эффективност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 -08.6.12</w:t>
            </w:r>
          </w:p>
        </w:tc>
      </w:tr>
      <w:tr>
        <w:trPr>
          <w:trHeight w:val="58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ая актуализация схемы теплоснабж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</w:t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Актуализация схем водоснабжения и водоотвед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 по мере необходимост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8,08.6.9</w:t>
            </w:r>
          </w:p>
        </w:tc>
      </w:tr>
      <w:tr>
        <w:trPr>
          <w:trHeight w:val="17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имущественных отношен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доли бесхозяйных объектов теплоэнергетического хозяйства, объектов систем водоснабжения и водоотве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 -08.6.10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актуализации схемы электроснабжения муниципального образования «Городской округ Город Глазов» Удмуртской Республики» в связи с строительством или реконструкцией новых объектов энергосбытовых и электросетевых организац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одательст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</w:t>
            </w:r>
          </w:p>
        </w:tc>
      </w:tr>
      <w:tr>
        <w:trPr>
          <w:trHeight w:val="3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</w:tr>
      <w:tr>
        <w:trPr>
          <w:trHeight w:val="150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энергетических обследований в организациях, финансируемых за счет средств бюджета муниципального образования «Городской округ «Город Глазов» Удмуртской Республики» для внедрения энергосберегающих мероприят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1 -08.6.12</w:t>
            </w:r>
          </w:p>
        </w:tc>
      </w:tr>
      <w:tr>
        <w:trPr>
          <w:trHeight w:val="1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замена) приборов учета тепловой энергии с импульсным выводом данных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, 08.6.7, 08.6.13</w:t>
            </w:r>
          </w:p>
        </w:tc>
      </w:tr>
      <w:tr>
        <w:trPr>
          <w:trHeight w:val="18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) приборов ХВС, ГВ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, 08.6.4, 08.6.8, 08.6.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 на зонные, многотарифные) приборы учета электрической энерг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АО «ЭнергосбытПлюс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ёмов потребления электрической энергии, сокращение бюджетных расходов на оплату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,08.6.6, 08.6.14</w:t>
            </w:r>
          </w:p>
        </w:tc>
      </w:tr>
      <w:tr>
        <w:trPr>
          <w:trHeight w:val="12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</w:t>
            </w:r>
          </w:p>
        </w:tc>
      </w:tr>
      <w:tr>
        <w:trPr>
          <w:trHeight w:val="70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,08.6,9</w:t>
            </w:r>
          </w:p>
        </w:tc>
      </w:tr>
      <w:tr>
        <w:trPr>
          <w:trHeight w:val="137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 xml:space="preserve"> 08.6.8</w:t>
            </w:r>
          </w:p>
        </w:tc>
      </w:tr>
      <w:tr>
        <w:trPr>
          <w:trHeight w:val="151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</w:t>
            </w:r>
          </w:p>
        </w:tc>
      </w:tr>
      <w:tr>
        <w:trPr>
          <w:trHeight w:val="13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, 08.6.7</w:t>
            </w:r>
          </w:p>
        </w:tc>
      </w:tr>
      <w:tr>
        <w:trPr>
          <w:trHeight w:val="10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, 08.6.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предприятий, осуществляемых регулируемые виды деятельности на территории муниципального образования «Городской округ «Город Глазов» Удмуртской Республики»</w:t>
            </w:r>
          </w:p>
        </w:tc>
      </w:tr>
      <w:tr>
        <w:trPr>
          <w:trHeight w:val="69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9,08.6.21</w:t>
            </w:r>
          </w:p>
        </w:tc>
      </w:tr>
      <w:tr>
        <w:trPr>
          <w:trHeight w:val="70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6</w:t>
            </w:r>
          </w:p>
        </w:tc>
      </w:tr>
      <w:tr>
        <w:trPr>
          <w:trHeight w:val="41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1</w:t>
            </w:r>
          </w:p>
        </w:tc>
      </w:tr>
      <w:tr>
        <w:trPr>
          <w:trHeight w:val="4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1</w:t>
            </w:r>
          </w:p>
        </w:tc>
      </w:tr>
      <w:tr>
        <w:trPr>
          <w:trHeight w:val="4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6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1</w:t>
            </w:r>
          </w:p>
        </w:tc>
      </w:tr>
      <w:tr>
        <w:trPr>
          <w:trHeight w:val="55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3</w:t>
            </w:r>
          </w:p>
        </w:tc>
      </w:tr>
      <w:tr>
        <w:trPr>
          <w:trHeight w:val="5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работы источников водоснабжения за счет внедрения энергоэффективных  насосных агрегато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6 гг. 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кращение потребления электрической энергии на подачу воды потребителям. 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,08.6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6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,08.6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6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ым соглашением в отношении центральных систем холодного водоснабжения и водоотведения муниципального образования городской округ «Город Глазов» УР от20.05.2019 г. №АБ-434/1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8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6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ого соглашения в отношении центральной системы теплоснабжения муниципального образования городской округ «Город Глазов» УР от30.12.2020г. №АБ-434/98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8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6</w:t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системе уличного освещения муниципального образования «Городской округ «Город Глазов» Удмуртской Республики»</w:t>
            </w:r>
          </w:p>
        </w:tc>
      </w:tr>
      <w:tr>
        <w:trPr>
          <w:trHeight w:val="7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наружного уличного освещения: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firstLine="2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микрорайоне Юго-Западный (ИЖС) по улицам: Четвертая линия, Пятая линия, Шестая линия, Седьмая линия, Восьмая линия; 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ос. Сыга по улицам: Малая, Березовая, Западная, Тиха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лагоприятных и безопасных условий проживания насел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«режима ночного покоя». Обеспечение освещенности улиц за счет частичного отключения светильников в ночное время (ул. Пехтина, Кирова, Толстого и др.)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ООО «Горсвет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птимизация затрат на уличное освещение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100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 «Городской округ «Город Глазов» Удмуртской Республики» (мероприятие реализовывается в соответствии с подпрограммой «Содержание и развитие жилищного хозяйства»)</w:t>
            </w:r>
          </w:p>
        </w:tc>
      </w:tr>
      <w:tr>
        <w:trPr>
          <w:trHeight w:val="11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яющие компании, ТСЖ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сетя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ого соглашения в отношении центральной системы теплоснабжения муниципального образования городской округ «Город Глазов» УР от30.12.2020г. №АБ-434/98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доли потерь тепловой энергии при ее передаче в общем объеме переданной тепловой энерги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1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расходомерных узлов в диктующих точках на сетях водоснабж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удельного расхода электрической энергии, используемой при очистке сточных во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4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олнение капитальных ремонтов на сетях водоснабжения, водоотвед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доли потерь воды в общем объеме переданной вод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2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индивидуальных насосов на многоэтажные зд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яющие компании, ТСЖ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кращение утечек из водопроводной сети, снижение потребления элетроэнергии за счет исключения избыточного напора.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менение режимов работы водозабора Сянино 1,2,3 подъема с проведением ревизии и/или заменой насосных агрегат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удельного расхода электрической энергии, используемой для подъема и очистки воды в системах водоснабж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4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но-монтажные работы «Устройство перемычки между резервуаром усреднителем сточных вод и линией УФО на КОС для перенаправления сток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удельного расхода электрической энергии, используемой при очистке сточных во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6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</w:tr>
      <w:tr>
        <w:trPr>
          <w:trHeight w:val="157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гг.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топливо транспортными средствами, используемые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5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</w:t>
      </w:r>
    </w:p>
    <w:p>
      <w:pPr>
        <w:pStyle w:val="Style34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</w:t>
      </w:r>
      <w:r>
        <w:rPr/>
        <w:t xml:space="preserve"> </w:t>
      </w:r>
    </w:p>
    <w:p>
      <w:pPr>
        <w:pStyle w:val="Style34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                                                                                                                                             Е.Ю. Шей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9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30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2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5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6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9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4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5C550384F04F5C23505CF4F752EF8DA501011B93DB6B185FC5EB24D5FE9618F17230DBDC1B1E745EF0208DEFE6368AA3C268934D9F9ACAu8q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2:00Z</dcterms:created>
  <dc:creator>Касимов ТВ</dc:creator>
  <dc:description/>
  <dc:language>en-US</dc:language>
  <cp:lastModifiedBy>Дума - Начальник отдела 01</cp:lastModifiedBy>
  <cp:lastPrinted>2024-08-23T15:04:00Z</cp:lastPrinted>
  <dcterms:modified xsi:type="dcterms:W3CDTF">2024-09-23T07:54:00Z</dcterms:modified>
  <cp:revision>3</cp:revision>
  <dc:subject/>
  <dc:title/>
</cp:coreProperties>
</file>