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к решению Глазовской городской Думы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>от 25.09.2024 № 553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Профилактика терроризма»</w:t>
      </w:r>
      <w:r>
        <w:rPr/>
        <w:t xml:space="preserve"> </w:t>
      </w:r>
      <w:r>
        <w:rPr>
          <w:b/>
          <w:bCs/>
        </w:rPr>
        <w:t>на 2025-2028 годы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 xml:space="preserve">Краткая характеристика (паспорт) муниципальной программы 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«</w:t>
            </w:r>
            <w:r>
              <w:rPr>
                <w:bCs/>
              </w:rPr>
              <w:t>Профилактика терроризма»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ординатор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ый заместитель Главы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ственный исполнит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мобилизационной работы и режима секретности Администрации города Глазова (далее - Отдел МРиРС)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оисполнител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образования Администрации города Глазова (далее -Управление образования)</w:t>
            </w:r>
          </w:p>
          <w:p>
            <w:pPr>
              <w:pStyle w:val="Normal"/>
              <w:ind w:hanging="0"/>
              <w:rPr/>
            </w:pPr>
            <w:r>
              <w:rPr/>
              <w:t>Управление культуры, спорта и молодежной политики Администрации города Глазова (далее - Управление КСиМП)</w:t>
            </w:r>
          </w:p>
          <w:p>
            <w:pPr>
              <w:pStyle w:val="Normal"/>
              <w:ind w:hanging="0"/>
              <w:rPr/>
            </w:pPr>
            <w:r>
              <w:rPr/>
              <w:t>Управление ЖКХ Администрации города Глазова (далее - Управление ЖКХ)</w:t>
            </w:r>
          </w:p>
          <w:p>
            <w:pPr>
              <w:pStyle w:val="Normal"/>
              <w:ind w:hanging="0"/>
              <w:rPr/>
            </w:pPr>
            <w:r>
              <w:rPr/>
              <w:t>Отдел по делам гражданской обороны и чрезвычайным ситуациям Администрации города Глазова (далее - Отдел ГОиЧС)</w:t>
            </w:r>
          </w:p>
          <w:p>
            <w:pPr>
              <w:pStyle w:val="Normal"/>
              <w:ind w:hanging="0"/>
              <w:rPr/>
            </w:pPr>
            <w:r>
              <w:rPr/>
              <w:t>Управление общественных связей Администрации города Глазова (далее – Управление общественных связей)</w:t>
            </w:r>
          </w:p>
        </w:tc>
      </w:tr>
      <w:tr>
        <w:trPr>
          <w:trHeight w:val="8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здание действенной системы профилактики терроризма и обеспечение приемлемого уровня безопасности граждан на территории города Глазо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чи программы (цели подпрограм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1. Координация деятельности подразделений территориальных органов федеральных органов исполнительной власти, исполнительных органов государственной власти Удмуртской Республики, органов местного самоуправления муниципального образования «Городской округ «Город Глазов» Удмуртской Республики» (далее – органов МСУ), организаций и общественных объединений по реализации государственной политики в области профилактики терроризма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568" w:leader="none"/>
                <w:tab w:val="left" w:pos="5664" w:leader="none"/>
                <w:tab w:val="left" w:pos="571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2. Выработка мер по обеспечению выполнения требований к антитеррористической защищенности объектов, территорий, находящихся в муниципальной собственности или в ведении органов МСУ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3.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традиционных духовно-нравственных ценностей и неприятия идеологий терроризма и неонацизм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Lucida Sans Unicode"/>
              </w:rPr>
              <w:t>Приоритетные</w:t>
            </w:r>
            <w:r>
              <w:rPr/>
              <w:t xml:space="preserve"> проекты (</w:t>
            </w:r>
            <w:r>
              <w:rPr>
                <w:rFonts w:eastAsia="Lucida Sans Unicode"/>
              </w:rPr>
              <w:t>программы), реализуемые в рамках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реализуютс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Lucida Sans Unicode"/>
              </w:rPr>
            </w:pPr>
            <w:r>
              <w:rPr>
                <w:rFonts w:eastAsia="Lucida Sans Unicode"/>
              </w:rPr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реализуютс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левые показате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Доля муниципальных объектов, отвечающих требованиям действующего законодательства по антитеррористической защище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Количество обученных специалистов, принимающих участие в профилактике террориз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Количество судебных решений и предписаний надзорных органов об устранении нарушений антитеррористического законода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Количество зарегистрированных правонарушений террористической направленности, в т. ч. количество террористических актов и (или) попыток их соверш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ки и этапы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1 января 2025 по 31 декабря 2028 года.                 </w:t>
              <w:br/>
              <w:t xml:space="preserve">Разбивка на этапы не предусматривается.                   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мероприятий муниципальной программы за 2025-2028г.г. за счет средств бюджета города Глазова составит 415,56 тыс. руб., в том числе: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992"/>
              <w:gridCol w:w="992"/>
              <w:gridCol w:w="992"/>
              <w:gridCol w:w="993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,</w:t>
                  </w:r>
                  <w:r>
                    <w:rPr>
                      <w:bCs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5,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  <w:lang w:val="en-US"/>
                    </w:rPr>
                    <w:t>11</w:t>
                  </w:r>
                  <w:r>
                    <w:rPr>
                      <w:bCs/>
                      <w:sz w:val="18"/>
                      <w:szCs w:val="18"/>
                    </w:rPr>
                    <w:t>0,46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,</w:t>
                  </w:r>
                  <w:r>
                    <w:rPr>
                      <w:bCs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5,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0,46</w:t>
                  </w:r>
                </w:p>
              </w:tc>
            </w:tr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  <w:t>Ресурсное обеспечение муниципальной программы подлежит уточнению в рамках бюджетного цикла.</w:t>
            </w:r>
            <w:r>
              <w:rPr>
                <w:rFonts w:eastAsia="Calibri"/>
              </w:rPr>
              <w:t xml:space="preserve"> </w:t>
            </w:r>
            <w:r>
              <w:rPr/>
              <w:t>Привлечение для реализации программных мероприятий прочих источников не предусматривается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Выполнение всеми объектами, находящимися в муниципальной собственности, требований по антитеррористической защищенности – до 10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Увеличение числа обученных специалистов, принимающих участие в профилактике терроризма на территории города до 75 челове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Отсутствие судебных решений и предписаний надзорных органов об устранении нарушений антитеррористического законодательства в отношении объектов, находящихся в муниципальной собств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0"/>
              <w:jc w:val="left"/>
              <w:rPr/>
            </w:pPr>
            <w:r>
              <w:rPr/>
              <w:t>Отсутствие зарегистрированных преступлений террористической направленност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10"/>
        <w:jc w:val="center"/>
        <w:rPr/>
      </w:pPr>
      <w:r>
        <w:rPr/>
        <w:t>2. ПРИОРИТЕТЫ, ЦЕЛИ И ЗАДАЧИ В СФЕРЕ ДЕЯТЕЛЬНОСТИ</w:t>
      </w:r>
    </w:p>
    <w:p>
      <w:pPr>
        <w:pStyle w:val="Normal"/>
        <w:spacing w:lineRule="auto" w:line="276"/>
        <w:ind w:firstLine="510"/>
        <w:jc w:val="center"/>
        <w:rPr/>
      </w:pPr>
      <w:r>
        <w:rPr/>
      </w:r>
    </w:p>
    <w:p>
      <w:pPr>
        <w:pStyle w:val="Normal"/>
        <w:spacing w:lineRule="auto" w:line="276"/>
        <w:ind w:firstLine="510"/>
        <w:rPr/>
      </w:pPr>
      <w:r>
        <w:rPr/>
        <w:t>Приоритеты органов МСУ города Глазова в сфере профилактики терроризма:</w:t>
      </w:r>
    </w:p>
    <w:p>
      <w:pPr>
        <w:pStyle w:val="Normal"/>
        <w:spacing w:lineRule="auto" w:line="276"/>
        <w:ind w:firstLine="510"/>
        <w:rPr/>
      </w:pPr>
      <w:r>
        <w:rPr/>
        <w:t>- совершенствование государственной системы профилактики терроризма на территории города;</w:t>
      </w:r>
    </w:p>
    <w:p>
      <w:pPr>
        <w:pStyle w:val="Normal"/>
        <w:spacing w:lineRule="auto" w:line="276"/>
        <w:ind w:firstLine="510"/>
        <w:rPr/>
      </w:pPr>
      <w:r>
        <w:rPr/>
        <w:t>- укрепление роли общества в вопросах выявления и предупреждения террористических актов, а также привитие гражданам психологии неприятия идей радикализма, экстремизма и терроризма;</w:t>
      </w:r>
    </w:p>
    <w:p>
      <w:pPr>
        <w:pStyle w:val="Normal"/>
        <w:spacing w:lineRule="auto" w:line="276"/>
        <w:ind w:firstLine="510"/>
        <w:rPr/>
      </w:pPr>
      <w:r>
        <w:rPr/>
        <w:t>- внедрение современных технических средств и охранных технологий в антитеррористическую защищенность объектов возможных террористических посягательств;</w:t>
      </w:r>
    </w:p>
    <w:p>
      <w:pPr>
        <w:pStyle w:val="Normal"/>
        <w:spacing w:lineRule="auto" w:line="276"/>
        <w:ind w:firstLine="510"/>
        <w:rPr/>
      </w:pPr>
      <w:r>
        <w:rPr/>
        <w:t>- системное и комплексное использование информационно-пропагандистских, социально-экономических, правовых, специальных и иных мер противодействия идеологии терроризма.</w:t>
      </w:r>
    </w:p>
    <w:p>
      <w:pPr>
        <w:pStyle w:val="Normal"/>
        <w:spacing w:lineRule="auto" w:line="276"/>
        <w:ind w:firstLine="510"/>
        <w:rPr>
          <w:caps/>
        </w:rPr>
      </w:pPr>
      <w:r>
        <w:rPr/>
        <w:t>Цель Программы - создание действенной системы профилактики терроризма и обеспечение приемлемого уровня безопасности граждан на территории города Глазова - подразумевает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lineRule="auto" w:line="276"/>
        <w:ind w:firstLine="510"/>
        <w:rPr/>
      </w:pPr>
      <w:r>
        <w:rPr/>
        <w:t xml:space="preserve">- формирование  эффективной  антитеррористической защищенности потенциально опасных объектов, мест (территорий) массового пребывания людей и объектов жизнеобеспечения населения города Глазов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lineRule="auto" w:line="276"/>
        <w:ind w:firstLine="510"/>
        <w:rPr/>
      </w:pPr>
      <w:r>
        <w:rPr/>
        <w:t xml:space="preserve">- </w:t>
      </w:r>
      <w:r>
        <w:rPr>
          <w:bCs/>
        </w:rPr>
        <w:t xml:space="preserve">привитие гражданам традиционных  российских духовно-нравственных ценностей и воспитания в обществе атмосферы неприятия идеологии терроризма, экстремизма.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lineRule="auto" w:line="276"/>
        <w:ind w:firstLine="510"/>
        <w:rPr/>
      </w:pPr>
      <w:r>
        <w:rPr/>
        <w:t>Для достижения поставленных целей в рамках Программы будут решаться следующие задачи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lineRule="auto" w:line="276" w:before="0" w:after="0"/>
        <w:ind w:firstLine="510"/>
        <w:contextualSpacing/>
        <w:rPr/>
      </w:pPr>
      <w:r>
        <w:rPr/>
        <w:t>- совершенствование координации деятельности органов государственной власти, органов МСУ, правоохранительных органов, организаций и общественных объединений по профилактике терроризм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10"/>
        <w:rPr/>
      </w:pPr>
      <w:r>
        <w:rPr/>
        <w:t>- выработка мер по обеспечению выполнения требований к антитеррористической защищенности объектов, территорий, находящихся в муниципальной собственности или в ведении органов МС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10"/>
        <w:rPr/>
      </w:pPr>
      <w:r>
        <w:rPr/>
        <w:t>- обучение специалистов, принимающих участие в профилактике терроризма на территории гор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10"/>
        <w:rPr/>
      </w:pPr>
      <w:r>
        <w:rPr/>
        <w:t>- проведение информационно-пропагандистских мероприятий по разъяснению сущности терроризма и неонацизма, их общественной опасности, а также по формированию у граждан неприятия идеологий терроризма и неонацизма.</w:t>
      </w:r>
    </w:p>
    <w:p>
      <w:pPr>
        <w:pStyle w:val="Normal"/>
        <w:spacing w:lineRule="auto" w:line="276"/>
        <w:ind w:firstLine="510"/>
        <w:rPr>
          <w:rStyle w:val="Style7"/>
          <w:b/>
          <w:b/>
          <w:sz w:val="16"/>
          <w:szCs w:val="16"/>
        </w:rPr>
      </w:pPr>
      <w:r>
        <w:rPr/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yle7"/>
          <w:b/>
          <w:b/>
          <w:sz w:val="16"/>
          <w:szCs w:val="16"/>
        </w:rPr>
      </w:pPr>
      <w:r>
        <w:rPr/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Cs/>
                <w:iCs/>
                <w:szCs w:val="22"/>
              </w:rPr>
              <w:t>Приложение 1</w:t>
            </w:r>
            <w:r>
              <w:rPr>
                <w:rFonts w:eastAsia="Calibri"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терроризма</w:t>
            </w:r>
            <w:r>
              <w:rPr>
                <w:szCs w:val="22"/>
              </w:rPr>
              <w:t>»</w:t>
            </w:r>
            <w:r>
              <w:rPr/>
              <w:t xml:space="preserve"> </w:t>
            </w: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ведения о составе и значениях целевых показателей </w:t>
      </w:r>
    </w:p>
    <w:p>
      <w:pPr>
        <w:pStyle w:val="Heading1"/>
        <w:ind w:hanging="0"/>
        <w:rPr>
          <w:bCs/>
          <w:i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iCs/>
          <w:sz w:val="24"/>
          <w:szCs w:val="24"/>
        </w:rPr>
        <w:t>«Профилактика терроризма»</w:t>
      </w:r>
    </w:p>
    <w:p>
      <w:pPr>
        <w:pStyle w:val="Normal"/>
        <w:ind w:hanging="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tbl>
      <w:tblPr>
        <w:tblW w:w="4850" w:type="pct"/>
        <w:jc w:val="left"/>
        <w:tblInd w:w="27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"/>
        <w:gridCol w:w="1007"/>
        <w:gridCol w:w="714"/>
        <w:gridCol w:w="4308"/>
        <w:gridCol w:w="1682"/>
        <w:gridCol w:w="1094"/>
        <w:gridCol w:w="1224"/>
        <w:gridCol w:w="1070"/>
        <w:gridCol w:w="1058"/>
        <w:gridCol w:w="1047"/>
        <w:gridCol w:w="997"/>
      </w:tblGrid>
      <w:tr>
        <w:trPr>
          <w:tblHeader w:val="true"/>
          <w:trHeight w:val="23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 аналитической программной классификации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целевого показателя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Единица измерения</w:t>
            </w:r>
          </w:p>
        </w:tc>
        <w:tc>
          <w:tcPr>
            <w:tcW w:w="649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начения целевых показателей</w:t>
            </w:r>
          </w:p>
        </w:tc>
      </w:tr>
      <w:tr>
        <w:trPr>
          <w:tblHeader w:val="true"/>
          <w:trHeight w:val="180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П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п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20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2024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2025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2026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2027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2028 </w:t>
            </w:r>
          </w:p>
        </w:tc>
      </w:tr>
      <w:tr>
        <w:trPr>
          <w:tblHeader w:val="true"/>
          <w:trHeight w:val="23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тч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цен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</w:tr>
      <w:tr>
        <w:trPr>
          <w:tblHeader w:val="true"/>
          <w:trHeight w:val="300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Профилактика терроризма»</w:t>
            </w:r>
          </w:p>
        </w:tc>
      </w:tr>
      <w:tr>
        <w:trPr>
          <w:trHeight w:val="633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оля муниципальных объектов, отвечающих требованиям действующего законодательства по антитеррористической защищен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</w:rPr>
              <w:t>86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/>
              <w:t>Количество обученных специалистов, принимающих участие в профилактике терроризм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личество судебных решений и предписаний надзорных органов об устранении нарушений антитеррористического законодательств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/>
              <w:t>Количество зарегистрированных правонарушений террористической направленности, в т. ч. количество террористических актов и (или) попыток их совершен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Cs/>
                <w:iCs/>
                <w:szCs w:val="22"/>
              </w:rPr>
              <w:t xml:space="preserve">Приложение </w:t>
            </w:r>
            <w:r>
              <w:rPr>
                <w:rFonts w:eastAsia="Calibri"/>
                <w:iCs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терроризма</w:t>
            </w:r>
            <w:r>
              <w:rPr>
                <w:szCs w:val="22"/>
              </w:rPr>
              <w:t>»</w:t>
            </w:r>
            <w:r>
              <w:rPr/>
              <w:t xml:space="preserve"> </w:t>
            </w: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муниципальной программы «Профилактика терроризма»</w:t>
      </w:r>
    </w:p>
    <w:tbl>
      <w:tblPr>
        <w:tblW w:w="49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43"/>
        <w:gridCol w:w="636"/>
        <w:gridCol w:w="655"/>
        <w:gridCol w:w="482"/>
        <w:gridCol w:w="4064"/>
        <w:gridCol w:w="2458"/>
        <w:gridCol w:w="1535"/>
        <w:gridCol w:w="2918"/>
        <w:gridCol w:w="1859"/>
      </w:tblGrid>
      <w:tr>
        <w:trPr>
          <w:tblHeader w:val="true"/>
          <w:trHeight w:val="23" w:hRule="atLeast"/>
        </w:trPr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 аналитической программной классификации</w:t>
            </w:r>
          </w:p>
        </w:tc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eastAsia="Calibri"/>
                <w:b/>
                <w:bCs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Ответственный исполнитель, соисполнители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рок</w:t>
            </w:r>
          </w:p>
          <w:p>
            <w:pPr>
              <w:pStyle w:val="Normal"/>
              <w:spacing w:lineRule="exact" w:line="240"/>
              <w:ind w:left="-10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выполнения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жидаемый непосредственный результат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заимосвязь с целевыми показателями</w:t>
            </w:r>
          </w:p>
        </w:tc>
      </w:tr>
      <w:tr>
        <w:trPr>
          <w:tblHeader w:val="true"/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П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П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</w:t>
            </w:r>
          </w:p>
        </w:tc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eastAsia="Calibri"/>
                <w:bCs/>
              </w:rPr>
            </w:pPr>
            <w:r>
              <w:rPr>
                <w:b/>
                <w:i/>
              </w:rPr>
              <w:t>Совершенствование координации деятельности органов МСУ, правоохранительных органов, организаций и общественных объединений по профилактике правонарушени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дел МРиРС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Организация работы городской Антитеррористической комиссии (далее – АТК), в том числе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- анализ деятельности в сфере профилактики терроризма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- разработка основных направлений по совершенствованию профилактической работы;</w:t>
            </w:r>
          </w:p>
          <w:p>
            <w:pPr>
              <w:pStyle w:val="Normal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- реализации решений НАК и АТК  УР на территории города Глазов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3"/>
              </w:rPr>
            </w:pPr>
            <w:r>
              <w:rPr>
                <w:rFonts w:eastAsia="Calibri"/>
              </w:rPr>
              <w:t>Повышение качества взаимодействия органов власти и управления, организаций и общественных объединений при организации мероприятий антитеррористической направленност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textAlignment w:val="top"/>
              <w:rPr/>
            </w:pPr>
            <w:r>
              <w:rPr/>
              <w:t>Координация работы структурных   подразделений Администрации города Глазова по профилактике терроризма и противодействию распространения его идеологи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органами МСУ своих полномочий в области противодействия терроризму и экстремизму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textAlignment w:val="top"/>
              <w:rPr>
                <w:szCs w:val="23"/>
              </w:rPr>
            </w:pPr>
            <w:r>
              <w:rPr>
                <w:szCs w:val="23"/>
              </w:rPr>
              <w:t xml:space="preserve">Регулярное рассмотрение на совместных заседаниях городской АТК и оперативной группы  результатов совместной с правоохранительными органами деятельности по проблемным вопросам повышения эффективности профилактики терроризма и проведения первоочередных мер по пресечению теракта и минимизации и (или) ликвидации его последствий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Отдел МРиРС</w:t>
            </w:r>
          </w:p>
          <w:p>
            <w:pPr>
              <w:pStyle w:val="Normal"/>
              <w:ind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взаимодействия органов государственной власти УР и органов  местного самоуправления при осуществлении мер по противодействию терроризму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/>
              <w:t>Участие в совместных учениях и практических тренировках по отработке действий при пресечении теракта и минимизации и (или) ликвидации его последстви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ГОиЧС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работка взаимодействия исполнительных органов государственной власти УР и органов  местного самоуправления при осуществлении мер по противодействию терроризму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Обеспечение антитеррористической защищенности объектов, территорий, находящихся в муниципальной собственности или в ведении органов МСУ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,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ЖКХ,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ГОиЧС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zh-CN"/>
              </w:rPr>
              <w:t>Организация работы межведомственной комиссии по обследованию и категорированию объектов (территорий), находящихся в муниципальной собственности или в ведении органов МСУ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,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ЖКХ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антитеррористической защищенности подведомственных объект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Осуществление комплекса профилактических мер по предупреждению терроризма, а также по минимизации и (или) ликвидации последствий его проявления в период проведения общественно-политических, спортивно-массовых, культурных или праздничных мероприятий на территории города Глазов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Управление образования,</w:t>
            </w:r>
          </w:p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Управление КСиМП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Cs w:val="23"/>
              </w:rPr>
              <w:t>Отдел ГОиЧС,</w:t>
            </w:r>
          </w:p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Управление ЖК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величение плотности нарядов в системе единой дислокации по обеспечению антитеррористической защищенности проводимых массовых мероприят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Инструктажи, практические занятия и тренировки с работниками муниципальных бюджетных учреждений (далее - МБУ) по вопросам антитеррористической защищенности на плановой основе (в период повседневной деятельности) и при возникновении угроз террористического характера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 xml:space="preserve">Управление ЖКХ, </w:t>
            </w:r>
            <w:r>
              <w:rPr>
                <w:rFonts w:eastAsia="Calibri"/>
                <w:szCs w:val="23"/>
              </w:rPr>
              <w:t>Отдел ГОиЧС,</w:t>
            </w:r>
          </w:p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подготовки персонала подведомственных объектов к действиям по предотвращению угроз террористического характер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Мониторинг технической оснащенности муниципальных объектов образования, культуры, спорта и ЖКХ на предмет их антитеррористической защищенности.  </w:t>
            </w:r>
          </w:p>
          <w:p>
            <w:pPr>
              <w:pStyle w:val="Normal"/>
              <w:ind w:hanging="0"/>
              <w:jc w:val="left"/>
              <w:rPr>
                <w:color w:val="FF0000"/>
                <w:lang w:eastAsia="zh-CN"/>
              </w:rPr>
            </w:pPr>
            <w:r>
              <w:rPr>
                <w:lang w:eastAsia="zh-CN"/>
              </w:rPr>
              <w:t>Контроль за своевременностью обновления и актуализации паспортов безопасности на подведомственных объектах (территориях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</w:rPr>
              <w:t xml:space="preserve">Управление ЖКХ, </w:t>
            </w:r>
            <w:r>
              <w:rPr>
                <w:rFonts w:eastAsia="Calibri"/>
                <w:szCs w:val="23"/>
              </w:rPr>
              <w:t>Отдел ГОиЧС</w:t>
            </w:r>
          </w:p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беспечение выполнения требований законодательства к антитеррористической защищенности подведомственных объект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Анализ и контроль исполнения руководителями МБУ действующего законодательства, регламентирующего требования к антитеррористической защищенности и к паспортам безопасности мест (территорий) массового пребывания людей и объектов жизнеобеспечения населения города Глазов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 xml:space="preserve">Управление ЖКХ, </w:t>
            </w:r>
            <w:r>
              <w:rPr>
                <w:rFonts w:eastAsia="Calibri"/>
                <w:szCs w:val="23"/>
              </w:rPr>
              <w:t>Отдел ГОиЧС,</w:t>
            </w:r>
          </w:p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Отдел МРиРС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беспечение выполнения требований законодательства к антитеррористической защищенности подведомственных объект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3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74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jc w:val="left"/>
              <w:rPr/>
            </w:pPr>
            <w:r>
              <w:rPr>
                <w:lang w:eastAsia="en-US"/>
              </w:rPr>
              <w:t>Совершенствование инженерно-технической укрепленности  объектов и мест (территорий) с массовым пребыванием людей (подключение и обслуживание кнопок тревожной сигнализации, систем видеонаблюдения, установка стационарных (переносных) металлодетекторов и т.д.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right="-10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ЖКХ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Повышение уровня антитеррористической защищенности объект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1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zh-CN"/>
              </w:rPr>
              <w:t xml:space="preserve">Исполнение требований действующего законодательства по антитеррористической защищен-ности МБУ, направленное  на воспрепятствование неправомерному проникновению на подведомственные объекты, в том числе </w:t>
            </w:r>
          </w:p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- организация физической охраны;</w:t>
            </w:r>
          </w:p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- обеспечение пропускного и внутриобъектового режимов;</w:t>
            </w:r>
          </w:p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- исключение бесконтрольного пребывания на объектах (территориях) посторонних лиц и нахождения транспортных средст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ind w:right="-100"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ЖК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антитеррористической защищенности объект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128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>Организация системной работы по ограничению доступа посторонних лиц на чердаки, в подвалы и иные подсобные помещения многоквартирных дом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ЖКХ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szCs w:val="23"/>
              </w:rPr>
              <w:t xml:space="preserve">Защита прав и законных интересов лиц, подвергающихся террористической опасности, минимизация возможностей совершения  террористических актов          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/>
                <w:i/>
              </w:rPr>
              <w:t>Проведение информационно-пропагандистских мероприятий по противодействию идеологий терроризма и неонацизм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eastAsia="Calibri"/>
                <w:bCs/>
                <w:szCs w:val="23"/>
              </w:rPr>
            </w:pPr>
            <w:r>
              <w:rPr>
                <w:rFonts w:eastAsia="Calibri"/>
                <w:bCs/>
                <w:szCs w:val="23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left="69" w:right="139" w:hanging="0"/>
              <w:rPr>
                <w:rFonts w:eastAsia="Calibri"/>
                <w:bCs/>
                <w:szCs w:val="23"/>
              </w:rPr>
            </w:pPr>
            <w:r>
              <w:rPr>
                <w:rFonts w:eastAsia="Calibri"/>
                <w:bCs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  <w:t>Участие в реализации мероприятий Комплексного плана противодействия идеологии терроризма в РФ на 2024-2028 годы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 </w:t>
            </w:r>
          </w:p>
          <w:p>
            <w:pPr>
              <w:pStyle w:val="Normal"/>
              <w:ind w:left="-6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" w:hanging="0"/>
              <w:rPr>
                <w:bCs/>
                <w:szCs w:val="23"/>
              </w:rPr>
            </w:pPr>
            <w:r>
              <w:rPr>
                <w:bCs/>
                <w:szCs w:val="23"/>
              </w:rPr>
              <w:t>Реализация  на территории города государственной политики в области противодействия идеологии терроризм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115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  <w:t>Организация информационно-пропагандистских, воспитательных,  культурно-просветительских, военно-патриотических и иных мероприятий по разъяснению сущности терроризма, украинской националистической и неонацистской идеологии и их общественной опасности, а также по формированию у подростков и молодежи неприятия идеологии терроризма и неонацизма и привитию им традиционных духовно-нравственных ценносте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 </w:t>
            </w:r>
          </w:p>
          <w:p>
            <w:pPr>
              <w:pStyle w:val="Normal"/>
              <w:ind w:left="-64" w:right="-10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" w:hanging="0"/>
              <w:rPr>
                <w:rFonts w:eastAsia="Calibri"/>
                <w:szCs w:val="23"/>
              </w:rPr>
            </w:pPr>
            <w:r>
              <w:rPr>
                <w:bCs/>
                <w:szCs w:val="23"/>
              </w:rPr>
              <w:t>Профилактика терроризма,  экстремизма и неонацизма в молодежной среде</w:t>
            </w:r>
            <w:r>
              <w:rPr>
                <w:szCs w:val="23"/>
              </w:rPr>
              <w:t xml:space="preserve">  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44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zh-CN"/>
              </w:rPr>
              <w:t>Организация работы по поддержке и дальнейшему развитию общественных организаций патриотической и правоохранительной направленност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овлечение общественности  в деятельность по патриотическому воспитанию молодежи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7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Cs/>
              </w:rPr>
              <w:t xml:space="preserve">Обеспечение информационно - пропагандистского сопровождения антитеррористической деятельности, в т.ч.: </w:t>
            </w:r>
          </w:p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  <w:t>- информирование населения через СМИ о деятельности субъектов профилактики терроризма на территории города Глазова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Cs/>
              </w:rPr>
              <w:t>- ведение на официальном сайте органов МСУ раздела, посвященного деятельности городской АТК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Cs/>
              </w:rPr>
              <w:t>- размещение в соц.сетях и системе ОКСИОН поступивших из НАК и АТК УР видео- и информационных материалов, раскрывающих преступную сущность терроризм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МРиРС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щественных связ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 xml:space="preserve">Отдел ГОиЧС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42" w:hanging="0"/>
              <w:rPr/>
            </w:pPr>
            <w:r>
              <w:rPr/>
              <w:t>Вскрытие сущности и   разъяснение общественной опасности терроризма, оказание позитивного воздействия на граждан с целью формирования у них стойкого неприятия  идеологии терроризма,  обучение населения  формам и методам предупреждения террористических угроз, порядку действий при их возникновени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172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05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bCs/>
              </w:rPr>
              <w:t xml:space="preserve">Приобретение (изготовление) информационных сборников, </w:t>
            </w:r>
            <w:r>
              <w:rPr/>
              <w:t xml:space="preserve">учебно-методических материалов, буклетов, плакатов и наглядных пособий, направленных на профилак-тику терроризма,  экстремизма и неонацизма в обществе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, Управление КСиМП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szCs w:val="23"/>
              </w:rPr>
              <w:t xml:space="preserve">Повышение информационной обеспеченности населения материалами в сфере предупреждения террористических актов и экстремистских акций    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7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/>
              <w:t>Повышение уровня информированности населения о действиях по предупреждению теракта и в случае возникновения угроз террористического характера (размещение памяток в СМИ, на информационных стендах, в автотранспорте и т.д.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Отдел ГОиЧС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 xml:space="preserve">Отдел МРиРС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Cs w:val="23"/>
              </w:rPr>
            </w:pPr>
            <w:r>
              <w:rPr>
                <w:szCs w:val="23"/>
              </w:rPr>
              <w:t>Повышение информационной обеспеченности населения материалами в сфере предупреждения террористических актов и экстремистских акц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8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/>
            </w:pPr>
            <w:r>
              <w:rPr>
                <w:lang w:eastAsia="en-US"/>
              </w:rPr>
              <w:t>Подготовка специалистов в области противодействия идеологии терроризм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пропагандистской работы по противодействию идеологии терроризм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1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8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роведение комплекса мероприятий, посвященных Дню солидарности в борьбе с терроризмом, Дню защитника Отечества, Дню Героев Отечеств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, Управление КСиМП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витие широкого антитеррористического движе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9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одготовка и своевременное распространение востребованного у населения антитеррористического контента, нацеленного на формирование негативного отношения к терроризму, украинскому национализму и неонацизму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щественных связей,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3"/>
              </w:rPr>
              <w:t>Профилактика терроризма,  экстремизма и неонацизма в молодежной среде</w:t>
            </w:r>
            <w:r>
              <w:rPr>
                <w:szCs w:val="23"/>
              </w:rPr>
              <w:t xml:space="preserve">  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/>
            </w:pPr>
            <w:r>
              <w:rPr>
                <w:lang w:eastAsia="en-US"/>
              </w:rPr>
              <w:t>Содействие правоохранительным и надзорным органам в выявлении в информационно-телекоммуникационной сети «Интернет» террористических материалов, а также материалов, содержащих идеологию неонацизм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щественных связ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Управление образования, Управление КСиМП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3"/>
              </w:rPr>
              <w:t>Профилактика терроризма, экстремизма и неонацизма в молодежной среде</w:t>
            </w:r>
            <w:r>
              <w:rPr>
                <w:szCs w:val="23"/>
              </w:rPr>
              <w:t xml:space="preserve">  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2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3.0.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Cs/>
                <w:iCs/>
                <w:szCs w:val="22"/>
              </w:rPr>
              <w:t xml:space="preserve">Приложение </w:t>
            </w:r>
            <w:r>
              <w:rPr>
                <w:rFonts w:eastAsia="Calibri"/>
                <w:iCs/>
                <w:szCs w:val="22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терроризма</w:t>
            </w:r>
            <w:r>
              <w:rPr>
                <w:szCs w:val="22"/>
              </w:rPr>
              <w:t>»</w:t>
            </w:r>
            <w:r>
              <w:rPr/>
              <w:t xml:space="preserve"> </w:t>
            </w: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Финансовая оценка применения мер муниципального регулирования</w:t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  <w:t>Меры муниципального регулирования не применяются.</w:t>
      </w:r>
      <w:r>
        <w:br w:type="page"/>
      </w:r>
    </w:p>
    <w:p>
      <w:pPr>
        <w:pStyle w:val="Normal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Cs/>
                <w:iCs/>
                <w:szCs w:val="22"/>
              </w:rPr>
              <w:t xml:space="preserve">Приложение </w:t>
            </w:r>
            <w:r>
              <w:rPr>
                <w:rFonts w:eastAsia="Calibri"/>
                <w:iCs/>
                <w:szCs w:val="22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терроризма</w:t>
            </w:r>
            <w:r>
              <w:rPr>
                <w:szCs w:val="22"/>
              </w:rPr>
              <w:t>»</w:t>
            </w:r>
            <w:r>
              <w:rPr/>
              <w:t xml:space="preserve"> </w:t>
            </w: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Cs/>
        </w:rPr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  <w:t>Муниципальные задания в рамках реализации программы не выполняются.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rPr>
          <w:rFonts w:eastAsia="Calibri"/>
          <w:bCs/>
          <w:iCs/>
        </w:rPr>
      </w:pPr>
      <w:r>
        <w:rPr>
          <w:rFonts w:eastAsia="Calibri"/>
          <w:bCs/>
          <w:iCs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Cs/>
                <w:iCs/>
                <w:szCs w:val="22"/>
              </w:rPr>
              <w:t>Приложение 5</w:t>
            </w:r>
            <w:r>
              <w:rPr>
                <w:rFonts w:eastAsia="Calibri"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терроризма</w:t>
            </w:r>
            <w:r>
              <w:rPr>
                <w:szCs w:val="22"/>
              </w:rPr>
              <w:t>»</w:t>
            </w:r>
            <w:r>
              <w:rPr/>
              <w:t xml:space="preserve"> </w:t>
            </w: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bCs/>
          <w:iCs/>
        </w:rPr>
      </w:pPr>
      <w:r>
        <w:rPr>
          <w:rFonts w:eastAsia="Calibri"/>
          <w:b/>
          <w:bCs/>
          <w:iCs/>
        </w:rPr>
        <w:t>«Профилактика терроризма» за счет средств бюджета города Глазова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tbl>
      <w:tblPr>
        <w:tblW w:w="4900" w:type="pct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95"/>
        <w:gridCol w:w="604"/>
        <w:gridCol w:w="602"/>
        <w:gridCol w:w="603"/>
        <w:gridCol w:w="2888"/>
        <w:gridCol w:w="2227"/>
        <w:gridCol w:w="661"/>
        <w:gridCol w:w="417"/>
        <w:gridCol w:w="552"/>
        <w:gridCol w:w="690"/>
        <w:gridCol w:w="552"/>
        <w:gridCol w:w="1270"/>
        <w:gridCol w:w="1237"/>
        <w:gridCol w:w="1101"/>
        <w:gridCol w:w="1237"/>
        <w:gridCol w:w="14"/>
      </w:tblGrid>
      <w:tr>
        <w:trPr>
          <w:tblHeader w:val="true"/>
          <w:trHeight w:val="491" w:hRule="atLeast"/>
        </w:trPr>
        <w:tc>
          <w:tcPr>
            <w:tcW w:w="2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ходы бюджета муниципального образования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лей</w:t>
            </w:r>
          </w:p>
        </w:tc>
      </w:tr>
      <w:tr>
        <w:trPr>
          <w:tblHeader w:val="true"/>
          <w:trHeight w:val="20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</w:t>
            </w:r>
          </w:p>
        </w:tc>
      </w:tr>
      <w:tr>
        <w:trPr>
          <w:tblHeader w:val="true"/>
          <w:trHeight w:val="10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«Профилактика терроризма»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46</w:t>
            </w:r>
          </w:p>
        </w:tc>
      </w:tr>
      <w:tr>
        <w:trPr>
          <w:trHeight w:val="45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КСиМП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9</w:t>
            </w:r>
          </w:p>
        </w:tc>
      </w:tr>
      <w:tr>
        <w:trPr>
          <w:trHeight w:val="644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0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7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Обеспечение антитеррористической защищенности объектов, территорий, находящихся в муниципальной собственности или в ведении органов МСУ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7"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7"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7"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КСиМ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2619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5" w:right="-11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4" w:right="-11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2619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4" w:right="-11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4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4" w:right="-116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овершенствование инженерно-технической укрепленности  объектов и мест (территорий) с массовым пребыванием людей (подключение и обслуживание кнопок тревожной сигнализации, систем видеонаблюдения, установка стационарных (переносных) металлодетекторов и т.д.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КСиМП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2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5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2</w:t>
            </w:r>
          </w:p>
          <w:p>
            <w:pPr>
              <w:pStyle w:val="Normal"/>
              <w:ind w:left="-100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14" w:right="-116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7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Исполнение требований действующего законодательства по антитеррористической защищенности МБУ, направленное  на воспрепятствование неправомерному проникновению на подведомственные объекты, в том числе </w:t>
            </w:r>
          </w:p>
          <w:p>
            <w:pPr>
              <w:pStyle w:val="Normal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- организация физической охраны;</w:t>
            </w:r>
          </w:p>
          <w:p>
            <w:pPr>
              <w:pStyle w:val="Normal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- обеспечение пропускного и внутриобъектового режимов;</w:t>
            </w:r>
          </w:p>
          <w:p>
            <w:pPr>
              <w:pStyle w:val="Normal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- исключение бесконтрольного пребывания на объектах (территориях) посторонних лиц и нахождения транспортных средств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4" w:right="-28" w:hanging="0"/>
              <w:rPr>
                <w:rFonts w:eastAsia="Calibri"/>
                <w:sz w:val="20"/>
                <w:lang w:eastAsia="zh-CN"/>
              </w:rPr>
            </w:pPr>
            <w:r>
              <w:rPr>
                <w:rFonts w:eastAsia="Calibri"/>
                <w:sz w:val="20"/>
                <w:lang w:eastAsia="zh-CN"/>
              </w:rPr>
            </w:r>
          </w:p>
          <w:p>
            <w:pPr>
              <w:pStyle w:val="Normal"/>
              <w:ind w:left="-64" w:right="-28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2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Проведение информационно-пропагандистских мероприятий по противодействию  идеологий  терроризма и неонацизм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46</w:t>
            </w:r>
          </w:p>
        </w:tc>
      </w:tr>
      <w:tr>
        <w:trPr>
          <w:trHeight w:val="1177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КСиМП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3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9</w:t>
            </w:r>
          </w:p>
        </w:tc>
      </w:tr>
      <w:tr>
        <w:trPr>
          <w:trHeight w:val="436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3619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7</w:t>
            </w:r>
          </w:p>
        </w:tc>
      </w:tr>
      <w:tr>
        <w:trPr>
          <w:trHeight w:val="26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рганизация работы по поддержке и дальнейшему развитию общественных организаций патриотической и правоохранительной направленност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3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3</w:t>
            </w:r>
          </w:p>
        </w:tc>
      </w:tr>
      <w:tr>
        <w:trPr>
          <w:trHeight w:val="136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обретение (изготовление) 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bCs/>
                <w:sz w:val="20"/>
              </w:rPr>
              <w:t xml:space="preserve">информационных сборников, </w:t>
            </w:r>
            <w:r>
              <w:rPr>
                <w:sz w:val="20"/>
              </w:rPr>
              <w:t xml:space="preserve">учебно-методических материалов, буклетов, плакатов и наглядных пособий, направленных на профилактику терроризма, экстремизма и неонацизма в обществе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правление КСиМП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3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Calibri"/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0</w:t>
            </w:r>
            <w:r>
              <w:rPr>
                <w:rFonts w:eastAsia="Calibri"/>
                <w:b/>
                <w:sz w:val="18"/>
                <w:szCs w:val="18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7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дготовка специалистов в области противодействия идеологии терроризма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правление образова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3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4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Calibri"/>
                <w:b/>
                <w:sz w:val="18"/>
                <w:szCs w:val="18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sz w:val="18"/>
                <w:szCs w:val="18"/>
                <w:lang w:val="en-US"/>
              </w:rPr>
              <w:t>0</w:t>
            </w:r>
            <w:r>
              <w:rPr>
                <w:rFonts w:eastAsia="Calibri"/>
                <w:b/>
                <w:sz w:val="18"/>
                <w:szCs w:val="18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8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оведение комплекса мероприятий, посвященных Дню солидарности в борьбе с терроризмом, Дню защитника Отечества, Дню Героев Отечеств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правление КСиМП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3619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9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/>
          <w:i/>
          <w:iCs/>
        </w:rPr>
      </w:pPr>
      <w:r>
        <w:br w:type="page"/>
      </w:r>
      <w:r>
        <w:rPr>
          <w:rFonts w:eastAsia="Calibri"/>
          <w:b/>
          <w:bCs/>
          <w:i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Cs/>
                <w:iCs/>
                <w:szCs w:val="22"/>
              </w:rPr>
              <w:t>Приложение 6</w:t>
            </w:r>
            <w:r>
              <w:rPr>
                <w:rFonts w:eastAsia="Calibri"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терроризма</w:t>
            </w:r>
            <w:r>
              <w:rPr>
                <w:szCs w:val="22"/>
              </w:rPr>
              <w:t>»</w:t>
            </w:r>
            <w:r>
              <w:rPr/>
              <w:t xml:space="preserve"> </w:t>
            </w: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spacing w:lineRule="auto" w:line="276" w:before="120" w:after="0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spacing w:lineRule="auto" w:line="276" w:before="0" w:after="200"/>
        <w:ind w:hanging="0"/>
        <w:jc w:val="center"/>
        <w:rPr/>
      </w:pPr>
      <w:r>
        <w:rPr>
          <w:rFonts w:eastAsia="Calibri"/>
          <w:b/>
        </w:rPr>
        <w:t xml:space="preserve">«Профилактика терроризма» </w:t>
      </w:r>
      <w:r>
        <w:rPr/>
        <w:t xml:space="preserve">за счет всех источников финансирования </w:t>
      </w:r>
    </w:p>
    <w:tbl>
      <w:tblPr>
        <w:tblW w:w="48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5"/>
        <w:gridCol w:w="740"/>
        <w:gridCol w:w="2662"/>
        <w:gridCol w:w="5039"/>
        <w:gridCol w:w="1172"/>
        <w:gridCol w:w="966"/>
        <w:gridCol w:w="1102"/>
        <w:gridCol w:w="1275"/>
        <w:gridCol w:w="1238"/>
      </w:tblGrid>
      <w:tr>
        <w:trPr>
          <w:tblHeader w:val="true"/>
          <w:trHeight w:val="659" w:hRule="atLeast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175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.п.</w:t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blHeader w:val="true"/>
          <w:trHeight w:val="218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«Профилактика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</w:rPr>
              <w:t>терроризма»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6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Глазова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6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города Глаз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46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/>
          <w:b/>
          <w:szCs w:val="32"/>
        </w:rPr>
      </w:pPr>
      <w:r>
        <w:rPr>
          <w:b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09" w:right="567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21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25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26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27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28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52:00Z</dcterms:created>
  <dc:creator>duma</dc:creator>
  <dc:description/>
  <cp:keywords/>
  <dc:language>en-US</dc:language>
  <cp:lastModifiedBy>Дума - Начальник отдела 01</cp:lastModifiedBy>
  <cp:lastPrinted>2018-10-16T15:57:00Z</cp:lastPrinted>
  <dcterms:modified xsi:type="dcterms:W3CDTF">2024-09-25T12:25:00Z</dcterms:modified>
  <cp:revision>4</cp:revision>
  <dc:subject/>
  <dc:title>gjk</dc:title>
</cp:coreProperties>
</file>