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567" w:hanging="0"/>
        <w:jc w:val="right"/>
        <w:rPr/>
      </w:pPr>
      <w:r>
        <w:rPr>
          <w:b/>
          <w:lang w:val="en-US"/>
        </w:rPr>
        <w:t xml:space="preserve">Приложение </w:t>
      </w:r>
      <w:r>
        <w:rPr>
          <w:b/>
        </w:rPr>
        <w:t>2</w:t>
      </w:r>
    </w:p>
    <w:p>
      <w:pPr>
        <w:pStyle w:val="Normal"/>
        <w:autoSpaceDE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jc w:val="right"/>
        <w:rPr/>
      </w:pPr>
      <w:r>
        <w:rPr/>
        <w:t>Утвержден</w:t>
      </w:r>
    </w:p>
    <w:p>
      <w:pPr>
        <w:pStyle w:val="Normal"/>
        <w:autoSpaceDE w:val="false"/>
        <w:ind w:hanging="0"/>
        <w:jc w:val="right"/>
        <w:rPr/>
      </w:pPr>
      <w:r>
        <w:rPr/>
        <w:t xml:space="preserve">решением Глазовской городской Думы </w:t>
      </w:r>
    </w:p>
    <w:p>
      <w:pPr>
        <w:pStyle w:val="Normal"/>
        <w:tabs>
          <w:tab w:val="clear" w:pos="720"/>
          <w:tab w:val="left" w:pos="6804" w:leader="none"/>
        </w:tabs>
        <w:ind w:left="567" w:hanging="0"/>
        <w:jc w:val="right"/>
        <w:rPr/>
      </w:pPr>
      <w:r>
        <w:rPr>
          <w:bCs/>
        </w:rPr>
        <w:t>от 28.08.2024 № 549</w:t>
      </w:r>
      <w:r>
        <w:rPr>
          <w:sz w:val="26"/>
          <w:szCs w:val="26"/>
          <w:lang w:val="en-US"/>
        </w:rPr>
        <w:t xml:space="preserve"> 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b w:val="false"/>
          <w:bCs w:val="false"/>
          <w:sz w:val="26"/>
          <w:szCs w:val="26"/>
          <w:lang w:val="en-US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Состав</w:t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длежащего приватизации имущественного комплекса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унитарного предприятия «Жилищно-коммунальное управление»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бразования «Город Глазов»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необоротные активы, находящиеся в собственности </w:t>
      </w:r>
      <w:r>
        <w:rPr>
          <w:sz w:val="25"/>
          <w:szCs w:val="25"/>
        </w:rPr>
        <w:t>муниципального образования «Городской округ «Город Глазов» Удмуртской Республики»</w:t>
      </w:r>
    </w:p>
    <w:p>
      <w:pPr>
        <w:pStyle w:val="Normal"/>
        <w:numPr>
          <w:ilvl w:val="1"/>
          <w:numId w:val="5"/>
        </w:numPr>
        <w:ind w:left="0" w:right="253" w:firstLine="709"/>
        <w:rPr/>
      </w:pPr>
      <w:r>
        <w:rPr/>
        <w:t>Земельные участк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99"/>
        <w:gridCol w:w="2268"/>
        <w:gridCol w:w="1701"/>
        <w:gridCol w:w="2835"/>
        <w:gridCol w:w="2835"/>
        <w:gridCol w:w="2268"/>
      </w:tblGrid>
      <w:tr>
        <w:trPr>
          <w:tblHeader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Адрес (местополож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дастровы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щ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лощадь, м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Кадастровый номер объекта, находящегося на земельном участ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раво вла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ая стоимость, руб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л. Школьная, д. 2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29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29:1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говор аренды от 06.02.2008 года № 8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8 012,9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л. Ленина, д. 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1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1:2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говор аренды  от 06.02.2008 года № 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 611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л. Короленко, д. 3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1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1:2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оговор аренды от 06.02.2008 года № 80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8 343,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ородской округ город Глазов, город Глазов, территория Гаражный участок № 31, земельный участок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2: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32: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оговор аренды от 20.11.2008 года № 8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214,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л. Пряженникова, д. 5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41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41: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оговор аренды от 06.02.2008 года № 8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588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часток находится в 32,9 м на юг от ориентира (от юго-восточного угла церкв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50: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50: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оговор аренды от 29.05.2023 года № 12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52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дмуртская Республика, г. Глазов, ул. Драгунова, земельный участок 6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95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95:1247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28:000095:12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оговор аренды от 06.02.2008 года № 8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 774,50</w:t>
            </w:r>
          </w:p>
        </w:tc>
      </w:tr>
      <w:tr>
        <w:trPr>
          <w:trHeight w:val="567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1.1. «Земельные участ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69 896,29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5"/>
        </w:numPr>
        <w:ind w:left="0" w:right="253" w:firstLine="709"/>
        <w:rPr>
          <w:sz w:val="26"/>
          <w:szCs w:val="26"/>
        </w:rPr>
      </w:pPr>
      <w:r>
        <w:rPr>
          <w:sz w:val="26"/>
          <w:szCs w:val="26"/>
        </w:rPr>
        <w:t>Здания (помещения в зданиях), строения, сооруж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92"/>
        <w:gridCol w:w="4929"/>
        <w:gridCol w:w="2977"/>
        <w:gridCol w:w="2126"/>
        <w:gridCol w:w="2126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тоимость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мой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336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/>
            </w:pPr>
            <w:r>
              <w:rPr>
                <w:sz w:val="26"/>
                <w:szCs w:val="26"/>
              </w:rPr>
              <w:t>Кадастровый номер: 18:28:000022:87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71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ЕГРН: 18-01/28-11/2004-10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1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 104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ремонт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252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 5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756,2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дминистративно-бытовой корпус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33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812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6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 382,8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дминистративно-бытовые помещения  МУП «ЖКУ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0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47:263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35,3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5/2010-4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. Маркса, д.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1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1 867,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дминистративное зд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20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95:124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599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Драгунова, д. 6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3 41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 397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Административное здание ЖК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16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9:195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925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Школьная, д. 2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 20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734,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строенное помещение в 2-х этажном кирпичном нежилом здан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1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18:28:000039:987 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 006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7/2008-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Кирова, д.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 90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 279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строенное помещение в техническом подвал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5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18:28:000090:41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21,8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9/2008-0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Строителей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229,6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ЭК-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0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18:28:000031:21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879,6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-01.28-12/2003-3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Короленко, д.3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 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 682,4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бытов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3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78:38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56,0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Циолковского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 8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50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ЖЭКа-5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6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47:15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824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. Маркса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59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 060,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С-4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3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05:014016:11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36,8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2/2010-4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лазовский район, п. Дом отдыха Чеп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 319,7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онтрольно-пропускной пунк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7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11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63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3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8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87,4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земное хранилищ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8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89,3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л. Мопра, д. 37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троени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 4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852,8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мещения  1</w:t>
            </w:r>
            <w:r>
              <w:rPr>
                <w:sz w:val="26"/>
                <w:szCs w:val="26"/>
                <w:vertAlign w:val="superscript"/>
              </w:rPr>
              <w:t>го</w:t>
            </w:r>
            <w:r>
              <w:rPr>
                <w:sz w:val="26"/>
                <w:szCs w:val="26"/>
              </w:rPr>
              <w:t xml:space="preserve"> этаж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0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41:122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272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0/2011-0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л. Республиканская,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9 88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3 501,06</w:t>
            </w:r>
          </w:p>
        </w:tc>
      </w:tr>
      <w:tr>
        <w:trPr>
          <w:trHeight w:val="3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емонтно-механический участок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7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75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 489,1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37, стр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30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654,44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23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95:124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31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Драгунова, д. 6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280,84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ая стоянка (блок 2)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26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18:28:000022:9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648,6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4-1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2 57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1 293,41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ая стоянка (блок 1)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11026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11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80,5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4-1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Мопра, д. 37, стр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4 52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 250 318,93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часток деревообработ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70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8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 796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6/2003-3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7 54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8 113,6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Участок по ремонту узлов и агрег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8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3:31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461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6/2003-3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51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 112,26</w:t>
            </w:r>
          </w:p>
        </w:tc>
      </w:tr>
      <w:tr>
        <w:trPr>
          <w:trHeight w:val="601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разделу 1.2. «Здания (помещения в зданиях), строения, соору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b/>
                <w:sz w:val="26"/>
                <w:szCs w:val="26"/>
              </w:rPr>
              <w:t>23 896 55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802 180,06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Здания (помещения в зданиях), строения, сооружения, учитываемые на забалансовом счёт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92"/>
        <w:gridCol w:w="4929"/>
        <w:gridCol w:w="2977"/>
        <w:gridCol w:w="2126"/>
        <w:gridCol w:w="2126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тоимость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оенное помещение в 2-х этажном кирпичном нежилом здан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1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18:28:000039:98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1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17/2008-9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Кирова, д.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11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67,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1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39:19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86,9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9/2008-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д.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ВНС №2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3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50:28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8,4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21/2006-9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юго-восточного угла церкви 32, 9 м на юг и 72, 8 м на во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97,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гараж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90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32:12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66,2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18-05/009/2008-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br/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,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й скла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40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78:39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442,8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1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Циолковского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17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9:166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2,9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:28:000029:166-18/058/2023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кольная, д. 2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4 7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2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7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44,4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79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гаражный участок №7 территория, строение 1, помещение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2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2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85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65,6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85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ражный участок № 7 территория, строение 1, помещение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8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2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7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0,6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73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ражный участок № 7 территория, строение 1, помещение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9 28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2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8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1,7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81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гаражный участок №7 территория, строение 1, помещение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9 78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3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7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0,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78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гаражный участок №7 территория, строение 1, помещение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9 01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63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00:7884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Площадь: 20,2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:28:000000:7884-18/003/20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аражный участок № 7 территория, строение 1, помещение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9 10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68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22:75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581,6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Номер ЕГРН: 18-01/28-6/2003-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Мопра, д. 37, стр. 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71,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ЛК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1164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78:378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2,3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1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Циолковского, д.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9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25,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ладские помещения ЖЭК-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0457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41:91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93,8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.28-12/2003-1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Пряженникова, д. 5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3 92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кладские помещения ЖЭК-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11249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/>
            </w:pPr>
            <w:r>
              <w:rPr>
                <w:sz w:val="26"/>
                <w:szCs w:val="26"/>
              </w:rPr>
              <w:t>Кадастровый номер: 18:28:000031:2193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184,30 м²</w:t>
            </w:r>
          </w:p>
          <w:p>
            <w:pPr>
              <w:pStyle w:val="Normal"/>
              <w:widowControl w:val="false"/>
              <w:autoSpaceDE w:val="false"/>
              <w:ind w:left="22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ЕГРН: 18-01/28-12/2003-3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дмуртская Республика, г. Глаз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ул. Ленина, д. 3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8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b/>
                <w:sz w:val="26"/>
                <w:szCs w:val="26"/>
              </w:rPr>
              <w:t>Итого по разделу 1.3.</w:t>
            </w:r>
            <w:r>
              <w:rPr>
                <w:b/>
              </w:rPr>
              <w:t xml:space="preserve"> «</w:t>
            </w:r>
            <w:r>
              <w:rPr>
                <w:b/>
                <w:sz w:val="26"/>
                <w:szCs w:val="26"/>
              </w:rPr>
              <w:t>Здания (помещения в зданиях), строения, сооружения, учитываемые на забалансовом счё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1 32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 196,57</w:t>
            </w:r>
          </w:p>
        </w:tc>
      </w:tr>
    </w:tbl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 (движимое имущество)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7088"/>
        <w:gridCol w:w="2126"/>
        <w:gridCol w:w="2126"/>
      </w:tblGrid>
      <w:tr>
        <w:trPr>
          <w:tblHeader w:val="true"/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дивидуализирующ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оначальна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лансовая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грейдер  ГС-14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6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сударственный номер: 18УУ539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С046746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 (рамы): 120023(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2 694 97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1 46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втогидроподъемник ГАЗ-3307 ВС-18.04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8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У783ЕА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51300 Н 1100376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Х8948213410АН3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 91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43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LADA, KS0Y5L LADA LARGU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ый номер: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277</w:t>
            </w:r>
            <w:r>
              <w:rPr>
                <w:sz w:val="26"/>
                <w:szCs w:val="26"/>
                <w:lang w:val="en-US"/>
              </w:rPr>
              <w:t>XP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MF</w:t>
            </w:r>
            <w:r>
              <w:rPr>
                <w:sz w:val="26"/>
                <w:szCs w:val="26"/>
              </w:rPr>
              <w:t xml:space="preserve">496,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0574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TAKS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LH</w:t>
            </w:r>
            <w:r>
              <w:rPr>
                <w:sz w:val="26"/>
                <w:szCs w:val="26"/>
              </w:rPr>
              <w:t>09746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96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 465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ально –уборочная машина BROD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WAY </w:t>
            </w:r>
            <w:r>
              <w:rPr>
                <w:sz w:val="26"/>
                <w:szCs w:val="26"/>
                <w:lang w:val="en-US"/>
              </w:rPr>
              <w:t>SENIOR</w:t>
            </w:r>
            <w:r>
              <w:rPr>
                <w:sz w:val="26"/>
                <w:szCs w:val="26"/>
              </w:rPr>
              <w:t xml:space="preserve"> 2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5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сударственный номер: 18 УН 956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ь, номер двигателя: РЕ5030Т125/719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 (рамы): 61-1-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4 166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LADA, 219110 LADA GRANT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сударственный номер: М999НС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11186, 675200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TA</w:t>
            </w:r>
            <w:r>
              <w:rPr>
                <w:sz w:val="26"/>
                <w:szCs w:val="26"/>
              </w:rPr>
              <w:t>219110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03104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94 5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 043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Автомобиль UAZ PATR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Е580ХС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Модель, номер двигателя: ХТТ040905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302833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ХТТ316300М1008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 45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 92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 2788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 С247ХС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Модель, номер двигателя: 421647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00061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278813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0025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63 504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 143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ЗИЛ 4506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ый номер: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677</w:t>
            </w:r>
            <w:r>
              <w:rPr>
                <w:sz w:val="26"/>
                <w:szCs w:val="26"/>
                <w:lang w:val="en-US"/>
              </w:rPr>
              <w:t>EA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ЗИЛ508.004 Х023017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TP</w:t>
            </w:r>
            <w:r>
              <w:rPr>
                <w:sz w:val="26"/>
                <w:szCs w:val="26"/>
              </w:rPr>
              <w:t>450650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0000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47 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96 076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мобиль мусоровоз КО-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5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ый номер: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683</w:t>
            </w:r>
            <w:r>
              <w:rPr>
                <w:sz w:val="26"/>
                <w:szCs w:val="26"/>
                <w:lang w:val="en-US"/>
              </w:rPr>
              <w:t>PO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Д245.7Е3 63113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VL483212B00006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 17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528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Автомобиль мусоровоз КО- 440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5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С900ХА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Модель, номер двигателя: 6</w:t>
            </w:r>
            <w:r>
              <w:rPr>
                <w:sz w:val="26"/>
                <w:szCs w:val="26"/>
                <w:lang w:val="en-US"/>
              </w:rPr>
              <w:t>ISBe</w:t>
            </w:r>
            <w:r>
              <w:rPr>
                <w:sz w:val="26"/>
                <w:szCs w:val="26"/>
              </w:rPr>
              <w:t>285 6951332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VL</w:t>
            </w:r>
            <w:r>
              <w:rPr>
                <w:sz w:val="26"/>
                <w:szCs w:val="26"/>
              </w:rPr>
              <w:t>48323090001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1 48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1 053 765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втомобиль специальный модель 5908 </w:t>
            </w:r>
            <w:r>
              <w:rPr>
                <w:sz w:val="26"/>
                <w:szCs w:val="26"/>
                <w:lang w:val="en-US"/>
              </w:rPr>
              <w:t>A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Р362ТО 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740620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2675943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895908AHC3DE4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8 11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2 888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УАЗ </w:t>
            </w:r>
            <w:r>
              <w:rPr>
                <w:sz w:val="26"/>
                <w:szCs w:val="26"/>
                <w:lang w:val="en-US"/>
              </w:rPr>
              <w:t xml:space="preserve">UAZ </w:t>
            </w:r>
            <w:r>
              <w:rPr>
                <w:sz w:val="26"/>
                <w:szCs w:val="26"/>
              </w:rPr>
              <w:t>PICKUP 236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К236УС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XTT</w:t>
            </w:r>
            <w:r>
              <w:rPr>
                <w:sz w:val="26"/>
                <w:szCs w:val="26"/>
              </w:rPr>
              <w:t>040905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300697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TT</w:t>
            </w:r>
            <w:r>
              <w:rPr>
                <w:sz w:val="26"/>
                <w:szCs w:val="26"/>
              </w:rPr>
              <w:t>23632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024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 12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815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рузовой автомобиль УАЗ-3909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3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сударственный номер: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119</w:t>
            </w: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Модель, номер двигателя: ЗМЗ-4021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3000704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TT3909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230042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 92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97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Агрегат ТS 400 SC/E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6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 92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52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Аппарат гидродинамический «Посейдон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2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32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 692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 сдвижны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2038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088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енератор PROMAX 75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9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9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2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льчитель пней sc-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64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1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152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аток дорожный самоходный ДУ-54 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5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Н 948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8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4339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 8908.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 39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17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ПКСД-1,4/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6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71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89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Косилка ротационная на манипулятор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67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массажное PANASONIC EP-32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12981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36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333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Леса металлические трубчатые безболтовы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8219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37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75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а строительные рамные ЛСПР200 + модули А,В,С,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8255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0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724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связи оптоволокон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3066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8 5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498 368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нная дорожная машина КДМ ЭД244КМ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О182СТ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86119367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ХКК504617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000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01 48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79 26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 комбинированная КО-829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К253ТО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740620 С265843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VL</w:t>
            </w:r>
            <w:r>
              <w:rPr>
                <w:sz w:val="26"/>
                <w:szCs w:val="26"/>
              </w:rPr>
              <w:t>483310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0000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4 10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 комбинированная КО-829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К255ТО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740620 С265863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VL</w:t>
            </w:r>
            <w:r>
              <w:rPr>
                <w:sz w:val="26"/>
                <w:szCs w:val="26"/>
              </w:rPr>
              <w:t>483310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0000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4 10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Машина </w:t>
            </w:r>
            <w:r>
              <w:rPr/>
              <w:t>коммунально-строительная многоцелевая МКСМ-8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5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 УУ 538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10163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 004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55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681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цепная подметально-уборочная машина </w:t>
            </w:r>
            <w:r>
              <w:rPr>
                <w:sz w:val="26"/>
                <w:szCs w:val="26"/>
                <w:lang w:val="en-US"/>
              </w:rPr>
              <w:t>USTUN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EL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RT</w:t>
            </w:r>
            <w:r>
              <w:rPr>
                <w:sz w:val="26"/>
                <w:szCs w:val="26"/>
              </w:rPr>
              <w:t xml:space="preserve">200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519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1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Заводской номер машины (рамы): КМ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941 46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583 444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стиральная «ВЯЗЬМА ЛО-15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12987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87 73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96 458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АТС PANASONIC KX-TD 1232R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8226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42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047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Навесное оборудование измельчитель веток ИВН-26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2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90 8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27 98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Навесное оборудование коммунального назначения для нужд ЖКХ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5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Навесное оборудование погрузчик фронталь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2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647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Навесное оборудование погрузчик фронтальны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5192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647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навесное  на МКС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4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449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53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Оборудование навесное фреза дорожная ДЭМ-1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2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264 459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Отвал гидроповоротный бульдозерный ОГ-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5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0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Пескоразбрасыватель полуприцепной коммунальный ПРК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Заводской номер машины (рамы): 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 42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825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Пескоразбрасыватель полуприцепной коммунальный ПРК-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Заводской номер машины (рамы): 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 42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825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чик фронтальный Т229-d c ковшо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90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47 05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53 102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чик  фронтальный ПНФ-0,38 «Пионер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6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16 94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53 053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погрузчик с бортовым поворотом ANT-23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8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сударственный номер: 18УЕ147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21873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Заводской номер машины (рамы): </w:t>
            </w:r>
            <w:r>
              <w:rPr>
                <w:sz w:val="26"/>
                <w:szCs w:val="26"/>
                <w:lang w:val="en-US"/>
              </w:rPr>
              <w:t>ANT</w:t>
            </w:r>
            <w:r>
              <w:rPr>
                <w:sz w:val="26"/>
                <w:szCs w:val="26"/>
              </w:rPr>
              <w:t>-2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3 95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9 341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чик на колесном ходу с навесной экскаваторной установкой БОЛДЕР BL30-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А811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YN</w:t>
            </w:r>
            <w:r>
              <w:rPr>
                <w:sz w:val="26"/>
                <w:szCs w:val="26"/>
              </w:rPr>
              <w:t>48</w:t>
            </w:r>
            <w:r>
              <w:rPr>
                <w:sz w:val="26"/>
                <w:szCs w:val="26"/>
                <w:lang w:val="en-US"/>
              </w:rPr>
              <w:t>GBZ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UB</w:t>
            </w:r>
            <w:r>
              <w:rPr>
                <w:sz w:val="26"/>
                <w:szCs w:val="26"/>
              </w:rPr>
              <w:t>2100154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 2022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02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9 13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Прицеп тракторный самосвальный 2ПТС-4,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Х832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8 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06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405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Прицеп тракторный 2ПТС-4,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5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11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Заводской номер машины (рамы): 5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31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52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Рампа для газовых баллон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8263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07 19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8 869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циклер асфальтобетона РЦА-3,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420 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216 23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ер HP Prolia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17047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 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347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ер Kraftwa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1704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67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98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изация охран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77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38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59 439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изация пожар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75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85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3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изация пожар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75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8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864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изация пожар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5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98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904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 для телеинспекции канализационного стояка «КИТ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635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ульптура «Дворник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500016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 3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345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Снегоочиститель роторный с передней подвеской СШР-2,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62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ктор МТЗ-80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9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Н947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8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468585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 637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45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384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круглопильный форматно-раскроечный с наклоно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69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47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86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рейсмусовый СР8-20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74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98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448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четырехсторонний Е-250/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20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42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шипорезный ШОБ-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62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65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253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ия компрессорная ЗИФ-ПВ-6/0,7 на шасс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75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 31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451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Станция штукатурная утепленная УШОС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63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 45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 60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изор TESTO 875-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5188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071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Трактор «Беларус 82.1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7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Х 105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81342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 (рамы): 808175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 448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«Беларус 952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6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номер:18 УА 4493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одель, номер двигателя: 6518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дской номер машины (рамы): 909070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 2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 146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«Беларус-952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нвентарный номер: 0005187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У54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ь, номер двигателя:703968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: 90907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 97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 069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КМ (на базе тракторов марки «Беларус»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9017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0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LOMBARDIN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DW</w:t>
            </w:r>
            <w:r>
              <w:rPr>
                <w:sz w:val="26"/>
                <w:szCs w:val="26"/>
              </w:rPr>
              <w:t>1603/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3,744080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524(</w:t>
            </w:r>
            <w:r>
              <w:rPr>
                <w:sz w:val="26"/>
                <w:szCs w:val="26"/>
                <w:lang w:val="en-US"/>
              </w:rPr>
              <w:t>Y4U320Z03L110245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0 66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538 81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УДКМ (на базе тракторов марки «Беларус»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9017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1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LOMBARDIN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DW</w:t>
            </w:r>
            <w:r>
              <w:rPr>
                <w:sz w:val="26"/>
                <w:szCs w:val="26"/>
              </w:rPr>
              <w:t>1603/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3,744081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  <w:lang w:val="en-US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0523(</w:t>
            </w:r>
            <w:r>
              <w:rPr>
                <w:sz w:val="26"/>
                <w:szCs w:val="26"/>
                <w:lang w:val="en-US"/>
              </w:rPr>
              <w:t>Y4U320Z03L110245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717 96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536 796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КМ (на базе тракторов марки «Беларус»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00090175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УС961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2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Д-24352,09714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0494(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900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0470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7917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 753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огиб ТГ с гидравлическим насосо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36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д выпуска: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78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461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кет-трипод электромеханическ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8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23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вакуумная подметальная КЗДМ УКМ-650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8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Р803АУ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Год выпуска: 202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86138054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  <w:br/>
            </w:r>
            <w:r>
              <w:rPr>
                <w:sz w:val="26"/>
                <w:szCs w:val="26"/>
                <w:lang w:val="en-US"/>
              </w:rPr>
              <w:t>XVCUC</w:t>
            </w:r>
            <w:r>
              <w:rPr>
                <w:sz w:val="26"/>
                <w:szCs w:val="26"/>
              </w:rPr>
              <w:t>М650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0000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77 380,96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блочно-модульной очистки сточных в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8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680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39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а дорожная ФДГ-4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9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3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одноковшовый ЭО 26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5188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18 УС 112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75629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одской номер машины (рамы): 002561/820007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385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Бетонированная площад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вентарный номер: 0002035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 выпуска: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7 4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 755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изводственное покрыт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вентарный номер: 0002036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 выпуска: 1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 07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 05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изводственное покрыт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вентарный номер: 0002036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 выпуска: 1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1 37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 93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рвер EXEGATE Pr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вентарный номер: 0017048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 выпуска: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4 36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4 367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вес для измельчения пне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од выпуска: в процессе консерв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0 45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/>
            </w:pPr>
            <w:r>
              <w:rPr>
                <w:sz w:val="26"/>
                <w:szCs w:val="26"/>
                <w:lang w:eastAsia="en-US"/>
              </w:rPr>
              <w:t>50 450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епловой узе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д выпуска: в процессе консерв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 000,00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1.4. «Основные средства (движимое имущество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 395 53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 781 454,96</w:t>
            </w:r>
          </w:p>
        </w:tc>
      </w:tr>
    </w:tbl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 (движимое имущество), учитываемые на забалансовом счёте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3544"/>
        <w:gridCol w:w="5671"/>
        <w:gridCol w:w="1276"/>
        <w:gridCol w:w="2126"/>
        <w:gridCol w:w="2126"/>
      </w:tblGrid>
      <w:tr>
        <w:trPr>
          <w:tblHeader w:val="true"/>
          <w:trHeight w:val="16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дивидуализирующ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оначальн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>
          <w:trHeight w:val="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ГАЗ-5312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нтарный номер: </w:t>
            </w:r>
            <w:r>
              <w:rPr>
                <w:color w:val="000000"/>
                <w:sz w:val="26"/>
                <w:szCs w:val="26"/>
              </w:rPr>
              <w:t>00090066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А010ТН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5311М120761*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7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ГАЗ-53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</w:t>
            </w:r>
            <w:r>
              <w:rPr>
                <w:color w:val="000000"/>
                <w:sz w:val="26"/>
                <w:szCs w:val="26"/>
              </w:rPr>
              <w:t xml:space="preserve"> 0009006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К703СА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8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51100А*81014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КО-7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нтарный номер: </w:t>
            </w:r>
            <w:r>
              <w:rPr>
                <w:color w:val="000000"/>
                <w:sz w:val="26"/>
                <w:szCs w:val="26"/>
              </w:rPr>
              <w:t>00051893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В441ЕА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508*400**75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627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«Беларусь МТЗ 80.1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6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8700 ОУ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361972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 (рамы): 947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83 46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«Беларус 80.1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4017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УН 2550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1997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номер двигателя: 35581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номер машины (рамы): 945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83 46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right="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Машина уборочная комбинированная КМД-43253-Е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9017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номер: К119СС18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: 2019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одель, номер двигателя: </w:t>
            </w:r>
            <w:r>
              <w:rPr>
                <w:sz w:val="26"/>
                <w:szCs w:val="26"/>
                <w:lang w:val="en-US"/>
              </w:rPr>
              <w:t>ISB</w:t>
            </w:r>
            <w:r>
              <w:rPr>
                <w:sz w:val="26"/>
                <w:szCs w:val="26"/>
              </w:rPr>
              <w:t>6.7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5250 86079671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: </w:t>
            </w:r>
            <w:r>
              <w:rPr>
                <w:sz w:val="26"/>
                <w:szCs w:val="26"/>
                <w:lang w:val="en-US"/>
              </w:rPr>
              <w:t>X89788238K0FF4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6"/>
                <w:szCs w:val="26"/>
              </w:rPr>
              <w:t>3 750 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Фрезерно-сверлильный станок JMD-15  350017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333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регат насосный К-20/45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вариу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52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лкосенсор «HUNTER PROFESSIONAL»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44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енн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696,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есол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892,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ы д/пайки пластиковых труб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558,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нагрева воды YLR 0.7-5X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 для УВЧ-терапии УВЧ-80 «НОВОАН-ЭМА»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999,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ы копироваль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 739,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медицинский  «РИКТА-01»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 медицинский тренажер «АПОЛЛО»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527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 профессиональный пескоструйный для очистки свеч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610,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ы свароч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 396,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 электроэрозионный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939,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Аппарат "БИОТРОН"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536,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ья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ет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 015,8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абан сушильный ЛС-10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 497,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ьер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0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45,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компрессор КБ-8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косы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8 671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ножниц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пилы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1 160,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рез с тележкой Oleo Mac 963 ТТА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272,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тоносмесители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412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льярд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9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оки систем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12 762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Бункер б/у с пескоразбрызгивателем роторный к автомобилю ЗИЛ (объем 3,5 м3)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к садовый 7400001518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7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а чугунная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еб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мера</w:t>
            </w:r>
            <w:r>
              <w:rPr>
                <w:sz w:val="26"/>
                <w:szCs w:val="26"/>
                <w:lang w:val="en-US"/>
              </w:rPr>
              <w:t xml:space="preserve"> Logitech HD C310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нтарный номер: </w:t>
            </w:r>
            <w:r>
              <w:rPr>
                <w:sz w:val="26"/>
                <w:szCs w:val="26"/>
                <w:lang w:val="en-US"/>
              </w:rPr>
              <w:t>10130016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9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нтилятор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639,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ста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 918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224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шал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634,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броплиты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2 762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камер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 397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Видеомонитор DPV 4hp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5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6"/>
                <w:szCs w:val="26"/>
              </w:rPr>
              <w:t>17 73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-регистратор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271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Вилы к МКСМ (навесное оборудование)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рина  для кубков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8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769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гомер емкостной LG-6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Водонагреватель «ПАРТНЕР» SO-501-серый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опроводная сеть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306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 897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ходувка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262,9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ухоочистител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90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веска световая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833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рямители свароч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797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ш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579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йковерт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 254,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дероб с дверями-куп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8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093,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дин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66,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бус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5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ел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67,7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вер DREMEL ENGRAVEN 290-1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84,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Дальномеры ультразвуковой BOSCH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254,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кторы валют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15,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ван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719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тофон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Динамометр ДПУ-20-2 (с поверкой)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к жесткий внешний TOSHIBA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491,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тилятор АЭ-10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8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крат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930,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ки беговые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 67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ка гладильная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ка магнитная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0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1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ел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051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пликатор цифровой Priport DX2430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999019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люз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3 930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ор металлический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203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542,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сы теплов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376,8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е устройство TELWIN DYNAMIC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а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479,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 аварийной останов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5900010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ители длин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720,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Измеритель тока щ-41160 короткого замыкания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вентарный номер: 9990191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Ингалятор «Вулкан-1»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мент RJ 45/RJ12 (плоски)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Источники бесперебойного питания 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831,6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абинки туалетные "Эконом"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324,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орифер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858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кулятор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386,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аме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цифровая</w:t>
            </w:r>
            <w:r>
              <w:rPr>
                <w:sz w:val="26"/>
                <w:szCs w:val="26"/>
                <w:lang w:val="en-US"/>
              </w:rPr>
              <w:t xml:space="preserve"> CANON POWERSHOT G2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нвентарный номер: </w:t>
            </w:r>
            <w:r>
              <w:rPr>
                <w:sz w:val="26"/>
                <w:szCs w:val="26"/>
                <w:lang w:val="en-US"/>
              </w:rPr>
              <w:t>999019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 109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ин электрический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6"/>
                <w:szCs w:val="26"/>
              </w:rPr>
              <w:t>258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низ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2,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646,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ина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522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отек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 467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ки руч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71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фелерезка профи 500 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1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шпо деревянные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98,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йсы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5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лещи токоизмерительныеЦ-4505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32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ницы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 389,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ер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ш усиленный 1м3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вш экскаваторный стандартный под быстросъе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5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 248,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лесо измерительное дорожное (рулетка )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2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32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таторы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415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ы  мебели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1 469,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модернизации до АТОЛ 22 ПТК с фискальным накопителем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0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203,3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переносной оса 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7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088,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мплект сварочного оборудовани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штор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26"/>
                <w:szCs w:val="26"/>
              </w:rPr>
              <w:t>18 159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рессомет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705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рессо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 673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ы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1 317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кторы (обогреватель )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884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иционе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8 78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608,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нтейнер для складирования плитных материал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лер печати VC20 101300176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нтрольно-кассовая техника «Атол» 77Ф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Копировщик электронных карт и домофонных ключей профессиональный Keymaster 4RF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 металл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2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илка роторная REDVERG для мотоблок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450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фемашина Bosch TES 55236RU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889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копульты  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481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сл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2 530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ер строительный BL 2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57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ерный измеритель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7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брекен мультифактурный 1400*33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9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ель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26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инато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10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ы настоль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146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пы паяль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31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бедка электрическ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Леса строительные рамные приставные ЛСРП 2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 593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стниц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 110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Линия связи (производственная база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306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 810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ия связи оптоволокнн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30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8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Линия связи оптоволокнная ЖЭК-7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30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3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бзи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839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ола VT 311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тофон ИЖ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ет город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6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ометр ацетиленов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шрутизато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374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жер на стойк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001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51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ашина (комб. Устр) для обвязки Н-4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ы для чистки труб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 694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листогибочная ИВ-2144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608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ашина настольная «ЭЛЕКТРОНИКА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переплетн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78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плоско-шлифоваль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871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резьбонарезная FIT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090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661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снегоуборочная REDVERG RL-SB 76/13E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0 99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стираль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16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Машины углошлифовальные   101300349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 701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щепорубильная СЩМ-35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833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щеточно-шлифовальная Makita 974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7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569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а Мэс-300Э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гаомметр эсо-202-2Г (500/1000/2500В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525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гоммет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еталлическое ограждение забора ул. Мопра,37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10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67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-АТС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43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йка высокого давления KARCHER K4 Compact EU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07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тки отбой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641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 097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блок Волгарь-2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2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помпа FUBAG PG 950T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66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льтимет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льтифитнес-цент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97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Мфу А4 (копировальный аппарат/принтер/сканер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 860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в ванную комнату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бор для измерения компреси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бор для ручной правки кузова в кейс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70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канцеляр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7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бор настольный GALANT (6 предметов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7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20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офис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5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съемников внутренних подшипников 6-18 м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624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бор съемников гидравлических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228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вес   под веткоизмельчитель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7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075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вес для проведения сварочных работ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092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ески буровые на МКСМ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432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весное грузоподъемное оборудование к автопогрузчику-ямобуровая установка для МКС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игатор navitel A501 GPS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22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вигационные контролеры «Arnavi» Gps/Глонасс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гнетатель д/закачки трансмиссионных масе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0908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83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агнетатель смазки ручной (емкость 20 кг 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858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еватель нэс 220-65-75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 596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бук Fsus EEE PC 1001 PXD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ивелир самовыравнивающий лазерный AC Skil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89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ницы JS 3200 Makita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610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ницы листов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348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Ножницы нв 5222 (гильотина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32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овка ПЭЛ-1200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288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-отвал бульдозер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и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 343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мератор автомат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8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рудование для полива (3 бака по V=200 л,насос Н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9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376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рудование навесное  на МКСМ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 657,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рудование плужное к трактору (коммунального отвала с гидроповоротом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3 4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орудование сварочное Candan 2000 Вт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86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орудование щеточное УМДУ-80/82,02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гнетушител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граждение для радиатор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 552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граждение скульптуры «Дворник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дноголовочная сварочная машина тк-501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 66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правка поршневых колец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йзе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циллограф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377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твал к погрузчику универсаль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5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ал поворотный мксм-8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484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твертка электрика диэлектрическ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ель декоративная 3,8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6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но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392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но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яльник газов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92,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ник32-40 Вт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а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52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ал для бумаг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42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город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954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фарато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 066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ечь «Буллерьян» тип 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292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и CВЧ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479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ь обогревательн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59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чь пэт-4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ы дисковые 90191055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510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ила для резки с  нижней подачей диска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а для резки штапика с KN 200CR-410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а круглая Ф4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а продольная *5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а торцовочная Makita  «LS 1040»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220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ила угловая "супер" поворотная 600 М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а циркулярная (дисковая) РЕСАНТА ДП-165/13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4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367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толет газов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толет для накачки шин 9990191894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графический WACOM Intuos2 A5 USB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29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еер RITMIX 5200  (ИВЦ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27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литы электрические бытов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 48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иткорез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983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ттер настольный Ф.А1 HP Design Jet 500  Шустов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 04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уг навесной на трактор Т-150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иум для музыкального центр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279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вк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38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вки  под  системный блок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591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ставка под блок питани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вка под ксерокс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5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вка под монито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6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тавка под шкаф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98,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649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для бумаг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 445,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а для диск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,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а на сто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,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навес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181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ки настоль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016,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автомат сварочный ПДГ-2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6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ы свароч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45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сс гидравлический ПГР-70 мед.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3900003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ибор «Люксметр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ибор КН-582 /для регулировки CO OH/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ор М 416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ор медицинский дтгэ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ибор накопитель архиватор НП-4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8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ники радиосигнала ПРС-03/ГЛОНАСС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525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те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5 850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испособление для проверки дизельных инжектор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118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хожая 1000*370*19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цеп 2ПТС-4 /25-03/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90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цеп 2ПТС-4 /УА 44-94/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92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09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цеп 2ПТС-4 /УС 11-12/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92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09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ы 2ПТС-4М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91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ор информационный  3LCD TLP-X2500A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8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ыватели DVD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12,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оизводственное покрытие у складского хозяйств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20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42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ый проезд у КПП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20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1,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ый проезд у РМ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20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739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вогаз ВКФ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льт контроля и управления (дисплей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83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ылесос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934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ылеулавливатель  ЗИЛ-9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15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иоприемни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5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иотелефоны DECT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14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ертки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аздатчик холодной и горячей воды WBF-10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дер с травосборником SENTINEL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 627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мп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234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мпа для баллон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615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ация мобильная (стационарный комплект IC-F110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879,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торы фискальные FPrint-22 ПТК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4 949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ак Ideal 3905 (б/у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2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ак ацетиленов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3600000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езц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ки  радиатор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490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льшто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4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анки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77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сушилки BXG 165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611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арочное оборудование Kobra 1600 Вт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5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йф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 866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ве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 737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тевые контроле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19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гнализации охран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 629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гнализации пожар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 825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истемы  SpRecord (запись звонков 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 2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истема видеонаблюдения (7 камер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 477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онтроля доступ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49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ейки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 360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анер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4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терть бархатная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9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 металл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11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ад металл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11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ртфоны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 536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гоочистители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750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олидолонагнетатель электрический С 321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972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олярий «Тропик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48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ооружение металлическое Кирова,6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11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3Б 722 плоско-шлифоваль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1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ГС 2116 сверлиль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9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ГС 555 наждач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04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дер.фрезерный ФСШ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деревообраб.КС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55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для заточки цепей REDVERD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57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для подшивания документ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для фрезирования импоста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заточ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906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клепальный CHAMPION C151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83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комбинированный  деревообрабатывающий КС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круглопиль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КСМ-1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малоскоростной заточ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11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МН 25Д вертикально-сверлиль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37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наждач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ки настольно-сверлильный 2М-112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790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ки обдирочно-шлифоваль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6,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отрез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03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рейсмусовый СРЗ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4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СВА-13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сверлильные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989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СУ-4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3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ки токар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 65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трубогибочный гстм-21м с пилой механическо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18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ок тчпа-7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углозачистной СА-601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ки фрезерные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 170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ФСШ-1А(К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932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ЦДК-5-3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 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 циркуляр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нок-трубогиб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анция телефонная автоматическая MS48C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100,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ллаж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6 486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д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енд для диагностики свечей зажигания ДВС-712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42,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д для испытания фалов и пояс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917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енды для ключей с дверкой 800*600 м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331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енд для образцов плиточных облицовочных материал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ды информацион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469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енд по поверке газорезательной АПП-РЫ ИЗ 2Х ЧАСТ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294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4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ле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055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а для велосипед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4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а металлическ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5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йка под цвет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5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30 796,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емянки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 565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ь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 529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усло металлическо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Стусло поворотное 550 ММ ПРОФ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0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-план г. Глазов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етчики банкнот SPEED LD-55D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33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шуа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бурет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89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 электрическая 3.2 т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 742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ч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 699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-коммутатор местной связиPANOSONIC KX-T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191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визо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575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ж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645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 816,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 вентилято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203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епловой узел по Школьной,21б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 881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осеть (оранжерея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3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 707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Терминал</w:t>
            </w:r>
            <w:r>
              <w:rPr>
                <w:sz w:val="26"/>
                <w:szCs w:val="26"/>
                <w:lang w:val="en-US"/>
              </w:rPr>
              <w:t xml:space="preserve"> GPRS TELEOFIS WRX760-R4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нвентарный номер: </w:t>
            </w:r>
            <w:r>
              <w:rPr>
                <w:sz w:val="26"/>
                <w:szCs w:val="26"/>
                <w:lang w:val="en-US"/>
              </w:rPr>
              <w:t>1013003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41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анемометр TESTO 417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461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гигрометр  ТГЦ - МГ4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гидрометР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ермометр бесконтактный бытовой HOCO KY-11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891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ермометр бесконтактный инфракрас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4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ермометр манометр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переплетн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06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ерморегулятор воды РТВЖ ф-25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ки 999019137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443,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тан электрически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нометр UA-1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2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пливомер  ПТ-043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223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окосилка 235R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012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77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ренажер силовой со штанго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8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нажер эллиптический Vito XS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0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49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ибуна- конференц за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огиб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392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юмо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мбоч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7 441,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Турникет электромеханический Т73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058,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ь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7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олок кухон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  630 -инструмент 9990191387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 1000-инструмент 9990191388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ичные каме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 203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 воздуходувно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067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зарядное зу-1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166,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защитное «Удар»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юг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702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Факсы PANASONIC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682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ы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567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тан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95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аппараты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255,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резер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608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одильни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 500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ы музыкальные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027,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Циркуляционная пила ручн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1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938,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йники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 554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177,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теры зеленые 300*300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237,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нарезчик rd-Q480L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 57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каф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70 631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агбау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236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агбаум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87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ифмашина ленточная Bosch "GBS 75AE"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203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Шлифмашина прямая «ЕЕ160» (Patriot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74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ифмашина щеточная МШ-110/1010 Интерскол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2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39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редер JP-812C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нг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Штора 3000*2000 (полотно из сетки, ламбрек, нитяная)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907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оры рулонные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98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ы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63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роборез PS WS -201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84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руповерты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 667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тка уборочная б/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94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ран на стену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1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аватор траншейный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0000051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е весы CAS SCL-300 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006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474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вулканизатор для камер с таймером ш-113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457,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молоток makita HM1214C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19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567,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пилы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59,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рубанок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1013003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35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точило ЭТ-75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4,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такада металлическая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ный номер: 99901919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Ячейки для раздев.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5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щик для мусора 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744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ТОГО по разделу 1.5. «Основные средства (движимое имущество), учитываемые на забалансовом счёт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4 42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6 244 858,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0,0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тложенные налоговые активы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0"/>
        <w:gridCol w:w="4252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567" w:hanging="567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тоимость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о промежуточному балансу на 31.03.2024 года, руб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атериа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 330,6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сновные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 894 315,5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сходы будущих периодов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87 337,6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езерв по сомнительным долг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5 759 708,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Убытки прошлых пери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7 077 206,10</w:t>
            </w:r>
          </w:p>
        </w:tc>
      </w:tr>
      <w:tr>
        <w:trPr>
          <w:trHeight w:val="33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43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того по разделу 1.6. «Отложенные налоговые актив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46 128 898,62</w:t>
            </w:r>
          </w:p>
        </w:tc>
      </w:tr>
    </w:tbl>
    <w:p>
      <w:pPr>
        <w:pStyle w:val="Normal"/>
        <w:ind w:left="709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/>
        <w:t>Прочие внеоборотные активы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0"/>
        <w:gridCol w:w="4252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567" w:hanging="567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0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тоимость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о промежуточному балансу на 31.03.2024 года, руб.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10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башев Дмитрий Сергеевич (недостача ТМЦ)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715,95</w:t>
            </w:r>
          </w:p>
        </w:tc>
      </w:tr>
      <w:tr>
        <w:trPr>
          <w:trHeight w:val="37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10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Козлова Светлана Валентиновна (недостача ТМЦ)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8 522,76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567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104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Кунаева Тамара Юрьевна (недостача ТМЦ)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1 591,67</w:t>
            </w:r>
          </w:p>
        </w:tc>
      </w:tr>
      <w:tr>
        <w:trPr>
          <w:trHeight w:val="482" w:hRule="atLeast"/>
        </w:trPr>
        <w:tc>
          <w:tcPr>
            <w:tcW w:w="11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43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того по разделу 1.7. «Прочие внеоборотные активы»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830,38</w:t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right="111" w:firstLine="709"/>
        <w:rPr>
          <w:sz w:val="26"/>
          <w:szCs w:val="26"/>
        </w:rPr>
      </w:pPr>
      <w:r>
        <w:rPr>
          <w:sz w:val="26"/>
          <w:szCs w:val="26"/>
        </w:rPr>
        <w:t xml:space="preserve">Оборотные активы, находящиеся в собственности </w:t>
      </w:r>
      <w:r>
        <w:rPr>
          <w:sz w:val="25"/>
          <w:szCs w:val="25"/>
        </w:rPr>
        <w:t>муниципального образования «Городской округ «Город Глазов» Удмуртской Республики»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/>
        <w:t>Запасы (учитываемые на балансе)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6379"/>
        <w:gridCol w:w="2269"/>
        <w:gridCol w:w="3119"/>
        <w:gridCol w:w="311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д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6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10,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5 108,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 243,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07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 556,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0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42,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 951,7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ый 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0,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 398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ический 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427,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67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 300,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ч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36,3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нный 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2,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567,9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4 886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825,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ак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35,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9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28 522,6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ы под снижение стоимости под матери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 653,12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7"/>
              <w:rPr/>
            </w:pPr>
            <w:r>
              <w:rPr>
                <w:b/>
                <w:sz w:val="26"/>
                <w:szCs w:val="26"/>
              </w:rPr>
              <w:t>Итого по разделу 2.1. «Запасы (учитываемые на балансе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1 721,0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646 190,9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/>
        <w:t>Запасы (учитываемые на забалансовом счете)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79"/>
        <w:gridCol w:w="2268"/>
        <w:gridCol w:w="3119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930,15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8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772,25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нный 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44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163,35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9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2.2. «Запасы (учитываемые на забалансовом счете)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117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 865,7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/>
        <w:t>Налог на добавленную стоимость по приобретенным ценностям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43"/>
        <w:gridCol w:w="48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межуточному балансу на 31.03.2024 год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лог на добавленную стоимость по приобретенным ценностям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 081,05</w:t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26"/>
                <w:szCs w:val="26"/>
              </w:rPr>
              <w:t>Итого по разделу 2.3. «Налог на добавленную стоимость по приобретенным ценностям»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 081,05</w:t>
            </w:r>
          </w:p>
        </w:tc>
      </w:tr>
    </w:tbl>
    <w:p>
      <w:pPr>
        <w:pStyle w:val="Normal"/>
        <w:widowControl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Дебиторская задолженность</w:t>
      </w:r>
    </w:p>
    <w:tbl>
      <w:tblPr>
        <w:tblW w:w="15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9"/>
        <w:gridCol w:w="3757"/>
        <w:gridCol w:w="3757"/>
      </w:tblGrid>
      <w:tr>
        <w:trPr/>
        <w:tc>
          <w:tcPr>
            <w:tcW w:w="7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хгалтерский счет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биторская задолженность  руб.</w:t>
            </w:r>
          </w:p>
        </w:tc>
      </w:tr>
      <w:tr>
        <w:trPr>
          <w:trHeight w:val="756" w:hRule="atLeast"/>
        </w:trPr>
        <w:tc>
          <w:tcPr>
            <w:tcW w:w="7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анны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хгалтерских регистр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нны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промежуточному балансу на 31.03.2024 года  руб.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0.2 «Расчеты с поставщиками и подрядчик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956 308,9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956 308,93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.1 «Расчеты с покупателями и заказчик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 198 245,8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 198 245,87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 «Резервы с сомнительными долг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57 569 655,6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57 569 655,63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 «Расчеты по налогам и сборам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188,5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188,55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 «Расчеты с внебюджетными фонд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576,4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 576,45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1 «Расчеты с подотчетными лиц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 043,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 043,25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3.2 «Расчеты с персоналом по прочим операциям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6 410,9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6 410,91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5 «Расчеты с учредителя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612 785,2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612 785,25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«Расчеты с разными дебиторами и кредитор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7 727 119,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7 727 119,22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того по разделу 2.4. «Дебиторская задолженность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10 029 022,8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10 029 022,8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енежные средства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0773"/>
        <w:gridCol w:w="382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50 «Касса предприятия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577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«Банковские сче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26"/>
                <w:szCs w:val="26"/>
              </w:rPr>
              <w:t>778 496,5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ое акционерное общество «Сбербанк России» № 407028103680000202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7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28107680901005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 137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28102680901005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2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821810068090000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35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О «Альфа-Банк»№ 4070281012983000014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54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Датабанк» г. Ижевск № 407028109900000019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535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ПАО «Банк Уралсиб» г. Уфа № 407028107010600002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719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ПАО «Банк Уралсиб» г. Уфа № 407028102010600000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62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счета в бан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 628 775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868000000006 (ул. 70 лет Октября, д. 1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 204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568000001253 (ул. 70 лет Октября, д. 9Б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 801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268000000596 (ул. Молодая Гвардия, д. 2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 622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568000001304 (ул.70 лет Октября, д.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26 73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568000001282 (ул. 70 лет Октября, д. 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6 684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868000001319 (ул. Буденного, д. 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25 597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668000000400 (ул. Глинки, д. 15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 534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368000001110 ПАО Сбербанк (д/о Чепца, д.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8 918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568000001305 (ул. Драгунова, д. 5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5 322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668000001263 (ул. Кирова, д. 1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0 22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468000001269 (ул. Кирова, д. 1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8 659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068000000275 (ул. Кирова, д. 12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47 889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168000000654 (ул. Кирова, д. 2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5 005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268000000392 (ул. Сибирская, д. 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 394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168000001310 (ул. Куйбышева, д. 8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450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168000001271 (ул. Республиканская, д. 3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2 902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268000001281 (ул. Циолковского, д. 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9 998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768000001309 (ул. Энгельса, д. 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6 245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868000000381 (пер. Средний, д. 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 479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768000000368 (ул. Сибирская, д. 1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8 058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убличное акционерное общество «Сбербанк России» № 40705810468000001162 (ул. Толстого, д. 3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41 16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328020000013 (ул. К. Маркса, д. 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 062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528020000020 (ул. К. Маркса, д. 2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 004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128020000035 (ул. Советская, д. 35/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1 62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828020000021 (ул. Революции, д. 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9 842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228020000029 (ул. Драгунова, д. 2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9 413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328020000042 (ул. Интернациональная, д.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6 314,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728020000040 (ул. Кирова, д. 12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1 122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728020000008 (ул. Колхозная, д.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2 868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028020000038 (ул. Мира, д. 10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61 259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928020000031 (проезд Монтажников, д.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0 076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028020000041 (проезд Монтажников, д.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7 413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328020000039 (ул. Республиканская, д.2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5 988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428020000036 (ул. Сибирская, д. 130Б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036,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728020000037 (ул. Сибирская, д. 130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074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328020000055 (ул. Тани. Барамзиной, д. 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1 14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228020000032 (ул. Гайдара, д. 1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8 327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028020000025 (ул. Гайдара, д. 1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 605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828020000005 (ул. Гайдара, д. 2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567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328020000026 (ул. К. Маркса, д. 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 480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828020000034 (ул. Энгельса, д. 3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31 632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728020000011 (ул. Кирова, д. 12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6 545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828020000018 (ул. Короленко, д. 25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4 456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428020000010 (ул. Короленко, 23Б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1 265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628020000030 (ул. Ленина, 9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6 844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528020000017 (проезд Монтажников, д. 1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24 037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128020000019 (проезд Монтажников, д. 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 758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128020000006 (ул. Парковая, д.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940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628020000014 (ул. Революции, д. 2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4 03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628020000001 (ул. Советская, д. 2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08 63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928020000002 (ул. Сулимова, д. 8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459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228020000003 (ул. Сулимова, д. 9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1 248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0705810028020000009 (ул. Толстого, д. 3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77 800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озитные счета в бан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747 33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акционерное общество «Сбербанк России» № 42105810768000000665 (ул. 70 лет Октября, д. 1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2105810028000000009 (ул. К. Маркса, д. 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7426810628009927542 (ул. К. Маркса, д. 2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602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2106810628020000019 (ул. Сулимова, д. 8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дмуртский региональный филиал Акционерного общества «Российский сельскохозяйственный банк» № 47426810728024700440 (ул. Сулимова, д. 8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728,08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2.5. «Денежные сред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 282 180,47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jc w:val="left"/>
        <w:rPr/>
      </w:pPr>
      <w:r>
        <w:rPr/>
        <w:t>Прочие оборотные активы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3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енежные док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6 872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сходы будущих пери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17 160,72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2.6. «Прочие оборотные актив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033,53</w:t>
            </w:r>
          </w:p>
        </w:tc>
      </w:tr>
    </w:tbl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Долгосрочные обязательства, находящиеся в собственности </w:t>
      </w:r>
      <w:r>
        <w:rPr>
          <w:sz w:val="25"/>
          <w:szCs w:val="25"/>
        </w:rPr>
        <w:t>муниципального образования «Городской округ «Город Глазов» Удмуртской Республики»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Заемные средств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3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Кредитный договор № 420С00NX1 от 17.11.2023 с </w:t>
            </w:r>
            <w:r>
              <w:rPr>
                <w:sz w:val="26"/>
                <w:szCs w:val="26"/>
              </w:rPr>
              <w:t>Публичным акционерным обществом «Сбербанк Росс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5 0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Кредитный  договор № 22-К-3591991 от 24.10.2022 с </w:t>
            </w:r>
            <w:r>
              <w:rPr/>
              <w:t>Акционерным обществом «ДАТАБАН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 310 000,00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3.1. «Заемные сред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5 310 000,00</w:t>
            </w:r>
          </w:p>
        </w:tc>
      </w:tr>
    </w:tbl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jc w:val="lef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тложенные налоговые обязательств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3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отовая проду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7 998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атериа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19 469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сновные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 077 66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ередаточный акт №4/2 от 30.03.2023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68 248,64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b/>
                <w:sz w:val="26"/>
                <w:szCs w:val="26"/>
              </w:rPr>
              <w:t>Итого по разделу 3.2. «Отложенные налоговые обязатель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3 383 382,49</w:t>
            </w:r>
          </w:p>
        </w:tc>
      </w:tr>
    </w:tbl>
    <w:p>
      <w:pPr>
        <w:pStyle w:val="Normal"/>
        <w:ind w:left="70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Краткосрочные обязательства, находящиеся в собственности </w:t>
      </w:r>
      <w:r>
        <w:rPr>
          <w:sz w:val="25"/>
          <w:szCs w:val="25"/>
        </w:rPr>
        <w:t>муниципального образования «Городской округ «Город Глазов» Удмуртской Республики»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Заемные средств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3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редитный  договор № 23-К-0251991 от 31.01.2023 с Акционерным обществом «ДАТАБАН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 00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роценты по кредитному  договору № 23-К-0251991 от 31.01.2023 с </w:t>
            </w:r>
            <w:r>
              <w:rPr/>
              <w:t>Акционерным обществом «ДАТАБАН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5 027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роценты по кредитному  договору № 22-К-3591991 от 24.10.2022 с </w:t>
            </w:r>
            <w:r>
              <w:rPr/>
              <w:t>Акционерным обществом «ДАТАБАН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8 732,92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4.1. «Заемные сред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4 053 760,24</w:t>
            </w:r>
          </w:p>
        </w:tc>
      </w:tr>
    </w:tbl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</w:t>
      </w:r>
    </w:p>
    <w:tbl>
      <w:tblPr>
        <w:tblW w:w="153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9"/>
        <w:gridCol w:w="3757"/>
        <w:gridCol w:w="3757"/>
      </w:tblGrid>
      <w:tr>
        <w:trPr>
          <w:tblHeader w:val="true"/>
        </w:trPr>
        <w:tc>
          <w:tcPr>
            <w:tcW w:w="7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хгалтерский счет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редиторская задолженность  руб.</w:t>
            </w:r>
          </w:p>
        </w:tc>
      </w:tr>
      <w:tr>
        <w:trPr>
          <w:tblHeader w:val="true"/>
        </w:trPr>
        <w:tc>
          <w:tcPr>
            <w:tcW w:w="7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нны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ухгалтерских регистр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нны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 промежуточному балансу на 31.03.2024 года  руб.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0.1 «Расчеты с поставщиками и подрядчик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4 408 400,7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4 408 400,76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2.2 «Расчеты с покупателями и заказчик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740 545,0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 740 545,08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8 «Расчеты по налогам и сборам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 254 612,0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 254 612,09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9 «Расчеты с внебюджетными фонд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594 576,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 594 576,21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 «Расчеты по оплате труда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 737 708,5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 737 708,52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«Расчеты с разными дебиторами и кредиторами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1 730 277,8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1 730 277,88</w:t>
            </w:r>
          </w:p>
        </w:tc>
      </w:tr>
      <w:tr>
        <w:trPr/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709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того по разделу 4.2. «Кредиторская задолженность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374 466 120,54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374 466 120,54 </w:t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/>
        <w:t>Оценочные обязательств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752"/>
        <w:gridCol w:w="382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по промежуточном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у на 31.03.2024 года, руб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lef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езервы предстоящи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 586 070,60</w:t>
            </w:r>
          </w:p>
        </w:tc>
      </w:tr>
      <w:tr>
        <w:trPr/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1"/>
              <w:jc w:val="left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Итого по разделу 4.3. «Оценочные обязательств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2 586 070,6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sz w:val="25"/>
        <w:szCs w:val="25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6">
    <w:lvl w:ilvl="0">
      <w:start w:val="254"/>
      <w:numFmt w:val="decimal"/>
      <w:lvlText w:val="%1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bCs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Xl60">
    <w:name w:val="xl60"/>
    <w:basedOn w:val="Normal"/>
    <w:qFormat/>
    <w:pPr>
      <w:spacing w:before="280" w:after="280"/>
      <w:ind w:hanging="0"/>
      <w:jc w:val="left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71">
    <w:name w:val="xl71"/>
    <w:basedOn w:val="Normal"/>
    <w:qFormat/>
    <w:pPr>
      <w:spacing w:before="280" w:after="280"/>
      <w:ind w:hanging="0"/>
      <w:jc w:val="left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4">
    <w:name w:val="xl7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2">
    <w:name w:val="xl10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7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/>
  </w:style>
  <w:style w:type="paragraph" w:styleId="Xl110">
    <w:name w:val="xl110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7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7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15:00Z</dcterms:created>
  <dc:creator>duma</dc:creator>
  <dc:description/>
  <cp:keywords/>
  <dc:language>en-US</dc:language>
  <cp:lastModifiedBy>Дума - Начальник отдела 01</cp:lastModifiedBy>
  <cp:lastPrinted>2021-12-02T13:12:00Z</cp:lastPrinted>
  <dcterms:modified xsi:type="dcterms:W3CDTF">2024-08-29T09:45:00Z</dcterms:modified>
  <cp:revision>14</cp:revision>
  <dc:subject/>
  <dc:title>gjk</dc:title>
</cp:coreProperties>
</file>