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47"/>
        <w:gridCol w:w="509"/>
        <w:gridCol w:w="535"/>
        <w:gridCol w:w="4111"/>
        <w:gridCol w:w="2551"/>
        <w:gridCol w:w="1181"/>
        <w:gridCol w:w="4347"/>
        <w:gridCol w:w="1418"/>
      </w:tblGrid>
      <w:tr>
        <w:trPr>
          <w:trHeight w:val="28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ложение 2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 решению Глазовской городской Думы      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 28.08.2024 № 538</w:t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риложение 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муниципальной программе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Муниципальное хозяйство»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</w:tr>
      <w:tr>
        <w:trPr>
          <w:trHeight w:val="14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  <w:b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документации для внесения сведений в государственный кадастр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вышение использования потенциала незастроенных и неэффективно используемых территорий города (резерв города) определенных в рамках программы пространственного развит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Ввод в оборот территорий города (резерва гор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8.1.6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ской округ «Город Глазов» Удмуртской Республики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2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едение  государственной информационной  системы  обеспечения градостроительной деятельности,   </w:t>
              <w:br/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</w:r>
          </w:p>
        </w:tc>
      </w:tr>
      <w:tr>
        <w:trPr>
          <w:trHeight w:val="5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8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 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ое развитие застроенных территорий (реновация) в «Старом» микрорайоне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2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нового жилого района  «Левобережье-2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блокированной застройки и ИЖС, с учетом компактности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современного жилья на территории города Глазова строительными организациями (точечная застройк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</w:tc>
      </w:tr>
      <w:tr>
        <w:trPr>
          <w:trHeight w:val="4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 общим имуществом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формирование системы управления МКД на основе принципов конкурентности и клиентоориентирова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предоставления жилищных и коммунальных услуг, реорганизация «МУП ЖКУ», разработка стратегии развития «МУП ЖК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деятельности ТОС в городе 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лучение поддержки ТОС в грантах, конкурс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4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специалистов в сфере управления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5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приюта для бездом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опасности жизнедеятельности (строительство приюта для бездомных животных, количество животных, отловленных по методу ОСВВ, количество обращений по факту нападения на люд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8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вопросам проведения капитальных ремонтов и содержания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61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 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5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 многоквартирном до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 - восстановительным работам на объектах жилого фонда города Глазова, в том числе в малоэтажной застрой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 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2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ской округ «Город Глазов» Удмуртской Республики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мер предусмотренных  ст. 13 Федерального закона от 23.11.2009 N 261-ФЗ 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ого специализирован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влечение врачей, среднего и младшего персонала в БУЗ УР «Глазовская МБ МЗ УР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ых квартир для врач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0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дополнительных мер поддержки медицинским специалистам, участвующим в оказании высокотехнологичной медицинской помощ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оказания дополнительных мер поддерж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0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е участки для предоставления их льготным категориям гражда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Доступное комфортное жилье и коммунальные услуги, обеспечение жилищного фонда централизованными услугами тепло-, водо-, электр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в строительстве современного  наемного жилья для молодежи, работников бюджетной сферы и востребованных в городе специальностей в приобретении современного жиль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г. Глазова, Управление экономики, развития города, промышленности, потребительского рынка и предпринимательства Администрации г. Глазова, 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жильем молодежи, работников бюджетной сферы и востребованных специаль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1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систем АПС (автоматическая пожарная сигнализация) и СОУЭ (система оповещения и управления эвакуацией) в общежитии по ул. Карла Маркса, д.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5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пожарной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9</w:t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(замена) пассажирского лифта в общежитии по ул. Карла Маркса, д.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5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20</w:t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0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, 08.2.6, 08.2.7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о муниципальном жилищном контрол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9</w:t>
            </w:r>
          </w:p>
        </w:tc>
      </w:tr>
      <w:tr>
        <w:trPr>
          <w:trHeight w:val="8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9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Контроль за исполнением условий договоров по содержанию объектов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16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имущественных отношений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4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 -  сетей тепло-водо-газ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4, 8.3.7</w:t>
            </w:r>
          </w:p>
        </w:tc>
      </w:tr>
      <w:tr>
        <w:trPr>
          <w:trHeight w:val="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МО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объектов непроизводственного назначения, за исключением капитального ремонта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 по мере дополнительной социальной поддержки по оплате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8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ормирование единого цифрового контура управления предоставлением услуг ЖКХ («Умное ЖКХ», «Умный город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 МО «Город Глазов»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7</w:t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ской округ 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Третья линия и т.д.) в т.ч. ПИ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, установка водоразборной колонки и пожарного гидранта на ул. Новгородска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"ЧМЗ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анализационных очистных сооружений ООО «Удмуртская птицефабр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ОО "Удмуртская птицефабрика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 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в микрорайоне «Западн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азификация улицы Киров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ВЛ-6 кВ ф.14 от РП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 РП-3, выход на ВЛ-6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7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-0,4 кВ от ТП-150 до жилого дома ул. Пионерская, 1б (Реконструкция электросетевого комплекса по  ф.28, 32 ПС «Южная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КТП-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кабельной  линии 6 кВ, от ТП-88 до ТП-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0,4 кВ от ТП-90 до жилого дома ул. Драгунова 4 «Б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8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электросетевого комплекса ТП-138 (реконструкция ВЛ-6 кВ. ф.2 от ТП-138,  прокладка двух КЛ-6 кВ выход на ВЛ-6 кВ., строительство ВЛ-6 кВ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двух КЛ-6 кВ от ПС Глазов до РП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341, 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РП Сыга до вновь построенной КТ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КТП-400/10/0,4 кВ под строительство многоквартирных жилых домов микр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ТП-1 до ТП-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ТП-112, замена яче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.Глазове Удмуртской Республике (ПИ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12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задвижек для капитального ремонта тепловых камер в г. Глазове Удмуртской Республики:                                                                                           ТК-754 по ул. К. Маркса;                                                                                                      ТК-725 по ул. Кирова;                                                                                                            ТК-625, ТК-407 по ул. Сибир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теплоизоляционных материалов для капитального ремонта участков сетей теплоснабжения в                      г. Глазове Удмуртской Республики:                                                                          от ТК-74 до ТК-76 по ул. Ленина;                                                              от ТК-105 до ТК-106, ТК-107 по ул. Комсомольской;                                                   от ТК-601 до ТК-600 по ул. Революции;                                                от ТК-527 до ТК-528 по ул. М.Гвардия;                                          от ТК-452 до ТК-453 по ул. Ленина;                                                   от ТК-654 до ТК-655 по ул. Первомайской;                                        от ТК-785 до ТК-785а по ул. К. Маркса;                                                  от ТК-785 до ТК-784 по ул. К.Маркса;                                                   от ТК-687 до ТК-688 по ул. Толстого;                                                    от ТК-690 до ТК-796 по ул. Толст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Песоч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1160 км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Химмашевское шос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одопровода по ул. Куйбышева- от ул. Колхозная до ул. Бары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роектирование и строительство водопроводных сетей в мкр. Южный г. Глазова (ул. Бр.Касимовых, ул. Куйбышева, ул. Мирная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ановка задвижек по капитальному ремонту тепловых камер в г. Глазове Удмуртской Республики (по распоряжениям Правительства УР: от 25.12.2019г. №1633-р; от 30.12.2020г. №1700-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теплоизоляционных материалов по капитальному ремонту участков сетей теплоснабжения в г. Глазове Удмуртской Республики (по распоряжению Правительства УР от 30.12.2020г. №1700-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1а переход через проезжую часть ул. Советской в районе д. 36 и 37/30 ТК-51а (+камера (между ТК-94 и ТК-95) Ду-100мм, L=0,12 км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8а до ТК-24а Ø200 мм, L-0,1 км (подземная канальная прокладка с теплоизоляцией из ППУ)-переход через проезжую часть ул. Республиканской в районе д. 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09 до ТК-618 Ø100 мм, L-0,1 км (подземная канальная прокладка с теплоизоляцией из ППУ) через внутриквартальные проезды в районе ул. Чепецкая,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ТК-399 до ТК-710 протяженностью 2010,0 м» (участок теплотрассы от ТК-402 до ТК-404  (ул. 2-я Набережная) и от ТК-406 (ул. Т.Барамзиной) до ТК-710 (ул. Кирова),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ом 500 мм от ТК-710 до ТК-733 протяженностью 1456 м» (участок теплотрассы от ТК-710 (ул. Кирова) до ТК-733 (ул. Мира) (подземная прокладка с заменой теплоизоляции на ППУ) с отводящими теплотрасс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733 до ТК-185 протяженностью 851,58 м» (участок теплотрассы от ТК- 733 (ул. Кирова д.60) до ТК-173 (ул. Кирова, 7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173 до ТК-178 протяженностью 325 м» (участок теплотрассы от ТК-173 (ул.Кирова, 74) до ТК-174 (ул. Заречная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участок теплотрассы от ТК- 733 (ул. Мира, д.28) до ТК-165 (ул. Мира д.1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Магистральная теплосеть 2 диаметра 400 мм от УЗ-А до ТК 294 протяженностью 1518,85 м», «Распределительная теплосеть от ТК-294 до ТК-378 протяженностью 1583,54 м» (участок теплотрассы от ТК-733 до Уз.306 (ул. Пряженнико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6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96 до ТК-376 протяженностью 430,0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от ТК-372 до ТК-375 Ø 200 мм, L-0,0775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294 до ТК-378 протяженностью 1583,54 м» (участок от Уз-306 до ТК-310 Ø 300 мм, L-0,0995 км 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УЗ-901 до УЗ-911а протяженностью 3990,81 м» (участок от ТК-907 до ТК-908 Ø400 мм, L-0,0481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20а до ТК-649 протяженностью 1518,32 м», «Распеределительная теплосеть от ТК-647 до ТК-6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тяженностью 605 м» (участок теплотрассы от ТК-6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. Свободы д.10а до ТК-670 ул. Буденного д.6 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610б до ТК-640 протяженностью 610,7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теплотрассы от ТК-640 до ТК 662а ул. Сибирская, д.22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УЗ-344 до  УЗ-1137» (участок теплотрассы от Уз-1130 до ул. Пионерская Ду-200мм (надземная прокладка с заменой теплоизоляции на ППУ). Надземная прокладка по Ж/Б опорам с компенсаторами над проезд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теплотрассы от Уз А - Уз Г (подземная канальная прокладка с заменой теплоизоляции на ППУ )Ø 400мм с территории АО «ЧМЗ»  проход под проезжей частью ул. Т.Барамзино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70 до ТК-689 протяженностью 746 м», «Распределительная теплосеть от ТК-777 до ТК-690 протяженностью 1023,3 м« (участок теплотрассы от  ТК-683 ул. Буденного 1 до ТК-796 ул. Пехтина 14 замена Ду-200мм наДу250 мм (подземная канальная 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319 до УЗ-325 протяженностью 1372,2 м», «Распределительная теплосеть от УЗ-325 до УЗ-345 протяженностью 1463 м«, «Распределительная теплосеть от УЗ-344 до  УЗ-1137« ( реконструкция теплотрассы от Уз-322 до Уз-325 (L-0,149 км), от Уз-325 до Уз-344 (L-1,39 км),от Уз-344 до Уз-339 (L-0,333 км) замена Ду-200мм на Ду-300мм,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Тепловые сети от котельной № 2 МУП «Глазовские теплосети» (участок теплотрассы от Уз-1173а (возле дома 45а по ул. Драгунова) до Уз-1003а (пересечение ул. Пастухова и Щорса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повысительной насосной станции «Восточная» (Q=350 м³/ч, H=30 м.вод.с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качества поставляемого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троительство сетей водоснабжения для закольцовки водопровода д. Штанигурт (перемычка Штанигурт-Глазов в р-не Красногорского тракта), присоединение сетей водопровода д. Штанигур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участка Ультрофиолетового обеззараживания на водозаборе «Солдырь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установок механической очистки речной воды в приемном отделении н/станции 1-го подъёма Водозабора (Солдырь) с заменой водоочистных машин ТН-1500-13500 в количестве 2 шт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овышение надежности объектов централизованной системы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контактных осветлителей с заменой фильтрующей загрузк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системы подготовки воды (установка гипохлорита натрия в количестве 2 шту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рыбозащитных сооружений (РЗС) водозабора поверхностных вод р. Чеп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риведение рыбозащитных сооружений в соответствии с федеральным законом от 20.12.2004 № 166-ФЗ «О рыболовстве и сохранении водных биологических ресурс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бытовых отходов в период проведения месячников санитарн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4 - 08.4.10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города Глазова в Республиканских конкурсах по благоустрой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 2 конкурса в год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 08.4.2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ва раза в год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воз мусора произвед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38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08.4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. - 08.4.10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.1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ва раза в год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2-3 акций в год по санитарной очистке территори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46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 и строительство  мусороперерабатывающего зав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сороперерабатывающий зав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М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 ремонта  установок наружного освещ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.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 Оказание муниципальной услуги «Организация содержания мест захоронения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5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апитального ремонта дворовых территорий многоквартирных домов, проездов к дворовым территориям многоквартирных домов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нового муниципального кладбища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дополнительных мест погреб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тротуара по ул. Красноармейская 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3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лагоустройство парковочных мест у  детских дошкольных учреждений и других учебных учреждений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дополнительных парковочных ме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5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тротуара по ул. Техническая от ул. Удмуртская до ул. Новгород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ей территории объектов инфраструктуры железнодорожного транспорта общего пользования станции Гла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езопасность жизни и здоровья люд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1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парков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азанием услуг по по дезобработке на территории муниципального образования «Городской округ «Город Глазов» Удмуртской Республики»,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ончанием услуг по проведению субботников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мемориала жителям Сыги - участникам ВОВ, труженикам тыла, детям вой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сквера на улице Тих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в рамках реализации проектов молодежного инициативного бюджетирования-проект « лето у Родн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методических рекомендаций по организации движения маршрутных транспортных средств, а также размещения и благоустройства уличной инфраструктуры и примыкающей городской территории в части обеспечения повышения качества обслуживания пассажирских перевозок наземным транспортом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Центр Учета и Отчетности»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луги по реализации мероприятия по разработке методических рекомендаций по организации движения маршрутных транспор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ый ремонт фасадов домов на центральных улиц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орядочение парковочных простран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7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рекреационных зон локального значения для молодых семей (в т.ч. на базе дворовых территорий удаленных микрорайон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правил благоустройства в соответствии с лучшими практиками городов, формирование долгосрочного плана реализации программы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долгосрочного плана реализации программы благоустройства, модернизация правил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дрение стандартов в различных сферах благоустройства (освещение, озеленение, стоки, дизайн уличных аншлагов и вывесок и д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числа сфер благоустройства, в которых внедрены стандарты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свещения в городской сред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инфраструктуры освещения в городской сре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плексного предложения потенциальным спонсорам в части мероприятий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, Управление экономики, развития города, промышленности, потребительского рынка и предпринима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ектирование и реализация, подготовленных на средства спонсоров ло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влечение частного бизнеса и ТОСов к реализации проектов в сфере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, Управление экономики, развития города, промышленности, потребительского рынка и предпринимательства Администрации города Глазова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доли проектов в сфере благоустройства, реализованных с привлечением частного бизнеса и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3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механизмов контроля в сфере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устраненных нарушений из числа выявле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и развитие зеленого каркаса города: объединение всех рекреационных территорий, благоустроенными пешеходными (велосипедными, лыжными) связ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связности территории города,благоустройство пешеходных и велосипедных маршрутов, соединяющих элементы зеленого каркаса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барьерности городской среды для маломобильных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пешеходных переходов через проезжую  часть для маломобильны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держка и координация программ предприятий города по сокращению выбросов в атмосфер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 (по согласованию)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8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Экологизация общественного транспорта (увеличение доли транспортных средств с низкими показателями выбросов в атмосфер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крытие пункта приема отходов (в промышленных объема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раздельного сбора, сортировки и переработки ТК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чистка русла р.Чепцы:1) Содействие в оформлении участка недр под добычу ПГС; 2) установление зон подтопления и разработка проекта заглубительных работ и укрепление береговой лин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азификация монумента Победы в Великой Отечественной войне 1941-1945 гг на площади Свободы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бульвара по улице Карла Маркса с подготовкой площадки под экстрим-парк на углу улиц Карла Маркса и Толст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стройство стеллы (Атомный город Глазов) -въездной группы в город на Красногорском тракт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7</w:t>
            </w:r>
          </w:p>
        </w:tc>
      </w:tr>
      <w:tr>
        <w:trPr>
          <w:trHeight w:val="3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Благоустройство территории по адресу ул. Георгиевское кольцо, д.35а в рамках инициативного бюджетирования ("Наша инициатива"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8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спортивной площадки по адресу ул. Чепецкая, д.7а в рамках инициативного бюджетирования ("Наша инициатива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обретение и установка детской и спортивной площадки по адресу ул. Драгунова, д.49, ул. Глинки, д.19 в рамках инициативного бюджетирования («Наша инициатива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рганизация пассажирских перевозок на маршрутах регулярного сообщ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10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 08.5.10</w:t>
            </w:r>
          </w:p>
        </w:tc>
      </w:tr>
      <w:tr>
        <w:trPr>
          <w:trHeight w:val="2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; 08.5.9;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4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на возмещение фактически понесенных затрат в рамках реализации проекта «Бережливый муниципалит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, регулярных перевозок, связанных с возмещением транспортным организациям и индивидуальным предпринимателям затрат по проезду отдельных категорий граждан по социальному проездному бил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сети маршрутов общественного транспорта (разработка новой транспортной схем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овые модернизированные маршруты общественного транспорта, модернизация схемы функционирования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новление подвижного состава общественного тран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подвижного состава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3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бщественного транспорта (остановки, пешеходные переходы и п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остановок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4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сервисов общественного тран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транспортных средств, осуществление передачи информации в Региональную навигационную систе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5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формирование системы муниципальных контрактов на организацию пассажирски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контактами на организацию пассажирских перевозок на 5-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6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 -08.5.6, 08.5.7, 08.5.8, 08.5.9, 08.5.10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муниципального зад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 -08.5.8, 08.5.9, 08.5.10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9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МО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дминистративная комиссия муниципального образования "Городской округ 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>"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1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, Управление ЖКХ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3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8 - 08.5.10</w:t>
            </w:r>
          </w:p>
        </w:tc>
      </w:tr>
      <w:tr>
        <w:trPr>
          <w:trHeight w:val="1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, обслуживание и ремонт установок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совершенствованию систем управления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парковочных мест у детских дошкольных учреждений и других учебных учреждений города Глазова (капитальный ремонт, прочие рабо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 -08.5.10, 08.5.11, 08.5.3, 08.5.6, 08.5.7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, расположенных на участках дорог или улиц, проходящих вдоль детски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вентаризация улично-дорожной сети, в т.ч.в частном секторе, удаленных микрорайонов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ороде Глазове бесхозяйных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5.11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инженер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9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дороги по адресу ул. Пятая линия (с уч.18 по уч.29) в рамках реализации проектов инициативного бюджетирования ("Наша инициатива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дороги по адресу ул. Пятая линия (с уч.1 по уч.17) в рамках реализации проектов инициативного бюджетирования ("Наша инициатива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1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-08.5.9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платформы «Умного города» в части управления безопасностью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«Центр достоверной информации и обеспечения безопасности» МО «Городской округ «Город Глазов» Удмуртской Республики» (по согласованию)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опасности дорожного движения, снижение количества Д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4.2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систем теплоснабжения ,водоснабжения и водоотведения, функционирующих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обьектов организаций, финансируемых из бюдже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качества работы предприятий и организаций в области энергосбережения и повышение энергоэффе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зработка и ежегодная актуализация схемы теплоснабж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-08.6.30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зработка и ежегодная актуализация схем водоснабжения и водоотвед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7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 - 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доли бесхозяйных объектов теплоэнергетического хозяйства, объектов систем водоснабж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4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ской округ 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электроснабжения муниципального образования «Городской округ 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о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-08.6.14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 в организациях, финансируемых за счет средств муниципального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энергетических обследований в организациях, финансируемых за счет средств бюджета муниципального образования «Городской 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 акты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5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замена) приборов учета тепловой энергии с погодным регулированием и импульсным выводом данны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 акты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 08.6.4, 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1</w:t>
            </w:r>
          </w:p>
        </w:tc>
      </w:tr>
      <w:tr>
        <w:trPr>
          <w:trHeight w:val="18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) приборов ХВС,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 акты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, 08.6.4, 08.6.10, 08.6.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 на зонные, многотарифные) приборы учета электрической 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АО «ЭнергосбытПлюс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лектрической энергии, сокращение бюджетных расходов на оплату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,08.6.7, 08.6.8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ерметизация мест примыкания оконных блоков в оконных проема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70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орода Глазова, Управление ЖКХ Администрации города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</w:t>
            </w:r>
          </w:p>
        </w:tc>
      </w:tr>
      <w:tr>
        <w:trPr>
          <w:trHeight w:val="1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 приводящих к экономи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1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62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входных групп, установка доводчи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0</w:t>
            </w:r>
          </w:p>
        </w:tc>
      </w:tr>
      <w:tr>
        <w:trPr>
          <w:trHeight w:val="12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4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2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мывка системы ото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. Глазова, 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имулирование снижения избыточного энерг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предприятий, осуществляемых регулируемые виды деятельност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на 3835Гкал, в год. Экономический эффект оценивается в 4271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08.6.26</w:t>
            </w:r>
          </w:p>
        </w:tc>
      </w:tr>
      <w:tr>
        <w:trPr>
          <w:trHeight w:val="81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участков магистрали между ТК-402 и ТК-408 (3 очередь магистрали 2ДУ=700мм от Т-399 до ТК-408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нергоресурсов на 9,7 т.у.т. в год. Экономический эффект оценивается в 42 тыс.,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08.6.25,08.6.26</w:t>
            </w:r>
          </w:p>
        </w:tc>
      </w:tr>
      <w:tr>
        <w:trPr>
          <w:trHeight w:val="9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нергоресурсов на 161,4 т.у.т. в год. Экономический эффект оценивается в 600 тыс.,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br/>
              <w:t>08.6.24, 08.6.25, 08.6.26</w:t>
            </w:r>
          </w:p>
        </w:tc>
      </w:tr>
      <w:tr>
        <w:trPr>
          <w:trHeight w:val="62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2,0 т.у.т. в год. Экономический эффект оценивается в 267 тыс.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6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системы энергоменеджмента на предприят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качества работы предприятий и организаций в области энергосбережния и повышение энерго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8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одернизация системы освещени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заменой существующих светильников на светодиод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оэнергии в сопоставимых условиях на 194,5 тыс.кВтч в 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 на энергоэффектив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в сопоставимых условиях на 282,9 Гкал в 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08.6.9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1070 ул. Ф.Васильева д.1 до Уз-1010 ул. Драгунова д.50, L-0,6 км, Ду200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над железной дорогой S=200 м² (Длина: 80м, Ширина: 2м, Высота: 10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УЗ-805/2 до УЗ-1173а, L=1,5 км, Ду350 (подземная бес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системе уличного освещ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работы источников водоснабжения за счет внедрения энергоэффективных  насосных агрега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энергии на подачу воды потребителям. Экономия топливноэнергетических ресурсов-43,1 тыс.кВт*час/г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индивидуальных насосов на многоэтажные зд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из водопроводной сети, снижение потребления элетроэнергии за счет исключения избыточного напора. Экономия топливноэнергетических ресурсов-29,42 тыс.кВт-час/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. 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отельной и системы теплоснабжения участка подготовки воды хозяйственно-питьевого назначения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отоп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сетей для подачи воды от поверхностного водоисточника в район насосной станции 3 подъема (Химмашевское шоссе) для смешивания с водой из подземного источ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5, ВНС10, ВНС2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7, ВНС2, ВНС4, ВНС7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1, ВНС3, ВНС5, ВНС1, ВНС6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Реконструкция котельной и системы теплоснабжения участка подготовки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ды хозяйственно-питьевого назначения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Реконструкция диспетчерских пунктов с переводом на цифровую элементную базу (корп.170- МДП, АБК- ЦДП)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ИИСУЭ системы водоснабжения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kern w:val="2"/>
                <w:sz w:val="17"/>
                <w:szCs w:val="17"/>
                <w:lang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втоматизированной системы управления (АСУ) на участке ОВЗ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7"/>
                <w:szCs w:val="17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7"/>
                <w:szCs w:val="17"/>
                <w:lang w:eastAsia="ru-RU" w:bidi="fa-I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РМ с заменой шкафного и коммутационного оборудования на МДП участка ОВЗ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водовода от насосной станции 2-го подъёма до насосной станции 3-го подъёма (2 эта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ервичного отстойника с сетями и монтажом оборудования механическ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илоуплотнителя с сетями и монтажом оборудования в НА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оборудования по обезвоживанию осадка (фильтр-прес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аэротенков по схеме нитрификации и денитрификации и замена воздуходувного оборудования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ИИСУЭ системы водоотведени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втоматизированной системы управления (АСУ) н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РМ с заменой шкафного и коммуникационного оборудования на МДП участк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лощадки для размещения избыточного ила с внедрением технологии компостир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недрение когенерационных установок (мини-ТЭЦ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доли потребляемых обьектами многоквартирного жилищного фонда энергетических ресурсов, приобретаемых по приборам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3</w:t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 «Городской округ «Город Глазов» Удмуртской Республики» (мероприятие реализовывается в соответствии с подпрограммой «Содержание и развитие жилищного хозяй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сет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технических мероприятий на обьектах предприятий реального сектора экономи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себестоимости выпускаемой продукции и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6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возобновляемых источников энерги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1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2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</w:t>
      </w:r>
    </w:p>
    <w:p>
      <w:pPr>
        <w:pStyle w:val="Style31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Style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                                                                                                                                   </w:t>
        <w:tab/>
        <w:tab/>
        <w:tab/>
        <w:tab/>
        <w:t>Е.Ю. Шейк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6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27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9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2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5">
    <w:name w:val="Заголовок таблицы"/>
    <w:basedOn w:val="Style34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6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17:00Z</dcterms:created>
  <dc:creator>Касимов ТВ</dc:creator>
  <dc:description/>
  <cp:keywords/>
  <dc:language>en-US</dc:language>
  <cp:lastModifiedBy>Дума - Начальник отдела 01</cp:lastModifiedBy>
  <cp:lastPrinted>2024-03-11T12:39:00Z</cp:lastPrinted>
  <dcterms:modified xsi:type="dcterms:W3CDTF">2024-08-28T12:09:00Z</dcterms:modified>
  <cp:revision>4</cp:revision>
  <dc:subject/>
  <dc:title/>
</cp:coreProperties>
</file>