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решению Глазовской город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от 28.08.2024 № 53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ое хозяйство»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составе и значениях целевых показателей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61"/>
        <w:gridCol w:w="566"/>
        <w:gridCol w:w="5411"/>
        <w:gridCol w:w="1191"/>
        <w:gridCol w:w="1221"/>
        <w:gridCol w:w="1101"/>
        <w:gridCol w:w="1041"/>
        <w:gridCol w:w="1063"/>
        <w:gridCol w:w="1322"/>
        <w:gridCol w:w="1063"/>
      </w:tblGrid>
      <w:tr>
        <w:trPr>
          <w:tblHeader w:val="true"/>
          <w:trHeight w:val="255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чения целевых показателей </w:t>
            </w:r>
          </w:p>
        </w:tc>
      </w:tr>
      <w:tr>
        <w:trPr>
          <w:tblHeader w:val="true"/>
          <w:trHeight w:val="600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2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твержденного генерального плана городского округ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оборот территорий (резерва города) определенных в рамках программы пространственного развит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жилья в эксплуатацию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жилищного фонда, обеспеченного централизованными услугами тепло-, водо-, электроснабжения и водоотведения в общем объёме жилого фон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многоквартирных дом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многоквартирных домов в которых проведен капитальный ремон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89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8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8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8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89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89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сселенных многоквартирных домов, признанных аварийными и подлежащими снос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, улучшивших условия проживания в связи с расселением домов признанных аварийными и подлежащими снос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редоставления жилищно-коммунальных услуг населению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собственникам, проживающим в домах, находящихся в управлении управляющих организаций, в электронном виде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14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нанимателям, проживающим в жилых помещениях, принадлежащих на праве собственности муниципальному образованию "Городской округ  "Город Глазов" Удмуртской Республики",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муниципальных квартир для врачей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обеспеченность населения общей площадью жиль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,м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организация " МУП ЖКУ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стратегии развития "МУП ЖКУ" на принципах конкурентности и клиентоориентирова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ОС, получивших поддержку в грантах, конкурса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ы в сфере управления МКД (число ежегодных слушателей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июта для бездомных живот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вотных, отловленных по методу ОСВВ-отлов, стерилизация, вакцинация и выпуск обратно в среду обит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по факту нападения на людей бездомными животны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АПС (автоматическая пожарная сигнализация) и СОУЭ (система оповещения и управления эвакуацией) в общежитии по ул. Карла Маркса, д.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(замененных) пассажирских лифтов в общежитии по ул. Карла Маркса, д.1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теплоснабжения, горяче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ы (сетей)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холодно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канализационных сет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нос системы (сетей) газ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использующего единую платформу предоставления</w:t>
              <w:br/>
              <w:t xml:space="preserve"> услуг в сфере жилищно-коммунального хозяй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благоустроенных мест общего пользования, парков и скверов в т.ч.  количество малых оборудованных «тематических» зеленых и рекреационных зон (сквериков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благоустроенных мест общего пользования, парков и скверов от мест общего пользования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квидированных несанкционированных свалок от общего числа несанкционированных свал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ногоквартирных домов, участвующих в городском конкурсе, в номинациях - "Лучший цветник", "Дом образцового содержания», «Двор образцового содержания", "Балкон - сад", "Лучший подъезд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дивидуальных домов, участвующих в городском конкурсе в номинациях - "Лучшая частная усадьба", "Лучший цветник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зовательных учрежден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"Самая благоустроенная территория учрежд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здравоохранения, участвующих в городском конкурсе в номинации - "Самая благоустроенная территория учрежд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культуры, участвующих в городском конкурсе в номинации - "Самая благоустроенная территория учрежд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социальной защиты населения, участвующих в городском конкурсе в номинации - "Самая благоустроенная территория учрежд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потребительского рынка, участвующих в городском конкурсе в номинации - "Лучшее озеленение и благоустройство прилегающей территории" среди организаций потребительского рынка г. Глазо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чищенных от мусора территорий (в том числе закрепленных и прилегающих) в период проведения весеннего и осеннего месячников санитарной очистки и благоустройства от общей территории город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аботанных обоснованных жалоб населения по вопросам благоустройства от общего количества жалоб по вопросам благоустройства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основанных жалоб населения по вопросам благоустройства, озеленения, освещения улиц, организации ритуальных услуг и содержания мест захоронения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. энергии на нужды, НО и С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даний на центральных улицах с отремонтированными фасадам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лиц с освещение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парковочных мест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модернизации правил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формирования долгосрочного плана реализации программы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озданных рекреационных зон локального значения для молодых семей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фер благоустройства, в которых внедрены стандарты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, подготовленных и реализованных на средства спонсоров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в сфере благоустройства, реализованных с привлечением частного бизнеса, в общем числе реализованных проектов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в сфере благоустройства, реализованных с привлечением ОТОС, в общем числе реализованных проектов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переходов через проезжую часть для маломобильных граждан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благоустроенных пешеходных маршрутов, соединяющих элементы зеленого каркаса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велосипедных маршрутов, соединяющих элементы зеленого каркаса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страненных нарушений из числа выявлен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ТП, % к АППГ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истемы мониторинга качества атмосферного воздух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объём выбросов в атмосферу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тонн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квидированных несанкционированных свалок и навалов на территории гор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КО, собираемых раздельн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оказания содействия в очитке русла р. Чепц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монумента Победы в Великой Отечественной войне 1941-1945 годы на площади Свобод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бульвара по улице Карла Маркса с подготовкой площадки под экстрим-парк на углу улиц Карла Маркса и Толстог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ойство стеллы (Атомный город Глазов) -въездной группы в город на Красногорском тракте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территории по адресу ул. Георгиевское кольцо, д.35а в рамках инициативного бюджетирования ("Наша инициатива")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спортивной площадки по адресу ул. Чепецкая, д.7а в рамках инициативного бюджетирования ("Наша инициатива"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етской и спортивной площадки по адресу ул. Драгунова, д.49, ул. Глинки, д.19 в рамках инициативного бюджетирования («Наша инициатива»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социального риска (сокращение количества лиц, погибших в результате дорожно-транспортных происшествий, на 100 тыс. населения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рожно-транспортных происшествий на территории городского округа «Городской округ «Город Глазов» Удмуртской Республики» с пострадавши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и граждан подавших заявление и документы на выдачу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находящихся в нормативном состоян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овых (модернизированных) маршрутов общественного транспор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движного состава общественного транспорта, прошедшего модернизац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дернизированных остановок общественного простран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, с которой осуществляется передача информации в Региональную навигационную систем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аршрутов, обеспеченных контрактами на организацию пассажирских перевозок на 5-7 лет с инвестиционным обязательством замены транспортного средства контракта на организацию пассажирских перевозок на 7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 с низкими показателями выбросов в атмосфер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транспорт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инженер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ороги по адресу ул. Пятая линия (с уч.18 по уч.29) в рамках реализации проектов инициативного бюджетирования ("Наша инициатива"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ороги по адресу ул. Пятая линия (с уч.1 по уч.17) в рамках реализации проектов инициативного бюджетирования ("Наша инициатива"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8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холодной воды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горячей воды, потребляемой (используемой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3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м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электрическ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еплов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холодно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горяче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природного газа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экономии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 органами местного самоуправления и муниципальными учреждениями, к общему объему финансирования муниципальной подпрограмм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5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в связи с отсутствием официальной статистической информации для расчета показателей, значения носят оценочный характер.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зданиями в многоквартирных домах,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зданиями в многоквартирных домах,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зданиями в многоквартирных домах,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ая величина потребления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51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 в многоквартирных домах с индивидуальными системами газового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 в многоквартирных домах с иными системами тепл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15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м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2</w:t>
            </w:r>
          </w:p>
        </w:tc>
      </w:tr>
      <w:tr>
        <w:trPr>
          <w:trHeight w:val="540" w:hRule="atLeast"/>
        </w:trPr>
        <w:tc>
          <w:tcPr>
            <w:tcW w:w="15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оказатели 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тепловых электростанция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котельны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,используемой при передаче тепловой энергии в системах тепл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9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общем обьеме переданной тепловой энергии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ьеме переданной в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8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,используемой для передачи (транспортировки) 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4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,используемой в системах водоотвед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</w:tr>
      <w:tr>
        <w:trPr>
          <w:trHeight w:val="510" w:hRule="atLeast"/>
        </w:trPr>
        <w:tc>
          <w:tcPr>
            <w:tcW w:w="15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36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окоэкономичных по использованию моторного топлива и электрической энергии (в том числе относящиеся к обь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на котором осуществляется муниципальное образовани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18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газовыми смесясями сжижженных углеводородным газом, используемые в качестве моторного топли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 муниципального учреждения и муниципальными унитарными предприят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 надел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ми юридического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                              Е.Ю. Шейко»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16:00Z</dcterms:created>
  <dc:creator>Бабкина Анна Игоревна</dc:creator>
  <dc:description/>
  <dc:language>en-US</dc:language>
  <cp:lastModifiedBy>Дума - Начальник отдела 01</cp:lastModifiedBy>
  <dcterms:modified xsi:type="dcterms:W3CDTF">2024-08-28T11:16:00Z</dcterms:modified>
  <cp:revision>2</cp:revision>
  <dc:subject/>
  <dc:title/>
</cp:coreProperties>
</file>