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47"/>
        <w:gridCol w:w="509"/>
        <w:gridCol w:w="535"/>
        <w:gridCol w:w="4111"/>
        <w:gridCol w:w="2551"/>
        <w:gridCol w:w="1181"/>
        <w:gridCol w:w="4347"/>
        <w:gridCol w:w="1418"/>
      </w:tblGrid>
      <w:tr>
        <w:trPr>
          <w:trHeight w:val="282" w:hRule="atLeast"/>
        </w:trPr>
        <w:tc>
          <w:tcPr>
            <w:tcW w:w="15593" w:type="dxa"/>
            <w:gridSpan w:val="9"/>
            <w:tcBorders/>
            <w:vAlign w:val="bottom"/>
          </w:tcPr>
          <w:p>
            <w:pPr>
              <w:pStyle w:val="Style23"/>
              <w:widowControl w:val="false"/>
              <w:spacing w:lineRule="auto" w:line="240" w:before="0" w:after="0"/>
              <w:ind w:left="360" w:hanging="0"/>
              <w:contextualSpacing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иложение 2</w:t>
            </w:r>
          </w:p>
          <w:p>
            <w:pPr>
              <w:pStyle w:val="Style23"/>
              <w:widowControl w:val="false"/>
              <w:spacing w:lineRule="auto" w:line="240" w:before="0" w:after="0"/>
              <w:ind w:left="360" w:hanging="0"/>
              <w:contextualSpacing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 решению Глазовской городской Думы                                                                                        </w:t>
            </w:r>
          </w:p>
          <w:p>
            <w:pPr>
              <w:pStyle w:val="Style23"/>
              <w:widowControl w:val="false"/>
              <w:spacing w:lineRule="auto" w:line="240" w:before="0" w:after="0"/>
              <w:ind w:left="11658" w:hanging="11298"/>
              <w:contextualSpacing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т 29.05.2024 № 513</w:t>
            </w:r>
          </w:p>
          <w:p>
            <w:pPr>
              <w:pStyle w:val="Style23"/>
              <w:widowControl w:val="false"/>
              <w:spacing w:lineRule="auto" w:line="240" w:before="0" w:after="0"/>
              <w:ind w:left="360" w:hanging="0"/>
              <w:contextualSpacing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Style23"/>
              <w:widowControl w:val="false"/>
              <w:spacing w:lineRule="auto" w:line="240" w:before="0" w:after="0"/>
              <w:ind w:left="11658" w:hanging="11298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«Приложение 2</w:t>
            </w:r>
          </w:p>
          <w:p>
            <w:pPr>
              <w:pStyle w:val="Style23"/>
              <w:widowControl w:val="false"/>
              <w:spacing w:lineRule="auto" w:line="240" w:before="0" w:after="0"/>
              <w:ind w:left="360" w:hanging="0"/>
              <w:contextualSpacing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 муниципальной программе</w:t>
            </w:r>
          </w:p>
          <w:p>
            <w:pPr>
              <w:pStyle w:val="Style23"/>
              <w:widowControl w:val="false"/>
              <w:spacing w:lineRule="auto" w:line="240" w:before="0" w:after="0"/>
              <w:ind w:left="360" w:hanging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«Муниципальное хозяйство» </w:t>
            </w:r>
          </w:p>
          <w:p>
            <w:pPr>
              <w:pStyle w:val="Style23"/>
              <w:widowControl w:val="false"/>
              <w:spacing w:lineRule="auto" w:line="240" w:before="0" w:after="0"/>
              <w:ind w:left="468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15593" w:type="dxa"/>
            <w:gridSpan w:val="9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сновных мероприятий муниципальной программы</w:t>
            </w:r>
          </w:p>
        </w:tc>
      </w:tr>
      <w:tr>
        <w:trPr>
          <w:trHeight w:val="282" w:hRule="atLeast"/>
        </w:trPr>
        <w:tc>
          <w:tcPr>
            <w:tcW w:w="4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/>
                <w:sz w:val="20"/>
                <w:szCs w:val="20"/>
                <w:lang w:eastAsia="ru-RU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7" w:hRule="atLeast"/>
        </w:trPr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Срок выполнения</w:t>
            </w:r>
          </w:p>
        </w:tc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Ожидаемый непосредственный результа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Взаимосвязь с целевыми показателями </w:t>
            </w:r>
          </w:p>
        </w:tc>
      </w:tr>
      <w:tr>
        <w:trPr>
          <w:trHeight w:val="34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МП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Пп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ОМ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М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 </w:t>
            </w:r>
          </w:p>
        </w:tc>
        <w:tc>
          <w:tcPr>
            <w:tcW w:w="136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рриториальное развитие (градостроительство и землеустройство)</w:t>
            </w:r>
          </w:p>
        </w:tc>
      </w:tr>
      <w:tr>
        <w:trPr>
          <w:trHeight w:val="146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Организация единой политики в области градостроительства и архитектуры, </w:t>
              <w:br/>
              <w:t>формирование архитектурного облика города Глазова, создание условий для развития города</w:t>
              <w:br/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Формирование комфортной для проживания городской среды, сохранение культурного и исторического наследия, развитие социальной, инженерной и транспортной инфраструктуры, ограничения негативного воздействия хозяйственной и иной деятельности на окружающую среду в интересах настоящего и будущих поколений, благоприятной среды для жизнедеятельности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</w:tr>
      <w:tr>
        <w:trPr>
          <w:trHeight w:val="656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Внесение изменений в Генеральный план города Глаз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точнение данных по застройке гор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1</w:t>
              <w:br/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2</w:t>
            </w:r>
          </w:p>
        </w:tc>
      </w:tr>
      <w:tr>
        <w:trPr>
          <w:trHeight w:val="708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Внесение изменений в Правила землепользования и застройки муниципального образования «Городской округ «Город Глазов» Удмуртской Республики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Актуализация Правил в связи с изменениями в действующем законодательств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1</w:t>
              <w:br/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2</w:t>
            </w:r>
          </w:p>
        </w:tc>
      </w:tr>
      <w:tr>
        <w:trPr>
          <w:trHeight w:val="706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зработка и утверждение документации по планировке территории (проектов планировки и проектов межевания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ктуализация данных по застройке гор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1</w:t>
              <w:br/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2</w:t>
            </w:r>
          </w:p>
        </w:tc>
      </w:tr>
      <w:tr>
        <w:trPr>
          <w:trHeight w:val="68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дготовка документации для внесения сведений в государственный кадастр недвижимост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Управление имущественных отношений Администрации города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Подготовка информ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1</w:t>
              <w:br/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 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2</w:t>
            </w:r>
          </w:p>
        </w:tc>
      </w:tr>
      <w:tr>
        <w:trPr>
          <w:trHeight w:val="69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Мероприятия в области строительства, архитектуры и градостроительства (мероприятия в рамках соглашения УР с ГК «Росатом»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2021-202</w:t>
            </w: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val="en-US" w:eastAsia="ru-RU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Сохранение культурного и исторического наследия, развитие социальной инфраструк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8.1.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8.1.2</w:t>
            </w:r>
          </w:p>
        </w:tc>
      </w:tr>
      <w:tr>
        <w:trPr>
          <w:trHeight w:val="69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Повышение использования потенциала незастроенных и неэффективно используемых территорий города (резерв города) определенных в рамках программы пространственного развит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2023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Ввод в оборот территорий города (резерва город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val="en-US" w:eastAsia="ru-RU"/>
              </w:rPr>
              <w:t>08.1.6</w:t>
            </w:r>
          </w:p>
        </w:tc>
      </w:tr>
      <w:tr>
        <w:trPr>
          <w:trHeight w:val="69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Повышение экономической эффективности использования имущества, находящегося в собственности муниципального образования «Городской округ «Город Глазов» Удмуртской Республики». Реализация на территории города Глазова требований федерального законодательства, законодательства Удмуртской Республики, нормативных правовых актов города Глазова в области размещения объектов наружной рекламы и информации, реализация права потребителей на получение добросовестной и достоверной рекламы, создание благоприятных условий для производства и распространения социальной рекламы, предупреждение нарушения действующего законодательства о рекламе, а также пресечение фактов ненадлежащей реклам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змещение социальной рекламы на рекламных конструкциях, установленных на территории города Глазова, организация хранения баннер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еализация полномочий в соответствии с законодательств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1</w:t>
              <w:br/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2</w:t>
            </w:r>
          </w:p>
        </w:tc>
      </w:tr>
      <w:tr>
        <w:trPr>
          <w:trHeight w:val="135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огласование и утверждение схемы размещения рекламных конструкций на территории города Глазова, внесение в нее изменен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зработанная и утвержденная схема установки и эксплуатации рекламных конструкций на территории муниципального образования может служить инструментом непосредственного общественного и муниципального контроля за распространением наружной рекламы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1</w:t>
              <w:br/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2</w:t>
            </w:r>
          </w:p>
        </w:tc>
      </w:tr>
      <w:tr>
        <w:trPr>
          <w:trHeight w:val="127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Ведение государственной информационной системы обеспечения градостроительной деятельности, являющейся основой для создания единого электронного информационного пространства городского округа,  содержащего сведения о территории, регламентах её использования, объектах недвижимости, транспортной и инженерной инфраструктур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Ведение ГИСОГД, эксплуатация и совершенствование системы позволит повысить качество и эффективность оперативного и стратегического решения вопросов градостроительства и землепользования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</w:tr>
      <w:tr>
        <w:trPr>
          <w:trHeight w:val="858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бота по созданию ГИСОГД в части сканирования, векторизации</w:t>
              <w:br/>
              <w:t>Выполнение работ технологического характера по созданию информационных слое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стоян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качества и эффективности оперативного и стратегического решения вопросов градостроительства и землепользования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1</w:t>
              <w:br/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2</w:t>
            </w:r>
          </w:p>
        </w:tc>
      </w:tr>
      <w:tr>
        <w:trPr>
          <w:trHeight w:val="7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Выполнение работ технологического характера по созданию информационных слоев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стоянно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качества и эффективности оперативного и стратегического решения вопросов градостроительства и землеполь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1</w:t>
              <w:br/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5</w:t>
            </w:r>
          </w:p>
        </w:tc>
      </w:tr>
      <w:tr>
        <w:trPr>
          <w:trHeight w:val="5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Ведение ГИСОГ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стоян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качества и эффективности оперативного и стратегического решения вопросов градостроительства и землеполь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1</w:t>
              <w:br/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2</w:t>
            </w:r>
          </w:p>
        </w:tc>
      </w:tr>
      <w:tr>
        <w:trPr>
          <w:trHeight w:val="818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оздание картографической основы (и обновление) масштаба 1:500 в цифровом формат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стоян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качества и эффективности оперативного и стратегического решения вопросов градостроительства и землеполь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1</w:t>
              <w:br/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2</w:t>
            </w:r>
          </w:p>
        </w:tc>
      </w:tr>
      <w:tr>
        <w:trPr>
          <w:trHeight w:val="70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оздание и обновление адресного реестр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стоян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Подготовка информации </w:t>
            </w: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 xml:space="preserve">для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формирования комфортной для проживания городской ср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1</w:t>
              <w:br/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.1.2</w:t>
            </w:r>
          </w:p>
        </w:tc>
      </w:tr>
      <w:tr>
        <w:trPr>
          <w:trHeight w:val="70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Комплексное развитие застроенных территорий (реновация) в «Старом» микрорайоне города Глаз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 xml:space="preserve">26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Доступное и комфортное жилье и коммунальные услуги, ввод жиль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1.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1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1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2.2</w:t>
            </w:r>
          </w:p>
        </w:tc>
      </w:tr>
      <w:tr>
        <w:trPr>
          <w:trHeight w:val="70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Строительство нового жилого района </w:t>
              <w:br/>
              <w:t>«Левобережье-2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Доступное и комфортное жилье и коммунальные услуги, ввод жиль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1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1.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1.8</w:t>
            </w:r>
          </w:p>
        </w:tc>
      </w:tr>
      <w:tr>
        <w:trPr>
          <w:trHeight w:val="70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одействие развитию блокированной застройки и ИЖС, с учетом компактности территории гор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-2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Доступное и комфортное жилье и коммунальные услуги, ввод жиль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1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1.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1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</w:r>
          </w:p>
        </w:tc>
      </w:tr>
      <w:tr>
        <w:trPr>
          <w:trHeight w:val="70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троительство современного жилья на территории города Глазова строительными организациями (точечная застройка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023-20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Доступное и комфортное жилье и коммунальные услуги, ввод жиль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1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1.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1.8</w:t>
            </w:r>
          </w:p>
        </w:tc>
      </w:tr>
      <w:tr>
        <w:trPr>
          <w:trHeight w:val="401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36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держание и развитие жилищного хозяйства</w:t>
            </w:r>
          </w:p>
        </w:tc>
      </w:tr>
      <w:tr>
        <w:trPr>
          <w:trHeight w:val="48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Организация управления общим имуществом многоквартирного дом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ведение открытых конкурсов по отбору управляющей организации на право заключения договора управления многоквартирными домам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тбор управляющей организации на право заключения договора управления многоквартирными дом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</w:t>
            </w:r>
          </w:p>
        </w:tc>
      </w:tr>
      <w:tr>
        <w:trPr>
          <w:trHeight w:val="72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ведение собраний собственников помещений в многоквартирных домах для решения вопроса о способе управления домо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шение вопроса о способе управления дом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</w:t>
            </w:r>
          </w:p>
        </w:tc>
      </w:tr>
      <w:tr>
        <w:trPr>
          <w:trHeight w:val="76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ведение общих собраний собственников помещений в многоквартирном доме в целях избрания Совета многоквартирного дом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шение вопроса о выборе Совета многоквартирного до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</w:t>
            </w:r>
          </w:p>
        </w:tc>
      </w:tr>
      <w:tr>
        <w:trPr>
          <w:trHeight w:val="75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едставление интересов собственника муниципальных помещений на общих собраниях собственников помещений в многоквартирных домах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едставление интересов собственника муниципальных помещений на общих собраниях собственников помещений в многоквартирных домах при решении вопроса о способе управления дом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</w:t>
            </w:r>
          </w:p>
        </w:tc>
      </w:tr>
      <w:tr>
        <w:trPr>
          <w:trHeight w:val="81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рганизация управления многоквартирным домом, находящимся в муниципальной собственност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200"/>
              <w:ind w:firstLine="39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zh-CN"/>
              </w:rPr>
              <w:t>Управление муниципального жилья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гг.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ведение конкурса по отбору управляющей организации для управления многоквартирным домом. Отбор управляющей организации для управления многоквартирным домо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</w:t>
            </w:r>
          </w:p>
        </w:tc>
      </w:tr>
      <w:tr>
        <w:trPr>
          <w:trHeight w:val="94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выбора собственниками помещений в многоквартирном доме способа формирования фонда капитального ремонт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ведение конкурса по отбору управляющей организации для управления многоквартирным домом. Отбор управляющей организации для управления многоквартирным дом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, 08.2.4,08.2.5</w:t>
            </w:r>
          </w:p>
        </w:tc>
      </w:tr>
      <w:tr>
        <w:trPr>
          <w:trHeight w:val="94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еформирование системы управления МКД на основе принципов конкурентности и клиентоориентированно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-202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качества предоставления жилищных и коммунальных услуг, реорганизация «МУП ЖКУ», разработка стратегии развития «МУП ЖКУ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2.1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2.13</w:t>
            </w:r>
          </w:p>
        </w:tc>
      </w:tr>
      <w:tr>
        <w:trPr>
          <w:trHeight w:val="94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одействие развитию деятельности ТОС в городе Глазов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-2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лучение поддержки ТОС в грантах, конкурса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2.14</w:t>
            </w:r>
          </w:p>
        </w:tc>
      </w:tr>
      <w:tr>
        <w:trPr>
          <w:trHeight w:val="94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дготовка специалистов в сфере управления МК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-2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качества и надежности предоставления жилищных и коммунальных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2.15</w:t>
            </w:r>
          </w:p>
        </w:tc>
      </w:tr>
      <w:tr>
        <w:trPr>
          <w:trHeight w:val="94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троительство приюта для бездомных животных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4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безопасности жизнедеятельности (строительство приюта для бездомных животных, количество животных, отловленных по методу ОСВВ, количество обращений по факту нападения на люде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2.1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2.1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2.18</w:t>
            </w:r>
          </w:p>
        </w:tc>
      </w:tr>
      <w:tr>
        <w:trPr>
          <w:trHeight w:val="57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Реализация мероприятий по вопросам проведения капитальных ремонтов и содержания муниципального жилого фон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частие в разработке и реализации региональной программы капитального ремонта общего имущества в многоквартирных домах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апитальный ремонт многоквартирных домов гор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, 08.2.4,08.2.5</w:t>
            </w:r>
          </w:p>
        </w:tc>
      </w:tr>
      <w:tr>
        <w:trPr>
          <w:trHeight w:val="55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частие в реализации Региональной программы капитального ремонта общего имущества в многоквартирных домах Удмуртской Республики, утвержденного постановлением Правительства УР от 19.05.2014 №18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Капитальный ремонт многоквартирных домов гор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, 08.2.4,08.2.5</w:t>
            </w:r>
          </w:p>
        </w:tc>
      </w:tr>
      <w:tr>
        <w:trPr>
          <w:trHeight w:val="61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Капитальный ремонт муниципального жилищного фонда, жилых помещений муниципального жилого фон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, МКУ УКС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Капитальный ремонт муниципального жилого фон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, 08.2.4,08.2.5</w:t>
            </w:r>
          </w:p>
        </w:tc>
      </w:tr>
      <w:tr>
        <w:trPr>
          <w:trHeight w:val="70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частие в работе конкурсной комиссии по отбору исполнителей на оказание услуг, проведение работ по капитальному ремонту в многоквартирном дом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частие в работе конкурсной комиссии по отбору исполнителей на оказание услуг, проведение работ по капитальному ремонту многоквартирного до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</w:t>
            </w:r>
          </w:p>
        </w:tc>
      </w:tr>
      <w:tr>
        <w:trPr>
          <w:trHeight w:val="59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огласование актов приемки оказания услуг и (или) выполнения работ по проведению капитального ремонта общего имущества в многоквартирном дом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гласование актов приемки оказания услуг и (или) выполнения работ по проведению капитального ремонта общего имущества в многоквартирном дом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, 08.2.4,08.2.5</w:t>
            </w:r>
          </w:p>
        </w:tc>
      </w:tr>
      <w:tr>
        <w:trPr>
          <w:trHeight w:val="521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еализация комплекса мер, направленных на подготовку жилищного хозяйства к отопительному периоду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ализация мер, предусмотренных планом мероприятий по подготовке городского хозяйства к осенне-зимнему период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</w:t>
            </w:r>
          </w:p>
        </w:tc>
      </w:tr>
      <w:tr>
        <w:trPr>
          <w:trHeight w:val="119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еализация комплекса мер по неотложным аварийно-восстановительным работам на объектах жилого фонда города Глазова, в том числе в малоэтажной застройк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zh-CN"/>
              </w:rPr>
              <w:t>Управление архитектуры и градостроительст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благоприятных и безопасных условий проживания гражданам, надлежащего содержания общего имущества в многоквартирном доме, а также бесперебойного предоставления коммунальных услуг, в соответствии с Жилищным кодексом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</w:t>
            </w:r>
          </w:p>
        </w:tc>
      </w:tr>
      <w:tr>
        <w:trPr>
          <w:trHeight w:val="12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становка индивидуальных и общих (для коммунальной квартиры) приборов учета используемой горячей и холодной воды, электрической энергии в жилом фонде, находящемся в собственности муниципального образования «Городской округ «Город Глазов» Удмуртской Республики»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еализация мер, предусмотренных ст. 13 Федерального закона от 23.11.2009 N 261-ФЗ  "Об энергосбережении и о повышении энергетической эффективности и о внесении изменений в отдельные законодательные акты Российской Федераци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</w:t>
            </w:r>
          </w:p>
        </w:tc>
      </w:tr>
      <w:tr>
        <w:trPr>
          <w:trHeight w:val="99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емонт муниципального специализированного жилищного фон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zh-CN"/>
              </w:rPr>
              <w:t>Управление муниципального жилья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благоприятных и безопасных условий проживания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</w:t>
            </w:r>
          </w:p>
        </w:tc>
      </w:tr>
      <w:tr>
        <w:trPr>
          <w:trHeight w:val="47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ероприятия по ликвидации ветхого и аварийного жилищного фон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благоприятных и безопасных условий проживания граждан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</w:t>
            </w:r>
          </w:p>
        </w:tc>
      </w:tr>
      <w:tr>
        <w:trPr>
          <w:trHeight w:val="69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ероприятия по обеспечению нормативным холодным водоснабжением жителей многоквартирных домов Южного поселка (ул. Драгунова, Пионерской, Колхозная) и микрорайона «Птицефабрика» (ул. 70 лет Октября, Удмуртская, Гайдара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казание качественной коммунальной услуги холодного водоснабж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</w:t>
            </w:r>
          </w:p>
        </w:tc>
      </w:tr>
      <w:tr>
        <w:trPr>
          <w:trHeight w:val="69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ивлечение врачей, среднего и младшего персонала в БУЗ УР «Глазовская МБ МЗ УР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zh-CN"/>
              </w:rPr>
              <w:t>Управление муниципального жилья Администрации г.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-2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гг.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емонт муниципальных квартир для врач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2.10</w:t>
            </w:r>
          </w:p>
        </w:tc>
      </w:tr>
      <w:tr>
        <w:trPr>
          <w:trHeight w:val="69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казание дополнительных мер поддержки медицинским специалистам, участвующим в оказании высокотехнологичной медицинской помощ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zh-CN"/>
              </w:rPr>
              <w:t>Управление муниципального жилья Администрации г.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-2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гг.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зработка оказания дополнительных мер поддерж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2.10</w:t>
            </w:r>
          </w:p>
        </w:tc>
      </w:tr>
      <w:tr>
        <w:trPr>
          <w:trHeight w:val="69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инженерной инфраструктурой земельные участки для предоставления их льготным категориям граждан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zh-CN"/>
              </w:rPr>
              <w:t>Управление архитектуры и градостроительства Администрации г.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-2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гг.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Доступное комфортное жилье и коммунальные услуги, обеспечение жилищного фонда централизованными услугами тепло-, водо-, электроснабжения и водоотвед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1.7</w:t>
            </w:r>
          </w:p>
        </w:tc>
      </w:tr>
      <w:tr>
        <w:trPr>
          <w:trHeight w:val="69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одействие в строительстве современного наемного жилья для молодежи, работников бюджетной сферы и востребованных в городе специальностей в приобретении современного жиль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zh-CN"/>
              </w:rPr>
              <w:t>Управление архитектуры и градостроитель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zh-CN"/>
              </w:rPr>
              <w:t>г. Глазова, Управление экономики, развития города, промышленности, потребительского рынка и предпринимательства Администрации г. Глазова, Управление муниципального жилья Администрации г.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4-2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гг.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жильем молодежи, работников бюджетной сферы и востребованных специальнос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2.11</w:t>
            </w:r>
          </w:p>
        </w:tc>
      </w:tr>
      <w:tr>
        <w:trPr>
          <w:trHeight w:val="69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Капитальный ремонт систем АПС (автоматическая пожарная сигнализация) и СОУЭ (система оповещения и управления эвакуацией) в общежитии по ул. Карла Маркса, д.1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zh-CN"/>
              </w:rPr>
              <w:t>Управление муниципального жилья Администрации г.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4-2025гг.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пожарной безопасности насе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9</w:t>
            </w:r>
          </w:p>
        </w:tc>
      </w:tr>
      <w:tr>
        <w:trPr>
          <w:trHeight w:val="57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Капитальный ремонт (замена) пассажирского лифта в общежитии по ул. Карла Маркса, д.1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7"/>
                <w:szCs w:val="17"/>
                <w:lang w:eastAsia="zh-CN"/>
              </w:rPr>
              <w:t>Управление муниципального жилья Администрации г.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4-2025 гг.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благоприятных и безопасных условий проживания граждан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20</w:t>
            </w:r>
          </w:p>
        </w:tc>
      </w:tr>
      <w:tr>
        <w:trPr>
          <w:trHeight w:val="61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Реализация мероприятий по муниципальному жилищному контролю и предоставлению муниципальных услуг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существление муниципального жилищного контрол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Контроль за исполнением условий договоров на управление общедомовым имуществом МК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</w:t>
            </w:r>
          </w:p>
        </w:tc>
      </w:tr>
      <w:tr>
        <w:trPr>
          <w:trHeight w:val="108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ссмотрение обращений и заявлений граждан, индивидуальных предпринимателей и юридических лиц по вопросам соблюдения требований жилищного законодательст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ассмотрение обращений и заявлений граждан, индивидуальных предпринимателей и юридических лиц по вопросам соблюдения требований жилищного законодательства, принятие мер реагир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, 08.2.4,08.2.5, 08.2.6, 08.2.7</w:t>
            </w:r>
          </w:p>
        </w:tc>
      </w:tr>
      <w:tr>
        <w:trPr>
          <w:trHeight w:val="84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Информирование о муниципальном жилищном контрол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убликация на официальном сайте муниципального образования «Город Глазов» в сети Интернет информации об осуществлении муниципального жилищного контро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</w:t>
            </w:r>
          </w:p>
        </w:tc>
      </w:tr>
      <w:tr>
        <w:trPr>
          <w:trHeight w:val="64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казание муниципальной услуги по заявлениям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2.9</w:t>
            </w:r>
          </w:p>
        </w:tc>
      </w:tr>
      <w:tr>
        <w:trPr>
          <w:trHeight w:val="82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Информирование населения по вопросам жилищно-коммунального хозяйст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убликация на официальном сайте муниципального образования «Город Глазов» в сети Интернет информации по вопросам жилищно-коммунального хозяй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2.1, 08.2.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2.9</w:t>
            </w:r>
          </w:p>
        </w:tc>
      </w:tr>
      <w:tr>
        <w:trPr>
          <w:trHeight w:val="28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36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держание и развитие коммунальной инфраструктуры</w:t>
            </w:r>
          </w:p>
        </w:tc>
      </w:tr>
      <w:tr>
        <w:trPr>
          <w:trHeight w:val="99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Организационные мероприятия в сфере содержания коммунальной инфраструктуры города Глазова. Создание условий для обеспечения функционирования коммунальной инфраструктуры города Глаз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держание имущества казн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Контроль за исполнением условий договоров по содержанию объектов муниципальной казн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7"/>
                <w:szCs w:val="17"/>
                <w:lang w:eastAsia="ru-RU"/>
              </w:rPr>
              <w:t>08.3.1</w:t>
            </w:r>
          </w:p>
        </w:tc>
      </w:tr>
      <w:tr>
        <w:trPr>
          <w:trHeight w:val="166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рганизация проведения аварийно-восстановительных работ на бесхозяйных объектах инженерной инфраструктуры в границах города Глазов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предоставление качественных коммунальных услуг населению города Глазо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2, 08.3.3, 08.3.4,08.3.6,08.3.7</w:t>
            </w:r>
          </w:p>
        </w:tc>
      </w:tr>
      <w:tr>
        <w:trPr>
          <w:trHeight w:val="698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ыявление бесхозяйных инженерных коммуникаций в границах города Глазова, проведение инвентаризации, постановка в казну г. Глазова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имущественных отношений Администр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тсутствие в г. Глазове бесхозяйных объектов коммунальной инфраструктуры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2, 08.3.3, 08.3.4,08.3.6,08.3.7</w:t>
            </w:r>
          </w:p>
        </w:tc>
      </w:tr>
      <w:tr>
        <w:trPr>
          <w:trHeight w:val="56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рганизация подготовки городского хозяйства к осенне-зимнему периоду: разработка и утверждение плана мероприятий по подготовке городского хозяйства к осенне-зимнему периоду,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реализация плана мероприятий по подготовке городского хозяйства к осенне-зимнему периоду, - организация работ по проверке готовности к отопительному периоду объектов жилищно-коммунального хозяйства в границах муниципального образования «Город Глазов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дготовка коммунального хозяйства к отопительному периоду. Обеспечение качественным теплоснабжением жителей города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2, 08.3.3, 08.3.4,08.3.6,08.3.7</w:t>
            </w:r>
          </w:p>
        </w:tc>
      </w:tr>
      <w:tr>
        <w:trPr>
          <w:trHeight w:val="42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держание имущества казны -  сетей тепло-водо-газоснабж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2, 08.3.4, 8.3.7</w:t>
            </w:r>
          </w:p>
        </w:tc>
      </w:tr>
      <w:tr>
        <w:trPr>
          <w:trHeight w:val="54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асходы на мероприятия в области поддержки и развития коммунального хозяйст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ачественное предоставление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2, 08.3.3, 08.3.4,08.3.6,08.3.7</w:t>
            </w:r>
          </w:p>
        </w:tc>
      </w:tr>
      <w:tr>
        <w:trPr>
          <w:trHeight w:val="538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асходы на мероприятия за счет дотаций из бюджета Удмуртской Республики на поддержку мер по обеспечению сбалансированности бюджета МО «Городской округ «Город Глазов» Удмуртской Республики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2, 08.3.3, 08.3.4,08.3.6,08.3.7</w:t>
            </w:r>
          </w:p>
        </w:tc>
      </w:tr>
      <w:tr>
        <w:trPr>
          <w:trHeight w:val="538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Капитальный ремонт объектов непроизводственного назначения, за исключением капитального ремонта жилого фон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. Глазов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ачественное предоставление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2, 08.3.3, 08.3.4,08.3.6,08.3.7</w:t>
            </w:r>
          </w:p>
        </w:tc>
      </w:tr>
      <w:tr>
        <w:trPr>
          <w:trHeight w:val="109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Расходы на предоставление меры дополнительной социальной поддержки граждан по оплате коммунальных услуг в виде уменьшения размера платы в связи с ограничением роста платы за коммунальные услуг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ачественное предоставление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2, 08.3.3, 08.3.4,08.3.6,08.3.7</w:t>
            </w:r>
          </w:p>
        </w:tc>
      </w:tr>
      <w:tr>
        <w:trPr>
          <w:trHeight w:val="538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Расходы на оплату труда и начисления на оплату труда по мере дополнительной социальной поддержки граждан по оплате коммунальных услуг в виде уменьшения размера платы в связи с ограничением роста платы за коммунальные услуг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ыплата на оплату труда по мере дополнительной социальной поддержки по оплате коммунальных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2, 08.3.3, 08.3.4,08.3.6,08.3.7</w:t>
            </w:r>
          </w:p>
        </w:tc>
      </w:tr>
      <w:tr>
        <w:trPr>
          <w:trHeight w:val="808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Формирование единого цифрового контура управления предоставлением услуг ЖКХ («Умное ЖКХ», «Умный город»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БУ «Центр достоверной информации и обеспечения безопасности» МО «Город Глазов» (по согласованию)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023-2023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качества и надежности предоставления жилищных и коммунальных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3.7</w:t>
            </w:r>
          </w:p>
        </w:tc>
      </w:tr>
      <w:tr>
        <w:trPr>
          <w:trHeight w:val="8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 xml:space="preserve">Реализация мероприятий в области коммунального хозяйства, направленные на повышение надежности, устойчивости и экономичности жилищно-коммунального хозяйства в муниципальном образовании "Городской округ </w:t>
            </w:r>
            <w:r>
              <w:rPr>
                <w:rFonts w:eastAsia="Times New Roman"/>
                <w:b/>
                <w:bCs/>
                <w:color w:val="000000"/>
                <w:sz w:val="17"/>
                <w:szCs w:val="17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Город Глазов" Удмуртской Республики</w:t>
            </w:r>
            <w:r>
              <w:rPr>
                <w:rFonts w:eastAsia="Times New Roman"/>
                <w:b/>
                <w:bCs/>
                <w:color w:val="000000"/>
                <w:sz w:val="17"/>
                <w:szCs w:val="17"/>
                <w:lang w:eastAsia="ru-RU"/>
              </w:rPr>
              <w:t>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троительство линии водоснабжения и водоотведения в Юго-Западном микрорайоне г. Глазова (ул. Первая линия, ул. Вторая линия, ул.Третья линия и т.д.) в т.ч. ПИР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. Глазов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4</w:t>
            </w:r>
          </w:p>
        </w:tc>
      </w:tr>
      <w:tr>
        <w:trPr>
          <w:trHeight w:val="4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троительство линии водоснабжения и водоразборной колонки дома ул. 1159 км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. Глазов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дминистрации г.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гг.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коммунальных услуг населению города Глазо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4</w:t>
            </w:r>
          </w:p>
        </w:tc>
      </w:tr>
      <w:tr>
        <w:trPr>
          <w:trHeight w:val="45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троительство линии водоснабжения, установка водоразборной колонки и пожарного гидранта на ул. Новгородская г. Глаз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. Глазов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4</w:t>
            </w:r>
          </w:p>
        </w:tc>
      </w:tr>
      <w:tr>
        <w:trPr>
          <w:trHeight w:val="45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троительство очистных сооружений АО ЧМЗ (3 очередь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"ЧМЗ" (по согласованию)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6</w:t>
            </w:r>
          </w:p>
        </w:tc>
      </w:tr>
      <w:tr>
        <w:trPr>
          <w:trHeight w:val="72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канализационных очистных сооружений ООО «Удмуртская птицефабрика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ОО "Удмуртская птицефабрика" (по согласованию)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6</w:t>
            </w:r>
          </w:p>
        </w:tc>
      </w:tr>
      <w:tr>
        <w:trPr>
          <w:trHeight w:val="72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асширение распределительного газопровода микрорайона «Сыга» ул. Уральская, Удмуртская, пер. Сиреневы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. Глазова» Управление ЖК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дминистрации г. Гл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7</w:t>
            </w:r>
          </w:p>
        </w:tc>
      </w:tr>
      <w:tr>
        <w:trPr>
          <w:trHeight w:val="55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асширение распределительного газопровода в микрорайоне «Западный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. Глазов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7</w:t>
            </w:r>
          </w:p>
        </w:tc>
      </w:tr>
      <w:tr>
        <w:trPr>
          <w:trHeight w:val="45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Газификация улицы Кировска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. Глазов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7</w:t>
            </w:r>
          </w:p>
        </w:tc>
      </w:tr>
      <w:tr>
        <w:trPr>
          <w:trHeight w:val="54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Электроснабжение микрорайона индивидуальной застройки п. Сыг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. Глазов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45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ВЛ-6 кВ ф.14 от РП-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«Электрические сети Удмуртии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56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кладка КЛ-6 кВ от РП-3, выход на ВЛ-6 к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«Электрические сети Удмуртии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79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кладка двух КЛ--0,4 кВ от ТП-150 до жилого дома ул. Пионерская, 1б (Реконструкция электросетевого комплекса по ф.28, 32 ПС «Южная»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«Электрические сети Удмуртии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40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одернизация КТП-4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«Электрические сети Удмуртии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55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троительство ВЛ-0,4 кВ от ТП-49 до жилых домов ул. Драгунова, 2г, 2д, 2е, 2з, 2и, 2к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«Электрические сети Удмуртии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69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кладка кабельной линии 6 кВ, от ТП-88 до ТП-7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«Электрические сети Удмуртии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57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кладка двух КЛ-0,4 кВ от ТП-90 до жилого дома ул. Драгунова 4 «Б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«Электрические сети Удмуртии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838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еконструкция электросетевого комплекса ТП-138 (реконструкция ВЛ-6 кВ. ф.2 от ТП-138, прокладка двух КЛ-6 кВ выход на ВЛ-6 кВ., строительство ВЛ-6 кВ.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«Электрические сети Удмуртии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55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кладка двух КЛ-6 кВ от ПС Глазов до РП-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«Электрические сети Удмуртии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одернизация КТП-341, 20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«Электрические сети Удмуртии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55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кладка КЛ-6 кВ от РП Сыга до вновь построенной КТП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«Электрические сети Удмуртии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548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онтаж КТП-400/10/0,4 кВ под строительство многоквартирных жилых домов микр. Сыг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«Электрические сети Удмуртии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57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одернизация КТП-23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«Электрические сети Удмуртии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55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кладка КЛ-6 кВ от ТП-1 до ТП-3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«Электрические сети Удмуртии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43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одернизация ТП-112, замена ячее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ОО «Электрические сети Удмуртии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69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апитальные вложения в объекты муниципальной собственности, включенных в «Перечень объектов капитальных вложений на 2019-2029 г.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. Глазов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7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апитальный ремонт газопроводов и технических устройств в г. Глазове Удмуртской Республике (ПИР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. Глазов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125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иобретение задвижек для капитального ремонта тепловых камер в г. Глазове Удмуртской Республики:                                                                                           ТК-754 по ул. К. Маркса;                                                                                                      ТК-725 по ул. Кирова;                                                                                                            ТК-625, ТК-407 по ул. Сибирска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2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2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иобретение теплоизоляционных материалов для капитального ремонта участков сетей теплоснабжения в                      г. Глазове Удмуртской Республики:                                                                          от ТК-74 до ТК-76 по ул. Ленина;                                                              от ТК-105 до ТК-106, ТК-107 по ул. Комсомольской;                                                   от ТК-601 до ТК-600 по ул. Революции;                                                от ТК-527 до ТК-528 по ул. М.Гвардия;                                          от ТК-452 до ТК-453 по ул. Ленина;                                                   от ТК-654 до ТК-655 по ул. Первомайской;                                        от ТК-785 до ТК-785а по ул. К. Маркса;                                                  от ТК-785 до ТК-784 по ул. К.Маркса;                                                   от ТК-687 до ТК-688 по ул. Толстого;</w:t>
              <w:br/>
              <w:t xml:space="preserve"> от ТК-690 до ТК-796 по ул. Толстог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2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2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Электроснабжение ул. Песочна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. Глазова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-202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2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Электроснабжение ул. 1160 км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. Глазова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2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3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Электроснабжение Химмашевское шосс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. Глазова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2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3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Электроснабжение ул. Мирна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. Глазова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2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3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ероприятия по строительству и (или) реконструкции объектов инженерной инфраструктуры, необходимых для реализации инвестиционных проектов в монопрофильном муниципальном образовании «Городской округ «Город Глазов» Удмуртской Республики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. Глазова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3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троительство водопровода по ул. Куйбышева- от ул. Колхозная до ул. Барышник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2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4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Проектирование и строительство водопроводных сетей в мкр. Южный г. Глазова (ул. Бр.Касимовых, ул. Куйбышева, ул. Мирная</w:t>
            </w: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</w:rPr>
              <w:t>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3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азвитие централизованной системы водоснабжения г. Глазова и доступности источника питьевой воды для абонентов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4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становка задвижек по капитальному ремонту тепловых камер в г. Глазове Удмуртской Республики (по распоряжениям Правительства УР: от 25.12.2019г. №1633-р; от 30.12.2020г. №1700-р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Замена теплоизоляционных материалов по капитальному ремонту участков сетей теплоснабжения в г. Глазове Удмуртской Республики (по распоряжению Правительства УР от 30.12.2020г. №1700-р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сперебойное и качественное предоставление коммунальных услуг населению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троительство теплотрассы от ТК-51а переход через проезжую часть ул. Советской в районе д. 36 и 37/30 ТК-51а (+камера (между ТК-94 и ТК-95) Ду-100мм, L=0,12 км (подземная канальная прокладка с теплоизоляцией из ППУ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надежности и резервирование систем теплоснабжения, возможность переключения (перераспределения) для обеспечения циркуляции и поддержания параметров теплонос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троительство теплотрассы от ТК-58а до ТК-24а Ø200 мм, L-0,1 км (подземная канальная прокладка с теплоизоляцией из ППУ)-переход через проезжую часть ул. Республиканской в районе д. 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надежности и резервирование систем теплоснабжения, возможность переключения (перераспределения) для обеспечения циркуляции и поддержания параметров теплонос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троительство теплотрассы от ТК-509 до ТК-618 Ø100 мм, L-0,1 км (подземная канальная прокладка с теплоизоляцией из ППУ) через внутриквартальные проезды в районе ул. Чепецкая, 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надежности и резервирование систем теплоснабжения, возможность переключения (перераспределения) для обеспечения циркуляции и поддержания параметров теплонос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объекта соглашения «Магистральная теплосеть от ТК-399 до ТК-710 протяженностью 2010,0 м» (участок теплотрассы от ТК-402 до ТК-404  (ул. 2-я Набережная) и от ТК-406 (ул. Т.Барамзиной) до ТК-710 (ул. Кирова), (подземная прокладка с заменой теплоизоляции на ППУ)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величение срока эксплуатации, повышение энергоэффективности, снижение потерь, уменьшение количества порывов при гидравлических испытаниях, улучшение параметров качества теплонос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объекта соглашения «Магистральная теплосеть 2 диаметром 500 мм от ТК-710 до ТК-733 протяженностью 1456 м» (участок теплотрассы от ТК-710 (ул. Кирова) до ТК-733 (ул. Мира) (подземная прокладка с заменой теплоизоляции на ППУ) с отводящими теплотрассам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4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величение срока эксплуатации, повышение энергоэффективности, снижение потерь, уменьшение количества порывов при гидравлических испытаниях, улучшение параметров качества теплонос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объекта соглашения «Распределительная теплосеть от ТК-733 до ТК-185 протяженностью 851,58 м» (участок теплотрассы от ТК- 733 (ул. Кирова д.60) до ТК-173 (ул. Кирова, 74)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величение срока эксплуатации, повышение энергоэффективности, снижение потерь, уменьшение количества порывов при гидравлических испытаниях, улучшение параметров качества теплонос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объекта соглашения «Распределительная теплосеть от ТК-173 до ТК-178 протяженностью 325 м» (участок теплотрассы от ТК-173 (ул.Кирова, 74) до ТК-174 (ул. Заречная)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величение срока эксплуатации, повышение энергоэффективности, снижение потерь, уменьшение количества порывов при гидравлических испытаниях, улучшение параметров качества теплонос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объекта соглашения «Магистральная теплосеть 2 диаметра 400 мм от УЗ-А до ТК 294 протяженностью 1518,85 м» (участок теплотрассы от ТК- 733 (ул. Мира, д.28) до ТК-165 (ул. Мира д.14)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4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величение срока эксплуатации, повышение энергоэффективности, снижение потерь, уменьшение количества порывов при гидравлических испытаниях, улучшение параметров качества теплонос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объектов соглашения «Магистральная теплосеть 2 диаметра 400 мм от УЗ-А до ТК 294 протяженностью 1518,85 м», «Распределительная теплосеть от ТК-294 до ТК-378 протяженностью 1583,54 м» (участок теплотрассы от ТК-733 до Уз.306 (ул. Пряженникова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 6)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4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величение срока эксплуатации, повышение энергоэффективности, снижение потерь, уменьшение количества порывов при гидравлических испытаниях, улучшение параметров качества теплонос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объекта соглашения «Распределительная теплосеть от ТК-96 до ТК-376 протяженностью 430,0 м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(участок от ТК-372 до ТК-375 Ø 200 мм, L-0,0775 к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(подземная прокладка с заменой теплоизоляции на ППУ)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4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величение срока эксплуатации, повышение энергоэффективности, снижение потерь, уменьшение количества порывов при гидравлических испытаниях, улучшение параметров качества теплонос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объекта соглашения «Распределительная теплосеть от ТК-294 до ТК-378 протяженностью 1583,54 м» (участок от Уз-306 до ТК-310 Ø 300 мм, L-0,0995 км  (подземная прокладка с заменой теплоизоляции на ППУ)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4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величение срока эксплуатации, повышение энергоэффективности, снижение потерь, уменьшение количества порывов при гидравлических испытаниях, улучшение параметров качества теплонос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объекта соглашения «Магистральная теплосеть от УЗ-901 до УЗ-911а протяженностью 3990,81 м» (участок от ТК-907 до ТК-908 Ø400 мм, L-0,0481 к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(подземная прокладка с заменой теплоизоляции на ППУ)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4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величение срока эксплуатации, повышение энергоэффективности, снижение потерь, уменьшение количества порывов при гидравлических испытаниях, улучшение параметров качества теплонос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объектов соглашения «Распределительная теплосеть от ТК-620а до ТК-649 протяженностью 1518,32 м», «Распеределительная теплосеть от ТК-647 до ТК-67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тяженностью 605 м» (участок теплотрассы от ТК-62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л. Свободы д.10а до ТК-670 ул. Буденного д.6 (подземная канальная прокладка с заменой теплоизоляции на ППУ)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величение срока эксплуатации, повышение энергоэффективности, снижение потерь, уменьшение количества порывов при гидравлических испытаниях, улучшение параметров качества теплонос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объекта соглашения «Распределительная теплосеть от ТК-610б до ТК-640 протяженностью 610,7 м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(участок теплотрассы от ТК-640 до ТК 662а ул. Сибирская, д.22(подземная канальная прокладка с заменой теплоизоляции на ППУ)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величение срока эксплуатации, повышение энергоэффективности, снижение потерь, уменьшение количества порывов при гидравлических испытаниях, улучшение параметров качества теплонос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объекта соглашения «Распределительная теплосеть от УЗ-344 до  УЗ-1137» (участок теплотрассы от Уз-1130 до ул. Пионерская Ду-200мм (надземная прокладка с заменой теплоизоляции на ППУ). Надземная прокладка по Ж/Б опорам с компенсаторами над проездам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величение срока эксплуатации, повышение энергоэффективности, снижение потерь, уменьшение количества порывов при гидравлических испытаниях, улучшение параметров качества теплонос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объекта соглашения «Магистральная теплосеть 2 диаметра 400 мм от УЗ-А до ТК 294 протяженностью 1518,85 м» (теплотрассы от Уз А - Уз Г (подземная канальная прокладка с заменой теплоизоляции на ППУ ) Ø 400мм с территории АО «ЧМЗ»  проход под проезжей частью ул. Т.Барамзиной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величение срока эксплуатации, повышение энергоэффективности, снижение потерь, уменьшение количества порывов при гидравлических испытаниях, улучшение параметров качества теплонос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объектов соглашения «Распределительная теплосеть от ТК-670 до ТК-689 протяженностью 746 м», «Распределительная теплосеть от ТК-777 до ТК-690 протяженностью 1023,3 м« (участок теплотрассы от  ТК-683 ул. Буденного 1 до ТК-796 ул. Пехтина 14 замена Ду-200мм наДу250 мм (подземная канальная  прокладка с заменой теплоизоляции на ППУ)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величение срока эксплуатации, повышение энергоэффективности, снижение потерь, уменьшение количества порывов при гидравлических испытаниях, улучшение параметров качества теплонос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объектов соглашения «Распределительная теплосеть от ТК-319 до УЗ-325 протяженностью 1372,2 м», «Распределительная теплосеть от УЗ-325 до УЗ-345 протяженностью 1463 м«, «Распределительная теплосеть от УЗ-344 до  УЗ-1137« ( реконструкция теплотрассы от Уз-322 до Уз-325 (L-0,149 км), от Уз-325 до Уз-344 (L-1,39 км),от Уз-344 до Уз-339 (L-0,333 км) замена Ду-200мм на Ду-300мм, с теплоизоляцией из ППУ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величение срока эксплуатации, повышение энергоэффективности, снижение потерь, уменьшение количества порывов при гидравлических испытаниях, улучшение параметров качества теплонос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объекта соглашения «Тепловые сети от котельной № 2 МУП «Глазовские теплосети» (участок теплотрассы от Уз-1173а (возле дома 45а по ул. Драгунова) до Уз-1003а (пересечение ул. Пастухова и Щорса)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величение срока эксплуатации, повышение энергоэффективности, снижение потерь, уменьшение количества порывов при гидравлических испытаниях, улучшение параметров качества теплонос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троительство повысительной насосной станции «Восточная» (Q=350 м³/ч, H=30 м.вод.ст.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беспечение качества поставляемого теплоносите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1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17"/>
                <w:szCs w:val="17"/>
                <w:lang w:bidi="fa-IR"/>
              </w:rPr>
              <w:t>Строительство сетей водоснабжения для закольцовки водопровода д. Штанигурт (перемычка Штанигурт-Глазов в р-не Красногорского тракта), присоединение сетей водопровода д. Штанигур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азвитие централизованной системы водоснабжения г. Глазова и доступности источника питьевой воды для абонентов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4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Строительство участка Ультрофиолетового обеззараживания на водозаборе «Солдырь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качества воды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4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конструкция установок механической очистки речной воды в приемном отделении н/станции 1-го подъёма Водозабора (Солдырь) с заменой водоочистных машин ТН-1500-13500 в количестве 2 шту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качества воды, повышение надежности объектов централизованной системы водоснабжения г.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4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конструкция контактных осветлителей с заменой фильтрующей загрузки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2-2023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качества воды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4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конструкция системы подготовки воды (установка гипохлорита натрия в количестве 2 штук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качества воды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4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конструкция рыбозащитных сооружений (РЗС) водозабора поверхностных вод р. Чепц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качества воды, приведение рыбозащитных сооружений в соответствии с федеральным законом от 20.12.2004 № 166-ФЗ «О рыболовстве и сохранении водных биологических ресурсов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3.4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36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лагоустройство и охрана окружающей среды</w:t>
            </w:r>
          </w:p>
        </w:tc>
      </w:tr>
      <w:tr>
        <w:trPr>
          <w:trHeight w:val="48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Реализация мероприятий по благоустройству и содержанию территории города Глаз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тилизация твердых бытовых отходов в период проведения месячников санитарной очистк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уровня благоустройства городски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1</w:t>
            </w:r>
          </w:p>
        </w:tc>
      </w:tr>
      <w:tr>
        <w:trPr>
          <w:trHeight w:val="53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Ликвидация несанкционированных свалок мусора с территории гор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уровня благоустройства городски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3</w:t>
            </w:r>
          </w:p>
        </w:tc>
      </w:tr>
      <w:tr>
        <w:trPr>
          <w:trHeight w:val="45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рганизация и проведение городского конкурса «Благоустроенный город» по 14 номинация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ежегодно, 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уровня благоустройства городски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4 - 08.4.10</w:t>
            </w:r>
          </w:p>
        </w:tc>
      </w:tr>
      <w:tr>
        <w:trPr>
          <w:trHeight w:val="54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частие города Глазова в Республиканских конкурсах по благоустройству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ежегодно 2 конкурса в год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уровня благоустройства городски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 -  08.4.2</w:t>
            </w:r>
          </w:p>
        </w:tc>
      </w:tr>
      <w:tr>
        <w:trPr>
          <w:trHeight w:val="38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стройство и содержание цветников на общегородских территориях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ежегодно, 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уровня благоустройства городски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4.2</w:t>
            </w:r>
          </w:p>
        </w:tc>
      </w:tr>
      <w:tr>
        <w:trPr>
          <w:trHeight w:val="5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ведение весеннего и осеннего месячников санитарной очистки и благоустройства территории гор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два раза в год, 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ывоз мусора произведе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1</w:t>
            </w:r>
          </w:p>
        </w:tc>
      </w:tr>
      <w:tr>
        <w:trPr>
          <w:trHeight w:val="38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ход за газонами (покос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уровня благоустройства городски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 - 08.4.2</w:t>
            </w:r>
          </w:p>
        </w:tc>
      </w:tr>
      <w:tr>
        <w:trPr>
          <w:trHeight w:val="68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онтроль за соблюдением требований муниципальных правовых актов, принятых органами местного самоуправления города Глазова в сфере благоустройств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блюдение требований муниципальных правовых ак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Информирование и просвещение населения в сфере экологического состояния территории города и благоустройст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Экологическое состояние территории города и благоустрой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. - 08.4.10</w:t>
            </w:r>
          </w:p>
        </w:tc>
      </w:tr>
      <w:tr>
        <w:trPr>
          <w:trHeight w:val="55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дготовка и содержание пляж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анитарная очистка и благоустройство гор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</w:t>
            </w:r>
          </w:p>
        </w:tc>
      </w:tr>
      <w:tr>
        <w:trPr>
          <w:trHeight w:val="43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тлов безнадзорных животных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анитарная очистка и благоустройство гор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2.17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ведение санкционированных акций по санитарной очистке и мероприятий по улучшению экологической обстановки на территории гор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два раза в год, 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ведение 2-3 акций в год по санитарной очистке территорий гор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2</w:t>
            </w:r>
          </w:p>
        </w:tc>
      </w:tr>
      <w:tr>
        <w:trPr>
          <w:trHeight w:val="466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ектирование и строительство мусороперерабатывающего зав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2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усороперерабатывающий зав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2</w:t>
            </w:r>
          </w:p>
        </w:tc>
      </w:tr>
      <w:tr>
        <w:trPr>
          <w:trHeight w:val="135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держание и обслуживание установок наружного освещения и светофорных объектов                                                                                                              муниципального образования «Городской округ «Город Глазов» Удмуртской Республики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ддержание постоянной готовности к работе эксплуатируемых установок наружного освещения и светофорных объектов</w:t>
              <w:br/>
              <w:t>Обеспечение безопасности дорожного движения и предупреждения правонарушений на автомобильных дорогах в границах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2,08.4.13,08.4.14</w:t>
            </w:r>
          </w:p>
        </w:tc>
      </w:tr>
      <w:tr>
        <w:trPr>
          <w:trHeight w:val="129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беспечение электроэнергией установок наружного освещения и светофорных объектов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ддержание постоянной готовности к работе эксплуатируемых установок наружного освещения и светофорных объектов</w:t>
              <w:br/>
              <w:t>Обеспечение безопасности дорожного движения и предупреждения правонарушений на автомобильных дорогах в границах М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2,08.4.13,08.4.14</w:t>
            </w:r>
          </w:p>
        </w:tc>
      </w:tr>
      <w:tr>
        <w:trPr>
          <w:trHeight w:val="135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ыполнение ремонта установок наружного освещ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ддержание постоянной готовности к работе эксплуатируемых установок наружного освещения и светофорных объектов</w:t>
              <w:br/>
              <w:t>Обеспечение безопасности дорожного движения и предупреждения правонарушений на автомобильных дорогах в границах г.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2,08.4.13,08.4.14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1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инятие мер по развитию и совершенствованию систем управления дорожным движение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одернизация системы диспетчерского управления и контроля за работой установок наружного освещения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4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1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рганизация содержания и благоустройства мест погребения (кладбищ). Оказание муниципальной услуги «Организация содержания мест захоронения»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рганизация содержания и благоустройства мест погребения (кладбищ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5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1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ведение капитального ремонта дворовых территорий многоквартирных домов, проездов к дворовым территориям многоквартирных домов г. Глаз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КУ УКС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уровня благоустройства городски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, 08.4.12, 08.4.13</w:t>
            </w:r>
          </w:p>
        </w:tc>
      </w:tr>
      <w:tr>
        <w:trPr>
          <w:trHeight w:val="45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троительство нового муниципального кладбища в г.Глазов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КУ УКС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рганизация дополнительных мест погреб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, 08.4.12, 08.4.13</w:t>
            </w:r>
          </w:p>
        </w:tc>
      </w:tr>
      <w:tr>
        <w:trPr>
          <w:trHeight w:val="49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троительство тротуара по ул. Красноармейская г. Глаз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КУ УКС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2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благоустройства городски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, 08.4.12, 08.4.13</w:t>
            </w:r>
          </w:p>
        </w:tc>
      </w:tr>
      <w:tr>
        <w:trPr>
          <w:trHeight w:val="416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Валка и обрезка аварийных деревьев, угрожающих жизни и здоровью гражда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Безопасность людей и стро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3</w:t>
            </w:r>
          </w:p>
        </w:tc>
      </w:tr>
      <w:tr>
        <w:trPr>
          <w:trHeight w:val="54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Благоустройство парковочных мест у детских дошкольных учреждений и других учебных учреждений города Глаз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КУ УКС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стройство дополнительных парковочных мес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.4.1, 08.4.12, 08.4.13</w:t>
            </w:r>
          </w:p>
        </w:tc>
      </w:tr>
      <w:tr>
        <w:trPr>
          <w:trHeight w:val="56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троительство тротуара по ул. Техническая от ул. Удмуртская до ул. Новгородска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КУ УКС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благоустройства городски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8.4.1, 08.4.12, 08.4.13</w:t>
            </w:r>
          </w:p>
        </w:tc>
      </w:tr>
      <w:tr>
        <w:trPr>
          <w:trHeight w:val="69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устройство прилегающей территории объектов инфраструктуры железнодорожного транспорта общего пользования станции Глаз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УКС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Безопасность жизни и здоровья люд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, 08.4.11</w:t>
            </w:r>
          </w:p>
        </w:tc>
      </w:tr>
      <w:tr>
        <w:trPr>
          <w:trHeight w:val="40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Благоустройство территории парков в г. Глазов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УКС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уровня благоустройства городски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, 08.4.12, 08.4.13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убсидии муниципальным унитарным предприятиям для возмещения затрат в связи с оказанием услуг по дезобработке на территории муниципального образования «Городской округ «Город Глазов» Удмуртской Республики»,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-202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едоставление субсидий в целях возмещения затр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,08.4.12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4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убсидии муниципальным унитарным предприятиям для возмещения затрат в связи с окончанием услуг по проведению субботников территории муниципального образования «Городской округ «Город Глазов» Удмуртской Республики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-202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едоставление субсидий в целях возмещения затр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,08.4.12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4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одержание и ремонт общественных пространств (ограждения, остановки общественного транспорта, стойки дорожных знаков и светофоров, установка новых урн, ремонт лавок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-202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благоустройства городски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, 08.4.02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становка мемориала жителям Сыги - участникам ВОВ, труженикам тыла, детям войн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УКС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022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благоустройства городски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, 08.4.02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3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устройство сквера на улице Тиха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УКС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022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благоустройства городски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, 08.4.02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3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убсидия в рамках реализации проектов молодежного инициативного бюджетирования-проект «лето у Родника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022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едоставление субсидий в целях возмещения затр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,08.4.12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4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зработка методических рекомендаций по организации движения маршрутных транспортных средств, а также размещения и благоустройства уличной инфраструктуры и примыкающей городской территории в части обеспечения повышения качества обслуживания пассажирских перевозок наземным транспортом общего пользова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КУ «Центр Учета и Отчетности»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2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слуги по реализации мероприятия по разработке методических рекомендаций по организации движения маршрутных транспортных средст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4.1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Комплексный ремонт фасадов домов на центральных улицах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-2024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благоустройства городски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15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орядочение парковочных пространст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-202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благоустройства городски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17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3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Создание рекреационных зон локального значения для молодых семей (в т.ч. на базе дворовых территорий удаленных микрорайонов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023-20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благоустройства городски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20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зработка правил благоустройства в соответствии с лучшими практиками городов, формирование долгосрочного плана реализации программы благоустройст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орода Глазова, Управление архитектуры и градостроительства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Формирование долгосрочного плана реализации программы благоустройства, модернизация правил благоустрой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1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19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Внедрение стандартов в различных сферах благоустройства (освещение, озеленение, стоки, дизайн уличных аншлагов и вывесок и др.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-2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величение числа сфер благоустройства, в которых внедрены стандарты благоустрой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20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3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одернизация инфраструктуры освещения в городской сред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благоустройства инфраструктуры освещения в городской сред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.4.16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Формирование комплексного предложения потенциальным спонсорам в части мероприятий благоустройст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орода Глазова, Управление экономики, развития города, промышленности, потребительского рынка и предпринимательства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-2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оектирование и реализация, подготовленных на средства спонсоров ло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21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ривлечение частного бизнеса и ТОСов к реализации проектов в сфере благоустройст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орода Глазова, Управление экономики, развития города, промышленности, потребительского рынка и предпринимательства Администрации города Глазова, Управление ЖКХ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-2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величение доли проектов в сфере благоустройства, реализованных с привлечением частного бизнеса и ТОС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23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звитие механизмов контроля в сфере благоустройст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величение устраненных нарушений из числа выявленны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26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Формирование и развитие зеленого каркаса города: объединение всех рекреационных территорий, благоустроенными пешеходными (велосипедными, лыжными) связям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архитектуры и градостроительства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-2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вышение связности территории города, благоустройство пешеходных и велосипедных маршрутов, соединяющих элементы зеленого каркаса гор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25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безбарьерности городской среды для маломобильных гражда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Благоустройство пешеходных переходов через проезжую часть для маломобильных граждан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24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Поддержка и координация программ предприятий города по сокращению выбросов в атмосферу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БУ «Центр достоверной информации и обеспечения безопасности» муниципального образования «Городской округ «Город Глазов» Удмуртской Республики» (по согласованию), Управление ЖКХ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-2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экологической безопасности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2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28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Экологизация общественного транспорта (увеличение доли транспортных средств с низкими показателями выбросов в атмосферу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-2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экологической безопасности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5.19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ткрытие пункта приема отходов (в промышленных объемах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023-202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экологической безопасности населения, повышение уровня благоустройства городски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30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звитие раздельного сбора, сортировки и переработки ТК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-2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экологической безопасности населения, повышение уровня благоустройства городски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31</w:t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чистка русла р.Чепцы:1) Содействие в оформлении участка недр под добычу ПГС; 2) установление зон подтопления и разработка проекта заглубительных работ и укрепление береговой лин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орода Глазова, Управление архитектуры и градостроительства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-2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экологической безопасности населения, повышение уровня благоустройства городских территор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4.32</w:t>
            </w:r>
          </w:p>
        </w:tc>
      </w:tr>
      <w:tr>
        <w:trPr>
          <w:trHeight w:val="36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36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звитие дорожного хозяйства и транспортного обслуживания населения</w:t>
            </w:r>
          </w:p>
        </w:tc>
      </w:tr>
      <w:tr>
        <w:trPr>
          <w:trHeight w:val="43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Организация пассажирских перевозок на маршрутах регулярного сообщен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ежегодно</w:t>
            </w:r>
          </w:p>
        </w:tc>
        <w:tc>
          <w:tcPr>
            <w:tcW w:w="4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Формирование сети маршрутов регулярных перевозок автомобильным транспортом общего пользования на территории города Глаз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твержденная сеть маршрутов регулярных перевозок автомобильным транспортом общего пользования на территории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1, 08.5.10</w:t>
            </w:r>
          </w:p>
        </w:tc>
      </w:tr>
      <w:tr>
        <w:trPr>
          <w:trHeight w:val="51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гласование расписания движения автобусов по маршруту регулярных перевозо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гласованные расписания движения автобусов по маршрутам регулярных перевоз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2, 08.5.10</w:t>
            </w:r>
          </w:p>
        </w:tc>
      </w:tr>
      <w:tr>
        <w:trPr>
          <w:trHeight w:val="2118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существление контроля за соблюдением требований, установленных правовыми актами, регулирующими вопросы организации пассажирских перевозок, применение мер административного воздействия к перевозчикам за отдельные виды правонарушений в указанной сфере в соответствии с Законом Удмуртской Республики от 13 октября 2011 года № 57-РЗ «Об установлении административной ответственности за отдельные виды правонарушений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блюдение расписания отправления (прибытия) транспортных средств по маршруту регулярных перевозок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блюдение установленного маршрута регулярных перевозок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существление регулярных перевозок транспортным средством при отсутствии оформленной маршрутной карты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Наличие лицензии на осуществление перевозки пассажиров автомобильным транспорто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8; 08.5.9; 08.5.10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беспечение равной транспортной доступности услуг общественного транспорта для пенсионеров, не вошедших в федеральный и региональный регистры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едоставление субсидий перевозчикам в целях возмещения недополученных доходов в связи с оказанием мер социальной поддерж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1-08.5.3, 08.5.10</w:t>
            </w:r>
          </w:p>
        </w:tc>
      </w:tr>
      <w:tr>
        <w:trPr>
          <w:trHeight w:val="24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омпенсация стоимости проезда по проездным билетам  на внутригородском транспорте, а также в автобусах пригородного сообщения для учащихся общеобразовательных школ и образовательных учреждений начального профессионального образования, среднего профессионального образования, обучающихся по программам начального профессионального образования, из многодетных семей со среднедушевым доходом, размер которого не превышает величину прожиточного минимума в Удмуртской Республике, установленную в соответствии с Законом Удмуртской Республики от 24 апреля 2001 года № 18-РЗ «О прожиточном минимуме в Удмуртской Республике» (выполнение переданных полномочий Удмуртской Республик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едоставление субсидий перевозчикам в целях возмещения недополученных доходов в связи с оказанием мер социальной поддерж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1-08.5.3, 08.5.10</w:t>
            </w:r>
          </w:p>
        </w:tc>
      </w:tr>
      <w:tr>
        <w:trPr>
          <w:trHeight w:val="22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убсидии на возмещение фактически понесенных затрат в рамках реализации проекта «Бережливый муниципалитет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едоставление субсидий в целях возмещения затра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1-08.5.3</w:t>
            </w:r>
          </w:p>
        </w:tc>
      </w:tr>
      <w:tr>
        <w:trPr>
          <w:trHeight w:val="22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рганизация регулярных перевозок по муниципальным маршрутам, регулярных перевозок, связанных с возмещением транспортным организациям и индивидуальным предпринимателям затрат по проезду отдельных категорий граждан по социальному проездному билету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едоставление субсидий перевозчикам в целях возмещения недополученных доходов в связи с оказанием мер социальной поддерж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1-08.5.3, 08.5.10</w:t>
            </w:r>
          </w:p>
        </w:tc>
      </w:tr>
      <w:tr>
        <w:trPr>
          <w:trHeight w:val="80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одернизация сети маршрутов общественного транспорта (разработка новой транспортной схемы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023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Новые модернизированные маршруты общественного транспорта, модернизация схемы функционирования общественного транспор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5.12</w:t>
            </w:r>
          </w:p>
        </w:tc>
      </w:tr>
      <w:tr>
        <w:trPr>
          <w:trHeight w:val="80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новление подвижного состава общественного транспорт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одернизация подвижного состава общественного транспор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5.13</w:t>
            </w:r>
          </w:p>
        </w:tc>
      </w:tr>
      <w:tr>
        <w:trPr>
          <w:trHeight w:val="80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одернизация инфраструктуры общественного транспорта (остановки, пешеходные переходы и пр.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023-20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одернизация остановок общественного транспор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5.14</w:t>
            </w:r>
          </w:p>
        </w:tc>
      </w:tr>
      <w:tr>
        <w:trPr>
          <w:trHeight w:val="80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Цифровизация сервисов общественного транспорт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-2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Цифровизация транспортных средств, осуществление передачи информации в Региональную навигационную систем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5.15</w:t>
            </w:r>
          </w:p>
        </w:tc>
      </w:tr>
      <w:tr>
        <w:trPr>
          <w:trHeight w:val="80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еформирование системы муниципальных контрактов на организацию пассажирских перевозок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контактами на организацию пассажирских перевозок на 5-7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.5.16</w:t>
            </w:r>
          </w:p>
        </w:tc>
      </w:tr>
      <w:tr>
        <w:trPr>
          <w:trHeight w:val="22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Мероприятия по содержанию и развитию автодорог города Глаз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ектирование, капитальный ремонт, ремонт автомобильных дорог общего пользова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УКС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монт автомобильных дор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4 -08.5.6, 08.5.7, 08.5.8, 08.5.9, 08.5.10</w:t>
            </w:r>
          </w:p>
        </w:tc>
      </w:tr>
      <w:tr>
        <w:trPr>
          <w:trHeight w:val="9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монт и содержание автомобильных дорог общего пользования, мостов и иных транспортных инженерных сооружений. Проведение мероприятий по обеспечению безопасности дорожного движения в соответствии с действующим законодательством Российской Федера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ыполнение муниципального зад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7 -08.5.8, 08.5.9, 08.5.10</w:t>
            </w:r>
          </w:p>
        </w:tc>
      </w:tr>
      <w:tr>
        <w:trPr>
          <w:trHeight w:val="135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существление муниципального контроля за обустройством автомобильных дорог общего пользования местного значения дорожными элементами (дорожными знаками, дорожными ограждениями, светофорами, остановочными пунктами, стоянками (парковками) транспортных средств, иными элементами обустройства автомобильных дорог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бследование дорожных условий, в том числе на маршрутах регулярных пассажирских перевоз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4-08.5.7, 08.5.8-08.5.10</w:t>
            </w:r>
          </w:p>
        </w:tc>
      </w:tr>
      <w:tr>
        <w:trPr>
          <w:trHeight w:val="93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существление муниципального регулирования в части создания и использования парковок (парковочных мест) на территории МО «Городской округ «Город Глазов» Удмуртской Республики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архитектуры и градостроительства Администрации г.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блюдение установленных требова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4-08.5.7, 08.5.8-08.5.10</w:t>
            </w:r>
          </w:p>
        </w:tc>
      </w:tr>
      <w:tr>
        <w:trPr>
          <w:trHeight w:val="117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существление контроля за соблюдением установленных требований. Применение мер административного воздействия в соответствии с Законом Удмуртской Республики от 13 октября 2011 года № 57-РЗ «Об установлении административной ответственности за отдельные виды правонарушений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Административная комиссия муниципального образования «Городской округ </w:t>
            </w:r>
            <w:r>
              <w:rPr>
                <w:rFonts w:eastAsia="Times New Roman"/>
                <w:sz w:val="17"/>
                <w:szCs w:val="17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ород Глазов» Удмуртской Республики</w:t>
            </w:r>
            <w:r>
              <w:rPr>
                <w:rFonts w:eastAsia="Times New Roman"/>
                <w:sz w:val="17"/>
                <w:szCs w:val="17"/>
                <w:lang w:eastAsia="ru-RU"/>
              </w:rPr>
              <w:t>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блюдение установленных треб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8, 08.5.10</w:t>
            </w:r>
          </w:p>
        </w:tc>
      </w:tr>
      <w:tr>
        <w:trPr>
          <w:trHeight w:val="89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ыдач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казание муниципальной услуги по заявлениям физических и юрид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10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инятие решений о временном ограничении или прекращении движения транспортных средств по автомобильным дорогам местного знач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граничение или прекращение движения транспортных средств по автомобильным дорогам местного 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10</w:t>
            </w:r>
          </w:p>
        </w:tc>
      </w:tr>
      <w:tr>
        <w:trPr>
          <w:trHeight w:val="118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рганизация и осуществление мероприятий по паспортизации автомобильных дорог местного значения, подготовке и оформлению документов для государственной регистрации прав собственности на автомобильные дороги местного значения, объекты дорожного хозяйства в границах гор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имущественных отношений Администрации г. Глазова, Управление ЖКХ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аспортизации автомобильных дорог местного значения, государственная регистрация прав собственности на автомобильные дороги местного значения, объекты дорожного хозяйства в границах гор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10</w:t>
            </w:r>
          </w:p>
        </w:tc>
      </w:tr>
      <w:tr>
        <w:trPr>
          <w:trHeight w:val="139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азработка перспективных, текущих планов по строительству, реконструкции, капитальному ремонту, ремонту и содержанию автомобильных дорог местного значения, транспортных инженерных сооружений в границах города, по развитию перспективных схем развития автомобильных дорог местного значения и объектов дорожного хозяйст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ланирование деятельности по строительству, реконструкции, капитальному ремонту, ремонту и содержанию автомобильных дорог местного значения, транспортных инженерных сооружений в границах города, по развитию перспективных схем развития автомобильных дорог местного значения и объектов дорожного хозяйства. Принятие правовых ак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1, 08.5.8 - 08.5.10</w:t>
            </w:r>
          </w:p>
        </w:tc>
      </w:tr>
      <w:tr>
        <w:trPr>
          <w:trHeight w:val="14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держание, обслуживание и ремонт установок</w:t>
              <w:br/>
              <w:t xml:space="preserve"> светофорных объектов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ддержание постоянной готовности к работе эксплуатируемых установок наружного освещения и светофорных объектов</w:t>
              <w:br/>
              <w:t>Обеспечение безопасности дорожного движения и предупреждения правонарушений на автомобильных дорогах в границах города Глазо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8, 08.5.10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инятие мер по развитию и совершенствованию систем управления дорожным движением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одернизация системы диспетчерского управления и контроля за работой установок наружного освещения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8, 08.5.10</w:t>
            </w:r>
          </w:p>
        </w:tc>
      </w:tr>
      <w:tr>
        <w:trPr>
          <w:trHeight w:val="73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стройство парковочных мест у детских дошкольных учреждений и других учебных учреждений города Глазова (капитальный ремонт, прочие работы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КУ УКС г. Гл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беспечение безопасности дорожного движения и предупреждения правонарушений на автомобильных дорогах в границах города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8 -08.5.10, 08.5.11, 08.5.3, 08.5.6, 08.5.7</w:t>
            </w:r>
          </w:p>
        </w:tc>
      </w:tr>
      <w:tr>
        <w:trPr>
          <w:trHeight w:val="52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бустройство ограничивающими пешеходными ограждениями у нерегулируемых пешеходных переходов, расположенных на участках дорог или улиц, проходящих вдоль детских учрежден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блюдение установленных треб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8, 08.5.10</w:t>
            </w:r>
          </w:p>
        </w:tc>
      </w:tr>
      <w:tr>
        <w:trPr>
          <w:trHeight w:val="52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Мероприятия по строительству и (или) реконструкции объектов транспортной инфраструктуры, необходимых для реализации инвестиционных проектов в монопрофильном муниципальном образовании «Городской округ «Город Глазов» Удмуртской Республики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КУ «УКС города Глазова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ектирование, строительство, реконструкция автомобильных дорог общего поль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8, 08.5.10</w:t>
            </w:r>
          </w:p>
        </w:tc>
      </w:tr>
      <w:tr>
        <w:trPr>
          <w:trHeight w:val="52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Инвентаризация улично-дорожной сети, в т.ч.в частном секторе, удаленных микрорайонов гор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орода Глазова, Управление имущественных отношений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-20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тсутствие в городе Глазове бесхозяйных объектов коммунальной инфраструк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08.5.11</w:t>
            </w:r>
          </w:p>
        </w:tc>
      </w:tr>
      <w:tr>
        <w:trPr>
          <w:trHeight w:val="52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1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Обеспечение транспортной инфраструктурой земельных участков, находящихся в государственной или муниципальной собственности, предоставляемых (предоставленных) гражданам в собственность бесплатно для индивидуального жилищного строительств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. Глазов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4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Обеспечение транспортной инфраструктурой земельных участков, предоставляемых гражданам бесплатно для индивидуального жилищного строительст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18</w:t>
            </w:r>
          </w:p>
        </w:tc>
      </w:tr>
      <w:tr>
        <w:trPr>
          <w:trHeight w:val="52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инженерной инфраструктурой земельных участков, находящихся в государственной или муниципальной собственности, предоставляемых (предоставленных) гражданам в собственность бесплатно для индивидуального жилищного строительст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КУ «УКС г. Глазов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4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 xml:space="preserve">Обеспечение инженерной инфраструктурой земельных участков, предоставляемых гражданам бесплатно для индивидуального жилищного строительст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19</w:t>
            </w:r>
          </w:p>
        </w:tc>
      </w:tr>
      <w:tr>
        <w:trPr>
          <w:trHeight w:val="52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  <w:lang w:eastAsia="ru-RU"/>
              </w:rPr>
              <w:t>Формирование законопослушного поведения участников дорожного движ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существление контроля за соблюдением законопослушного поведения участников дорожного движ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уровня законопослушного поведения участников дорожного дви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5.7-08.5.9</w:t>
            </w:r>
          </w:p>
        </w:tc>
      </w:tr>
      <w:tr>
        <w:trPr>
          <w:trHeight w:val="52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val="en-US"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Развитие платформы «Умного города» в части управления безопасностью дорожного движ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МБУ«Центр достоверной информации и обеспечения безопасности» МО «Городской округ «Город Глазов» Удмуртской Республики» (по согласованию), Управление ЖКХ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-2024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Обеспечение безопасности дорожного движения, снижение количества ДТП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08.4.27</w:t>
            </w:r>
          </w:p>
        </w:tc>
      </w:tr>
      <w:tr>
        <w:trPr>
          <w:trHeight w:val="25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36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Энергосбережение и повышение энергетической эффективности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Внедрение энергоменеджмент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6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ведение мониторинга энергоэффективности предприятий, оказывающих услуги теплоснабжения, водоснабжения и водоотведения на территории муниципально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ценка энергоэффективности систем теплоснабжения, водоснабжения и водоотведения, функционирующих на территор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 -08.6.6</w:t>
            </w:r>
          </w:p>
        </w:tc>
      </w:tr>
      <w:tr>
        <w:trPr>
          <w:trHeight w:val="73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ведение мониторинга энергоэффективности организаций, финансируемых из бюджета муниципального образова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, Управление образования Администрации города Глазова, Управление культуры, спорта и молодежной политики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ценка энергоэффективности обьектов организаций, финансируемых из бюджета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 -08.6.6</w:t>
            </w:r>
          </w:p>
        </w:tc>
      </w:tr>
      <w:tr>
        <w:trPr>
          <w:trHeight w:val="90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ведение обучения специалистов органов местного самоуправления, организаций с участием муниципальных образований, а также других организаций в области энергосбережения и повышения энергетической эффективно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образования Администрации города Глазова, Управление культуры, спорта и молодежной политики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качества работы предприятий и организаций в области энергосбережения и повышение энергоэффектив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 -08.6.6</w:t>
            </w:r>
          </w:p>
        </w:tc>
      </w:tr>
      <w:tr>
        <w:trPr>
          <w:trHeight w:val="801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азвитие регионального сегмента государственной информационной системы в области энергосбережения и повышения энергетической эффективно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Функциональное расширение регионального сегмента ГИС. Систематизация информации, используемой для оценки энергоэффективности организаций, финансируемых из бюджета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 -08.6.6</w:t>
            </w:r>
          </w:p>
        </w:tc>
      </w:tr>
      <w:tr>
        <w:trPr>
          <w:trHeight w:val="588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Разработка и ежегодная актуализация схемы теплоснабжения муниципального образования «Городской округ </w:t>
            </w:r>
            <w:r>
              <w:rPr>
                <w:rFonts w:eastAsia="Times New Roman"/>
                <w:color w:val="000000"/>
                <w:sz w:val="17"/>
                <w:szCs w:val="17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Город Глазов» Удмуртской Республики</w:t>
            </w:r>
            <w:r>
              <w:rPr>
                <w:rFonts w:eastAsia="Times New Roman"/>
                <w:color w:val="000000"/>
                <w:sz w:val="17"/>
                <w:szCs w:val="17"/>
                <w:lang w:eastAsia="ru-RU"/>
              </w:rPr>
              <w:t>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Исполнение требований Федерального Закона от 27.07.2010 года №190-ФЗ «О теплоснабжени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3-08.6.30</w:t>
            </w:r>
          </w:p>
        </w:tc>
      </w:tr>
      <w:tr>
        <w:trPr>
          <w:trHeight w:val="84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Разработка и ежегодная актуализация схем водоснабжения и водоотведения муниципального образования «Городской округ </w:t>
            </w:r>
            <w:r>
              <w:rPr>
                <w:rFonts w:eastAsia="Times New Roman"/>
                <w:color w:val="000000"/>
                <w:sz w:val="17"/>
                <w:szCs w:val="17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Город Глазов» Удмуртской Республики</w:t>
            </w:r>
            <w:r>
              <w:rPr>
                <w:rFonts w:eastAsia="Times New Roman"/>
                <w:color w:val="000000"/>
                <w:sz w:val="17"/>
                <w:szCs w:val="17"/>
                <w:lang w:eastAsia="ru-RU"/>
              </w:rPr>
              <w:t>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Исполнение требований Федерального Закона от 07.12.2011 года №416-ФЗ «О водоснабжении и водоотведени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 -08.6.6</w:t>
            </w:r>
          </w:p>
        </w:tc>
      </w:tr>
      <w:tr>
        <w:trPr>
          <w:trHeight w:val="173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ероприятия по организации выявления бесхозяйных объектов  недвижимого имущества, используемых для передачи энергетических ресурсов (включая газоснабжение, тепло-, электроснабжение, водоснабжение и водоотведение), постановки в установленном порядке  на учет и признанию права муниципальной собственности на них, а также по организации  управления такими объектами с момента их выявления, в том числе по определению источника компенсации возникающих при их эксплуатации нормативных потерь энергетических ресурс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имущественных отношений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 - 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кращение доли бесхозяйных объектов теплоэнергетического хозяйства, объектов систем водоснабжения и водоотвед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 -08.6.6</w:t>
            </w:r>
          </w:p>
        </w:tc>
      </w:tr>
      <w:tr>
        <w:trPr>
          <w:trHeight w:val="147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здание информационной системы в области энергосбережения и повышения энергетической эффективности в муниципальном образовании «Городской округ Город Глазов» Удмуртской Республики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, Управление образования Администрации города Глазова, Управление культуры, спорта и молодежной политики Администрации города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истематизация информации, используемой для оценки энергоэффективности организаций, финансируемых из бюджета муниципального образования и жилищного фонда города Глазо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 -08.6.6</w:t>
            </w:r>
          </w:p>
        </w:tc>
      </w:tr>
      <w:tr>
        <w:trPr>
          <w:trHeight w:val="66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азработка и ежегодная актуализация схемы электроснабжения муниципального образования «Городской округ Город Глазов» Удмуртской Республики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Исполнение требований Федерального законод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7-08.6.14</w:t>
            </w:r>
          </w:p>
        </w:tc>
      </w:tr>
      <w:tr>
        <w:trPr>
          <w:trHeight w:val="64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Реализация мероприятий в организациях, финансируемых за счет средств муниципального бюджет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150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ведение энергетических обследований в организациях, финансируемых за счет средств бюджета муниципального образования «Городской округ «Город Глазов» Удмуртской Республики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, Управление образования Администрации города Глазова, Управление культуры, спорта и молодежной политики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Исполнение Федерального закона от 23 ноября 2009 года № 261-ФЗ «Об энергосбережении и повышении энергетической эффективности и о внесении изменений в отдельные законодательства акты Российской Федераци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 -08.6.6</w:t>
            </w:r>
          </w:p>
        </w:tc>
      </w:tr>
      <w:tr>
        <w:trPr>
          <w:trHeight w:val="153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становка (замена) приборов учета тепловой энергии с погодным регулированием и импульсным выводом данных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, Управление образования Администрации города Глазова, Управление культуры, спорта и молодежной политики Администрации города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Исполнение Федерального закона от 23 ноября 2009 года № 261-ФЗ «Об энергосбережении и повышении энергетической эффективности и о внесении изменений в отдельные законодательства акты Российской Федераци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3, 08.6.4, 08.6.1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1</w:t>
            </w:r>
          </w:p>
        </w:tc>
      </w:tr>
      <w:tr>
        <w:trPr>
          <w:trHeight w:val="183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становка (или замена) приборов ХВС, ГВС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, Управление образования Администрации города Глазова, Управление культуры, спорта и молодежной политики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Исполнение Федерального закона от 23 ноября 2009 года № 261-ФЗ «Об энергосбережении и повышении энергетической эффективности и о внесении изменений в отдельные законодательства акты Российской Федерации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3, 08.6.4, 08.6.10, 08.6.1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57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становка (или замена на зонные, многотарифные) приборы учета электрической энерг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, АО «ЭнергосбытПлюс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электрической энергии, сокращение бюджетных расходов на оплату тепловой энерг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1,08.6.7, 08.6.8</w:t>
            </w:r>
          </w:p>
        </w:tc>
      </w:tr>
      <w:tr>
        <w:trPr>
          <w:trHeight w:val="126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Замена деревянных оконных конструкций на герметичные пластиковые (металлопластиковые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, Управление образования Администрации города Глазова, Управление культуры, спорта и молодежной политики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тепловой энерг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7, 08.6.8, 08.6.9</w:t>
            </w:r>
          </w:p>
        </w:tc>
      </w:tr>
      <w:tr>
        <w:trPr>
          <w:trHeight w:val="13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Герметизация мест примыкания оконных блоков в оконных проемах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, Управление образования Администрации города Глазова, Управление культуры, спорта и молодежной политики Администрации города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тепловой энерг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7, 08.6.8, 08.6.9</w:t>
            </w:r>
          </w:p>
        </w:tc>
      </w:tr>
      <w:tr>
        <w:trPr>
          <w:trHeight w:val="70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Замена ламп накаливания на энергосберегающи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, Управление образования Администрации города Глазова, Управление культуры, спорта и молодежной политики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электрической энерг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7, 08.6.8</w:t>
            </w:r>
          </w:p>
        </w:tc>
      </w:tr>
      <w:tr>
        <w:trPr>
          <w:trHeight w:val="848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ализация мероприятий по восстановлению и устройству сетей уличного освещения в муниципальных образованиях поселений и городских округов Удмуртской Республик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КУ УКС города Глазова, Управление ЖКХ Администрации города.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электрической энерг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7, 08.6.8</w:t>
            </w:r>
          </w:p>
        </w:tc>
      </w:tr>
      <w:tr>
        <w:trPr>
          <w:trHeight w:val="155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Замена в светильниках пускорегулировочной аппаратуры на электронные ПРА, установка энергосберегающей системы PROSAVER, проведение иных мероприятий, приводящих к экономии электроэнерг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, Управление образования Администрации города Глазова, Управление культуры, спорта и молодежной политики Администрации города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электроэнерг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7, 08.6.8</w:t>
            </w:r>
          </w:p>
        </w:tc>
      </w:tr>
      <w:tr>
        <w:trPr>
          <w:trHeight w:val="154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снащение устройством автоматического регулирования теплопотребл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, Управление образования Администрации города Глазова, Управление культуры, спорта и молодежной политики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тепловой энерг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7, 08.6.8, 08.6.9</w:t>
            </w:r>
          </w:p>
        </w:tc>
      </w:tr>
      <w:tr>
        <w:trPr>
          <w:trHeight w:val="41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становка теплоотражающих экранов за радиаторами отопления и регуляторов на отопительные приборы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, Управление образования Администрации города Глазова, Управление культуры, спорта и молодежной политики Администрации города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тепловой энерг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7, 08.6.8, 08.6.9</w:t>
            </w:r>
          </w:p>
        </w:tc>
      </w:tr>
      <w:tr>
        <w:trPr>
          <w:trHeight w:val="11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становка энергоэффективных дверных конструкци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, Управление образования Администрации города Глазова, Управление культуры, спорта и молодежной политики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62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тепловой энерг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7, 08.6.8, 08.6.9</w:t>
            </w:r>
          </w:p>
        </w:tc>
      </w:tr>
      <w:tr>
        <w:trPr>
          <w:trHeight w:val="13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тепление входных групп, установка доводчиков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, Управление образования Администрации города Глазова, Управление культуры, спорта и молодежной политики Администрации города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тепловой энерг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7, 08.6.8, 08.6.9</w:t>
            </w:r>
          </w:p>
        </w:tc>
      </w:tr>
      <w:tr>
        <w:trPr>
          <w:trHeight w:val="139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становка водосберегающих насадок, замена водоразборных устройств и отсекающей арматур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, Управление образования Администрации города Глазова, Управление культуры, спорта и молодежной политики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в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10</w:t>
            </w:r>
          </w:p>
        </w:tc>
      </w:tr>
      <w:tr>
        <w:trPr>
          <w:trHeight w:val="126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монт и утепление кровли, чердачных перекрытий, утепление ограждающего контура, утепление отверстий вытяжной вентиляц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, Управление образования Администрации города Глазова, Управление культуры, спорта и молодежной политики Администрации города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тепловой энерг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7, 08.6.8, 08.6.9</w:t>
            </w:r>
          </w:p>
        </w:tc>
      </w:tr>
      <w:tr>
        <w:trPr>
          <w:trHeight w:val="140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Теплоизоляция систем отопления и ГВС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, Управление образования Администрации города Глазова, Управление культуры, спорта и молодежной политики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тепловой энерг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7, 08.6.8, 08.6.9</w:t>
            </w:r>
          </w:p>
        </w:tc>
      </w:tr>
      <w:tr>
        <w:trPr>
          <w:trHeight w:val="128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монт систем отопления и ГВС, замена чугунных радиаторов отопления на приборы отопления конверторного тип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, Управление образования Администрации города Глазова, Управление культуры, спорта и молодежной политики Администрации города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тепловой энерг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7, 08.6.8, 08.6.9</w:t>
            </w:r>
          </w:p>
        </w:tc>
      </w:tr>
      <w:tr>
        <w:trPr>
          <w:trHeight w:val="55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омывка системы отопл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. Глазова, МБУ «СЭИР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тепловой энерг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7, 08.6.8, 08.6.9</w:t>
            </w:r>
          </w:p>
        </w:tc>
      </w:tr>
      <w:tr>
        <w:trPr>
          <w:trHeight w:val="55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1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тимулирование снижения избыточного энергопотребле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тепловой энерг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</w:t>
            </w:r>
          </w:p>
        </w:tc>
      </w:tr>
      <w:tr>
        <w:trPr>
          <w:trHeight w:val="70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Реализация мероприятий на объектах предприятий, осуществляемых регулируемые виды деятельности на территории муниципального образования «Городской округ «Город Глазов» Удмуртской Республики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69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осстановление теплоизоляции и покровного слоя на надземных теплотрассах с использованием новых теплоизоляционных материал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тепловой энергии на 3835Гкал, в год. Экономический эффект оценивается в 4271 тыс.ру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24, 08.6.25,08.6.26</w:t>
            </w:r>
          </w:p>
        </w:tc>
      </w:tr>
      <w:tr>
        <w:trPr>
          <w:trHeight w:val="81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одернизация участков магистрали между ТК-402 и ТК-408 (3 очередь магистрали 2ДУ=700мм от Т-399 до ТК-408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ьемов потребления энергоресурсов на 9,7 т.у.т. в год. Экономический эффект оценивается в 42 тыс.,ру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4,08.6.25,08.6.26</w:t>
            </w:r>
          </w:p>
        </w:tc>
      </w:tr>
      <w:tr>
        <w:trPr>
          <w:trHeight w:val="901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апитальный ремонт участков теплотрасс после гидравлических испытаний с заменой трубопроводов и частичной заменой строительной ча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ьемов потребления энергоресурсов на 161,4 т.у.т. в год. Экономический эффект оценивается в 600 тыс.,ру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br/>
              <w:t>08.6.24, 08.6.25, 08.6.26</w:t>
            </w:r>
          </w:p>
        </w:tc>
      </w:tr>
      <w:tr>
        <w:trPr>
          <w:trHeight w:val="622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апитальный ремонт и реконструкция тепловых камер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беспечение надежности и качества теплоснабжения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24, 08.6.25, 08.6.26</w:t>
            </w:r>
          </w:p>
        </w:tc>
      </w:tr>
      <w:tr>
        <w:trPr>
          <w:trHeight w:val="81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онтаж секционирующей запорной арматуры и спускник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энергоресурсов на 62,0 т.у.т. в год. Экономический эффект оценивается в 267 тыс.руб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24, 08.6.25, 08.6.26</w:t>
            </w:r>
          </w:p>
        </w:tc>
      </w:tr>
      <w:tr>
        <w:trPr>
          <w:trHeight w:val="558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бследование теплотрасс с использованием корреляционного течеискател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беспечение надежности и качества теплоснабжения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24, 08.6.25, 08.6.26</w:t>
            </w:r>
          </w:p>
        </w:tc>
      </w:tr>
      <w:tr>
        <w:trPr>
          <w:trHeight w:val="59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Капитальный ремонт тепловых ввод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энергоресурсов на 223,1 т.у.т. в год. Экономический эффект оценивается в 829 тыс.ру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24, 08.6.25, 08.6.26</w:t>
            </w:r>
          </w:p>
        </w:tc>
      </w:tr>
      <w:tr>
        <w:trPr>
          <w:trHeight w:val="611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ыявление участков для установления секционирующих задвижек, монтаж секционирующей запорной арматуры и спускник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беспечение надежности и качества теплоснабжения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4, 08.6.25, 08.6.26</w:t>
            </w:r>
          </w:p>
        </w:tc>
      </w:tr>
      <w:tr>
        <w:trPr>
          <w:trHeight w:val="721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одернизация осветительной системы на основе современных энергосберегающих светильников (замена 60 ламп накаливания на энергосберегающие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энергоресурсов на 7,7 т.у.т. в год. Экономический эффект оценивается в 71,4 тыс.ру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30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Замена оконных и дверных блоков на пластиковы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энергоресурсов на 44,3 т.у.т. в год. Экономический эффект оценивается в 196,7 тыс.ру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7, 08.6.8, 08.6.9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тепление мягкой кровли зданий АБК; ремонтных мастерских и энергослужбы по ул.Интернациональная, 2; здания гаража по ул.Циолковского, 2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5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энергоресурсов на 65,1 т.у.т. в год. Экономический эффект оценивается в 289,5 тыс.ру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7, 08.6.8, 08.6.9</w:t>
            </w:r>
          </w:p>
        </w:tc>
      </w:tr>
      <w:tr>
        <w:trPr>
          <w:trHeight w:val="6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здание системы энергоменеджмента на предприят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качества работы предприятий и организаций в области энергосбережния и повышение энергоэффектив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 -08.6.6</w:t>
            </w:r>
          </w:p>
        </w:tc>
      </w:tr>
      <w:tr>
        <w:trPr>
          <w:trHeight w:val="553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здание автоматизированной информационно-измерительной системы учета электроэнерг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беспечение надежности и качества теплоснабжения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30</w:t>
            </w:r>
          </w:p>
        </w:tc>
      </w:tr>
      <w:tr>
        <w:trPr>
          <w:trHeight w:val="84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 xml:space="preserve">Модернизация системы освещения </w:t>
            </w: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 заменой существующих светильников на светодиодны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электроэнергии в сопоставимых условиях на 194,5 тыс.кВтч в год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30</w:t>
            </w:r>
          </w:p>
        </w:tc>
      </w:tr>
      <w:tr>
        <w:trPr>
          <w:trHeight w:val="93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Замена окон на энергоэффективны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объемов потребления тепловой энергии в сопоставимых условиях на 282,9 Гкал в год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7,08.6.9</w:t>
            </w:r>
          </w:p>
        </w:tc>
      </w:tr>
      <w:tr>
        <w:trPr>
          <w:trHeight w:val="93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троительство теплотрассы от ТК-1070 ул. Ф.Васильева д.1 до Уз-1010 ул. Драгунова д.50, L-0,6 км, Ду200 (подземная канальная прокладка с теплоизоляцией из ППУ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4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ереключение тепловых нагрузок потребителей от котельных АО «Реммаш» и МУП «ГТС» на ТЭЦ АО «РИР» с целью оптимизации затрат и увеличения КПД ТЭЦ АО «РИР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4, 08.6.25, 08.6.26</w:t>
            </w:r>
          </w:p>
        </w:tc>
      </w:tr>
      <w:tr>
        <w:trPr>
          <w:trHeight w:val="93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троительство теплотрассы над железной дорогой S=200 м² (Длина: 80м, Ширина: 2м, Высота: 10м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4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ереключение тепловых нагрузок потребителей от котельных АО «Реммаш» и МУП «ГТС» на ТЭЦ АО «РИР» с целью оптимизации затрат и увеличения КПД ТЭЦ АО «РИР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4, 08.6.25, 08.6.26</w:t>
            </w:r>
          </w:p>
        </w:tc>
      </w:tr>
      <w:tr>
        <w:trPr>
          <w:trHeight w:val="93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троительство теплотрассы от УЗ-805/2 до УЗ-1173а, L=1,5 км, Ду350 (подземная бесканальная прокладка с теплоизоляцией из ППУ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21-2024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ереключение тепловых нагрузок потребителей от котельных АО «Реммаш» и МУП «ГТС» на ТЭЦ АО «РИР» с целью оптимизации затрат и увеличения КПД ТЭЦ АО «РИР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4, 08.6.25, 08.6.26</w:t>
            </w:r>
          </w:p>
        </w:tc>
      </w:tr>
      <w:tr>
        <w:trPr>
          <w:trHeight w:val="74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Реализация мероприятий в системе уличного освещения муниципального образования «Городской округ «Город Глазов» Удмуртской Республики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эффективности работы источников водоснабжения за счет внедрения энергоэффективных насосных агрегатов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кращение потребления электрической энергии на подачу воды потребителям. Экономия топливноэнергетических ресурсов-43,1 тыс.кВт*час/год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2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787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становка индивидуальных насосов на многоэтажные зда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кращение утечек из водопроводной сети, снижение потребления элетроэнергии за счет исключения избыточного напора. Экономия топливноэнергетических ресурсов-29,42 тыс.кВт-час/год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27. 08.6.28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кращение утечек воды при транспортировке за счет замены изношенных участков водопроводных сете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кращение утечек воды в водопроводных сет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27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конструкция котельной и системы теплоснабжения участка подготовки воды хозяйственно-питьевого назначения (перевод на газ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затрат на отопл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8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еревод автотранспорта предприятия на газомоторное топлив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Экономия топли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8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Строительство сетей для подачи воды от поверхностного водоисточника в район насосной станции 3 подъема (Химмашевское шоссе) для смешивания с водой из подземного источник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4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надежности и энергетической эффективности объектов централизованной системы холодного водоснабжения г. Глазова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3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7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конструкция насосного оборудования на ВНС с диспетчеризацией и установкой узлов учета (ВНС15, ВНС10, ВНС21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надежности и энергетической эффективности объектов централизованной системы холодного водоснабжения г.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3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7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конструкция насосного оборудования на ВНС с диспетчеризацией и установкой узлов учета (ВНС17, ВНС2, ВНС4, ВНС7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2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надежности и энергетической эффективности объектов централизованной системы холодного водоснабжения г.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3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7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конструкция насосного оборудования на ВНС с диспетчеризацией и установкой узлов учета (ВНС11, ВНС3, ВНС5, ВНС1, ВНС6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надежности и энергетической эффективности объектов централизованной системы холодного водоснабжения г.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3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7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 xml:space="preserve">Реконструкция котельной и системы теплоснабжения участка подготовки 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оды хозяйственно-питьевого назначения</w:t>
            </w: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 xml:space="preserve"> (перевод на газ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2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энергетической эффективности объектов централизованной системы холодного водоснабжения г.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3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7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17"/>
                <w:szCs w:val="17"/>
                <w:lang w:bidi="fa-IR"/>
              </w:rPr>
              <w:t>Реконструкция диспетчерских пунктов с переводом на цифровую элементную базу (корп.170- МДП, АБК- ЦДП)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3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надежности и энергетической эффективности объектов централизованной системы холодного водоснабжения г. Глазова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3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7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17"/>
                <w:szCs w:val="17"/>
                <w:lang w:bidi="fa-IR"/>
              </w:rPr>
              <w:t>Создание АИИСУЭ системы водоснабжения г. Глазова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3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надежности и энергетической эффективности объектов централизованной системы холодного водоснабжения г. Глазова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3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7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eastAsia="Andale Sans UI;Times New Roman" w:cs="Times New Roman"/>
                <w:kern w:val="2"/>
                <w:sz w:val="17"/>
                <w:szCs w:val="17"/>
                <w:lang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17"/>
                <w:szCs w:val="17"/>
                <w:lang w:bidi="fa-IR"/>
              </w:rPr>
              <w:t>Создание автоматизированной системы управления (АСУ) на участке ОВЗ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kern w:val="2"/>
                <w:sz w:val="17"/>
                <w:szCs w:val="17"/>
                <w:lang w:eastAsia="ru-RU" w:bidi="fa-I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2"/>
                <w:sz w:val="17"/>
                <w:szCs w:val="17"/>
                <w:lang w:eastAsia="ru-RU" w:bidi="fa-IR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3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надежности и энергетической эффективности объектов централизованной системы холодного водоснабжения г. Глазова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3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7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  <w:lang w:eastAsia="ru-RU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17"/>
                <w:szCs w:val="17"/>
                <w:lang w:bidi="fa-IR"/>
              </w:rPr>
              <w:t>Создание АРМ с заменой шкафного и коммутационного оборудования на МДП участка ОВЗ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3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надежности и энергетической эффективности объектов централизованной системы холодного водоснабжения г. Глазова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3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7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FF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Строительство водовода от насосной станции 2-го подъёма до насосной станции 3-го подъёма (2 этап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2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надежности и энергетической эффективности объектов централизованной системы холодного водоснабжения г. Глазова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3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10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7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Строительство первичного отстойника с сетями и монтажом оборудования механической очистк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2-2024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качества очистки сточных вод и энергетической эффективности объектов централизованных систем водоотведения г.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06.29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Строительство илоуплотнителя с сетями и монтажом оборудования в НА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3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качества очистки сточных вод и энергетической эффективности объектов централизованных систем водоотведения г.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06.29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Реконструкция оборудования по обезвоживанию осадка (фильтр-пресс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4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качества очистки сточных вод и энергетической эффективности объектов централизованных систем водоотведения г.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06.29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Реконструкция аэротенков по схеме нитрификации и денитрификации и замена воздуходувного оборудования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3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качества очистки сточных вод и энергетической эффективности объектов централизованных систем водоотведения г.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06.29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Создание АИИСУЭ системы водоотведения г. Глаз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3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качества очистки сточных вод и энергетической эффективности объектов централизованных систем водоотведения г.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06.29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Создание автоматизированной системы управления (АСУ) на КОС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3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качества очистки сточных вод и энергетической эффективности объектов централизованных систем водоотведения г.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06.29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Создание АРМ с заменой шкафного и коммуникационного оборудования на МДП участка КОС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3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качества очистки сточных вод и энергетической эффективности объектов централизованных систем водоотведения г.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06.29</w:t>
            </w:r>
          </w:p>
        </w:tc>
      </w:tr>
      <w:tr>
        <w:trPr>
          <w:trHeight w:val="67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Строительство площадки для размещения избыточного ила с внедрением технологии компостирования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АО «РИР» филиал в г. Глаз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3гг.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вышение качества очистки сточных вод и энергетической эффективности объектов централизованных систем водоотведения г. Глазо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06.29</w:t>
            </w:r>
          </w:p>
        </w:tc>
      </w:tr>
      <w:tr>
        <w:trPr>
          <w:trHeight w:val="78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Реализация мероприятий на объектах электросетевых организаций, оказывающих услуги по передаче электрической энергии на территории муниципального образования «Городской округ «Город Глазов» Удмуртской Республики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Внедрение когенерационных установок (мини-ТЭЦ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оды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доли потребляемых объектами многоквартирного жилищного фонда энергетических ресурсов, приобретаемых по приборам уч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br/>
              <w:t>08.6.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23</w:t>
            </w:r>
          </w:p>
        </w:tc>
      </w:tr>
      <w:tr>
        <w:trPr>
          <w:trHeight w:val="1004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  <w:t>Реализация энергоэффективных мероприятий на объектах многоквартирного жилищного фонда муниципального образования «Городской округ «Город Глазов» Удмуртской Республики» (мероприятие реализовывается в соответствии с подпрограммой «Содержание и развитие жилищного хозяйства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 годы, 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эффективности потребления энергоресурсов в многоквартирных домах на основе использования при проведении капитальных ремонтов современных энергоэффективных материалов и технологий, а также формирования бережливой модели поведения населения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1118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Оснащение приборами учета используемых энергетических ресурсов в жилищном фонде, в том числе использованием интеллектуальных приборов учета, автоматизированных систем и систем диспетчеризаци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оды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ежегодно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окращение потребления электрической и тепловой энергии, воды на общедомовые нужды, сокращение потерь энергетических ресурсов при их передаче по сет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08.6.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5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08.6.</w:t>
            </w: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8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6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Реализация технических мероприятий на объектах предприятий реального сектора экономик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оды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ежегодно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себестоимости выпускаемой продукции и оказываемых услу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08.6.4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08.6.4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08.6.4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08.6.4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08.6.46</w:t>
            </w:r>
          </w:p>
        </w:tc>
      </w:tr>
      <w:tr>
        <w:trPr>
          <w:trHeight w:val="8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07</w:t>
            </w:r>
          </w:p>
        </w:tc>
        <w:tc>
          <w:tcPr>
            <w:tcW w:w="5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  <w:lang w:eastAsia="ru-RU"/>
              </w:rPr>
              <w:t>Реализация энергоэффективных мероприятий по расширению использования в качестве источников энергии вторичных энергетических ресурсов и возобновляемых источников энергии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оды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ежегодно</w:t>
            </w:r>
          </w:p>
        </w:tc>
        <w:tc>
          <w:tcPr>
            <w:tcW w:w="43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овышение эффективности потребления энергоресурсов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</w:tr>
      <w:tr>
        <w:trPr>
          <w:trHeight w:val="8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7"/>
                <w:szCs w:val="17"/>
                <w:lang w:eastAsia="ru-RU"/>
              </w:rPr>
              <w:t>Мероприятия по замещению бензина и дизельного топлива, используемых транспортными средствами в качестве моторного топлива, природным газом, газовыми смесями, сжиженным углеводородным газом, электрической энергией с учетом доступности использования, близости расположения к источникам природного газа, газовых смесей, электрической энергии и экономической целесообразности такого замещения, а также с учетом тарифного регулирования и доступности гражданам платы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оды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ежегодно</w:t>
            </w:r>
          </w:p>
        </w:tc>
        <w:tc>
          <w:tcPr>
            <w:tcW w:w="43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</w:r>
          </w:p>
        </w:tc>
      </w:tr>
      <w:tr>
        <w:trPr>
          <w:trHeight w:val="8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еревод транспортных средств организаций муниципального образования на использование природного газа, газовых смесей, сжиженного углеводородного газа в качестве моторного топлива, регулирование тарифов на услуги по перевозке на которых осуществляется Удмуртской Республикой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оды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ежегодно</w:t>
            </w:r>
          </w:p>
        </w:tc>
        <w:tc>
          <w:tcPr>
            <w:tcW w:w="43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затрат автотранспортных предприятий на приобретение моторного топлива в 2 и более раз в расчете на 1 единицу транспортного средств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31</w:t>
            </w:r>
          </w:p>
        </w:tc>
      </w:tr>
      <w:tr>
        <w:trPr>
          <w:trHeight w:val="8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Мероприятия по замещению бензина и дизельного топлива, используемых транспортными средствами в качестве моторного топлива, природным газом, газовыми смесями и сжиженным углеводородным газом на транспортных средствах, используемых органами местного самоуправления, муниципальными учреждениями и муниципальными унитарными предприятиями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оды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ежегодно</w:t>
            </w:r>
          </w:p>
        </w:tc>
        <w:tc>
          <w:tcPr>
            <w:tcW w:w="43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затрат муниципальных и бюджетных учреждений на приобретение моторного топлива в 2 и более раз в расчете на 1 единицу транспортного средства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32</w:t>
            </w:r>
          </w:p>
        </w:tc>
      </w:tr>
      <w:tr>
        <w:trPr>
          <w:trHeight w:val="8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4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6</w:t>
            </w:r>
          </w:p>
        </w:tc>
        <w:tc>
          <w:tcPr>
            <w:tcW w:w="5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08</w:t>
            </w:r>
          </w:p>
        </w:tc>
        <w:tc>
          <w:tcPr>
            <w:tcW w:w="5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val="en-US" w:eastAsia="ru-RU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Приобретение транспортных средств, используемых органами местного самоуправления, муниципальными учреждениями и муниципальными унитарными предприятиями на использование с автономных источником электрического питания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Управление ЖКХ Администрации города Глазова</w:t>
            </w:r>
          </w:p>
        </w:tc>
        <w:tc>
          <w:tcPr>
            <w:tcW w:w="11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2021-202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годы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ежегодно</w:t>
            </w:r>
          </w:p>
        </w:tc>
        <w:tc>
          <w:tcPr>
            <w:tcW w:w="43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Снижение затрат муниципальных и бюджетных учреждений на приобретение моторного топлива, в результате его замещения на использование электрического питания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lang w:eastAsia="ru-RU"/>
              </w:rPr>
              <w:t>08.6.33</w:t>
            </w:r>
          </w:p>
        </w:tc>
      </w:tr>
      <w:tr>
        <w:trPr>
          <w:trHeight w:val="70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7"/>
                <w:szCs w:val="17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17"/>
                <w:highlight w:val="yellow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31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 жилищно-коммунального хозяйства,</w:t>
      </w:r>
    </w:p>
    <w:p>
      <w:pPr>
        <w:pStyle w:val="Style31"/>
        <w:widowControl w:val="false"/>
        <w:rPr/>
      </w:pPr>
      <w:r>
        <w:rPr>
          <w:rFonts w:cs="Times New Roman" w:ascii="Times New Roman" w:hAnsi="Times New Roman"/>
          <w:sz w:val="24"/>
          <w:szCs w:val="24"/>
        </w:rPr>
        <w:t>наделенного правами юридического лица,</w:t>
      </w:r>
    </w:p>
    <w:p>
      <w:pPr>
        <w:pStyle w:val="Style31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орода Глазова                                                                                                                                     </w:t>
        <w:tab/>
        <w:tab/>
        <w:tab/>
        <w:tab/>
        <w:t>Е.Ю. Шейко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true"/>
      <w:spacing w:lineRule="auto" w:line="240" w:before="280" w:after="280"/>
      <w:ind w:left="1091" w:hanging="36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1z0">
    <w:name w:val="WW8Num21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eastAsia="zh-C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11">
    <w:name w:val="Заголовок 1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Ниж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Абзац списка Знак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Symbol" w:hAnsi="Symbol" w:cs="Symbol"/>
      <w:sz w:val="24"/>
    </w:rPr>
  </w:style>
  <w:style w:type="character" w:styleId="WW8Num32z0">
    <w:name w:val="WW8Num32z0"/>
    <w:qFormat/>
    <w:rPr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12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13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Знак2"/>
    <w:qFormat/>
    <w:rPr>
      <w:rFonts w:ascii="Times New Roman" w:hAnsi="Times New Roman" w:eastAsia="Times New Roman" w:cs="Times New Roman"/>
      <w:bCs/>
      <w:sz w:val="24"/>
      <w:szCs w:val="24"/>
      <w:lang w:eastAsia="zh-CN"/>
    </w:rPr>
  </w:style>
  <w:style w:type="character" w:styleId="14">
    <w:name w:val="Верхний колонтитул Знак1"/>
    <w:qFormat/>
    <w:rPr>
      <w:rFonts w:ascii="Times New Roman" w:hAnsi="Times New Roman" w:eastAsia="Times New Roman" w:cs="Times New Roman"/>
      <w:bCs/>
      <w:sz w:val="24"/>
      <w:szCs w:val="24"/>
      <w:lang w:eastAsia="zh-CN"/>
    </w:rPr>
  </w:style>
  <w:style w:type="character" w:styleId="15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6">
    <w:name w:val="Текст выноски Знак1"/>
    <w:qFormat/>
    <w:rPr>
      <w:rFonts w:ascii="Tahoma" w:hAnsi="Tahoma" w:cs="Tahoma"/>
      <w:bCs/>
      <w:sz w:val="16"/>
      <w:szCs w:val="16"/>
      <w:lang w:eastAsia="zh-CN"/>
    </w:rPr>
  </w:style>
  <w:style w:type="character" w:styleId="17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8">
    <w:name w:val="Подзаголовок Знак"/>
    <w:qFormat/>
    <w:rPr>
      <w:rFonts w:ascii="Times New Roman CYR" w:hAnsi="Times New Roman CYR" w:eastAsia="Calibri" w:cs="Times New Roman"/>
      <w:b/>
      <w:bCs/>
      <w:i/>
      <w:iCs/>
      <w:sz w:val="28"/>
      <w:szCs w:val="28"/>
    </w:rPr>
  </w:style>
  <w:style w:type="character" w:styleId="Style19">
    <w:name w:val="Текст сноски Знак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Current">
    <w:name w:val="current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ListParagraphChar">
    <w:name w:val="List Paragraph Char"/>
    <w:qFormat/>
    <w:rPr>
      <w:rFonts w:ascii="Calibri" w:hAnsi="Calibri" w:eastAsia="Times New Roman" w:cs="Times New Roman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21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240" w:after="120"/>
    </w:pPr>
    <w:rPr>
      <w:rFonts w:ascii="Times New Roman" w:hAnsi="Times New Roman" w:eastAsia="Times New Roman" w:cs="Times New Roman"/>
      <w:bCs/>
      <w:sz w:val="24"/>
      <w:szCs w:val="24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bCs/>
      <w:sz w:val="28"/>
      <w:szCs w:val="28"/>
      <w:lang w:eastAsia="zh-CN"/>
    </w:rPr>
  </w:style>
  <w:style w:type="paragraph" w:styleId="Style25">
    <w:name w:val="Название объекта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bCs/>
      <w:i/>
      <w:iCs/>
      <w:sz w:val="24"/>
      <w:szCs w:val="24"/>
      <w:lang w:eastAsia="zh-CN"/>
    </w:rPr>
  </w:style>
  <w:style w:type="paragraph" w:styleId="18">
    <w:name w:val="Указатель1"/>
    <w:basedOn w:val="Normal"/>
    <w:qFormat/>
    <w:pPr>
      <w:suppressLineNumbers/>
      <w:suppressAutoHyphens w:val="true"/>
      <w:spacing w:lineRule="auto" w:line="240" w:before="240" w:after="0"/>
    </w:pPr>
    <w:rPr>
      <w:rFonts w:ascii="Times New Roman" w:hAnsi="Times New Roman" w:eastAsia="Times New Roman" w:cs="Mangal"/>
      <w:bCs/>
      <w:sz w:val="24"/>
      <w:szCs w:val="24"/>
      <w:lang w:eastAsia="zh-CN"/>
    </w:rPr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4"/>
      <w:lang w:eastAsia="zh-CN"/>
    </w:rPr>
  </w:style>
  <w:style w:type="paragraph" w:styleId="Style26">
    <w:name w:val="Обычный (паспорт)"/>
    <w:basedOn w:val="Normal"/>
    <w:qFormat/>
    <w:pPr>
      <w:suppressAutoHyphens w:val="true"/>
      <w:spacing w:lineRule="auto" w:line="240" w:before="120" w:after="0"/>
      <w:jc w:val="both"/>
    </w:pPr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Style27">
    <w:name w:val="Обычный по центру"/>
    <w:basedOn w:val="Normal"/>
    <w:qFormat/>
    <w:pPr>
      <w:suppressAutoHyphens w:val="true"/>
      <w:spacing w:lineRule="auto" w:line="240" w:before="120" w:after="0"/>
      <w:jc w:val="center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8">
    <w:name w:val="Обычный в таблице"/>
    <w:basedOn w:val="Normal"/>
    <w:qFormat/>
    <w:pPr>
      <w:suppressAutoHyphens w:val="true"/>
      <w:spacing w:lineRule="auto" w:line="240" w:before="120" w:after="0"/>
      <w:jc w:val="both"/>
    </w:pPr>
    <w:rPr>
      <w:rFonts w:ascii="Times New Roman" w:hAnsi="Times New Roman" w:eastAsia="Times New Roman" w:cs="Times New Roman"/>
      <w:lang w:eastAsia="zh-CN"/>
    </w:rPr>
  </w:style>
  <w:style w:type="paragraph" w:styleId="19">
    <w:name w:val="Обычный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22">
    <w:name w:val="Знак Знак2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 w:eastAsia="zh-CN"/>
    </w:rPr>
  </w:style>
  <w:style w:type="paragraph" w:styleId="Style29">
    <w:name w:val="Обычный (веб)"/>
    <w:basedOn w:val="Normal"/>
    <w:qFormat/>
    <w:pPr>
      <w:suppressAutoHyphens w:val="true"/>
      <w:spacing w:lineRule="auto" w:line="240" w:before="120" w:after="120"/>
    </w:pPr>
    <w:rPr>
      <w:rFonts w:ascii="Times New Roman" w:hAnsi="Times New Roman" w:cs="Times New Roman"/>
      <w:sz w:val="24"/>
      <w:szCs w:val="24"/>
      <w:lang w:eastAsia="zh-CN"/>
    </w:rPr>
  </w:style>
  <w:style w:type="paragraph" w:styleId="110">
    <w:name w:val="Абзац списка1"/>
    <w:basedOn w:val="Normal"/>
    <w:qFormat/>
    <w:pPr>
      <w:suppressAutoHyphens w:val="true"/>
      <w:ind w:left="720" w:hanging="0"/>
    </w:pPr>
    <w:rPr>
      <w:rFonts w:eastAsia="Times New Roman" w:cs="Calibri"/>
      <w:lang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17" w:before="0" w:after="0"/>
      <w:ind w:firstLine="566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eastAsia="zh-CN" w:bidi="ar-SA"/>
    </w:rPr>
  </w:style>
  <w:style w:type="paragraph" w:styleId="WW2">
    <w:name w:val="WW-Знак Знак2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 w:eastAsia="zh-CN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  <w:lang w:eastAsia="zh-CN"/>
    </w:rPr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32">
    <w:name w:val="Знак Знак"/>
    <w:basedOn w:val="Normal"/>
    <w:qFormat/>
    <w:pPr>
      <w:suppressAutoHyphens w:val="true"/>
      <w:spacing w:lineRule="exact" w:line="240" w:before="0" w:after="160"/>
      <w:ind w:left="540" w:hanging="0"/>
    </w:pPr>
    <w:rPr>
      <w:rFonts w:ascii="Times New Roman" w:hAnsi="Times New Roman" w:eastAsia="SimSun;宋体" w:cs="Times New Roman"/>
      <w:b/>
      <w:sz w:val="32"/>
      <w:szCs w:val="32"/>
      <w:lang w:eastAsia="zh-CN"/>
    </w:rPr>
  </w:style>
  <w:style w:type="paragraph" w:styleId="Style33">
    <w:name w:val="Заголовок таблицы ссылок"/>
    <w:basedOn w:val="Heading1"/>
    <w:next w:val="Normal"/>
    <w:qFormat/>
    <w:pPr>
      <w:keepLines/>
      <w:numPr>
        <w:ilvl w:val="0"/>
        <w:numId w:val="0"/>
      </w:numPr>
      <w:suppressAutoHyphens w:val="true"/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  <w:lang w:eastAsia="zh-CN"/>
    </w:rPr>
  </w:style>
  <w:style w:type="paragraph" w:styleId="WW">
    <w:name w:val="WW-Знак Знак"/>
    <w:basedOn w:val="Normal"/>
    <w:qFormat/>
    <w:pPr>
      <w:suppressAutoHyphens w:val="true"/>
      <w:spacing w:lineRule="exact" w:line="240" w:before="0" w:after="160"/>
      <w:ind w:left="540" w:hanging="0"/>
    </w:pPr>
    <w:rPr>
      <w:rFonts w:ascii="Times New Roman" w:hAnsi="Times New Roman" w:eastAsia="SimSun;宋体" w:cs="Times New Roman"/>
      <w:b/>
      <w:sz w:val="32"/>
      <w:szCs w:val="32"/>
      <w:lang w:eastAsia="zh-CN"/>
    </w:rPr>
  </w:style>
  <w:style w:type="paragraph" w:styleId="111">
    <w:name w:val="Знак Знак1"/>
    <w:basedOn w:val="Normal"/>
    <w:qFormat/>
    <w:pPr>
      <w:suppressAutoHyphens w:val="true"/>
      <w:spacing w:lineRule="exact" w:line="240" w:before="0" w:after="160"/>
      <w:ind w:left="540" w:hanging="0"/>
    </w:pPr>
    <w:rPr>
      <w:rFonts w:ascii="Times New Roman" w:hAnsi="Times New Roman" w:eastAsia="SimSun;宋体" w:cs="Times New Roman"/>
      <w:b/>
      <w:sz w:val="32"/>
      <w:szCs w:val="32"/>
      <w:lang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34">
    <w:name w:val="Содержимое таблицы"/>
    <w:basedOn w:val="Normal"/>
    <w:qFormat/>
    <w:pPr>
      <w:suppressLineNumbers/>
      <w:suppressAutoHyphens w:val="true"/>
      <w:spacing w:lineRule="auto" w:line="240" w:before="240" w:after="0"/>
    </w:pPr>
    <w:rPr>
      <w:rFonts w:ascii="Times New Roman" w:hAnsi="Times New Roman" w:eastAsia="Times New Roman" w:cs="Times New Roman"/>
      <w:bCs/>
      <w:sz w:val="24"/>
      <w:szCs w:val="24"/>
      <w:lang w:eastAsia="zh-CN"/>
    </w:rPr>
  </w:style>
  <w:style w:type="paragraph" w:styleId="Style35">
    <w:name w:val="Заголовок таблицы"/>
    <w:basedOn w:val="Style34"/>
    <w:qFormat/>
    <w:pPr>
      <w:jc w:val="center"/>
    </w:pPr>
    <w:rPr>
      <w:b/>
    </w:rPr>
  </w:style>
  <w:style w:type="paragraph" w:styleId="Subtitle">
    <w:name w:val="Subtitle"/>
    <w:basedOn w:val="Normal"/>
    <w:next w:val="Normal"/>
    <w:qFormat/>
    <w:pPr>
      <w:spacing w:lineRule="atLeast" w:line="360" w:before="0" w:after="60"/>
      <w:jc w:val="center"/>
      <w:outlineLvl w:val="1"/>
    </w:pPr>
    <w:rPr>
      <w:rFonts w:ascii="Times New Roman CYR" w:hAnsi="Times New Roman CYR" w:cs="Times New Roman CYR"/>
      <w:b/>
      <w:bCs/>
      <w:i/>
      <w:iCs/>
      <w:sz w:val="28"/>
      <w:szCs w:val="28"/>
    </w:rPr>
  </w:style>
  <w:style w:type="paragraph" w:styleId="Footnote">
    <w:name w:val="Footnote Text"/>
    <w:basedOn w:val="Normal"/>
    <w:pPr>
      <w:spacing w:lineRule="atLeast" w:line="360" w:before="0" w:after="0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23">
    <w:name w:val="Знак2"/>
    <w:basedOn w:val="Normal"/>
    <w:qFormat/>
    <w:pPr>
      <w:spacing w:lineRule="exact" w:line="240" w:before="0" w:after="160"/>
      <w:ind w:left="540" w:hanging="0"/>
    </w:pPr>
    <w:rPr>
      <w:rFonts w:ascii="Times New Roman" w:hAnsi="Times New Roman" w:eastAsia="SimSun;宋体" w:cs="Times New Roman"/>
      <w:b/>
      <w:sz w:val="32"/>
      <w:szCs w:val="32"/>
    </w:rPr>
  </w:style>
  <w:style w:type="paragraph" w:styleId="24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/>
      <w:sz w:val="20"/>
      <w:szCs w:val="20"/>
    </w:rPr>
  </w:style>
  <w:style w:type="paragraph" w:styleId="Style36">
    <w:name w:val="Схема документа"/>
    <w:basedOn w:val="Normal"/>
    <w:qFormat/>
    <w:pPr>
      <w:shd w:fill="000080" w:val="clear"/>
      <w:spacing w:lineRule="atLeast" w:line="360" w:before="0" w:after="0"/>
      <w:jc w:val="both"/>
    </w:pPr>
    <w:rPr>
      <w:rFonts w:ascii="Tahoma" w:hAnsi="Tahoma" w:eastAsia="Times New Roman" w:cs="Tahoma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59">
    <w:name w:val="xl1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0">
    <w:name w:val="xl160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71">
    <w:name w:val="xl17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78">
    <w:name w:val="xl17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79">
    <w:name w:val="xl17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80">
    <w:name w:val="xl1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81">
    <w:name w:val="xl1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84">
    <w:name w:val="xl1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87">
    <w:name w:val="xl1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89">
    <w:name w:val="xl1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0">
    <w:name w:val="xl190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7"/>
      <w:szCs w:val="1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7"/>
      <w:szCs w:val="17"/>
    </w:rPr>
  </w:style>
  <w:style w:type="paragraph" w:styleId="Xl72">
    <w:name w:val="xl72"/>
    <w:basedOn w:val="Normal"/>
    <w:qFormat/>
    <w:pPr>
      <w:pBdr>
        <w:top w:val="single" w:sz="4" w:space="0" w:color="333333"/>
        <w:left w:val="single" w:sz="4" w:space="0" w:color="333333"/>
        <w:bottom w:val="single" w:sz="4" w:space="0" w:color="333333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333333"/>
        <w:left w:val="single" w:sz="4" w:space="0" w:color="333333"/>
        <w:bottom w:val="single" w:sz="4" w:space="0" w:color="333333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pBdr>
        <w:left w:val="single" w:sz="4" w:space="0" w:color="333333"/>
        <w:bottom w:val="single" w:sz="4" w:space="0" w:color="333333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5">
    <w:name w:val="xl2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08">
    <w:name w:val="xl20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7"/>
      <w:szCs w:val="17"/>
    </w:rPr>
  </w:style>
  <w:style w:type="paragraph" w:styleId="Xl210">
    <w:name w:val="xl210"/>
    <w:basedOn w:val="Normal"/>
    <w:qFormat/>
    <w:pPr>
      <w:pBdr>
        <w:left w:val="single" w:sz="4" w:space="0" w:color="333333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2">
    <w:name w:val="xl212"/>
    <w:basedOn w:val="Normal"/>
    <w:qFormat/>
    <w:pPr>
      <w:pBdr>
        <w:left w:val="single" w:sz="4" w:space="0" w:color="000000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3">
    <w:name w:val="xl213"/>
    <w:basedOn w:val="Normal"/>
    <w:qFormat/>
    <w:pPr>
      <w:pBdr>
        <w:top w:val="single" w:sz="4" w:space="0" w:color="333333"/>
        <w:left w:val="single" w:sz="4" w:space="0" w:color="333333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4">
    <w:name w:val="xl214"/>
    <w:basedOn w:val="Normal"/>
    <w:qFormat/>
    <w:pPr>
      <w:pBdr>
        <w:left w:val="single" w:sz="4" w:space="0" w:color="333333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5">
    <w:name w:val="xl215"/>
    <w:basedOn w:val="Normal"/>
    <w:qFormat/>
    <w:pPr>
      <w:pBdr>
        <w:left w:val="single" w:sz="4" w:space="0" w:color="333333"/>
        <w:bottom w:val="single" w:sz="4" w:space="0" w:color="333333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8">
    <w:name w:val="xl21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19">
    <w:name w:val="xl21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20">
    <w:name w:val="xl2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22">
    <w:name w:val="xl22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3">
    <w:name w:val="xl22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7">
    <w:name w:val="xl22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8">
    <w:name w:val="xl228"/>
    <w:basedOn w:val="Normal"/>
    <w:qFormat/>
    <w:pPr>
      <w:pBdr>
        <w:bottom w:val="single" w:sz="4" w:space="0" w:color="333333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9">
    <w:name w:val="xl229"/>
    <w:basedOn w:val="Normal"/>
    <w:qFormat/>
    <w:pPr>
      <w:pBdr>
        <w:top w:val="single" w:sz="4" w:space="0" w:color="333333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33">
    <w:name w:val="xl23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4">
    <w:name w:val="xl23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5">
    <w:name w:val="xl235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36">
    <w:name w:val="xl236"/>
    <w:basedOn w:val="Normal"/>
    <w:qFormat/>
    <w:pPr>
      <w:pBdr>
        <w:left w:val="single" w:sz="4" w:space="0" w:color="333333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37">
    <w:name w:val="xl237"/>
    <w:basedOn w:val="Normal"/>
    <w:qFormat/>
    <w:pPr>
      <w:pBdr>
        <w:left w:val="single" w:sz="4" w:space="0" w:color="333333"/>
        <w:bottom w:val="single" w:sz="4" w:space="0" w:color="333333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9">
    <w:name w:val="xl239"/>
    <w:basedOn w:val="Normal"/>
    <w:qFormat/>
    <w:pPr>
      <w:pBdr>
        <w:left w:val="single" w:sz="4" w:space="0" w:color="000000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40">
    <w:name w:val="xl2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41">
    <w:name w:val="xl24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43">
    <w:name w:val="xl24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7"/>
      <w:szCs w:val="17"/>
    </w:rPr>
  </w:style>
  <w:style w:type="paragraph" w:styleId="Xl245">
    <w:name w:val="xl245"/>
    <w:basedOn w:val="Normal"/>
    <w:qFormat/>
    <w:pPr>
      <w:pBdr>
        <w:left w:val="single" w:sz="4" w:space="0" w:color="333333"/>
        <w:right w:val="single" w:sz="4" w:space="0" w:color="333333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48">
    <w:name w:val="xl24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4:28:00Z</dcterms:created>
  <dc:creator>Касимов ТВ</dc:creator>
  <dc:description/>
  <dc:language>en-US</dc:language>
  <cp:lastModifiedBy>Дума - Начальник отдела 01</cp:lastModifiedBy>
  <cp:lastPrinted>2024-03-11T12:39:00Z</cp:lastPrinted>
  <dcterms:modified xsi:type="dcterms:W3CDTF">2024-05-30T04:28:00Z</dcterms:modified>
  <cp:revision>2</cp:revision>
  <dc:subject/>
  <dc:title/>
</cp:coreProperties>
</file>