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</w:rPr>
      </w:pPr>
      <w:bookmarkStart w:id="0" w:name="OLE_LINK3"/>
      <w:bookmarkEnd w:id="0"/>
      <w:r>
        <w:rPr>
          <w:rFonts w:cs="Times New Roman" w:ascii="Times New Roman" w:hAnsi="Times New Roman"/>
          <w:b/>
          <w:bCs/>
        </w:rPr>
        <w:t>Утвержден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шением Глазовской городской Думы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/>
          <w:bCs/>
        </w:rPr>
        <w:t>от 28.02.2024  № 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чет о деятельности Межмуниципального отдела МВД России «Глазовский» за 2023 год</w:t>
      </w:r>
    </w:p>
    <w:p>
      <w:pPr>
        <w:pStyle w:val="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муниципальным отделом МВД России «Глазовский» реализован комплекс мероприятий, направленных на защиту граждан от преступных посягательств, борьбу с экстремизмом и терроризмом, незаконным оборотом оружия и наркотиков, организованной преступностью и коррупцией, профилактику правонаруш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ное внимание уделялось охране общественного порядка. Так, на территории г. Глазова в 2023 году обеспечивалась охрана общественного порядка при проведении 85 мероприятий. Для обеспечения правопорядка на мероприятиях было задействовано 612 сотрудников полиции. Всего на мероприятиях присутствовало 60635 гражд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принятых мер удалось сохранить контроль над криминальной ситуацией, не допустить массовых беспорядков, других чрезвычайных ситуаций.</w:t>
      </w:r>
    </w:p>
    <w:p>
      <w:pPr>
        <w:pStyle w:val="Normal"/>
        <w:ind w:firstLine="709"/>
        <w:jc w:val="both"/>
        <w:rPr/>
      </w:pPr>
      <w:bookmarkStart w:id="1" w:name="OLE_LINK3"/>
      <w:bookmarkEnd w:id="1"/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итогам 2023 года на территории г. Глазова отмечается снижение числа зарегистрированных преступлений с 1253 до 1199 фактов (-4,3%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Уровень преступности в расчете на 10 тысяч населения по г. Глазову увеличился и составил 138 преступлений (в 2022 г. - 137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B целом предварительно расследованы уголовные дела по 540 преступлениям, в том числе по 141 тяжким и особо тяжким. Всего в совершении преступлений изобличено 442 лица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В основном уменьшение общего массива преступности произошло за счет более эффективной работы по предупреждению преступлений против личности, общее число которых снизилось на 24,5% (с 192 до 145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Число зарегистрированных убийств осталось на уровне аналогичного периода прошлого года и составляет 2 факта. Их раскрываемость составляет 100%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итогам 2023 года наблюдается тенденция снижения преступлений категории умышленного причинения тяжкого вреда здоровью с 13 до 10 фактов (-23,1%), раскрываемость составила 100%. Изнасилований и покушений на изнасилование зарегистрировано не был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Наблюдается тенденция снижения преступлений, совершенных на бытовой почве на 20,8% (со 77 до 61 факта). Как ранее было сказано, допущено 2 убийства, как и в 2022 году, причинение тяжкого вреда здоровью - 1 факт (в 2022 г. - 7, (-85,7%)), средней и небольшой тяжести (ст.ст. 112, 113, 115-117 УК РФ) - 14 фактов (в 2022 г. - 28, (- 50%)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ри общем росте зарегистрированных преступлений против собственности на 7,3% (с 878 до 942 фактов) следует отметить положительную динамику снижения зарегистрированных краж из квартир на 22,2% (с 9 до 7 фактов), из садовых домиков - на 37,5% (с 8 до 5 фактов), из гаражей - на 14,3% (с 7 до 6 фактов), из автомобилей - на 28,6% (с 7 до 5 фактов), из транспортных средств - на 66,7% (с 3 до 1 факта), краж с банковских счетов - на 3,6% (с 138 до 133 фактов), грабежей - на 12,5% (с 16 до 14 фактов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то же время допущен рост краж из складов, баз, магазинов (с проникновением), всего зарегистрировано 10 фактов (в 2022 г. - 5), раскрываемость составила 55,6% (в 2022 г. - 50%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Число разбоев увеличилось на 33,3% (4 факт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аскрываемость убийств, умышленных причинений тяжкого вреда здоровью, в том числе со смертельным исходом, разбоев, грабежей составила 100%, краж – 51,5%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С положительной стороны следует отметить, что в 2023 году были раскрыты по «горячим следам» несколько резонансных преступлений. Так, в июне 2023 года сотрудниками ОУР было раскрыто двойное убийство граждан, трупы которых были обнаружены в обгоревшем садовом доме СНТ «Труд», только по истечении двух недель после совершения преступления, злоумышленник, совершивший указанное преступление, был задержан на территорий г. Кирова. В декабре 2023 года сотрудниками ОУР по горячим следам было раскрыто разбойное нападение с применением оружия на объект микрофинансирования, совершённое в дневное время в центре г. Глазова, был установлен и задержан житель г. Ижевска, который приехал в г. Глазов с целью совершения указанного преступления, при этом привез с собой сменную одежду, в которую переоделся непосредственно перед совершением преступления, продумал пути отхода и сразу после совершения преступления спрятал орудия и одежду в п. Балезино и уехал в г. Ижевск, где в последующем через 3 дня был задерж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дним из приоритетных направлений является обеспечение правопорядка в общественных местах, в том числе и на улиц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нятыми мерами достигнуты результаты по снижению числа преступлений, совершённых в общественных местах. Сохраняется тенденция снижения регистрации преступлений данной категории на 30% (с 340 до 238 фактов), удельный вес преступлений, совершённых в общественных местах составил 19,8% против 27,1% в 2022 году (среднереспубликанский показатель – 25,7%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Количество «уличных» преступлений снизилось на 28,8% (с 153 до 109, удельный вес преступлений данной категории составляет 9,1% (в 2022 г. - 12,2%, по УР - 12,6%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 значительной степени благодаря профилактическим мерам снизилось количество преступлений, совершённых лицами, ранее совершавшими преступления на 26,6% с 493 до 362 фактов), также произошло снижение числа преступлений, совершённых ранее судимыми на 32,8% (со 293 до 197 фактов). Удельный вес преступлений, совершённых лицами, ранее совершавшими преступления, составил 67% против 65,7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итогам 2023 года количество преступлений, совершённых в состоянии опьянения, сократилось на 21,6% (со 236 до 185), в том числе тяжкие и особо тяжкие преступления на 44,2% (с 52 до 29 фактов). Удельный вес преступлений, совершённых в состоянии опьянения, составил 34,3%, в том числе тяжких и особо тяжких – 20,6%. Значительную часть преступлений, совершаемых лицами в состоянии опьянения, составляют преступления против личности (ст.111, ст.112, ст.115, ст.117, ст.119 УК РФ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целях профилактики преступлений в состоянии опьянения, </w:t>
      </w:r>
      <w:r>
        <w:rPr>
          <w:rFonts w:cs="Times New Roman" w:ascii="Times New Roman" w:hAnsi="Times New Roman"/>
          <w:sz w:val="24"/>
          <w:szCs w:val="24"/>
        </w:rPr>
        <w:t xml:space="preserve">выявления и пресечения правонарушений в сфере незаконной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и алкогольной, спиртосодержащей продукции сотрудниками отдела «Глазовский» проведено 63 проверочных мероприятия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составлено 60 протоколов об административных правонарушениях (в 2022 г. - 67), из незаконного оборота изъято 39,42 л. </w:t>
      </w:r>
      <w:r>
        <w:rPr>
          <w:rFonts w:cs="Times New Roman" w:ascii="Times New Roman" w:hAnsi="Times New Roman"/>
          <w:sz w:val="24"/>
          <w:szCs w:val="24"/>
        </w:rPr>
        <w:t>спиртосодержащей продукции, наложено штрафов на общую сумму 235000,00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За 12 месяцев 2023 года сотрудниками МО «Глазовский» выявлено 2028 административных правонарушения, посягающих на общественный порядок и общественную безопасность (в 2022 г. - 2166 (- 6,37%)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Количество задержанных за появление в общественных местах в состоянии опьянения (ст.20.21 КоАП РФ) снизилось и составило 1318 лиц (в 2022 г. - 1324 (-0,45%)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За распитие пива и спиртосодержащих напитков в общественных местах (ч.1 ст.20.20 КоАП РФ) задержано 534 нарушителей (в 2022 г. – 655 (-18,47%)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рганизована работа, направленная на выявление и пресечение деятельности организованных преступных групп, в том числе сформированных по этническому призна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ледует отметить, что в текущем году по результатам оперативного сопровождения сотрудников ОУР МО «Глазовский» направлено в суд 2 уголовных дела с квалифицирующим признаком «совершено в составе ОГ» в отношении 9 участников. Пресечена преступная деятельность преступной группы, осуществлявшей незаконную реализацию спиртосодержащей жидкости на территории г. Глазова, и преступной группы, занимавшейся организацией и вовлечением занятием проституций на территории г. Глазова. Кроме того, в 2023 году пресечена преступная деятельность преступной группы на территории г. Глазова, которой было организовано занятие проституцией, в настоящее время уголовное дело расследуется в СЧ СУ МВД по Удмуртской Республ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бщее количество выявленных экономических преступлений возросло на 96,3% (с 27 до 53), в том числе совершенных в крупных и особо крупных размерах – на 300% (с 3 до 12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ложительная динамика отмечается в выявлении тяжких экономических преступлений коррупционной направлен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Так, сотрудниками подразделения ОЭБиПК в рамках проведенных оперативно-розыскных мероприятий были задокументированы факты преступной деятельности заведующего хирургическим отделением Бюджетного учреждения здравоохранения «Глазовская межрайонная больница, в результате возбуждено 7 уголовных дел предусмотренных ч. 3 ст. 159 УК РФ и 4 уголовных дела, предусмотренных ч. 1 ст. 290 УК РФ, по фактам получения взято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 сфере реализации национальных проектов возбуждено 4 уголовных дела. В приоритетных отраслях экономики выявлены следующие преступления: в сфере финансово-кредитной системы – 22 преступления (в 2022 г. - 0 (+100%)), потребительский рынок - 3 преступления (в 2022г. - 0 (+100%)), бюджет - 2 преступления (в 2022г. – 1 (+100%)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О МВД России «Глазовский» совместно с другими правоохранительными органами в 2023 году продолжил осуществлять комплекс мероприятий по противодействию экстремизму и терроризм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целях выявления и предупреждения деятельности на территории города радикальных экстремистских организаций, исповедующих идеологию национального, религиозного и политического экстремизма, проводится разъяснительная работа с лидерами функционирующих на территории обслуживания религиозных конфесс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оводятся мероприятия по выявлению на обслуживаемой территории деструктивных подростковых субкультур, а также их приверженцев, участников криминальных сообществ и движений, в том числе экстремистских организаций, пропагандирующих идеологию массовых убийств, а также лиц с психическими нарушениями, склонных к совершению нападений на граждан. В 2023 году указанные граждане не выявле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 2023 году по фактам заведомо ложных сообщений об акте терроризма (ст. 207 УК РФ) возбуждено 2 уголовных дела (в 2022г. - 0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оведены мероприятия по установлению иностранных граждан, незаконно пребывающих или осуществляющих трудовую деятельность на территории обслуживания МО МВД России «Глазовски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ходе проведенных мероприятий за нарушения законодательства в сфере миграции составлено 43 административных протокола, из них по ст. 18.8 КоАП РФ (за нарушение режима пребывания на территории Российской Федерации) составлено 26 протоколов на иностранных граждан и лиц без гражданства; по ст. 18.9 КоАП РФ (за нарушение правил пребывания иностранных граждан и лиц без гражданства в Российской Федерации) составлено 13 административных протоколов; по ст. 19.27 КоАП РФ (за предоставление ложных сведений при осуществлении миграционного учета) составлено 2 административных протокола; по ст. 18.11 КоАП РФ (за нарушение иммиграционных правил) составлено 2 административных протокола; по ст. 18.15 КоАП РФ (за нарушение правил привлечения и использования иностранной рабочей силы) составлен 1 административный протоко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играционная ситуация на территории обслуживания МО МВД России «Глазовский» остается стабильной, влияния на криминогенную обстановку не оказывает, изменений оперативной обстановки в сфере противодействия терроризму, экстремизму и угрозы безопасности с точки зрения миграционных процессов не зарегистрировано. Межнациональных конфликтов также не зарегистрирова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месте с тем имеются отдельные направления оперативно-служебной деятельности, требующие внимания с целью принятия дополнительных мер реагир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оведенный комплекс профилактических мероприятий на территории обслуживания не позволил стабилизировать преступность в сфере информационно-телекоммуникационных технологий. Так, в 2023 году из всех совершенных преступлений с использованием ИТТ основной массив нам дали преступления, совершенные путем мошеннических действий. Рост данного вида преступлений увеличился на 63,2% (с 228 до 372 фактов), а в абсолютных цифрах на 144 факта, что выше среднереспубликанского показателя которое составляет 46,6%. Всего в 2023 году было расследовано 29 фактов, в тоже время приостановлено в связи с неустановлением лица 347 уголовных дел. Таким образом, раскрываемость данного вида преступления остается на низком уровне и составляет 7,7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дним из ключевых факторов, оказывающих влияние на рост числа рассматриваемых преступлений, является низкий уровень грамотности населения в части предупреждения противоправной деятельности в сфере высоких технологий. Это обусловлено как слабым знанием основ безопасности при пользовании высокотехнологичным оборудованием и информационно-телекоммуникационными сервисами, так и недостаточной осведомленностью граждан об основных приемах совершения киберпреступлений и способах противостояния и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оводится профилактическая работа с населением, путем отработки жилого сектора, поквартирного (подомового) обхода граждан. Также путем размещения информационных листов в местах самообслуживания банкоматов в торговых центрах и крупных сетевых магазинов, таких как «Магнит», «Пятерочка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Достигнута договоренность о размещении на квитанциях об уплате коммунальных услуг (платежные документы) памяток с информацией по профилактике мошенничеств МУП «ЖКУ», платежных документов Газпром Газораспределение Ижевск в городе Глазове. Повторно направлены письма в управляющие компании (7К, АБК, Апогей+, Глазов дом, АО РИР) с целью размещения информации на платежных докумен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нформация направлена на официальный сайт Глазовского телевидения «Жизнь Глазова». Продолжается трансляция видеоролика о распространенных видах мошенничества на телеканале «Гарант-Глазов». Данное видео транслируется на 5 каналах по 2 раза на кажд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остигнута договоренность с ООО МГ «Новое Время» о трансляции информации на 6 радиоканал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торговом центре «Пассаж» по адресу г. Глазов пл. Свободы, 1 и торговом центре «ЦУМ» ул. Первомайская, 4 по инициативе МО МВД России «Глазовский» посредством громкоговорителей вещается аудиоинформация о способах совершения «мобильных» мошенничеств и защиты от них. Сотрудниками полиции совместно с волонтерами г. Глазова осуществляется информирование граждан с раздачей памяток, проведение бесед в зоне обслуживания банкоматов торгового центра «Пассаж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Сотрудниками МО «Глазовский» проводится поквартирный обход граждан с целью информирования и доведения информации до населения, кроме того, участковыми уполномоченными полиции еженедельно проводится обход населения на обслуживаемых административных участка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На территории г. Глазова отмечается отрицательная динамика снижения числа выявленных преступлений, связанных с незаконным оборотом оружия на 14,3% (с 14 до 12), раскрываемость преступлений данной категории снизилась с 50% до 27,3% (по УР - 59,8%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За совершение преступлений в сфере незаконного оборота оружия установлено 2 лица (в 2022г. - 4 (-50%, по УР: - 15%))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7" w:color="FFFFFF"/>
          <w:right w:val="single" w:sz="4" w:space="3" w:color="FFFFFF"/>
        </w:pBdr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ы результаты работы по выявлению преступлений в сфере незаконного оборота наркотиков на 55,7% (с 131 до 58 фактов), в том числе 44 преступления, совершенных с целью сбыта наркотических и психотропных веществ (в 2022г. - 98 (-55,1%))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7" w:color="FFFFFF"/>
          <w:right w:val="single" w:sz="4" w:space="3" w:color="FFFFFF"/>
        </w:pBdr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ледовано 35 преступлений, связанных с незаконным оборотом наркотических средств (в 2022г. - 69), в том числе 20 преступлений, совершенных с целью сбыта наркотических и психотропных веществ (в 2022г. - 20). К уголовной ответственности привлечено 19 лиц (в 2022г. - 47)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7" w:color="FFFFFF"/>
          <w:right w:val="single" w:sz="4" w:space="3" w:color="FFFFFF"/>
        </w:pBdr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местно с органами профилактики проводились мероприятия, направленные на предупреждение подростковой преступности, выявление лиц, вовлекающих несовершеннолетних в противоправную деятельность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7" w:color="FFFFFF"/>
          <w:right w:val="single" w:sz="4" w:space="3" w:color="FFFFFF"/>
        </w:pBdr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ако проведенный комплекс профилактических мероприятий не позволил уменьшить подростковую преступность. Так, за отчетный период несовершеннолетними совершено 25 преступлений против 14 в аналогичном периоде прошлого года (рост на 78,6%), их удельный вес составил 4,6%, однако этот показатель выше среднереспубликанского, который составляет 3,1 %. В состоянии алкогольного опьянения совершено 5 преступлений (в 2022г. – 1 (+400%)). Совершено 5 преступлений ранее совершавшими преступления несовершеннолетними (в 2022г. - 4 (+25%)). Групповая преступность несовершеннолетних снизилась на 33,3% (с 6 до 4 фактов)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7" w:color="FFFFFF"/>
          <w:right w:val="single" w:sz="4" w:space="3" w:color="FFFFFF"/>
        </w:pBdr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теряют своей актуальности вопросы обеспечения безопасности дорожного движения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7" w:color="FFFFFF"/>
          <w:right w:val="single" w:sz="4" w:space="3" w:color="FFFFFF"/>
        </w:pBdr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2023 году на территории г. Глазова зарегистрировано 32 дорожно-транспортных происшествия (в 2022г. - 26 (-18,8%)). Число лиц, получивших травмы в ДТП, сократилось и составило 36 лиц (в 2022г. – 25 (-30,6%))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7" w:color="FFFFFF"/>
          <w:right w:val="single" w:sz="4" w:space="3" w:color="FFFFFF"/>
        </w:pBdr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и этом увеличилось количество дорожно-транспортных происшествий с погибшими с 0 до 2 фактов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7" w:color="FFFFFF"/>
          <w:right w:val="single" w:sz="4" w:space="3" w:color="FFFFFF"/>
        </w:pBdr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егистрировано 1 ДТП по вине нетрезвых водителей (в 2022г. - 4 (-75%)), 22 ДТП без пострадавших, произошедших по вине нетрезвых водителей (в 2022г.- 25 (-12,0%))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7" w:color="FFFFFF"/>
          <w:right w:val="single" w:sz="4" w:space="3" w:color="FFFFFF"/>
        </w:pBdr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оводимым анализом аварийности на территории обслуживания осуществляется инструктаж заступающих на службу нарядов, в ходе которого личный состав ориентируется на выявление и пресечение, прежде всего грубых нарушений ПДД, являющихся основными причинами дорожно-транспортных происшествий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7" w:color="FFFFFF"/>
          <w:right w:val="single" w:sz="4" w:space="3" w:color="FFFFFF"/>
        </w:pBdr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ом произошло общее снижение административных правонарушений по линии безопасности дорожного движения с 9169 до 8011, однако по «грубым» нарушениям, таким как управление транспортным средством в состоянии алкогольного опьянения выявлено больше, с 257 до 299 правонарушений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7" w:color="FFFFFF"/>
          <w:right w:val="single" w:sz="4" w:space="3" w:color="FFFFFF"/>
        </w:pBdr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наложено административных штрафов на сумму 13 373 450 рублей, взыскано 11 888 168 рублей. Взыскаемость составила 89%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7" w:color="FFFFFF"/>
          <w:right w:val="single" w:sz="4" w:space="3" w:color="FFFFFF"/>
        </w:pBdr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принятых МО МВД России «Глазовский» мер по обеспечению правопорядка и общественной безопасности, общественно-политическая ситуация на обслуживаемой территории в целом остается стабильной.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31">
    <w:name w:val="Основной текст 3 Знак"/>
    <w:qFormat/>
    <w:rPr>
      <w:b/>
      <w:bCs/>
      <w:i/>
      <w:iCs/>
      <w:sz w:val="26"/>
      <w:szCs w:val="26"/>
      <w:lang w:val="ru-RU" w:bidi="ar-SA"/>
    </w:rPr>
  </w:style>
  <w:style w:type="character" w:styleId="14pt">
    <w:name w:val="Стиль 14 pt"/>
    <w:qFormat/>
    <w:rPr>
      <w:sz w:val="28"/>
    </w:rPr>
  </w:style>
  <w:style w:type="character" w:styleId="LineNumbering">
    <w:name w:val="Line Number"/>
    <w:basedOn w:val="Style14"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autoSpaceDE w:val="false"/>
      <w:ind w:firstLine="7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numPr>
        <w:ilvl w:val="0"/>
        <w:numId w:val="0"/>
      </w:numPr>
      <w:ind w:left="285" w:hanging="0"/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autoSpaceDE w:val="false"/>
      <w:jc w:val="center"/>
    </w:pPr>
    <w:rPr>
      <w:b/>
      <w:bCs/>
      <w:i/>
      <w:iCs/>
      <w:sz w:val="26"/>
      <w:szCs w:val="2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right="283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Стандартный мой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24">
    <w:name w:val="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0:23:00Z</dcterms:created>
  <dc:creator>Shtab</dc:creator>
  <dc:description/>
  <cp:keywords/>
  <dc:language>en-US</dc:language>
  <cp:lastModifiedBy>Дума - Начальник отдела 01</cp:lastModifiedBy>
  <cp:lastPrinted>2024-01-25T11:05:00Z</cp:lastPrinted>
  <dcterms:modified xsi:type="dcterms:W3CDTF">2024-03-01T06:31:00Z</dcterms:modified>
  <cp:revision>5</cp:revision>
  <dc:subject/>
  <dc:title>ДОКЛАД</dc:title>
</cp:coreProperties>
</file>