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Times New Roman" w:hAnsi="Times New Roman;Times New Roman" w:eastAsia="Times New Roman;Times New Roman" w:cs="Times New Roman;Times New Roman"/>
          <w:b/>
          <w:b/>
          <w:kern w:val="2"/>
          <w:sz w:val="20"/>
          <w:szCs w:val="20"/>
        </w:rPr>
      </w:pPr>
      <w:bookmarkStart w:id="0" w:name="_Hlk67843994"/>
      <w:bookmarkEnd w:id="0"/>
      <w:r>
        <w:rPr>
          <w:rFonts w:eastAsia="Times New Roman;Times New Roman" w:cs="Times New Roman;Times New Roman" w:ascii="Times New Roman;Times New Roman" w:hAnsi="Times New Roman;Times New Roman"/>
          <w:b/>
          <w:kern w:val="2"/>
          <w:sz w:val="20"/>
          <w:szCs w:val="20"/>
        </w:rPr>
        <w:t xml:space="preserve">Утвержден </w:t>
      </w:r>
    </w:p>
    <w:p>
      <w:pPr>
        <w:pStyle w:val="Normal"/>
        <w:spacing w:lineRule="auto" w:line="240"/>
        <w:jc w:val="right"/>
        <w:rPr>
          <w:rFonts w:ascii="Times New Roman;Times New Roman" w:hAnsi="Times New Roman;Times New Roman" w:eastAsia="Times New Roman;Times New Roman" w:cs="Times New Roman;Times New Roman"/>
          <w:b/>
          <w:b/>
          <w:kern w:val="2"/>
          <w:sz w:val="20"/>
          <w:szCs w:val="20"/>
        </w:rPr>
      </w:pPr>
      <w:r>
        <w:rPr>
          <w:rFonts w:eastAsia="Times New Roman;Times New Roman" w:cs="Times New Roman;Times New Roman" w:ascii="Times New Roman;Times New Roman" w:hAnsi="Times New Roman;Times New Roman"/>
          <w:b/>
          <w:kern w:val="2"/>
          <w:sz w:val="20"/>
          <w:szCs w:val="20"/>
        </w:rPr>
        <w:t xml:space="preserve">решением Глазовской городской Думы </w:t>
      </w:r>
    </w:p>
    <w:p>
      <w:pPr>
        <w:pStyle w:val="Normal"/>
        <w:spacing w:lineRule="auto" w:line="240"/>
        <w:jc w:val="right"/>
        <w:rPr>
          <w:rFonts w:ascii="Times New Roman;Times New Roman" w:hAnsi="Times New Roman;Times New Roman" w:eastAsia="Times New Roman;Times New Roman" w:cs="Times New Roman;Times New Roman"/>
          <w:b/>
          <w:b/>
          <w:kern w:val="2"/>
          <w:sz w:val="20"/>
          <w:szCs w:val="20"/>
        </w:rPr>
      </w:pPr>
      <w:r>
        <w:rPr>
          <w:rFonts w:eastAsia="Times New Roman;Times New Roman" w:cs="Times New Roman;Times New Roman" w:ascii="Times New Roman;Times New Roman" w:hAnsi="Times New Roman;Times New Roman"/>
          <w:b/>
          <w:kern w:val="2"/>
          <w:sz w:val="20"/>
          <w:szCs w:val="20"/>
        </w:rPr>
        <w:t>от 31.05.2023 № 383</w:t>
      </w:r>
    </w:p>
    <w:p>
      <w:pPr>
        <w:pStyle w:val="Normal"/>
        <w:spacing w:lineRule="auto" w:line="240"/>
        <w:jc w:val="center"/>
        <w:rPr>
          <w:rFonts w:ascii="Times New Roman;Times New Roman" w:hAnsi="Times New Roman;Times New Roman" w:eastAsia="Times New Roman;Times New Roman" w:cs="Times New Roman;Times New Roman"/>
          <w:b/>
          <w:b/>
          <w:kern w:val="2"/>
          <w:sz w:val="24"/>
          <w:szCs w:val="24"/>
        </w:rPr>
      </w:pPr>
      <w:r>
        <w:rPr>
          <w:rFonts w:eastAsia="Times New Roman;Times New Roman" w:cs="Times New Roman;Times New Roman" w:ascii="Times New Roman;Times New Roman" w:hAnsi="Times New Roman;Times New Roman"/>
          <w:b/>
          <w:kern w:val="2"/>
          <w:sz w:val="24"/>
          <w:szCs w:val="24"/>
        </w:rPr>
      </w:r>
    </w:p>
    <w:p>
      <w:pPr>
        <w:pStyle w:val="Normal"/>
        <w:spacing w:lineRule="auto" w:line="240"/>
        <w:jc w:val="center"/>
        <w:rPr>
          <w:rFonts w:ascii="Times New Roman;Times New Roman" w:hAnsi="Times New Roman;Times New Roman" w:eastAsia="Times New Roman;Times New Roman" w:cs="Times New Roman;Times New Roman"/>
          <w:b/>
          <w:b/>
          <w:kern w:val="2"/>
          <w:sz w:val="24"/>
          <w:szCs w:val="24"/>
        </w:rPr>
      </w:pPr>
      <w:r>
        <w:rPr>
          <w:rFonts w:eastAsia="Times New Roman;Times New Roman" w:cs="Times New Roman;Times New Roman" w:ascii="Times New Roman;Times New Roman" w:hAnsi="Times New Roman;Times New Roman"/>
          <w:b/>
          <w:kern w:val="2"/>
          <w:sz w:val="24"/>
          <w:szCs w:val="24"/>
        </w:rPr>
        <w:t xml:space="preserve">Отчет Главы города Глазова о результатах своей деятельности и деятельности </w:t>
      </w:r>
    </w:p>
    <w:p>
      <w:pPr>
        <w:pStyle w:val="Normal"/>
        <w:spacing w:lineRule="auto" w:line="240"/>
        <w:jc w:val="center"/>
        <w:rPr/>
      </w:pPr>
      <w:r>
        <w:rPr>
          <w:rFonts w:eastAsia="Times New Roman;Times New Roman" w:cs="Times New Roman;Times New Roman" w:ascii="Times New Roman;Times New Roman" w:hAnsi="Times New Roman;Times New Roman"/>
          <w:b/>
          <w:kern w:val="2"/>
          <w:sz w:val="24"/>
          <w:szCs w:val="24"/>
        </w:rPr>
        <w:t>Администрации города Глазова в 2022 году</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6"/>
          <w:szCs w:val="26"/>
        </w:rPr>
      </w:pPr>
      <w:r>
        <w:rPr>
          <w:rFonts w:eastAsia="Times New Roman;Times New Roman" w:cs="Times New Roman;Times New Roman" w:ascii="Times New Roman;Times New Roman" w:hAnsi="Times New Roman;Times New Roman"/>
          <w:color w:val="0D0D0D"/>
          <w:sz w:val="26"/>
          <w:szCs w:val="26"/>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В соответствии со статьей 25 Устава муниципального образования «Город Глазов» представляю отчет о результатах деятельности за прошедший год.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2022 год стал для меня четвертым годом работы в качестве Главы города Глазова. Это был завершающий год, планы которого могут быть исполнены еще при моем участии с вами в управлении городом в 2023 году, в пределах срока моих полномочий. Поэтому для меня важно подвести итог работы не только в 2022 году, но и посмотреть на тренды и динамику процессов в развитии с 2019 года, либо с начала фиксации этих изменений, с начала запуска проектов. Именно в таком ключе выстроен данный отчет.</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Каждый год нашей с вами работы был полон вызовов и обстоятельств, которые требовали быстрых и эффективных решений, зачастую беспрецедентных, и от этого еще более ответственных и сложных. Мы прошли этапы выборов всех уровней власти, за исключением выборов Президента России, подготовка которых начнется уже в 2023 году. Мы вместе были участниками процесса внесения поправок в Конституцию России. Провели Всероссийскую перепись населения. Преодолели испытания пандемии, а в 2023 году еще и вспышку птичьего гриппа.</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2022 год стал отправной точкой для кардинальной перестройки взаимоотношений во всем мире. С началом специальной военной операции пришла новая политическая и экономическая реальность. Эти трансформации не могли не сказаться на всех сферах, в том числе – в масштабах города Глазова.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2022-й своими вызовами продолжил наше сплочение. Мы видим, что продолжает возрастать в душе каждого жителя ценность понятий: семья, дружба, Город, Родина. И все больше в сердцах горожан отзываются труд, инициативы, действия, направленные на созидание, на поддержку города и страны.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 </w:t>
      </w:r>
      <w:r>
        <w:rPr>
          <w:rFonts w:eastAsia="Times New Roman;Times New Roman" w:cs="Times New Roman;Times New Roman" w:ascii="Times New Roman;Times New Roman" w:hAnsi="Times New Roman;Times New Roman"/>
          <w:color w:val="0D0D0D"/>
          <w:sz w:val="24"/>
          <w:szCs w:val="24"/>
        </w:rPr>
        <w:t xml:space="preserve">Благодаря гражданской позиции военнообязанных и их семей, работе мобилизационной комиссии, военного комиссариата  город выполнил все поставленные государством задачи по мобилизации. А предприятия города наращивают производственные мощности и объем производства, несмотря на новые вызовы. Новое время связано с расцветом проектов в сферах патриотического воспитания, волонтерства, молодежной культуры, сохранения исторической правды и памяти. И Глазов в этих проектах участвует про активно, поддерживая региональные и федеральные инициативы и созидая их сам.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Глазовчане выполняют важнейшую задачу по поддержке наших защитников и их семей. В тех фурах, которые наша республика отправляла и в учебную часть, и на передовую, есть значительный вклад наших предприятий и наших жителей.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Инициативы по некоторым направлениям были в числе первых в Удмуртии – проднаборы и экипировка для первых отправок бойцов, объединение женщин для вязки теплых вещей, письма от маленьких глазовчан.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Мы вместе с военнослужащими и комиссариатом первыми в регионе решили открыть в муниципалитете прямую линию для семей мобилизованных. Еженедельно встречаемся с ними на личном приеме. Спасибо всем организациям и учреждениям, с кем мы провели координационные встречи и выстроили работу – это учреждения социальной защиты, ЗАГС, правоохранительные органы, прокуратура, МФЦ, пенсионный фонд, суд, местные отделения банков.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Впереди, как мы все понимаем, сложных вопросов для всех нас будет еще больше, надо будет продолжать слышать, быть чуткими и гибкими в решениях. Здесь надо будет проявлять сдержанность, уважение, терпимость – одно слово, сказанное сгоряча, может ранить, и наоборот, сказанное от чистого сердца – вселить веру и укрепить дух. Сейчас мы уже обсуждаем организацию вопросов реабилитации – и медицинской, и социальной, и психологической. Да и над признанием обществом заслуг военнослужащих надо будет еще хорошо поработать.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Глазов отличает деятельное и активное содружество ветеранов боевых действий, военного комиссариата, патриотических клубов. Почти тысяча юношей и девушек занимаются в патриотических клубах города.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В 2022 году мы совместно смогли «сложить» из разных программ, источников, частных инициатив большой проект по строительству центра патриотического воспитания на территории 9 школы. И именно его Удмуртская республика буде заявлять в проект «Авангард».</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В Центре историко-патриотического воспитания ГГПИ нынче создано виртуальное пространство музея боевой славы и памяти Великой Отечественной войны. Фактически это новый уровень работы самого центра.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Большую работу проводят патриоты вместе с кадетами школы 10 имени Героя России Антона Борисовича Ушакова по развитию патриотического музея школы.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Мы достойно приняли полуфинал республиканской спартакиады «Гвардия» и слет патриотических клубов «атомных» городов «Молодежный арсенал».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Ученики 13 школы стали победителями в конкурсе «Равняемся на героев» и смогли посетить московский парк «Патриот».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Мы вместе начали работу по увековечиванию памяти наших героев. На учреждениях образования в этом году установлены мемориальные доски в честь глазовчан, героически погибших в ходе специальной военной операции. Имена павших появились и на Аллее мужества. Рядом с именами земляков, исполнявших служебный долг и погибших в гражданской войне в Эфиопии, в Афганском конфликте, в контртеррористических операциях в Чеченской Республике и Северо-Кавказском регионе, мы увековечили имена бойцов, погибших в ходе специальной военной операции. Совместно с родными погибших, с военным комиссариатом, патриотическими клубами города, депутатским корпусом мы приняли решение ежегодно к 15 февраля увековечивать на Аллее мужества имена погибших за Отечество.</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За эти несколько лет мы увидели в действии (прямо, либо через наших коллег в других регионах) практически все системы безопасности жизнедеятельности, созданные еще во времена СССР нашими отцами и дедами, увидели настоящее лицо угроз, осознали во многом оправданность и необходимость создания этих систем. Это дало еще больше уважения к истории нашего Государства, связало прочнее поколения, добавило твердости и уверенности в решениях.</w:t>
      </w:r>
    </w:p>
    <w:p>
      <w:pPr>
        <w:pStyle w:val="Normal"/>
        <w:spacing w:lineRule="auto" w:line="240"/>
        <w:ind w:firstLine="709"/>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t xml:space="preserve">В 2022 году утверждена Стратегия Глазова-2030 </w:t>
      </w:r>
    </w:p>
    <w:p>
      <w:pPr>
        <w:pStyle w:val="Normal"/>
        <w:spacing w:lineRule="auto" w:line="240"/>
        <w:ind w:firstLine="709"/>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В 2022 году мы приняли стратегию развития Глазова до 2030 года.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Пройдя все процедуры согласно требованиям федерального закона «О стратегическом планировании в Российской Федерации» (172-ФЗ от 28 июня 2014 г.), мы утвердили стратегию решением Глазовской городской Думы от 26.10.2022 № 280.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Стратегия развития для любого города – основополагающий документ, которые определяет цели и направления его развития в долгосрочной перспективе.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2019-2021 годы были предварительными этапом ее разработки.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Команда города организовала широкое обсуждение стратегии: о ней мы рассказывали в коллективах предприятий и организаций, в средствах массовой информации, на 16 форумах и стратегических сессиях, даже на встречах с жителями во дворах. Наша стратегия помимо стандартных процедур общественного обсуждения и публичных слушаний была представлена во всех коллективах предприятий города Глазова, в учреждениях здравоохранения и образования.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В разработку были вовлечены предприятия города, малый бизнес, учреждения образования и культуры, общественные организации.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Мы провели десятки встреч с глазовчанами всех возрастов.  Состоялся Гражданский форум-диалог.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Команда посетила для обмена опытом в различных сферах 9 городов, имеющих качественно проработанные стратегии развития.</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При поддержке Чепецкого механического завода мы привлекли к работе над стратегией экспертов – Институт экономики города.</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2022 год стал для нас годом согласования и подтверждения актуальности нашей стратегии не только для города Глазова, но и для республики, Госкорпорации «Росатом» и Топливной компании ТВЭЛ.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Проект стратегии детально рассматривался депутатами городской Думы, Советом директоров города, он получил поддержку Главы и Правительства Удмуртии, руководства ГК «Росатом» и ТК «ТВЭЛ»». Среди «атомных» городов именно Глазов сегодня признан лучшим в стратегическом планировании и в вовлечении общественности в обсуждение и разработку стратегии.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Защита нашей Стратегии перед Главой и Правительством Удмуртии, ГК Росатом, ТК ТВЭЛ вылилась в комплексную межведомственную  дорожную карту  по реализации основных стратегических проектов. Уже в текущем году дорожные карты по всем проектам взяты на контроль корпоративным  проектным офисом АО «ТВЭЛ-КЦ», а также Проектным управлением при Администрации Главы и Правительства УР.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Все муниципальные программы, на которых строится бюджет города и планирование работы, в этом году будут корректироваться в соответствии со стратегией города.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Стратегия воплощается в жизнь. Уже стартовали ключевые стратегические проекты – первый этап ремонта Глазовской межрайонной больницы, программа «Профессионалитет» по подготовке кадров для промышленных предприятий, развитие непедагогических и технических направлений в ГГПИ, разработка документации в поддержку проектов, увеличивающих темпы строительства жилья.</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t>В 2022 году сформирована многоуровневая Команда города</w:t>
      </w:r>
    </w:p>
    <w:p>
      <w:pPr>
        <w:pStyle w:val="Normal"/>
        <w:spacing w:lineRule="auto" w:line="240"/>
        <w:ind w:firstLine="709"/>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sz w:val="24"/>
          <w:szCs w:val="24"/>
        </w:rPr>
        <w:t xml:space="preserve">2022 год стал годом завершения формирования многоуровневой Команды города. Сегодня можно с уверенностью сказать, что мы имеем самые качественные взаимоотношения в республике между Администрацией и городской Думой. Единая Команда Администрации и Глазовской городской Думы для меня самая осознанная, практичная и целеустремленная в регионе, горжусь доверять и работать в ней.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sz w:val="24"/>
          <w:szCs w:val="24"/>
        </w:rPr>
        <w:t>В 2022 году в соответствии с необходимостью решения системных Стратегических задач города, фракцией Единая Россия в Глазовской городской Думе были поддержаны кандидаты в депутаты Государственного Совета Удмуртской республики. Это были системные, опытные ресурсные руководители, мыслящие стратегически и умеющие отстаивать свои позиции – все они стали депутатами Государственного Совета Удмуртии. Сегодня Чинейкин Сергей Владимирович, Пальшин Владимир Васильевич, Чиговская-Назарова Янина Александровна, Волков Андрей Александрович качественно укрепили Команду города на республиканском уровне и остаются постоянными партнерами жителей в развитии территории.</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sz w:val="24"/>
          <w:szCs w:val="24"/>
        </w:rPr>
        <w:t>2022 год также дал нам возможность укрепить взаимодействие с федеральным уровнем. Сегодня мы имеем возможность прямого взаимодействия с Сенатором от Удмуртии Федоровым Юрием Викторовичем и Исаевым Андреем Константиновичем – депутатом Государственной Думы РФ. Для нас они - федеральная часть нашей Команды.</w:t>
      </w:r>
    </w:p>
    <w:p>
      <w:pPr>
        <w:pStyle w:val="Normal"/>
        <w:spacing w:lineRule="auto" w:line="240"/>
        <w:ind w:firstLine="709"/>
        <w:jc w:val="both"/>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t>Ну и, безусловно, ключевой задачей 2022 года были выборы Высшего должностного лица Удмуртии. Мы гордимся, что жители города Глазова выразили доверие Александру Владимировичу Бречалову, а темп прироста доверия всем уровням власти по итогам всех выборов 2019-2022 годов в Глазове стал самым высоким среди городов Удмуртии.</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sz w:val="24"/>
          <w:szCs w:val="24"/>
        </w:rPr>
        <w:t>Сформированная Команда сегодня четко нацелена и на решение текущих оперативных задач, и на упрямое движение в соответствии со Стратегией 2030. Именно взгляд вперед позволяет систематизировать операционную деятельность, сделать ее более осознанной. Поэтому годовой отчет 2022 года и впоследствии отчеты Главы предлагаю проводить в соответствии со стратегическими задачами Глазова.</w:t>
      </w:r>
    </w:p>
    <w:p>
      <w:pPr>
        <w:pStyle w:val="Normal"/>
        <w:spacing w:lineRule="auto" w:line="240"/>
        <w:ind w:firstLine="709"/>
        <w:jc w:val="both"/>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
          <w:b/>
          <w:bCs/>
          <w:color w:val="0D0D0D"/>
          <w:sz w:val="24"/>
          <w:szCs w:val="24"/>
        </w:rPr>
      </w:pPr>
      <w:r>
        <w:rPr>
          <w:rFonts w:eastAsia="Times New Roman;Times New Roman" w:cs="Times New Roman;Times New Roman" w:ascii="Times New Roman;Times New Roman" w:hAnsi="Times New Roman;Times New Roman"/>
          <w:b/>
          <w:bCs/>
          <w:color w:val="0D0D0D"/>
          <w:sz w:val="24"/>
          <w:szCs w:val="24"/>
        </w:rPr>
      </w:r>
    </w:p>
    <w:p>
      <w:pPr>
        <w:pStyle w:val="Normal"/>
        <w:spacing w:lineRule="auto" w:line="240"/>
        <w:jc w:val="center"/>
        <w:rPr>
          <w:rFonts w:ascii="Times New Roman;Times New Roman" w:hAnsi="Times New Roman;Times New Roman" w:eastAsia="Times New Roman;Times New Roman" w:cs="Times New Roman;Times New Roman"/>
          <w:b/>
          <w:b/>
          <w:color w:val="0D0D0D"/>
          <w:sz w:val="24"/>
          <w:szCs w:val="24"/>
        </w:rPr>
      </w:pPr>
      <w:bookmarkStart w:id="1" w:name="_Hlk67843994"/>
      <w:bookmarkEnd w:id="1"/>
      <w:r>
        <w:rPr>
          <w:rFonts w:eastAsia="Times New Roman;Times New Roman" w:cs="Times New Roman;Times New Roman" w:ascii="Times New Roman;Times New Roman" w:hAnsi="Times New Roman;Times New Roman"/>
          <w:b/>
          <w:color w:val="0D0D0D"/>
          <w:sz w:val="24"/>
          <w:szCs w:val="24"/>
        </w:rPr>
        <w:t>ОТЧЕТ ПО ИТОГАМ 2023 ГОДА</w:t>
      </w:r>
    </w:p>
    <w:p>
      <w:pPr>
        <w:pStyle w:val="Normal"/>
        <w:spacing w:lineRule="auto" w:line="240"/>
        <w:jc w:val="center"/>
        <w:rPr>
          <w:rFonts w:ascii="Times New Roman;Times New Roman" w:hAnsi="Times New Roman;Times New Roman" w:eastAsia="Times New Roman;Times New Roman" w:cs="Times New Roman;Times New Roman"/>
          <w:b/>
          <w:b/>
          <w:color w:val="0D0D0D"/>
          <w:sz w:val="24"/>
          <w:szCs w:val="24"/>
        </w:rPr>
      </w:pPr>
      <w:r>
        <w:rPr>
          <w:rFonts w:eastAsia="Times New Roman;Times New Roman" w:cs="Times New Roman;Times New Roman" w:ascii="Times New Roman;Times New Roman" w:hAnsi="Times New Roman;Times New Roman"/>
          <w:b/>
          <w:color w:val="0D0D0D"/>
          <w:sz w:val="24"/>
          <w:szCs w:val="24"/>
        </w:rPr>
      </w:r>
    </w:p>
    <w:p>
      <w:pPr>
        <w:pStyle w:val="Normal"/>
        <w:spacing w:lineRule="auto" w:line="240"/>
        <w:jc w:val="center"/>
        <w:rPr/>
      </w:pPr>
      <w:r>
        <w:rPr>
          <w:rFonts w:eastAsia="Times New Roman;Times New Roman" w:cs="Times New Roman;Times New Roman" w:ascii="Times New Roman;Times New Roman" w:hAnsi="Times New Roman;Times New Roman"/>
          <w:b/>
          <w:caps/>
          <w:color w:val="0D0D0D"/>
          <w:sz w:val="24"/>
          <w:szCs w:val="24"/>
          <w:lang w:val="en-US"/>
        </w:rPr>
        <w:t>I</w:t>
      </w:r>
      <w:r>
        <w:rPr>
          <w:rFonts w:eastAsia="Times New Roman;Times New Roman" w:cs="Times New Roman;Times New Roman" w:ascii="Times New Roman;Times New Roman" w:hAnsi="Times New Roman;Times New Roman"/>
          <w:b/>
          <w:caps/>
          <w:color w:val="0D0D0D"/>
          <w:sz w:val="24"/>
          <w:szCs w:val="24"/>
        </w:rPr>
        <w:t>. Стратегическое направление</w:t>
        <w:br/>
        <w:t>«Современная экономика»</w:t>
      </w:r>
    </w:p>
    <w:p>
      <w:pPr>
        <w:pStyle w:val="Normal"/>
        <w:spacing w:lineRule="auto" w:line="240"/>
        <w:ind w:firstLine="709"/>
        <w:jc w:val="both"/>
        <w:rPr>
          <w:rFonts w:ascii="Times New Roman;Times New Roman" w:hAnsi="Times New Roman;Times New Roman" w:eastAsia="Times New Roman;Times New Roman" w:cs="Times New Roman;Times New Roman"/>
          <w:b/>
          <w:b/>
          <w:caps/>
          <w:color w:val="0D0D0D"/>
          <w:sz w:val="24"/>
          <w:szCs w:val="24"/>
        </w:rPr>
      </w:pPr>
      <w:r>
        <w:rPr>
          <w:rFonts w:eastAsia="Times New Roman;Times New Roman" w:cs="Times New Roman;Times New Roman" w:ascii="Times New Roman;Times New Roman" w:hAnsi="Times New Roman;Times New Roman"/>
          <w:b/>
          <w:caps/>
          <w:color w:val="0D0D0D"/>
          <w:sz w:val="24"/>
          <w:szCs w:val="24"/>
        </w:rPr>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Устойчивое развитие города Глазова, создающее будущее для наших детей, невозможно без реализации стратегического направления «Современная экономика».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Оно включает  в себя достижение следующих целей: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развитие современной промышленности на принципах технологического лидерств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диверсификация экономики;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активность малого бизнеса.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Условиями  развития финансово-экономического потенциала города и увеличения доходов  является  оптимизация расходов местного бюджета, повышение эффективности управления муниципальной собственностью; повышение конкурентоспособности предприятий; развитие малого предпринимательства, инвестиционной деятельности.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t xml:space="preserve">1. Бюджет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За период с 2019 года финансово-экономическим блоком Администрации города Глазова проведена большая и достаточно эффективная  работа, и уже по итогам 2022 года можно говорить о следующих достижениях.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t xml:space="preserve">1.1. Доходная   часть бюджет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Доходная часть бюджета города Глазова с 476,3 млн. рублей по итогам 2019 года выросла на 24,5%, обеспечив  нарастающим рост за 4 года на 150 млн. рублей, (средний темп роста составил 7% в год).  По  темпу роста доходной части город Глазов в 2022 году стал лучшим среди городов Удмуртии – объем налоговых и не налоговых поступлений достиг 592,9 млн. рублей, или 125% к уровню прошлого год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Исполнение бюджета 2022 года  по доходам составило 2 411 023,94 тыс. руб. или 91,1% от уточненного годового плана. В том числе налоговые и неналоговые доходы исполнены на сумму 592 907,58 тыс. руб.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По итогам 2022 года рост был отмечен рост поступлений по следующим видам доходов: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налоги на совокупный доход выросли практически в 3 раза к уровню прошлого года, достигнув  70,5 млн. рублей, поскольку в 2022 году установлены дифференцированные нормативы отчислений в бюджет муниципального образования налога, взимаемого в связи с применением упрощённой системы налогообложения;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доходы от использования имущества, находящегося в муниципальной собственности выросли на 26,1% к уровню 2021 года, в т.ч. за счет перечисления части прибыли МУП «Глазовские теплосети», заключения новых договоров на установку и эксплуатацию рекламных конструкций и оплаты задолженности по договорам аренды муниципального имущества и земельных участков, поступления оплаты по концессионному соглашению;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доходы от продажи материальных и нематериальных активов  достигли 116% от уровня прошлого года –  от оплаты за земельный участок (аукцион состоялся в 2021 году) и продажи земельных участков, поступлений от продажи объектов недвижимости по адресам: ул. Пряженникова, д. 69, ул. Первомайская, д. 39, ул. Сибирская, д. 29.</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t xml:space="preserve">1.2. Реализация проекта «Эффективный муниципалитет».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Работа по сокращению расходов в Администрации города Глазова, в том числе в рамках регионального проекта «Эффективный муниципалитет», проводилась поэтапно, начиная с 2017 года по настоящее время. Ежегодное сокращение затрат на выполнение административных функций при одновременном увеличении поручений и функциональных задач, внедрение принципов проектного управления неизбежно связано с  изменением самой модели управления в  муниципалитете.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Начиная с 2018 по 2022 год, идет оптимизация численности работников в органах местного самоуправления и подведомственных учреждениях. Главная задача этого процесса - оптимизация расходов и экономия бюджетных средств.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Результатом стало: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сокращение численности бюджетных учреждений с 88 до 78 ед.;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сокращение штатной численности  учреждений на 256,6 шт. ед.;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сокращение штатной численности администрации города Глазова со 183,5 шт. ед.    до  114 шт. ед.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бюджетный эффект по итогам проведения оптимизационных мероприятий составил 64 478 тыс. рублей в год.</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Однако все это серьезно повысило нагрузку на сотрудников и вызвало серьезное увеличение текучести кадров. Поэтому одним из основных векторов внимания ОМСУ должна быть команда.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u w:val="single"/>
        </w:rPr>
      </w:pPr>
      <w:r>
        <w:rPr>
          <w:rFonts w:eastAsia="Times New Roman;Times New Roman" w:cs="Times New Roman;Times New Roman" w:ascii="Times New Roman;Times New Roman" w:hAnsi="Times New Roman;Times New Roman"/>
          <w:color w:val="0D0D0D"/>
          <w:sz w:val="24"/>
          <w:szCs w:val="24"/>
          <w:u w:val="single"/>
        </w:rPr>
        <w:t>Внедрение бережливых технологий</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2019 году в рамках проекта «Бережливый город» сформирована активная кросс-функциональная команда, включающая экспертов производственной системы Росатома от Чепецкого механического завода, сотрудников отдела организации проектного управления, управлений администрации города, сотрудников подведомственных учреждений. Был создан Гемба-офис для отслеживания реализации действующих проектов, принятия оперативных решений.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Первой среди муниципальных образований УР команда воплотила ряд проектов по внедрению бережливых технологий, направленных на оптимизацию внутренних процессов, сокращение расходов, повышение удовлетворенности граждан скоростью и качеством услуг, более гибкое функционирование системы муниципальных услуг.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Приведу несколько примеров. В сфере образования  осуществлена оптимизация процесса организации горячего питания в школе, разведение потоков учащихся младшего и старшего звена, снижение уровня травматизма, оптимизация потерь тепловой энергии в дошкольных учреждениях, оптимизация потребления коммунальных услуг, обеспечения навигации внутреннего и внешнего пространства в дошкольных учреждениях.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За период с 2020 года реализовано 30 проектов с общим прямым экономическим эффектом в 1 335 039 рублей, в которых было задействовано 10 управлений и 7 учреждений, оптимизированы процессы управления (сокращено время протекания процесса предоставления услуг,  исключены риски потери персональных данных во время ожидания и получения услуги, повышен  уровень удовлетворенности граждан).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По итогам работы в 2021 году за качественное управление проектами,  единственное в Удмуртской Республике  МО «Город Глазов»,  отмечено Главой Удмуртии.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Основными  задачами на ближайшую перспективу будет продолжение обучения сотрудников основам бережливого управления и вовлечения их проектную деятельность. Большое значение здесь будет иметь задача сокращения потерь, упрощения работы и снижение нагрузки на персонал с целью снижения «текучки кадров» в муниципалитете.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Необходимо рассматривать проектное управление и бережливые технологии и как возможность дополнительной денежной мотивации вовлеченного персонала. Соответствующие положения необходимо внедрить в муниципальном образовании в 2023 году.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
          <w:b/>
          <w:color w:val="0D0D0D"/>
          <w:sz w:val="24"/>
          <w:szCs w:val="24"/>
        </w:rPr>
      </w:pPr>
      <w:r>
        <w:rPr>
          <w:rFonts w:eastAsia="Times New Roman;Times New Roman" w:cs="Times New Roman;Times New Roman" w:ascii="Times New Roman;Times New Roman" w:hAnsi="Times New Roman;Times New Roman"/>
          <w:b/>
          <w:color w:val="0D0D0D"/>
          <w:sz w:val="24"/>
          <w:szCs w:val="24"/>
        </w:rPr>
        <w:t>1.3. Управление муниципальным имуществом</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u w:val="single"/>
        </w:rPr>
      </w:pPr>
      <w:r>
        <w:rPr>
          <w:rFonts w:eastAsia="Times New Roman;Times New Roman" w:cs="Times New Roman;Times New Roman" w:ascii="Times New Roman;Times New Roman" w:hAnsi="Times New Roman;Times New Roman"/>
          <w:sz w:val="24"/>
          <w:szCs w:val="24"/>
          <w:u w:val="single"/>
        </w:rPr>
        <w:t xml:space="preserve">1.3. Управление и распоряжение муниципальным имуществом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2022 году продолжен процесс оптимизации состава и структуры имущества города Глазова.</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Всего за период с 2019 года приняты в муниципальную собственность из федеральной и государственной собственности объекты на общую сумму 87,8 млн. рублей, в их числе в 2022 году: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объекты недвижимого имущества от Министерства имущественных отношений УР на сумму 15 319,69 тыс. руб. (18 квартир  по адресу: УР, г. Глазов, пер. Светлый, д. 14);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земельные участки от Министерства имущественных отношений УР на сумму 9 562,94 тыс. руб. (два земельных участка на ул. Вторая и Циолковского).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земельные участки от МТУ Росимущества в УР и Кировской области на сумму 67 877,81 тыс. руб. (два земельных участка на ул. Толстого).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С 2019 года от хозяйствующих субъектов приняты в муниципальную собственность объекты на сумму 7,9 млн. рублей, в том числе в 2022 году: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1. Объекты недвижимого имущества на сумму 1 830,07 тыс. руб. (сети, расположенные по адресу: ул. Сибирская, д. 6; наружный газопровод по адресу: ул. Сибирская, д. 87).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2. Объекты движимого имущества на сумму 998,00 тыс. руб. (баскетбольная площадка, хоккейный корт на улице Июльской в Сыге).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u w:val="single"/>
        </w:rPr>
      </w:pPr>
      <w:r>
        <w:rPr>
          <w:rFonts w:eastAsia="Times New Roman;Times New Roman" w:cs="Times New Roman;Times New Roman" w:ascii="Times New Roman;Times New Roman" w:hAnsi="Times New Roman;Times New Roman"/>
          <w:sz w:val="24"/>
          <w:szCs w:val="24"/>
          <w:u w:val="single"/>
        </w:rPr>
        <w:t xml:space="preserve">Ведение реестра муниципального имущества города Глазова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На 31.12.2022 года в муниципальной казне насчитывается 2 376 объектов капитального строительства, 1 057 единиц движимого имущества и 253 земельных участка.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На начало 2023 года в реестре свободных земельных участков состоят 118 земельных участков площадью 15,73 га, образованных для индивидуального жилищного строительства. Эти участки будут предоставляться под застройку по итогам аукциона, а также многодетным и нуждающимся в жилье семьям по Закону Удмуртской Республики № 68-РЗ.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В реестре состоят  3 земельных участка площадью 35,79 га для комплексного освоения в целях жилищного строительства; 11 земельных участков площадью 3,87 га для строительства многоквартирных домов.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Вовлечение в хозяйственный оборот муниципального имущества обеспечивает значительную часть поступлений в муниципальный бюджет. За период с 2019 года  2022 году  вновь вовлечено в оборот 240 земельных участков (в том числе в 2022 году – 80 участков, это в 2 раза больше, чем в 2021 году), МО «Город Глазов» является в 2022 году лидером в Удмуртской Республике.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За период 2019-22 гг. проведена серьезная работа по реорганизации муниципальных учреждений, с целью повышения эффективности и качества их работы.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Всего в муниципальном образовании «Город Глазов» насчитывается 79 учреждений, 3 предприятия,  и 1 автономная некоммерческая организация, из них: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71  бюджетных учреждений;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5  казенных учреждений;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3  автономных учреждения;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3  унитарных предприятий;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1  автономные некоммерческие организации.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За это время реорганизованы: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Управление образования Администрации города Глазова путем присоединения к нему Управления дошкольного образования Администрации города Глазова.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 муниципальное бюджетное учреждение «Информационно-методический центр» путем присоединения к нему муниципального казенного учреждения «Методический кабинет дошкольного образования Администрации города Глазова и подведомственных ему учреждений».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 муниципальное казенное учреждение «Централизованная бухгалтерия Управления образования Администрации города Глазова» путем присоединения к нему муниципального казенного учреждения «Централизованная бухгалтерия управления дошкольного образования Администрации города Глазова и подведомственных ему учреждений».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 муниципальное унитарное предприятие «Жилищно-коммунальное управление» муниципального образования «Город Глазов» путем присоединения к нему муниципального унитарного предприятия «Водопроводно-канализационное хозяйство г. Глазова» муниципального образования «Город Глазов».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муниципальное казенное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учреждение «Центр учета и отчетности» «Централизованная бухгалтерия Управления образования Администрации города Глазова» путем присоединения к нему муниципального казенного учреждения «Централизованная бухгалтерия управления дошкольного образования Администрации города Глазова и подведомственных ему учреждений».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 муниципальное бюджетное образовательное учреждение дополнительного образования «Детско-юношеский центр» путем присоединения к нему муниципального бюджетного образовательного учреждения дополнительного образования «Детский Дом культуры» и муниципального бюджетного образовательного учреждения дополнительного образования «Станция юных техников». Ликвидировано муниципальное бюджетное учреждение «Глазовский  бизнес-инкубатор», взамен которому создано АНО «Центр развития бизнеса и городской среды».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В 2022 году создано муниципальное автономное учреждение «Центр сопровождения образовательных организаций «Перемена» муниципального образования «Город «Глазов».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u w:val="single"/>
        </w:rPr>
        <w:t xml:space="preserve">Аренда муниципального имущества и земельных участков, право заключения договоров на установку и эксплуатацию рекламных конструкций и размещение нестационарных торговых объектов.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Основными задачами здесь являются вовлечение в хозяйственный оборот неиспользуемого муниципального имущества - путем предоставления в пользование гражданам и юридическим лицам, а также пополнение доходной части бюджета за счет поступлений от сдачи в аренду имущества.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По итогам 2022 года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за земли составили 35,622 млн. рублей, что превысило плановое значение на 27%, а к уровню 2021 года темп роста составил 18%.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В 2022 году  в сравнении с 2021 годом мы увеличили количество аукционов на право заключения договоров на установку и эксплуатацию рекламных конструкций. По итогам года заключены договоры на общую сумму 1 651,6 тыс.руб. (в  2021 году – 613,27 тыс. руб.).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u w:val="single"/>
        </w:rPr>
      </w:pPr>
      <w:r>
        <w:rPr>
          <w:rFonts w:eastAsia="Times New Roman;Times New Roman" w:cs="Times New Roman;Times New Roman" w:ascii="Times New Roman;Times New Roman" w:hAnsi="Times New Roman;Times New Roman"/>
          <w:sz w:val="24"/>
          <w:szCs w:val="24"/>
          <w:u w:val="single"/>
        </w:rPr>
        <w:t xml:space="preserve">Приватизация муниципального имущества, продажа земельных участков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В 2022 году продолжен процесс оптимизации муниципального имущества и земельных участков, в том числе путем приватизации.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В результате проведенных в течение года торгов бюджет города Глазова поступило 9 806,88 тыс. руб.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В 2022 году было объявлено 23 аукциона по продаже земельных участков: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В результате проведенных аукционов  по продаже земельных участков бюджет города Глазова поступило 3 064,0тыс. руб.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Таким образом, в 2022 году поступления доходов от использования муниципального имущества и земельных ресурсов в бюджет муниципального образования «Город Глазов» составили 61 530,62 тыс. рублей, при планируемых  доходах – 48 913,00 тыс. руб. Процент исполнения составил  125,80 %.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u w:val="single"/>
        </w:rPr>
      </w:pPr>
      <w:r>
        <w:rPr>
          <w:rFonts w:eastAsia="Times New Roman;Times New Roman" w:cs="Times New Roman;Times New Roman" w:ascii="Times New Roman;Times New Roman" w:hAnsi="Times New Roman;Times New Roman"/>
          <w:sz w:val="24"/>
          <w:szCs w:val="24"/>
          <w:u w:val="single"/>
        </w:rPr>
        <w:t xml:space="preserve">Муниципальный земельный контроль и контроль за муниципальным имуществом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С  2020 года в той или иной мере в рамках поддержки бизнеса действует мораторий на плановые и внеплановые проверки.  В данной ситуации приоритетом в контрольно-надзорной деятельности являлась профилактика нарушений. Плановые проверки коснулись только объектов бизнеса, отнесенных к категориям чрезвычайно высокого и высокого риска (согласно постановлению Правительства Российской Федерации от 10.03.2022 №336 "Об особенностях организации и осуществления государственного контроля (надзора), муниципального контроля"). Соответственно, активно развивалась практика проведения профилактических мероприятий в рамках утвержденных программ.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В результате проведенных мероприятий в 2022 году дополнительно получена в бюджет плата за фактическое использование земельных участков без правоустанавливающих документов - 467,7 тыс. руб.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Мероприятия по осуществлению контроля за муниципальным имуществом, закрепленным за муниципальными учреждениями и предприятиями, позволяет более эффективно его использовать, а также выявлять нарушения действующего законодательства, регламентирующего вопросы использования, распоряжения муниципального имущества.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На 31.12.2022 года осуществлены 15 выездных проверок муниципальных бюджетных учреждений, по результатам которых составлены акты. По выявленным нарушениям даны рекомендации, а также установлены сроки для устранения нарушений.</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b/>
          <w:b/>
          <w:color w:val="0D0D0D"/>
          <w:sz w:val="24"/>
          <w:szCs w:val="24"/>
        </w:rPr>
      </w:pPr>
      <w:r>
        <w:rPr>
          <w:rFonts w:eastAsia="Times New Roman;Times New Roman" w:cs="Times New Roman;Times New Roman" w:ascii="Times New Roman;Times New Roman" w:hAnsi="Times New Roman;Times New Roman"/>
          <w:b/>
          <w:color w:val="0D0D0D"/>
          <w:sz w:val="24"/>
          <w:szCs w:val="24"/>
        </w:rPr>
        <w:t>1.4. Грантовая деятельность. Благотворительность.</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Важным направлением в мотивации общественных организаций является грантовая поддержка, как на федеральном, так и на местном уровне.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Из года в год активность городских сообществ, учреждений города Глазова, жителей кратно растет – благодаря грантам Глазов реализует проекты в социальной сфере, в благоустройстве, организует массу событийных мероприятий.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За период с 2019 года в городе привлечено 512,5 млн. рублей на реализацию 245 проектов. Структурами, которые по-настоящему тесно работают с активистами и общественными организациями в привлечении грантов, за это время стали муниципальные организации - Центр развития бизнеса и городской среды, Культурная база «Короленко, 8».</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Что касается 2022 года, то в этом году были уникальные победы и новые грантовые программы, в которых принимали участие общественное организации, учреждения и жители города.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В  Фонде президентских грантов реализовано 5 проектов на сумму 4,8 млн. рублей: детский театр на ходулях "Высокие прогулки", передвижная выставка «Чепецкий мамонт», школьное инженерно-техническое творчество и проектная деятельность, благотворительная системная деятель-ность, цифровая грамотность и повышение качества жизни людей с интеллектуальными нарушения-ми.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в Президентском фонде культурных инициатив реализовано 7 проектов на сумму 5,3 млн. рублей: фестиваль национальных культур «ГлазовЭтноFest», Арт-фестиваль фантастики «Чепецкие земли», проект «Дневники Кылдысина», виртуальные экскурсии к знаковым местам истории России,  Виртуальный музей Великой Отечественной войны поискового отряда «Новый Феникс», Студия оригинального жанра «Точка света» творческого центра «Пятнашки», фестиваль интеллектуальных игр,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в рамках молодежного инициативного бюджетирования «Атмосфера» реализовано 12 проектов на сумму 4,1 млн. рублей: Профориентационные сборы, Турнир по уличным танцам «Quest of the best»,  Открытый Чемпионат Удмуртской Республики по автомодельному спорту и т.д.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В прочих грантовых программах и конкурсах реализовано 15 проектов на сумму 35,2 млн. рублей.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Начало 2023 года благодаря активности горожан уже отметилась получением грантовых средств на реализацию уникальных и интересных проектов: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Лаборатория физического театра МОN (Я есть) от «Короленко-8»;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ART-Галерея от детской художественной школы;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Конкурс стрит-арта «Сингурт» позволит художникам создать новые граффити-объекты в Глазове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Фестиваль спортивного ориентирования ночью» от станции юных туристов не только объединит молодежь, живущую туризмом, но и позволит модернизировать инвентарь и снаряжение станции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Турнир по уличным танцам «В поисках лучшего» соберет в Глазове лучших представителей уличных направлений танца страны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Ребята медклассов школы №2 реорганизуют пространство кабинета химии для проведения интерактивных уроков и интеллектуальных марафонов «Элементарная химия»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Проект «Глазов молодежный» расширит сферу досуга молодежи города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Команда проекта «Огоньками памяти» создаст интернет-ресурс о глазовчанах, оставивших свой след в истории города, страны, мира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Проект «Скамейка запасных» поможет оборудовать хоккейную коробку на территории школы № 11 скамейками – зимой дети могут переобуть коньки и надеть экипировку, а в летний – отдохнуть во время занятий на роликах и скейте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Команда спортивной школы №1 организует молодежный спортивный фестиваль, в программе которого – выступления воспитанников секций «Воркаут», «Паркур», «Кикбоксинг», «Пауэрлифтинг», «Скейтбординг» и «Фиджитал-спорт».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В конце 2022 года мы направили 10 заявок на участие в республиканской программе «Наша инициатива». Это проекты самих горожан, которые решили участвовать в благоустройстве и развитии своих микрорайонов.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Благодаря программе инициативного бюджетирования и активности глазовчан город уже воплотил 17 идей – это, в том числе, Аллея мужества, Арт-дворик у художественной школы, современная хоккейная коробка в переулке Среднем, несколько площадок для отдыха детей и взрослых в Сыге, мастерская в 14 гимназии, стадион 17 школы.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По итогам  2022 года все 10 заявок Глазова на конкурс «Наша инициатива» вошли в число победителей и получат финансирование регионального бюджета.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Глазовчане придумали отличные проекты, собрали работоспособные, активные команды, с помощью специалистов администрации города и Центра развития бизнеса и городской среды, депутатов городской Думы качественно подготовили документы на конкурс.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Заявку подкрепили участием спонсоров – благодарим за гарантийные письма и поддержку проектов Чепецкий механический завод, АО «Милком» Удмуртскую птицефабрику, предприятия «Цветы Удмуртии», «Энергоремонт», депутатов Госсовета Сергея Чинейкина, Владимира Пальшина, Андрея Волкова, наших предпринимателей - ООО «Стройцентр», ООО «Ирбис», ИП Наговицына.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За информационное сопровождение спасибо каналу «Глазов Сегодня» и газете «Красное знамя» - благодаря вам получены дополнительные баллы при оценке глазовских проектов.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Уже в этом году вместе с глазовчанами сможем изменить и благоустроить по программе инициативного бюджетирования: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r>
        <w:rPr>
          <w:rFonts w:eastAsia="Times New Roman;Times New Roman" w:cs="Times New Roman;Times New Roman" w:ascii="Times New Roman;Times New Roman" w:hAnsi="Times New Roman;Times New Roman"/>
          <w:bCs/>
          <w:color w:val="0D0D0D"/>
          <w:sz w:val="24"/>
          <w:szCs w:val="24"/>
          <w:lang w:bidi="en-US"/>
        </w:rPr>
        <w:t xml:space="preserve">спортивную площадку «Место притяжения» на ул. Кирова, 10А,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r>
        <w:rPr>
          <w:rFonts w:eastAsia="Times New Roman;Times New Roman" w:cs="Times New Roman;Times New Roman" w:ascii="Times New Roman;Times New Roman" w:hAnsi="Times New Roman;Times New Roman"/>
          <w:bCs/>
          <w:color w:val="0D0D0D"/>
          <w:sz w:val="24"/>
          <w:szCs w:val="24"/>
          <w:lang w:bidi="en-US"/>
        </w:rPr>
        <w:t xml:space="preserve">детскую площадку на ул. Драгунова, 49,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r>
        <w:rPr>
          <w:rFonts w:eastAsia="Times New Roman;Times New Roman" w:cs="Times New Roman;Times New Roman" w:ascii="Times New Roman;Times New Roman" w:hAnsi="Times New Roman;Times New Roman"/>
          <w:bCs/>
          <w:color w:val="0D0D0D"/>
          <w:sz w:val="24"/>
          <w:szCs w:val="24"/>
          <w:lang w:bidi="en-US"/>
        </w:rPr>
        <w:t xml:space="preserve">тропу здоровья на ул. Гайдара,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r>
        <w:rPr>
          <w:rFonts w:eastAsia="Times New Roman;Times New Roman" w:cs="Times New Roman;Times New Roman" w:ascii="Times New Roman;Times New Roman" w:hAnsi="Times New Roman;Times New Roman"/>
          <w:bCs/>
          <w:color w:val="0D0D0D"/>
          <w:sz w:val="24"/>
          <w:szCs w:val="24"/>
          <w:lang w:bidi="en-US"/>
        </w:rPr>
        <w:t xml:space="preserve">продолжим развивать стадион 17 школы,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r>
        <w:rPr>
          <w:rFonts w:eastAsia="Times New Roman;Times New Roman" w:cs="Times New Roman;Times New Roman" w:ascii="Times New Roman;Times New Roman" w:hAnsi="Times New Roman;Times New Roman"/>
          <w:bCs/>
          <w:color w:val="0D0D0D"/>
          <w:sz w:val="24"/>
          <w:szCs w:val="24"/>
          <w:lang w:bidi="en-US"/>
        </w:rPr>
        <w:t xml:space="preserve">дополнительную спортивно-игровую площадка на строящемся стадионе школы № 10,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w:t>
      </w:r>
      <w:r>
        <w:rPr>
          <w:rFonts w:eastAsia="Times New Roman;Times New Roman" w:cs="Times New Roman;Times New Roman" w:ascii="Times New Roman;Times New Roman" w:hAnsi="Times New Roman;Times New Roman"/>
          <w:bCs/>
          <w:color w:val="0D0D0D"/>
          <w:sz w:val="24"/>
          <w:szCs w:val="24"/>
          <w:lang w:bidi="en-US"/>
        </w:rPr>
        <w:t xml:space="preserve">дополнительную беговую дорожку на стадионе 15 школы, который ремонтируем в этом году,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r>
        <w:rPr>
          <w:rFonts w:eastAsia="Times New Roman;Times New Roman" w:cs="Times New Roman;Times New Roman" w:ascii="Times New Roman;Times New Roman" w:hAnsi="Times New Roman;Times New Roman"/>
          <w:bCs/>
          <w:color w:val="0D0D0D"/>
          <w:sz w:val="24"/>
          <w:szCs w:val="24"/>
          <w:lang w:bidi="en-US"/>
        </w:rPr>
        <w:t xml:space="preserve">водоснабжение на улице Чупрова,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r>
        <w:rPr>
          <w:rFonts w:eastAsia="Times New Roman;Times New Roman" w:cs="Times New Roman;Times New Roman" w:ascii="Times New Roman;Times New Roman" w:hAnsi="Times New Roman;Times New Roman"/>
          <w:bCs/>
          <w:color w:val="0D0D0D"/>
          <w:sz w:val="24"/>
          <w:szCs w:val="24"/>
          <w:lang w:bidi="en-US"/>
        </w:rPr>
        <w:t xml:space="preserve">детскую площадку на ул. Парковой, 4А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r>
        <w:rPr>
          <w:rFonts w:eastAsia="Times New Roman;Times New Roman" w:cs="Times New Roman;Times New Roman" w:ascii="Times New Roman;Times New Roman" w:hAnsi="Times New Roman;Times New Roman"/>
          <w:bCs/>
          <w:color w:val="0D0D0D"/>
          <w:sz w:val="24"/>
          <w:szCs w:val="24"/>
          <w:lang w:bidi="en-US"/>
        </w:rPr>
        <w:t xml:space="preserve">детскую и спортивную площадку на ул. Советской, 2А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r>
        <w:rPr>
          <w:rFonts w:eastAsia="Times New Roman;Times New Roman" w:cs="Times New Roman;Times New Roman" w:ascii="Times New Roman;Times New Roman" w:hAnsi="Times New Roman;Times New Roman"/>
          <w:bCs/>
          <w:color w:val="0D0D0D"/>
          <w:sz w:val="24"/>
          <w:szCs w:val="24"/>
          <w:lang w:bidi="en-US"/>
        </w:rPr>
        <w:t xml:space="preserve">универсальную спортивную площадку в жилом массиве Заводской.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Глазовчане включаются в конкурс инициативного бюджетирования «Без границ». Это еще один шаг в создании доступной, интересной, насыщенной городской среды для лиц с инвалидностью.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По итогам конкурсной кампании 2022 года на реализацию проектов выделено 4 миллиона рублей из регионального бюджета, предусмотрены муниципальные средства.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Инициативные жители Глазова разработали 14 проектов, 6 из них отобраны для участия в региональном этапе: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Школа №12 планирует разработать универсальные инклюзивные информационные и навигационные решения для школ и детских садов, применить их в детском саду №54 и в школе №12, провести обучающие семинары для педагогов города Глазова и северного куста Удмуртской республики.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В детском саду №54 хотят провести интерактивный фестиваль по конструированию для детей-инвалидов и детей с ОВЗ. Будут приобретены творческие конструкторы «Куборо».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школе искусств «Глазовчанка» планируют переоборудовать главный вход с установкой пандуса, а также вход в фойе, установить таблички с использованием шрифта Брайля.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Глазовская местная организация ВОС планирует провести культурно-массовые, спортивные, творческие, интеллектуальные мероприятия.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В 2019 году, благодаря победе в грантовой программе Министерства Просвещения РФ, в детском саду № 25 открыт консультационный центр для родителей детей с ОВЗ. Создание нового физкультурно-оздоровительного комплекса расширит спектр оказываемых услуг. Комплекс станет площадкой для спортивных мероприятий для детей-инвалидов, детей с ментальными нарушениями и ОВЗ дошкольного и младшего школьного возраста.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Проект Глазовской местной организации «Всероссийского общества инвалидов» – региональный инклюзивный форум лидеров социальных изменений «Ритм в Удмуртии» – объединит предпринимателей и социальных предпринимателей не только города Глазова, но и организаций из ПФО.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Еще одним из проектов, направленным на формирование сообществ, объединенных общими ценностями и интересами, в 2022 году стал реализуемый совместно с ТК ТВЭЛ проект «Народная программа городских  изменений «Радиус доверия». Во время проведения двух  форумов городские сообщества представили свои проекты. Они очень разные по масштабу, но задача объединиться вокруг общего дела присутствует во всех – кто-то начинает с замены входных дверей в доме, кто-то предлагает провести целый праздник микрорайона, построить событийную площадку и сформировать большую дружную команду.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По итогам решения конкурсной комиссии  победителем стал 41 проект (всего по 6 городам ТК ТВЭЛ этих проектов более 70), реализация которых позволит привлечь   в качестве участников 97033 человек и собрать финансовые средства из разных источников в размере 28 083 457 рублей. С учетом привлеченных средств в размере 19 235 125 рублей общая сумма на реализацию инициатив по направлению составит 46 018 314 рублей.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А на одну общегородскую инициативу «Радиус доверия» будет направлено еще 60 млн. рублей  (30 млн. рублей – ТК ТВЭЛ, 30 млн. рублей – бюджет УР). Это позволит  продолжить развитие знакового для горожан места отдыха – Парка Горького. Благодаря участию Глазова в «Радиусе доверия» продолжим благоустройство парка и создадим новую зону аттракционов.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Традиционно городские учреждения и сообщества принимали участие и в социальных проектах  ТК  ТВЭЛ, АО «ЧМЗ». По итогам 2022 года реализовано 13 проектов на сумму  6,6 млн. рублей.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Весомый вклад в развитие города Глазова традиционно вносят Госкорпорация «Росатом», Топливная компания ТВЭЛ и АО «ЧМЗ».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В рамках  ежегодного соглашения между Удмуртией и Госкорпорацией «Росатом» город получает из бюджета Удмуртии  средства на решение самых значимых проблем. За последние 4 года реализованы мероприятия на сумму 616,5 млн. рублей.</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Наиболее масштабные проекты за прошедшее время: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ремонт учреждений образования, культуры, дошкольного  и дополнительного образования (большой ремонт социальных объектов);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благоустройство общественных пространств («Горсад», Парк им. М.Горького);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ремонт школьного стадиона школы №8;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ремонт тротуаров и межквартальных проездов, Ремонт асфальтового покрытия на территории детских садов в рамках проекта ЕР «Территория детства»;</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качественное преображение городской среды: валка и обрезка деревьев, озеленение, установка ограждений на перекрестках, создание и модернизация светофорных объектов, проект «добавь городу красок», ликвидация свалок;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событийный проект «Глазов Фестивальный»;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ремонт муниципальных квартир для предоставления врачам;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ремонт культурного центра «Россия»;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поддержка детского спорта;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работы по газификации Западного поселка;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xml:space="preserve">- проектно-изыскательские работы на ремонт здания по адресу: г. Глазов, ул. Короленко, 8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 проектно-сметная документация на ремонт акушерского отделения, хирургического отделения, реанимационного отделения городской больницы и капитальный ремонт всего семиэтажного корпуса Глазовской межрайонной больницы;</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оборудование медицинских кабинетов детских садов;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софинансирование  мероприятий по концессиям тепло и водоснабжения.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bidi="en-US"/>
        </w:rPr>
      </w:pPr>
      <w:r>
        <w:rPr>
          <w:rFonts w:eastAsia="Times New Roman;Times New Roman" w:cs="Times New Roman;Times New Roman" w:ascii="Times New Roman;Times New Roman" w:hAnsi="Times New Roman;Times New Roman"/>
          <w:bCs/>
          <w:color w:val="0D0D0D"/>
          <w:sz w:val="24"/>
          <w:szCs w:val="24"/>
          <w:lang w:bidi="en-US"/>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D0D0D"/>
          <w:sz w:val="24"/>
          <w:szCs w:val="24"/>
          <w:lang w:bidi="en-US"/>
        </w:rPr>
        <w:t>В 2023 году в рамках исполнения  плана совместного финансирования социально-экономических мероприятий   планируется  реализовать мероприятия на общую сумму 215,0 млн. рублей, в т. ч.  ремонт дорог, тротуаров, межквартальных проездов, в том числе безопасность на до-рогах, общегородские проекты местных сообществ, ремонт детских садов, школ (ПИР), ремонт муниципальных квартир.</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___________</w:t>
      </w:r>
    </w:p>
    <w:p>
      <w:pPr>
        <w:pStyle w:val="Normal"/>
        <w:spacing w:lineRule="auto" w:line="240"/>
        <w:ind w:firstLine="709"/>
        <w:jc w:val="both"/>
        <w:rPr>
          <w:rFonts w:ascii="Times New Roman;Times New Roman" w:hAnsi="Times New Roman;Times New Roman" w:eastAsia="Times New Roman;Times New Roman" w:cs="Times New Roman;Times New Roman"/>
          <w:b/>
          <w:b/>
          <w:color w:val="0D0D0D"/>
          <w:sz w:val="24"/>
          <w:szCs w:val="24"/>
        </w:rPr>
      </w:pPr>
      <w:r>
        <w:rPr>
          <w:rFonts w:eastAsia="Times New Roman;Times New Roman" w:cs="Times New Roman;Times New Roman" w:ascii="Times New Roman;Times New Roman" w:hAnsi="Times New Roman;Times New Roman"/>
          <w:b/>
          <w:color w:val="0D0D0D"/>
          <w:sz w:val="24"/>
          <w:szCs w:val="24"/>
        </w:rPr>
      </w:r>
    </w:p>
    <w:p>
      <w:pPr>
        <w:pStyle w:val="Normal"/>
        <w:spacing w:lineRule="auto" w:line="240"/>
        <w:ind w:firstLine="709"/>
        <w:jc w:val="center"/>
        <w:rPr>
          <w:rFonts w:ascii="Times New Roman;Times New Roman" w:hAnsi="Times New Roman;Times New Roman" w:eastAsia="Lucida Sans Unicode" w:cs="Times New Roman;Times New Roman"/>
          <w:b/>
          <w:b/>
          <w:color w:val="0D0D0D"/>
          <w:sz w:val="24"/>
          <w:szCs w:val="24"/>
          <w:lang w:bidi="en-US"/>
        </w:rPr>
      </w:pPr>
      <w:r>
        <w:rPr>
          <w:rFonts w:eastAsia="Lucida Sans Unicode" w:cs="Times New Roman;Times New Roman" w:ascii="Times New Roman;Times New Roman" w:hAnsi="Times New Roman;Times New Roman"/>
          <w:b/>
          <w:color w:val="0D0D0D"/>
          <w:sz w:val="24"/>
          <w:szCs w:val="24"/>
          <w:lang w:bidi="en-US"/>
        </w:rPr>
        <w:t>ЗАДАЧИ НА 2023 ГОД ПО ФОРМИРОВАНИЮ И</w:t>
      </w:r>
    </w:p>
    <w:p>
      <w:pPr>
        <w:pStyle w:val="Normal"/>
        <w:spacing w:lineRule="auto" w:line="240"/>
        <w:ind w:firstLine="709"/>
        <w:jc w:val="center"/>
        <w:rPr>
          <w:rFonts w:ascii="Times New Roman;Times New Roman" w:hAnsi="Times New Roman;Times New Roman" w:eastAsia="Lucida Sans Unicode" w:cs="Times New Roman;Times New Roman"/>
          <w:b/>
          <w:b/>
          <w:color w:val="0D0D0D"/>
          <w:sz w:val="24"/>
          <w:szCs w:val="24"/>
          <w:lang w:bidi="en-US"/>
        </w:rPr>
      </w:pPr>
      <w:r>
        <w:rPr>
          <w:rFonts w:eastAsia="Lucida Sans Unicode" w:cs="Times New Roman;Times New Roman" w:ascii="Times New Roman;Times New Roman" w:hAnsi="Times New Roman;Times New Roman"/>
          <w:b/>
          <w:color w:val="0D0D0D"/>
          <w:sz w:val="24"/>
          <w:szCs w:val="24"/>
          <w:lang w:bidi="en-US"/>
        </w:rPr>
        <w:t>УВЕЛИЧЕНИЮ ДОХОДОВ БЮДЖЕТА:</w:t>
      </w:r>
    </w:p>
    <w:p>
      <w:pPr>
        <w:pStyle w:val="Normal"/>
        <w:spacing w:lineRule="auto" w:line="240"/>
        <w:ind w:firstLine="709"/>
        <w:jc w:val="both"/>
        <w:rPr>
          <w:rFonts w:ascii="Times New Roman;Times New Roman" w:hAnsi="Times New Roman;Times New Roman" w:eastAsia="Lucida Sans Unicode" w:cs="Times New Roman;Times New Roman"/>
          <w:color w:val="0D0D0D"/>
          <w:sz w:val="24"/>
          <w:szCs w:val="24"/>
          <w:lang w:bidi="en-US"/>
        </w:rPr>
      </w:pPr>
      <w:r>
        <w:rPr>
          <w:rFonts w:eastAsia="Lucida Sans Unicode" w:cs="Times New Roman;Times New Roman" w:ascii="Times New Roman;Times New Roman" w:hAnsi="Times New Roman;Times New Roman"/>
          <w:color w:val="0D0D0D"/>
          <w:sz w:val="24"/>
          <w:szCs w:val="24"/>
          <w:lang w:bidi="en-US"/>
        </w:rPr>
        <w:t xml:space="preserve">1. Выполнить утвержденный План  мероприятий по получению в бюджет муниципального образования дополнительных доходов в размере 29,1 млн. руб.;   </w:t>
      </w:r>
    </w:p>
    <w:p>
      <w:pPr>
        <w:pStyle w:val="Normal"/>
        <w:spacing w:lineRule="auto" w:line="240"/>
        <w:ind w:firstLine="709"/>
        <w:jc w:val="both"/>
        <w:rPr/>
      </w:pPr>
      <w:r>
        <w:rPr>
          <w:rFonts w:eastAsia="Lucida Sans Unicode" w:cs="Times New Roman;Times New Roman" w:ascii="Times New Roman;Times New Roman" w:hAnsi="Times New Roman;Times New Roman"/>
          <w:color w:val="0D0D0D"/>
          <w:sz w:val="24"/>
          <w:szCs w:val="24"/>
          <w:lang w:bidi="en-US"/>
        </w:rPr>
        <w:t xml:space="preserve">2. Реализовать план  Приватизации на 2023 год (ожидаемое поступление в бюджет составит 23 474 тыс.руб.);    </w:t>
      </w:r>
    </w:p>
    <w:p>
      <w:pPr>
        <w:pStyle w:val="Normal"/>
        <w:spacing w:lineRule="auto" w:line="240"/>
        <w:ind w:firstLine="709"/>
        <w:jc w:val="both"/>
        <w:rPr/>
      </w:pPr>
      <w:r>
        <w:rPr>
          <w:rFonts w:eastAsia="Lucida Sans Unicode" w:cs="Times New Roman;Times New Roman" w:ascii="Times New Roman;Times New Roman" w:hAnsi="Times New Roman;Times New Roman"/>
          <w:color w:val="0D0D0D"/>
          <w:sz w:val="24"/>
          <w:szCs w:val="24"/>
          <w:lang w:bidi="en-US"/>
        </w:rPr>
        <w:t xml:space="preserve">3. Провести проверки использования муниципального имущества в 23 муниципальных бюджетных учреждений;   </w:t>
      </w:r>
    </w:p>
    <w:p>
      <w:pPr>
        <w:pStyle w:val="Normal"/>
        <w:spacing w:lineRule="auto" w:line="240"/>
        <w:ind w:firstLine="709"/>
        <w:jc w:val="both"/>
        <w:rPr/>
      </w:pPr>
      <w:r>
        <w:rPr>
          <w:rFonts w:eastAsia="Lucida Sans Unicode" w:cs="Times New Roman;Times New Roman" w:ascii="Times New Roman;Times New Roman" w:hAnsi="Times New Roman;Times New Roman"/>
          <w:color w:val="0D0D0D"/>
          <w:sz w:val="24"/>
          <w:szCs w:val="24"/>
          <w:lang w:bidi="en-US"/>
        </w:rPr>
        <w:t xml:space="preserve">4. Выявить неиспользуемые земельные  участки и вовлечь  их в оборот, а также выявить использование земельных участков без оформления на них прав.  </w:t>
      </w:r>
    </w:p>
    <w:p>
      <w:pPr>
        <w:pStyle w:val="Normal"/>
        <w:spacing w:lineRule="auto" w:line="240"/>
        <w:ind w:firstLine="709"/>
        <w:jc w:val="both"/>
        <w:rPr/>
      </w:pPr>
      <w:r>
        <w:rPr>
          <w:rFonts w:eastAsia="Lucida Sans Unicode" w:cs="Times New Roman;Times New Roman" w:ascii="Times New Roman;Times New Roman" w:hAnsi="Times New Roman;Times New Roman"/>
          <w:color w:val="0D0D0D"/>
          <w:sz w:val="24"/>
          <w:szCs w:val="24"/>
          <w:lang w:bidi="en-US"/>
        </w:rPr>
        <w:t xml:space="preserve">5. Реализовать мероприятий проекта «Эффективный муниципалитет» в части переработки мотивации сотрудников Администрации города Глазова.     </w:t>
      </w:r>
    </w:p>
    <w:p>
      <w:pPr>
        <w:pStyle w:val="Normal"/>
        <w:spacing w:lineRule="auto" w:line="240"/>
        <w:ind w:firstLine="709"/>
        <w:jc w:val="both"/>
        <w:rPr/>
      </w:pPr>
      <w:r>
        <w:rPr>
          <w:rFonts w:eastAsia="Lucida Sans Unicode" w:cs="Times New Roman;Times New Roman" w:ascii="Times New Roman;Times New Roman" w:hAnsi="Times New Roman;Times New Roman"/>
          <w:color w:val="0D0D0D"/>
          <w:sz w:val="24"/>
          <w:szCs w:val="24"/>
          <w:lang w:bidi="en-US"/>
        </w:rPr>
        <w:t xml:space="preserve">6.   Глазовским  бюджетным учреждениям и НКО принять участие в грантовых программах АО ЧМЗ, АО ТВЭЛ, ГК «Росатом», НП «Альянс «Атомные города», Фонда президентских грантов, Фонда культурных инициатив, Фонда В.Потанина. Подать не менее 40 заявок.  </w:t>
      </w:r>
    </w:p>
    <w:p>
      <w:pPr>
        <w:pStyle w:val="Normal"/>
        <w:spacing w:lineRule="auto" w:line="240"/>
        <w:ind w:firstLine="709"/>
        <w:jc w:val="both"/>
        <w:rPr>
          <w:rFonts w:ascii="Times New Roman;Times New Roman" w:hAnsi="Times New Roman;Times New Roman" w:eastAsia="Lucida Sans Unicode" w:cs="Times New Roman;Times New Roman"/>
          <w:color w:val="0D0D0D"/>
          <w:sz w:val="24"/>
          <w:szCs w:val="24"/>
          <w:lang w:bidi="en-US"/>
        </w:rPr>
      </w:pPr>
      <w:r>
        <w:rPr>
          <w:rFonts w:eastAsia="Lucida Sans Unicode" w:cs="Times New Roman;Times New Roman" w:ascii="Times New Roman;Times New Roman" w:hAnsi="Times New Roman;Times New Roman"/>
          <w:color w:val="0D0D0D"/>
          <w:sz w:val="24"/>
          <w:szCs w:val="24"/>
          <w:lang w:bidi="en-US"/>
        </w:rPr>
        <w:t xml:space="preserve">8. Выдвинуть  не менее 20 проектов на конкурсы инициативного бюджетирования «Наша инициатива», «Атмосфера», «Без границ».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Lucida Sans Unicode" w:cs="Times New Roman;Times New Roman" w:ascii="Times New Roman;Times New Roman" w:hAnsi="Times New Roman;Times New Roman"/>
          <w:color w:val="0D0D0D"/>
          <w:sz w:val="24"/>
          <w:szCs w:val="24"/>
          <w:lang w:bidi="en-US"/>
        </w:rPr>
        <w:t>9. Обеспечить участие в голосовании не менее 10%  жителей за благоустройство территорий по нацпроекту «Жилье и городская среда», привлечь дополнительные средства на реализацию проекта-победителя из бюджета Удмуртской Республики.</w:t>
      </w:r>
      <w:r>
        <w:br w:type="page"/>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t>2. Современная промышленность. Диверсифицированная экономика</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t xml:space="preserve">2.1. </w:t>
      </w:r>
      <w:r>
        <w:rPr>
          <w:rFonts w:eastAsia="Verdana;Calibri" w:cs="Times New Roman;Times New Roman" w:ascii="Times New Roman;Times New Roman" w:hAnsi="Times New Roman;Times New Roman"/>
          <w:b/>
          <w:bCs/>
          <w:color w:val="0D0D0D"/>
          <w:kern w:val="2"/>
          <w:sz w:val="24"/>
          <w:szCs w:val="24"/>
        </w:rPr>
        <w:t>Промышленное производство. Территория опережающего развития</w:t>
      </w:r>
    </w:p>
    <w:p>
      <w:pPr>
        <w:pStyle w:val="Normal"/>
        <w:spacing w:lineRule="auto" w:line="240"/>
        <w:ind w:firstLine="709"/>
        <w:jc w:val="both"/>
        <w:rPr>
          <w:rFonts w:ascii="Times New Roman;Times New Roman" w:hAnsi="Times New Roman;Times New Roman" w:eastAsia="Verdana;Calibri" w:cs="Times New Roman;Times New Roman"/>
          <w:b/>
          <w:b/>
          <w:bCs/>
          <w:color w:val="000000"/>
          <w:kern w:val="2"/>
          <w:sz w:val="24"/>
          <w:szCs w:val="24"/>
        </w:rPr>
      </w:pPr>
      <w:r>
        <w:rPr>
          <w:rFonts w:eastAsia="Verdana;Calibri" w:cs="Times New Roman;Times New Roman" w:ascii="Times New Roman;Times New Roman" w:hAnsi="Times New Roman;Times New Roman"/>
          <w:b/>
          <w:bCs/>
          <w:color w:val="000000"/>
          <w:kern w:val="2"/>
          <w:sz w:val="24"/>
          <w:szCs w:val="24"/>
        </w:rPr>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Промышленное производство лежит в основе экономического развития Глазова. За последние несколько лет наши предприятия уверенно нарастили объемы производства, расшили рынки сбыта, в том числе увеличили количество экспортных сделок. Несмотря на все ограничения прошедших лет, предприятиями Глазова обеспечена бесперебойная работа, сохранены производственные мощности, трудовые коллективы.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К уровню 2018 года объем отгруженных товаров, выполненных работ и услуг  крупными и средними  предприятиями вырос практически  в 1,5 раза, достигнув  47 млрд. 633,1 млн. рублей. За  2022 год  темп роста к 2021 году составил 14,6%.  На предприятиях  обрабатывающей отрасли рост объемов в 2022 году  -   23,2%, значительно увеличился оборот розничной торговли - на 11,8 % в сопоставимых ценах.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По итогам 2022 года максимально высокий уровень индекса физического объема произведен-ной продукции показали: АО «Чепецкий механический завод», ООО «Энергоремонт», АО «Глазов-ский завод «Металлист», ООО «Новая Мебельная фабрика» ООО «Прибор-сервис», ООО «Швейная фабрика «Рабочая марка», ООО «Удмуртская птицефабрика», ООО «Реммаш».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За 2022 год  финансовый результат крупных и средних предприятий города составил 3 788,13  млн. рублей прибыли. За аналогичный период 2021 года финансовый результат составлял 2 618,94 млн. руб. Таким образом, темп роста составляет 44,6%.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t xml:space="preserve">Удельный вес прибыльных организаций в общем числе организаций города составляет 80%.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Позитивным результатом работы наших предприятий является и то, что  объем инвестиций в основной капитал по городу достиг прогнозных значений и составил 3,2 млрд. рублей  (рост на 4% к соответствующему периоду 2021 года). За последние 4 года предприятиями вложено в экономику города более  15 миллиардов рублей. Реализованы крупные инвестиционные проекты не только градообразующим предприятием АО «ЧМЗ», но и предприятиями, являющимися опорными для диверсифицированной экономики города: ООО «Новая мебельная фабрика», п/п «Глазов-молоко», ООО «ГлазовПак», ООО «Энергоспецмонтаж», филиал АО «РИР».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В 2022 году (с продолжением в 2023 году) на территории муниципального образования «Город Глазов» предприятиями города реализовывалось 19 инвестиционных проектов с общей величиной инвестиций  38,8 млрд. рублей за весь срок их реализации.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t xml:space="preserve">С 2023 года планируется реализация 11 новых инвестиционных проектов с общей величиной инвестиций  14,4 млрд. рублей.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До 2027 года Чепецкий механический завод планирует вдвое увеличить объем выручки за счет действующих направлений и открытия совершенно новых технологий. Производство будет наращиваться в действующем периметре завода и в действующих корпусах.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Инновационный потенциал ЧМЗ концентрируется в области освоения новых материалов не только для атомной промышленности. Удвоение мощностей планируется по титану, кальциево-инжекционной проволоке, в 1,5 раза план роста по цирконию, планируется создание порошков циркония и еще ряд новых направлений.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t xml:space="preserve">Лидирующие позиции в своей отрасли занимают: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Глазовский завод «Металлист» – одно из крупнейших предприятий страны по производству вентиляционно-отопительного оборудования и слесарно-зажимного инструмента, заказы на предприятии уже расписаны на несколько лет вперед.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Глазовский завод «Химмаш» – в составе ПАО «Уралхиммаш» занимает важнейшее место в выпуске оборудования для предприятий нефтегазового комплекса, химической отрасли, нефте- и га-зоперерабатывающей промышленности. Завод восстановился  и сегодня коллектив предприятия говорит о недостатке производственных корпусов и все активнее выстаивается не только в производственную экономику города, но и в социальную жизнь Глазова.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Один из крупнейших российских агрохолдингов «КОМОС ГРУПП», занимающий 8 строчку по рейтингу RAEX, продолжает развитие трех своих промышленных площадок на территории Глазова: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Глазовская птица» от Удмуртской птицефабрики – бренд №1 продукции из мяса птицы не только на рынке Удмуртии, но многих регионов. Входит в высшие рейтинги птицефабрик РФ, активно реализует инвестиционные программы.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Производственная площадка «Глазов-молоко», входит в состав АО «МИЛКОМ» (Субхолдинг «Переработка молока» крупнейшего (ТОП-8) в России агро-холдинга  «КОМОС ГРУПП»).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В настоящий момент предприятием реализуется 2 крупных инвестиционных проекта:</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 приобретение шестой автоматизированной творожной линии (предприятие стремится стать лидером по производству творогов в России);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замена вакуум-выпарной установки и вспомогательного оборудования (с учетом возможности переработки до 800 тонн сырой молочной сыворотки в сутки, предприятие войдет в 10-ку крупнейших по переработке молочной продукции в стране).</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t xml:space="preserve">Общий объем инвестиций по реализуемым проектам - более 1,1 млрд. рублей.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ООО «Глазовский комбикормовой завод» - специализированный производитель престартерных комбикормов, белково-витаминно-минеральных концентратов для сельскохозяйственных животных и птиц.</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Производство цветных металлов «Завод Техноникель» – инновационное предприятие, на котором в 2022 году  принято решение увеличить численность персонала с 52 до 71 человек. Существенно расширилась номенклатура производимой продукции, ведутся научные разработки. Продажи инновационной продукции идут с опережением плана, и это позволяет расширять производственные площади предприятия. Предприятие ищет площади для расширения производства.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Новая мебельная фабрика» постоянно наращивает объемы производства, тесно работает с крупными сетями: HOFF, Лазурит. Это первый крупный многомиллионный инвестор Территории опережающего развития. На Глазовской мебельной фабрике за последние 10 лет объемы производства выросли вчетверо, и с вводом в эксплуатацию Новой мебельной фабрики по объему производства мебели Глазов приближается к ТОП-5 мебельных городов России. Предприятие рассматривает еще один новый проект по существенному увеличению производственных мощностей, при его реализации Глазов может войти в тройку крупнейших мебельных городов России.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ООО «Фабрика упаковки «ГлазовПАК» - современное предприятие полного цикла производства широкого спектра жесткой упаковки из картона и полимерных материалов на автоматических и полуавтоматических линиях.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t xml:space="preserve">Основными потребителями продукции являются предприятия алкогольной, косметической, ювелирной, текстильной промышленности, расположенные на территории России, стран ЕАЭС.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t xml:space="preserve">ГлазовПак – яркий пример импортозамещения. Предприятие делало, например, упаковку для смарт-приставок Сбера, большой спектр подарочных коробок для премиального алкоголя и   ювелирных украшений. В 2021 году «Глазовпак» приобрел дополнительное помещение для расширения производства, чтобы справляться с растущим объёмом заказов.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ООО «Энергоспецмонтаж» - динамично развивающееся предприятие, резидент ТОР «Глазов», разрабатывающее и изготавливающее емкостное, теплообменное, фильтрованное и нестандартное оборудование для атомной, нефтегазовой, химической, металлургических отраслей промышленности и предприятий ВПК.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В 2022 году совместно с регионом, ТК «ТВЭЛ» мы приняли решение о строительстве на территории города Глазова Промышленного парка. Его планируем разместить в районе  Химмашевского шоссе, на земельном участке с кадастровым номером 18:28:000001:2659 площадью 20 Га. Участок находится в муниципальной собственности и планируется к передаче в аренду АО «УК «Промпарк». Строительство промышленного парка связано в большой степени с реализацией инвестиционных проектов АО «ТВЭЛ». Срок строительства: 2023-2027 годы, количество новых рабочих мест - более 200. Основным якорным проектом может стать единственное в РФ производство постоянных магнитов.</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t xml:space="preserve">Важно отметить, что среди вышеперечисленных предприятий осуществляющих активную  инвестиционную  деятельность присутствуют резиденты ТОР «Глазов». На текущую дату  в реестр резидентов ТОР «Глазов» входит 15 резидентов с общим объемом инвестиций, заявленных на первом этапе реализации проектов  7,3 млрд. руб., планирующих создать не менее 1022 рабочих мест.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За период существования ТОР «Глазов» предприятиями – резидентами  уже создано 696 новых рабочих мест, объем инвестиций по заключенным соглашениям составил  более 1,3 млрд. рублей, произведено продукции более чем на 4,7 млрд. рублей.     Объем налоговых поступлений во все уровни бюджетов  составил: 330 млн. руб., в т.ч. в консолидированный бюджет Удмуртской Республики  106  млн. руб.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В рамках работы по содействию в реализации инвестиционных проектов резидентами ТОР «Глазов»  с ООО «ТЛЦ «Глазовский» заключен договор аренды земельного участка согласно Распоряжению Главы Удмуртской Республики от 11.04.2022 г. № 88 - РГ «О предоставлении земельных участков обществу с ограниченной ответственностью «Транспортный логистический центр «Глазовский» для реализации инвестиционного проекта», определен источник финансирования работ по строительству инженерной и транспортной инфраструктуры в целях строительства транспортно-логистического центра «Глазовский» на основной железнодорожной ветке транссибирской железнодорожной магистрали.</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r>
    </w:p>
    <w:p>
      <w:pPr>
        <w:pStyle w:val="Normal"/>
        <w:spacing w:lineRule="auto" w:line="240"/>
        <w:ind w:firstLine="709"/>
        <w:jc w:val="both"/>
        <w:rPr>
          <w:rFonts w:ascii="Times New Roman;Times New Roman" w:hAnsi="Times New Roman;Times New Roman" w:eastAsia="Verdana;Calibri" w:cs="Times New Roman;Times New Roman"/>
          <w:b/>
          <w:b/>
          <w:bCs/>
          <w:color w:val="000000"/>
          <w:kern w:val="2"/>
          <w:sz w:val="24"/>
          <w:szCs w:val="24"/>
        </w:rPr>
      </w:pPr>
      <w:r>
        <w:rPr>
          <w:rFonts w:eastAsia="Verdana;Calibri" w:cs="Times New Roman;Times New Roman" w:ascii="Times New Roman;Times New Roman" w:hAnsi="Times New Roman;Times New Roman"/>
          <w:b/>
          <w:bCs/>
          <w:color w:val="000000"/>
          <w:kern w:val="2"/>
          <w:sz w:val="24"/>
          <w:szCs w:val="24"/>
        </w:rPr>
        <w:t xml:space="preserve">2.2. Рынок труда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t xml:space="preserve">Уровень безработицы в Глазове – один из самых низких в регионе и в стране: 0,35%.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Сейчас на бирже труда зарегистрировано около 170 человек. При этом работодатели подали в службу занятости около 1200 вакансий. Дисбаланс налицо – нам не хватает кадров, особенно рабочих специальностей. На конец 2022 года в региональном банке вакансий службы занятости населения города Глазова было 1123 свободных рабочих места, из них 34% вакансий служащих и 66% - рабочие.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Численность занятых в экономике в 2022 году составила 32,557 тысячи человек, что выше уровня 2021 года на 0,5%.  Топ-5 предприятий-лидеров по найму сотрудников за прошлый год: ЧМЗ, Удмуртская птицефабрика, Новая мебельная фабрика, Глазовский комбикормовый завод, Глазовская мебельная фабрика, Энергоспецмонтаж.</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Все эти заводы, как и большинство других промышленных предприятий, продолжают набор сотрудников. Здесь вакансии специалистов, и рабочих, и управленческих и инженерных кадров. Причем у большинства предприятий - устойчивые растущие инвестиционные программы, различные инструменты поддержки сотрудников. По уровню автоматизации, технологиям наши ведущие глазовские предприятия часто обгоняют мировые уровни по отрасли. Подтверждением тому служат и рейтинги - большинство заводов по объемам производства в своих отраслях и по производству уникальной продукции в ТОП-10 по РФ, достойно смотрятся в мировых рейтингах.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t>Рост производительности труда предприятий  не менее чем на 5% в год является одной из стратегических задач города и республики на период до 2030 года. С 2019 по 2022 год производительность труда выросла на 40%, то есть наши предприятия обеспечивают ежегодное двукратное превышение целевых  значений Стратегии.</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Для сохранения баланса рабочей силы, для преодоления «структурной безработицы» на рынке труда  очень важно отслеживать и контролировать процесс переобучения и трудоустройства рабочих, высвобождаемых, в том числе в процессе наращивания производительности труда.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Данная задача является стратегической не только для предприятий города, но и для сферы образования.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Реализация запланированных нашими предприятиями крупных инвестиционных проектов в перспективе до 2030 года, требует привлечение трудовых ресурсов на вновь создаваемые рабочие  места.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t xml:space="preserve">На 1 января 2023 г.  коэффициент напряженности на рынке труда в городе Глазове составил 0,14. То есть на 1,4 соискателя работы  приходится 10 вакансий.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Мы проанализировали прошедший год. Только 17% от принятых на промпредприятия работников составили приезжие иногородние специалисты и 18% - бывшие безработные или студенты, 2% - вахтовики. А вот львиная доля – 63% специалистов – это глазовчане, меняющие одно предприятие на другое.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Очевидно, что нам жизненно необходим приток кадров извне, перезагрузка системы образования, изменение отношения к собственной промышленности и экономике,  к позиционированию города и изменению отношения жителей к городу, как к перспективному месту жительства для них и их детей.</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rFonts w:ascii="Times New Roman;Times New Roman" w:hAnsi="Times New Roman;Times New Roman" w:cs="Times New Roman;Times New Roman"/>
          <w:bCs/>
          <w:color w:val="000000"/>
          <w:kern w:val="2"/>
          <w:sz w:val="24"/>
          <w:szCs w:val="24"/>
        </w:rPr>
      </w:pP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Какие шаги для изменения ситуации мы закладываем в стратегию города и в краткосрочные планы:  </w:t>
      </w:r>
    </w:p>
    <w:p>
      <w:pPr>
        <w:pStyle w:val="Normal"/>
        <w:spacing w:lineRule="auto" w:line="240"/>
        <w:ind w:firstLine="709"/>
        <w:jc w:val="both"/>
        <w:rPr/>
      </w:pPr>
      <w:r>
        <w:rPr>
          <w:rFonts w:eastAsia="MS Mincho;ＭＳ 明朝" w:cs="MS Mincho;ＭＳ 明朝" w:ascii="MS Mincho;ＭＳ 明朝" w:hAnsi="MS Mincho;ＭＳ 明朝"/>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объём ввода жилья нужно увеличить минимум втрое,  </w:t>
      </w:r>
    </w:p>
    <w:p>
      <w:pPr>
        <w:pStyle w:val="Normal"/>
        <w:spacing w:lineRule="auto" w:line="240"/>
        <w:ind w:firstLine="709"/>
        <w:jc w:val="both"/>
        <w:rPr/>
      </w:pPr>
      <w:r>
        <w:rPr>
          <w:rFonts w:eastAsia="MS Mincho;ＭＳ 明朝" w:cs="MS Mincho;ＭＳ 明朝" w:ascii="MS Mincho;ＭＳ 明朝" w:hAnsi="MS Mincho;ＭＳ 明朝"/>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в этом году разрабатываем проект планировки нового микрорайона в Левобережье-2, прорабатываем меры инфраструктурной поддержки комплексной застройки с Правительством УР и РФ, концепцию реновации старого района,  </w:t>
      </w:r>
    </w:p>
    <w:p>
      <w:pPr>
        <w:pStyle w:val="Normal"/>
        <w:spacing w:lineRule="auto" w:line="240"/>
        <w:ind w:firstLine="709"/>
        <w:jc w:val="both"/>
        <w:rPr/>
      </w:pPr>
      <w:r>
        <w:rPr>
          <w:rFonts w:eastAsia="MS Mincho;ＭＳ 明朝" w:cs="MS Mincho;ＭＳ 明朝" w:ascii="MS Mincho;ＭＳ 明朝" w:hAnsi="MS Mincho;ＭＳ 明朝"/>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прорабатываем варианты строительства в Глазове доступного арендного жилья,  </w:t>
      </w:r>
    </w:p>
    <w:p>
      <w:pPr>
        <w:pStyle w:val="Normal"/>
        <w:spacing w:lineRule="auto" w:line="240"/>
        <w:ind w:firstLine="709"/>
        <w:jc w:val="both"/>
        <w:rPr/>
      </w:pPr>
      <w:r>
        <w:rPr>
          <w:rFonts w:eastAsia="MS Mincho;ＭＳ 明朝" w:cs="MS Mincho;ＭＳ 明朝" w:ascii="MS Mincho;ＭＳ 明朝" w:hAnsi="MS Mincho;ＭＳ 明朝"/>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будем развивать целевой набор в вузы и колледжи. Первый этап проекта «Поофессионалитет», который стартует в этом году в политехническом колледже, должен решить примерно 25% задачи,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MS Mincho;ＭＳ 明朝" w:cs="MS Mincho;ＭＳ 明朝" w:ascii="MS Mincho;ＭＳ 明朝" w:hAnsi="MS Mincho;ＭＳ 明朝"/>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делаем вторую заявку в федеральный проект «Профессионалитет» с другими нашими колледжами, либо ищем аналогичную формы проектов дуального образования СПО с предприятиями,</w:t>
      </w:r>
    </w:p>
    <w:p>
      <w:pPr>
        <w:pStyle w:val="Normal"/>
        <w:spacing w:lineRule="auto" w:line="240"/>
        <w:ind w:firstLine="709"/>
        <w:jc w:val="both"/>
        <w:rPr/>
      </w:pPr>
      <w:r>
        <w:rPr>
          <w:rFonts w:eastAsia="MS Mincho;ＭＳ 明朝" w:cs="MS Mincho;ＭＳ 明朝" w:ascii="MS Mincho;ＭＳ 明朝" w:hAnsi="MS Mincho;ＭＳ 明朝"/>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ГГПИ развивает непедагогические, технические направления обучения (в том числе кафедру металлургии),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MS Mincho;ＭＳ 明朝" w:cs="MS Mincho;ＭＳ 明朝" w:ascii="MS Mincho;ＭＳ 明朝" w:hAnsi="MS Mincho;ＭＳ 明朝"/>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 xml:space="preserve">приглашаем жить и работать в Глазов тех, кто уехал с территории Херсонской области, для этого надо более активно формировать делегации предприятий в Краснодарский край, в пункты временного размещения,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MS Mincho;ＭＳ 明朝" w:cs="MS Mincho;ＭＳ 明朝" w:ascii="MS Mincho;ＭＳ 明朝" w:hAnsi="MS Mincho;ＭＳ 明朝"/>
          <w:bCs/>
          <w:color w:val="000000"/>
          <w:kern w:val="2"/>
          <w:sz w:val="24"/>
          <w:szCs w:val="24"/>
        </w:rPr>
        <w:t>⁃</w:t>
      </w:r>
      <w:r>
        <w:rPr>
          <w:rFonts w:eastAsia="Times New Roman;Times New Roman" w:cs="Times New Roman;Times New Roman" w:ascii="Times New Roman;Times New Roman" w:hAnsi="Times New Roman;Times New Roman"/>
          <w:bCs/>
          <w:color w:val="000000"/>
          <w:kern w:val="2"/>
          <w:sz w:val="24"/>
          <w:szCs w:val="24"/>
        </w:rPr>
        <w:t xml:space="preserve"> </w:t>
      </w:r>
      <w:r>
        <w:rPr>
          <w:rFonts w:eastAsia="Verdana;Calibri" w:cs="Times New Roman;Times New Roman" w:ascii="Times New Roman;Times New Roman" w:hAnsi="Times New Roman;Times New Roman"/>
          <w:bCs/>
          <w:color w:val="000000"/>
          <w:kern w:val="2"/>
          <w:sz w:val="24"/>
          <w:szCs w:val="24"/>
        </w:rPr>
        <w:t>дискуссионный вопрос – создание ИТ-платформы - виртуальной биржи труда, которая одновременно станет в городе точкой входа для родителей и учеников для самоопределения и проектирования карьеры детей, агрегатором вакансий, проектным центром системы образования, оператором промышленного туризма. В каком виде она нужна городу – пока думаем вместе с предприятиями и сферой образования,</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 разработать в 2023 году Мастер-план развития города до 2030 года, который уточнит Стратегию города 2030 и даст понятную разным слоям населения, гостям и будущим жителям картину развития города Глазова.  </w:t>
      </w:r>
    </w:p>
    <w:p>
      <w:pPr>
        <w:pStyle w:val="Normal"/>
        <w:spacing w:lineRule="auto" w:line="240"/>
        <w:ind w:firstLine="709"/>
        <w:jc w:val="both"/>
        <w:rPr>
          <w:rFonts w:ascii="Times New Roman;Times New Roman" w:hAnsi="Times New Roman;Times New Roman" w:eastAsia="Verdana;Calibri" w:cs="Times New Roman;Times New Roman"/>
          <w:bCs/>
          <w:color w:val="000000"/>
          <w:kern w:val="2"/>
          <w:sz w:val="24"/>
          <w:szCs w:val="24"/>
        </w:rPr>
      </w:pPr>
      <w:r>
        <w:rPr>
          <w:rFonts w:eastAsia="Verdana;Calibri" w:cs="Times New Roman;Times New Roman" w:ascii="Times New Roman;Times New Roman" w:hAnsi="Times New Roman;Times New Roman"/>
          <w:bCs/>
          <w:color w:val="000000"/>
          <w:kern w:val="2"/>
          <w:sz w:val="24"/>
          <w:szCs w:val="24"/>
        </w:rPr>
      </w:r>
    </w:p>
    <w:p>
      <w:pPr>
        <w:pStyle w:val="Normal"/>
        <w:spacing w:lineRule="auto" w:line="240"/>
        <w:ind w:firstLine="709"/>
        <w:jc w:val="both"/>
        <w:rPr>
          <w:rFonts w:ascii="Times New Roman;Times New Roman" w:hAnsi="Times New Roman;Times New Roman" w:eastAsia="Verdana;Calibri" w:cs="Times New Roman;Times New Roman"/>
          <w:b/>
          <w:b/>
          <w:bCs/>
          <w:color w:val="000000"/>
          <w:kern w:val="2"/>
          <w:sz w:val="24"/>
          <w:szCs w:val="24"/>
        </w:rPr>
      </w:pPr>
      <w:r>
        <w:rPr>
          <w:rFonts w:eastAsia="Verdana;Calibri" w:cs="Times New Roman;Times New Roman" w:ascii="Times New Roman;Times New Roman" w:hAnsi="Times New Roman;Times New Roman"/>
          <w:b/>
          <w:bCs/>
          <w:color w:val="000000"/>
          <w:kern w:val="2"/>
          <w:sz w:val="24"/>
          <w:szCs w:val="24"/>
        </w:rPr>
        <w:t xml:space="preserve">2.3. Доходы населения.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Планы поэтапного роста заработной платы на предприятиях города Глазова обсуждались с Советом директоров еще в 2020 году. Наши предложения получили поддержку, члены Совета директоров поддержали стратегическую задачу по удвоению размера заработной платы на городских предприятиях к 2030 году.  Только за  2022 год среднемесячная заработная плата работников крупных и средних организаций по г. Глазову увеличилась на 14,1% и составила 45 тыс. рублей (по Удмуртии рост составил 12%). При сохранении набранного темпа мы достигнем стратегической задачи по 2-х кратному увеличению уровня заработной платы  уже к 2026 году. Понимаем, что определенную часть доходов съест инфляция, поэтому будем вносить постоянно корректировки в свои планы.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Топ-5 по уровню зарплат по отраслям. Самые высокие зарплаты – в сфере информации связи. На втором месте – производственные предприятия, на третьем – обеспечение электроэнергией. Затем идут строительство и финансовая деятельность.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bCs/>
          <w:color w:val="000000"/>
          <w:kern w:val="2"/>
          <w:sz w:val="24"/>
          <w:szCs w:val="24"/>
        </w:rPr>
        <w:t xml:space="preserve">  </w:t>
      </w:r>
    </w:p>
    <w:p>
      <w:pPr>
        <w:pStyle w:val="Normal"/>
        <w:spacing w:lineRule="auto" w:line="240"/>
        <w:ind w:firstLine="709"/>
        <w:jc w:val="both"/>
        <w:rPr/>
      </w:pPr>
      <w:r>
        <w:rPr>
          <w:rFonts w:eastAsia="Verdana;Calibri" w:cs="Times New Roman;Times New Roman" w:ascii="Times New Roman;Times New Roman" w:hAnsi="Times New Roman;Times New Roman"/>
          <w:bCs/>
          <w:color w:val="000000"/>
          <w:kern w:val="2"/>
          <w:sz w:val="24"/>
          <w:szCs w:val="24"/>
        </w:rPr>
        <w:t xml:space="preserve">Для контроля достижения основных целевых показателей стратегического развития, в Таблице №1 представлены показатели, характеризующие достижение стратегической цели «Современная промышленность.  Диверсифицированная экономика».   </w:t>
      </w:r>
    </w:p>
    <w:p>
      <w:pPr>
        <w:pStyle w:val="Normal"/>
        <w:spacing w:lineRule="auto" w:line="240"/>
        <w:ind w:firstLine="709"/>
        <w:jc w:val="right"/>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Таблица №1</w:t>
      </w:r>
    </w:p>
    <w:tbl>
      <w:tblPr>
        <w:tblW w:w="5000" w:type="pct"/>
        <w:jc w:val="left"/>
        <w:tblInd w:w="-113" w:type="dxa"/>
        <w:tblLayout w:type="fixed"/>
        <w:tblCellMar>
          <w:top w:w="0" w:type="dxa"/>
          <w:left w:w="108" w:type="dxa"/>
          <w:bottom w:w="0" w:type="dxa"/>
          <w:right w:w="108" w:type="dxa"/>
        </w:tblCellMar>
      </w:tblPr>
      <w:tblGrid>
        <w:gridCol w:w="6419"/>
        <w:gridCol w:w="858"/>
        <w:gridCol w:w="859"/>
        <w:gridCol w:w="1121"/>
        <w:gridCol w:w="1209"/>
      </w:tblGrid>
      <w:tr>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 xml:space="preserve">Наименование показателя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30 (прогноз)</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Объем инвестиций в основной капитал,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65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Times New Roman" w:ascii="Times New Roman;Times New Roman" w:hAnsi="Times New Roman;Times New Roman"/>
                <w:color w:val="0D0D0D"/>
                <w:sz w:val="24"/>
                <w:szCs w:val="24"/>
              </w:rPr>
              <w:t>309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321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4663,75</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iCs/>
                <w:color w:val="0D0D0D"/>
                <w:sz w:val="24"/>
                <w:szCs w:val="24"/>
              </w:rPr>
            </w:pPr>
            <w:r>
              <w:rPr>
                <w:rFonts w:cs="Times New Roman;Times New Roman" w:ascii="Times New Roman;Times New Roman" w:hAnsi="Times New Roman;Times New Roman"/>
                <w:color w:val="0D0D0D"/>
                <w:sz w:val="24"/>
                <w:szCs w:val="24"/>
              </w:rPr>
              <w:t>Среднемесячная заработная плата работников организаций,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3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39,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4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74,0</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Times New Roman" w:ascii="Times New Roman;Times New Roman" w:hAnsi="Times New Roman;Times New Roman"/>
                <w:color w:val="0D0D0D"/>
                <w:sz w:val="24"/>
                <w:szCs w:val="24"/>
              </w:rPr>
              <w:t>Темп роста заработной платы к предыдущему году,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0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05,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00</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Рост производительности труда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Более 5%</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Times New Roman" w:ascii="Times New Roman;Times New Roman" w:hAnsi="Times New Roman;Times New Roman"/>
                <w:color w:val="0D0D0D"/>
                <w:sz w:val="24"/>
                <w:szCs w:val="24"/>
              </w:rPr>
              <w:t>Число заключенных соглашений о целевой подготовке работников, е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500</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Доля трудоустроенных с других предприятий города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Менее 30%</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Times New Roman" w:ascii="Times New Roman;Times New Roman" w:hAnsi="Times New Roman;Times New Roman"/>
                <w:color w:val="0D0D0D"/>
                <w:sz w:val="24"/>
                <w:szCs w:val="24"/>
              </w:rPr>
              <w:t xml:space="preserve">Доля трудоустроенных из-за предела города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Более 30%</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Доля трудоустроенных выпускников заведений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Более 30%</w:t>
            </w:r>
          </w:p>
        </w:tc>
      </w:tr>
    </w:tbl>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t>3. Активный малый бизнес</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Последние годы в городе Глазове фиксируется небольшое снижение  численности субъектов малого и среднего предпринимательства при одновременном  росте количества самозанятых: число индивидуальных предпринимателей с 2019 по 2022 гг. уменьшилось на 1%, количество малых предприятий - на 7%. </w:t>
      </w:r>
    </w:p>
    <w:p>
      <w:pPr>
        <w:pStyle w:val="Normal"/>
        <w:spacing w:lineRule="auto" w:line="240"/>
        <w:ind w:firstLine="709"/>
        <w:jc w:val="right"/>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Таблица №2</w:t>
      </w:r>
    </w:p>
    <w:tbl>
      <w:tblPr>
        <w:tblW w:w="5000" w:type="pct"/>
        <w:jc w:val="left"/>
        <w:tblInd w:w="-113" w:type="dxa"/>
        <w:tblLayout w:type="fixed"/>
        <w:tblCellMar>
          <w:top w:w="0" w:type="dxa"/>
          <w:left w:w="108" w:type="dxa"/>
          <w:bottom w:w="0" w:type="dxa"/>
          <w:right w:w="108" w:type="dxa"/>
        </w:tblCellMar>
      </w:tblPr>
      <w:tblGrid>
        <w:gridCol w:w="5277"/>
        <w:gridCol w:w="1352"/>
        <w:gridCol w:w="1239"/>
        <w:gridCol w:w="1241"/>
        <w:gridCol w:w="1357"/>
      </w:tblGrid>
      <w:tr>
        <w:trPr>
          <w:trHeight w:val="64" w:hRule="atLeast"/>
        </w:trPr>
        <w:tc>
          <w:tcPr>
            <w:tcW w:w="5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pPr>
            <w:r>
              <w:rPr>
                <w:rFonts w:eastAsia="Times New Roman;Times New Roman" w:cs="Times New Roman;Times New Roman" w:ascii="Times New Roman;Times New Roman" w:hAnsi="Times New Roman;Times New Roman"/>
                <w:b/>
                <w:color w:val="0D0D0D"/>
                <w:sz w:val="24"/>
                <w:szCs w:val="24"/>
                <w:lang w:eastAsia="en-US"/>
              </w:rPr>
              <w:t xml:space="preserve"> </w:t>
            </w:r>
            <w:r>
              <w:rPr>
                <w:rFonts w:eastAsia="Calibri" w:cs="Times New Roman;Times New Roman" w:ascii="Times New Roman;Times New Roman" w:hAnsi="Times New Roman;Times New Roman"/>
                <w:b/>
                <w:color w:val="0D0D0D"/>
                <w:sz w:val="24"/>
                <w:szCs w:val="24"/>
                <w:lang w:eastAsia="en-US"/>
              </w:rPr>
              <w:tab/>
            </w:r>
            <w:r>
              <w:rPr>
                <w:rFonts w:cs="Times New Roman;Times New Roman" w:ascii="Times New Roman;Times New Roman" w:hAnsi="Times New Roman;Times New Roman"/>
                <w:b/>
                <w:color w:val="000000"/>
                <w:sz w:val="24"/>
                <w:szCs w:val="24"/>
                <w:lang w:eastAsia="en-US"/>
              </w:rPr>
              <w:t> </w:t>
            </w:r>
          </w:p>
        </w:tc>
        <w:tc>
          <w:tcPr>
            <w:tcW w:w="135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color w:val="000000"/>
                <w:sz w:val="24"/>
                <w:szCs w:val="24"/>
                <w:lang w:eastAsia="en-US"/>
              </w:rPr>
            </w:pPr>
            <w:r>
              <w:rPr>
                <w:rFonts w:cs="Times New Roman;Times New Roman" w:ascii="Times New Roman;Times New Roman" w:hAnsi="Times New Roman;Times New Roman"/>
                <w:b/>
                <w:color w:val="000000"/>
                <w:sz w:val="24"/>
                <w:szCs w:val="24"/>
                <w:lang w:eastAsia="en-US"/>
              </w:rPr>
              <w:t>2019</w:t>
            </w:r>
          </w:p>
        </w:tc>
        <w:tc>
          <w:tcPr>
            <w:tcW w:w="123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color w:val="000000"/>
                <w:sz w:val="24"/>
                <w:szCs w:val="24"/>
                <w:lang w:eastAsia="en-US"/>
              </w:rPr>
            </w:pPr>
            <w:r>
              <w:rPr>
                <w:rFonts w:cs="Times New Roman;Times New Roman" w:ascii="Times New Roman;Times New Roman" w:hAnsi="Times New Roman;Times New Roman"/>
                <w:b/>
                <w:color w:val="000000"/>
                <w:sz w:val="24"/>
                <w:szCs w:val="24"/>
                <w:lang w:eastAsia="en-US"/>
              </w:rPr>
              <w:t>2020</w:t>
            </w:r>
          </w:p>
        </w:tc>
        <w:tc>
          <w:tcPr>
            <w:tcW w:w="12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color w:val="000000"/>
                <w:sz w:val="24"/>
                <w:szCs w:val="24"/>
                <w:lang w:eastAsia="en-US"/>
              </w:rPr>
            </w:pPr>
            <w:r>
              <w:rPr>
                <w:rFonts w:cs="Times New Roman;Times New Roman" w:ascii="Times New Roman;Times New Roman" w:hAnsi="Times New Roman;Times New Roman"/>
                <w:b/>
                <w:color w:val="000000"/>
                <w:sz w:val="24"/>
                <w:szCs w:val="24"/>
                <w:lang w:eastAsia="en-US"/>
              </w:rPr>
              <w:t>2021</w:t>
            </w:r>
          </w:p>
        </w:tc>
        <w:tc>
          <w:tcPr>
            <w:tcW w:w="1357"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color w:val="000000"/>
                <w:sz w:val="24"/>
                <w:szCs w:val="24"/>
                <w:lang w:eastAsia="en-US"/>
              </w:rPr>
            </w:pPr>
            <w:r>
              <w:rPr>
                <w:rFonts w:cs="Times New Roman;Times New Roman" w:ascii="Times New Roman;Times New Roman" w:hAnsi="Times New Roman;Times New Roman"/>
                <w:b/>
                <w:color w:val="000000"/>
                <w:sz w:val="24"/>
                <w:szCs w:val="24"/>
                <w:lang w:eastAsia="en-US"/>
              </w:rPr>
              <w:t>2022</w:t>
            </w:r>
          </w:p>
        </w:tc>
      </w:tr>
      <w:tr>
        <w:trPr>
          <w:trHeight w:val="64" w:hRule="atLeast"/>
        </w:trPr>
        <w:tc>
          <w:tcPr>
            <w:tcW w:w="5277"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Индивидуальные предприниматели</w:t>
            </w:r>
          </w:p>
        </w:tc>
        <w:tc>
          <w:tcPr>
            <w:tcW w:w="1352"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1481</w:t>
            </w:r>
          </w:p>
        </w:tc>
        <w:tc>
          <w:tcPr>
            <w:tcW w:w="123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1429</w:t>
            </w:r>
          </w:p>
        </w:tc>
        <w:tc>
          <w:tcPr>
            <w:tcW w:w="1241"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1492</w:t>
            </w:r>
          </w:p>
        </w:tc>
        <w:tc>
          <w:tcPr>
            <w:tcW w:w="135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1466</w:t>
            </w:r>
          </w:p>
        </w:tc>
      </w:tr>
      <w:tr>
        <w:trPr>
          <w:trHeight w:val="64" w:hRule="atLeast"/>
        </w:trPr>
        <w:tc>
          <w:tcPr>
            <w:tcW w:w="5277"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Средние предприятия</w:t>
            </w:r>
          </w:p>
        </w:tc>
        <w:tc>
          <w:tcPr>
            <w:tcW w:w="1352"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7</w:t>
            </w:r>
          </w:p>
        </w:tc>
        <w:tc>
          <w:tcPr>
            <w:tcW w:w="123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6</w:t>
            </w:r>
          </w:p>
        </w:tc>
        <w:tc>
          <w:tcPr>
            <w:tcW w:w="1241"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6</w:t>
            </w:r>
          </w:p>
        </w:tc>
        <w:tc>
          <w:tcPr>
            <w:tcW w:w="135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6</w:t>
            </w:r>
          </w:p>
        </w:tc>
      </w:tr>
      <w:tr>
        <w:trPr>
          <w:trHeight w:val="64" w:hRule="atLeast"/>
        </w:trPr>
        <w:tc>
          <w:tcPr>
            <w:tcW w:w="5277"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Малые предприятия</w:t>
            </w:r>
          </w:p>
        </w:tc>
        <w:tc>
          <w:tcPr>
            <w:tcW w:w="1352"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780</w:t>
            </w:r>
          </w:p>
        </w:tc>
        <w:tc>
          <w:tcPr>
            <w:tcW w:w="123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814</w:t>
            </w:r>
          </w:p>
        </w:tc>
        <w:tc>
          <w:tcPr>
            <w:tcW w:w="1241"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753</w:t>
            </w:r>
          </w:p>
        </w:tc>
        <w:tc>
          <w:tcPr>
            <w:tcW w:w="135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724</w:t>
            </w:r>
          </w:p>
        </w:tc>
      </w:tr>
      <w:tr>
        <w:trPr>
          <w:trHeight w:val="300" w:hRule="atLeast"/>
        </w:trPr>
        <w:tc>
          <w:tcPr>
            <w:tcW w:w="5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итого</w:t>
            </w:r>
          </w:p>
        </w:tc>
        <w:tc>
          <w:tcPr>
            <w:tcW w:w="135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2268</w:t>
            </w:r>
          </w:p>
        </w:tc>
        <w:tc>
          <w:tcPr>
            <w:tcW w:w="123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2249</w:t>
            </w:r>
          </w:p>
        </w:tc>
        <w:tc>
          <w:tcPr>
            <w:tcW w:w="12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2251</w:t>
            </w:r>
          </w:p>
        </w:tc>
        <w:tc>
          <w:tcPr>
            <w:tcW w:w="1357"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2196</w:t>
            </w:r>
          </w:p>
        </w:tc>
      </w:tr>
      <w:tr>
        <w:trPr>
          <w:trHeight w:val="300" w:hRule="atLeast"/>
        </w:trPr>
        <w:tc>
          <w:tcPr>
            <w:tcW w:w="5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Численность на МП и СП</w:t>
            </w:r>
          </w:p>
        </w:tc>
        <w:tc>
          <w:tcPr>
            <w:tcW w:w="135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7 838</w:t>
            </w:r>
          </w:p>
        </w:tc>
        <w:tc>
          <w:tcPr>
            <w:tcW w:w="123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7702</w:t>
            </w:r>
          </w:p>
        </w:tc>
        <w:tc>
          <w:tcPr>
            <w:tcW w:w="1241"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cs="Times New Roman;Times New Roman" w:ascii="Times New Roman;Times New Roman" w:hAnsi="Times New Roman;Times New Roman"/>
                <w:b/>
                <w:bCs/>
                <w:color w:val="000000"/>
                <w:sz w:val="24"/>
                <w:szCs w:val="24"/>
                <w:lang w:eastAsia="en-US"/>
              </w:rPr>
              <w:t>7006</w:t>
            </w:r>
          </w:p>
        </w:tc>
        <w:tc>
          <w:tcPr>
            <w:tcW w:w="1357"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6 870</w:t>
            </w:r>
          </w:p>
        </w:tc>
      </w:tr>
      <w:tr>
        <w:trPr>
          <w:trHeight w:val="300" w:hRule="atLeast"/>
        </w:trPr>
        <w:tc>
          <w:tcPr>
            <w:tcW w:w="5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 xml:space="preserve">Численность самозанятых </w:t>
            </w:r>
          </w:p>
        </w:tc>
        <w:tc>
          <w:tcPr>
            <w:tcW w:w="135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w:t>
            </w:r>
          </w:p>
        </w:tc>
        <w:tc>
          <w:tcPr>
            <w:tcW w:w="123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460</w:t>
            </w:r>
          </w:p>
        </w:tc>
        <w:tc>
          <w:tcPr>
            <w:tcW w:w="12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1465</w:t>
            </w:r>
          </w:p>
        </w:tc>
        <w:tc>
          <w:tcPr>
            <w:tcW w:w="1357"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2451</w:t>
            </w:r>
          </w:p>
        </w:tc>
      </w:tr>
    </w:tbl>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Не всегда отрицательная динамика говорит о негативных тенденциях в сфере малого  предпринимательства. По итогам  2022 года порядка 100 субъектов МСП были исключены из реестра по причине «нулевой» деятельности. Исходя из данной ситуации, можно, как минимум, говорить о стабилизации численности предпринимателей города. В последние годы количество субъектов МСП перестало сокращаться, и экономические показатели идут в рост.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D0D0D"/>
          <w:sz w:val="24"/>
          <w:szCs w:val="24"/>
          <w:lang w:eastAsia="en-US"/>
        </w:rPr>
        <w:t xml:space="preserve">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В городе работают 724 малых предприятий и 1466 индивидуальных предпринимателей.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Существенный рост по количеству показывают самозанятые граждане. Понимаем, что в их числе и ИП, которые в последнее время переходят в статус самозанятых – каждый 37 глазовчанин имеет такой статус, то есть работает на себя в сфере малого бизнеса, услуг и сервисов.  При этом количество самозанятых увеличилось  с 53 человек в 2020 году до 2773 человек в 2023 году.      </w:t>
      </w:r>
    </w:p>
    <w:p>
      <w:pPr>
        <w:pStyle w:val="Normal"/>
        <w:spacing w:lineRule="auto" w:line="240"/>
        <w:ind w:firstLine="709"/>
        <w:jc w:val="both"/>
        <w:rPr>
          <w:rFonts w:ascii="Times New Roman;Times New Roman" w:hAnsi="Times New Roman;Times New Roman" w:eastAsia="Calibri" w:cs="Times New Roman;Times New Roman"/>
          <w:color w:val="0D0D0D"/>
          <w:sz w:val="24"/>
          <w:szCs w:val="24"/>
          <w:lang w:eastAsia="en-US"/>
        </w:rPr>
      </w:pPr>
      <w:r>
        <w:rPr>
          <w:rFonts w:eastAsia="Calibri" w:cs="Times New Roman;Times New Roman" w:ascii="Times New Roman;Times New Roman" w:hAnsi="Times New Roman;Times New Roman"/>
          <w:color w:val="0D0D0D"/>
          <w:sz w:val="24"/>
          <w:szCs w:val="24"/>
          <w:lang w:eastAsia="en-US"/>
        </w:rPr>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При этом налоговые поступления от малого бизнеса динамично растут, растет и число занятых в этой сфере.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D0D0D"/>
          <w:sz w:val="24"/>
          <w:szCs w:val="24"/>
          <w:lang w:eastAsia="en-US"/>
        </w:rPr>
        <w:t xml:space="preserve">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Поступления в местный бюджет от субъектов малого предпринимательства (ЕНВД, единый сельскохозяйственный налог, патент, частично УСН) за период 2019-2022 гг. составили 185 миллионов 630 тысяч рублей. Важно отметить, что рост налоговых доходов от МСП в бюджет УР  по итогам  2022 года составил 16%, тем самым обеспечивая почетное место рядом с такими предпринимательскими городами как Ижевск и Сарапул,   в том числе исходя из расчета объема налоговых доходов от МСП в консолидированный бюджет УР на 1000 человек населения.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Предприниматели  города Глазова нуждаются в постоянной юридической  и консультационной поддержке, активно востребованы образовательные проекты.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До 2020 г. в Глазове действовал бизнес-инкубатор, однако в целях повышения эффективности поддержки малого и среднего предпринимательства было принято решение о переформатировании форм муниципальной поддержки. Одновременно с ликвидацией бизнес-инкубатора в 2020 году была создана АНО «Центр развития бизнеса и городской среды», реализующая широкий спектр форм поддержки бизнеса (подбор инвесторов, образовательные сервисы, предоставление площадок для бизнес-коммуникаций и пр.).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Основные значимые моменты деятельности АНО «Центр развития бизнеса и городской среды» за 2020-2022 гг.:  </w:t>
      </w:r>
    </w:p>
    <w:p>
      <w:pPr>
        <w:pStyle w:val="Normal"/>
        <w:spacing w:lineRule="auto" w:line="240"/>
        <w:ind w:firstLine="709"/>
        <w:jc w:val="both"/>
        <w:rPr>
          <w:rFonts w:ascii="Times New Roman;Times New Roman" w:hAnsi="Times New Roman;Times New Roman" w:eastAsia="Calibri" w:cs="Times New Roman;Times New Roman"/>
          <w:color w:val="0D0D0D"/>
          <w:sz w:val="24"/>
          <w:szCs w:val="24"/>
          <w:lang w:eastAsia="en-US"/>
        </w:rPr>
      </w:pPr>
      <w:r>
        <w:rPr>
          <w:rFonts w:eastAsia="Calibri" w:cs="Times New Roman;Times New Roman" w:ascii="Times New Roman;Times New Roman" w:hAnsi="Times New Roman;Times New Roman"/>
          <w:color w:val="0D0D0D"/>
          <w:sz w:val="24"/>
          <w:szCs w:val="24"/>
          <w:lang w:eastAsia="en-US"/>
        </w:rPr>
        <w:t xml:space="preserve">- оказано 1210 консультаций по написанию бизнес-планов, составлению финансовой модели,   ведению бизнеса,  налоговые, юридические и бухгалтерские консультации;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 обучено 588 субъектов МСП, 397 студентов/школьников основам ведения бизнеса, финансовой грамотности и иным навыкам предпринимательской деятельности; проведено 65 тренингов, семинаров, образовательных программ;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lang w:eastAsia="en-US"/>
        </w:rPr>
        <w:t xml:space="preserve"> </w:t>
      </w:r>
      <w:r>
        <w:rPr>
          <w:rFonts w:eastAsia="Calibri" w:cs="Times New Roman;Times New Roman" w:ascii="Times New Roman;Times New Roman" w:hAnsi="Times New Roman;Times New Roman"/>
          <w:color w:val="0D0D0D"/>
          <w:sz w:val="24"/>
          <w:szCs w:val="24"/>
          <w:lang w:eastAsia="en-US"/>
        </w:rPr>
        <w:t xml:space="preserve">- подготовлено «Под ключ» 72 бизнес-плана для получения государственной социальной помощи на основании социального контракта (объем инвестиций в связи с реализацией социальных контрактов – 19,7 млн. рублей);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 совместно с Центром «Мой бизнес» и АНО «Корпорация развития УР» (далее - КРУР) проведено 30 совместных вебинаров, семинаров, конференций. Проведено 5 мероприятий в офлайн-формате на площадке Куйбышева, 77. Проведена серия семинаров "Азбука предпринимателя» с  участием  Центра занятости населения, управления социальной защиты, Культурной базы «Короленко 8»;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 проведена совместная работа по сопровождению 107 социальных контрактов (экспертиза - КРУР, написание бизнес-планов АНО ЦРБ и ГС). Направлено 17 субъектов МСП в КРУР по вопросам экспорта, инжиниринга, сертификации, товарного знака.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D0D0D"/>
          <w:sz w:val="24"/>
          <w:szCs w:val="24"/>
          <w:lang w:eastAsia="en-US"/>
        </w:rPr>
        <w:t xml:space="preserve">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Финансовую поддержку малого бизнеса на территории Глазова реализует обособленное подразделение МКК «Удмуртский фонд развития предпринимательства». За период 2019-2022 гг. выдано 203 микрозайма субъектам малого и среднего предпринимательства на сумму 247 миллионов 833 тыс. рублей.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D0D0D"/>
          <w:sz w:val="24"/>
          <w:szCs w:val="24"/>
          <w:lang w:eastAsia="en-US"/>
        </w:rPr>
        <w:t xml:space="preserve">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Для поддержки  развития сообщества МСП проводим работу по созданию пространства -  «Экосистемы развития бизнеса и городских сообществ» на базе 2 корпуса по улице Короленко, 8. Муниципалитет  подготовил  проектную документацию, которая прошла государственную экспертизу, а команда предпринимателей – концепцию креативного пространства в рамках программы Агентства Стратегических инициатив Rurban Creative Lab. Организованы круглые столы по видам деятельности: IT-предприниматели, общепит, мебельное производство, услуги в сфере красоты и здоровья,  дополнительное образование. На текущую дату подготовлен и направлен пакет документов на получение финансирования за счет средств резервного фонда Правительства РФ и резервного фонда Президента РФ. Совместно с Главой и Правительством УР работаем над продвижением данных заявок.</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D0D0D"/>
          <w:sz w:val="24"/>
          <w:szCs w:val="24"/>
          <w:lang w:eastAsia="en-US"/>
        </w:rPr>
        <w:t xml:space="preserve">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Предприниматели города стали еще одной экономической силой города, при этом они стали  принимать  активное участие в благотворительности и поддержке городских мероприятий, в субботниках, в проекте «Добавь городу красок», в проектах обустройства городской среды и инициативах простых жителей. Предприниматели участвуют в инициативах по привлечению медиков в город, в акциях «Мы вместе», «Елка желаний», в сборе помощи для наших бойцов в зоне специальной военной операции, благотворительных акциях для детей и пожилых людей. Особенно ценно, что бизнес-сообщество стало развивать проекты по взаимному обучению и поддержке, внутригородской кооперации, активному участию в акселераторах.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D0D0D"/>
          <w:sz w:val="24"/>
          <w:szCs w:val="24"/>
          <w:lang w:eastAsia="en-US"/>
        </w:rPr>
        <w:t xml:space="preserve">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В рамках разработанной Стратегии социально-экономического развития города Глазова на период до 2030 года  в части развития малого предпринимательства запланировано решение следующих основных задач:</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1. Разработать программу поддержки  стартапов в креативных отраслях. Необходимо оказывать  целевую поддержку стартапам в сферах информационных технологий, системного анализа, веб-дизайна и пр.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2. Поддержать развитие дистанционной занятости, создание на территории города колл-центров, обслуживающих потребности организаций, расположенных за пределами города.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3. Развитие внутреннего туризма. Для развития  туристических услуг на севере Удмуртии предполагается создать Единый межмуниципальный туристический центр – управляющую компанию в сфере координации работы туристических объектов кластера. В рамках развития новых направлений туризма планируется развитие спортивно-туристического комплекса вблизи историко-культурного парка «ДондыДор» в окрестностях Глазова (включая строительство искусственного горнолыжного склона), развитие музея под открытым небом «Иднакар», туристических объектов вдоль реки Чепца и развитие промышленного туризма.</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4. Акселерация малого предпринимательства. Арсенал форм поддержки малого предпринимательства будет расширен за счет внедрения института менторства: привлечения опытных предпринимателей для оказания консультационных и образовательных услуг начинающим предпринимателям.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5. Содействие притоку квалифицированных кадров в сферу малого и среднего предпринимательства. Одним из проектов в этой сфере будет служить создание общедоступной интернет-площадки, агрегирующей информацию о спросе и предложении на локальном рынке труда – виртуальная биржа труда «Вид на жизнь». В целях долговременного обеспечения удовлетворения потребностей субъектов малого и среднего предпринимательства в кадрах планируется поддержка в учебных заведениях города специализаций, связанных с «предпринимательской деятельностью».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6. Содействовать развитию «безбарьерной» среды для роста малого и среднего предпринимательства. Будет продолжаться инфраструктурная поддержка предпринимательства, в том числе открытие новых направлений поддержки АНО «Центр развития бизнеса и городской среды».</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Необходимо продолжить формирование в городе сплоченного предпринимательского сообщества.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7. Маркетинговая поддержка малых предприятий. Основным направлением муниципальной маркетинговой поддержки малых предприятий будет являться содействие предприятиям в продвижении товаров и услуг, признаваемых брендами общегородского значения. Необходимо определить такие  продукты.  Таким образом, вкладываясь в распространение коммерческого продукта, город будет способствовать укреплению бренда «Глазов».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D0D0D"/>
          <w:sz w:val="24"/>
          <w:szCs w:val="24"/>
          <w:lang w:eastAsia="en-US"/>
        </w:rPr>
        <w:t xml:space="preserve">  </w:t>
      </w:r>
    </w:p>
    <w:p>
      <w:pPr>
        <w:pStyle w:val="Normal"/>
        <w:spacing w:lineRule="auto" w:line="240"/>
        <w:ind w:firstLine="709"/>
        <w:jc w:val="both"/>
        <w:rPr/>
      </w:pPr>
      <w:r>
        <w:rPr>
          <w:rFonts w:eastAsia="Calibri" w:cs="Times New Roman;Times New Roman" w:ascii="Times New Roman;Times New Roman" w:hAnsi="Times New Roman;Times New Roman"/>
          <w:color w:val="0D0D0D"/>
          <w:sz w:val="24"/>
          <w:szCs w:val="24"/>
          <w:lang w:eastAsia="en-US"/>
        </w:rPr>
        <w:t xml:space="preserve">Для контроля достижения основных целевых показателей стратегического развития, в Таблице №3 представлены показатели, характеризующие достижение стратегической цели «Активный малый бизнес».   </w:t>
      </w:r>
    </w:p>
    <w:p>
      <w:pPr>
        <w:pStyle w:val="Normal"/>
        <w:spacing w:lineRule="auto" w:line="240"/>
        <w:ind w:firstLine="709"/>
        <w:jc w:val="right"/>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Таблица №3</w:t>
      </w:r>
    </w:p>
    <w:tbl>
      <w:tblPr>
        <w:tblW w:w="5000" w:type="pct"/>
        <w:jc w:val="left"/>
        <w:tblInd w:w="-113" w:type="dxa"/>
        <w:tblLayout w:type="fixed"/>
        <w:tblCellMar>
          <w:top w:w="0" w:type="dxa"/>
          <w:left w:w="108" w:type="dxa"/>
          <w:bottom w:w="0" w:type="dxa"/>
          <w:right w:w="108" w:type="dxa"/>
        </w:tblCellMar>
      </w:tblPr>
      <w:tblGrid>
        <w:gridCol w:w="7156"/>
        <w:gridCol w:w="858"/>
        <w:gridCol w:w="858"/>
        <w:gridCol w:w="798"/>
        <w:gridCol w:w="796"/>
      </w:tblGrid>
      <w:tr>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 xml:space="preserve">Наименование показателя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30</w:t>
            </w:r>
          </w:p>
        </w:tc>
      </w:tr>
      <w:tr>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Times New Roman" w:ascii="Times New Roman;Times New Roman" w:hAnsi="Times New Roman;Times New Roman"/>
                <w:color w:val="0D0D0D"/>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5,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4,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35,0</w:t>
            </w:r>
          </w:p>
        </w:tc>
      </w:tr>
      <w:tr>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Число субъектов малого и среднего предпринимательства, ед. на 10 тыс. чел.</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44,8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56,6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52,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340,0</w:t>
            </w:r>
          </w:p>
        </w:tc>
      </w:tr>
      <w:tr>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Times New Roman" w:ascii="Times New Roman;Times New Roman" w:hAnsi="Times New Roman;Times New Roman"/>
                <w:color w:val="0D0D0D"/>
                <w:sz w:val="24"/>
                <w:szCs w:val="24"/>
              </w:rPr>
              <w:t>Доля  налогов от МСП (на совокупных доход) в собственных доходах бюджет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9,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0</w:t>
            </w:r>
          </w:p>
        </w:tc>
      </w:tr>
    </w:tbl>
    <w:p>
      <w:pPr>
        <w:pStyle w:val="Normal"/>
        <w:spacing w:lineRule="auto" w:line="240"/>
        <w:ind w:firstLine="709"/>
        <w:jc w:val="both"/>
        <w:rPr>
          <w:rFonts w:ascii="Times New Roman;Times New Roman" w:hAnsi="Times New Roman;Times New Roman" w:eastAsia="Times New Roman;Times New Roman" w:cs="Times New Roman;Times New Roman"/>
          <w:b/>
          <w:b/>
          <w:caps/>
          <w:color w:val="0D0D0D"/>
          <w:sz w:val="24"/>
          <w:szCs w:val="24"/>
          <w:highlight w:val="yellow"/>
        </w:rPr>
      </w:pPr>
      <w:r>
        <w:rPr>
          <w:rFonts w:eastAsia="Times New Roman;Times New Roman" w:cs="Times New Roman;Times New Roman" w:ascii="Times New Roman;Times New Roman" w:hAnsi="Times New Roman;Times New Roman"/>
          <w:b/>
          <w:caps/>
          <w:color w:val="0D0D0D"/>
          <w:sz w:val="24"/>
          <w:szCs w:val="24"/>
          <w:highlight w:val="yellow"/>
        </w:rPr>
      </w:r>
    </w:p>
    <w:p>
      <w:pPr>
        <w:pStyle w:val="Normal"/>
        <w:spacing w:lineRule="auto" w:line="240"/>
        <w:ind w:firstLine="709"/>
        <w:jc w:val="both"/>
        <w:rPr>
          <w:rFonts w:ascii="Times New Roman;Times New Roman" w:hAnsi="Times New Roman;Times New Roman" w:eastAsia="Times New Roman;Times New Roman" w:cs="Times New Roman;Times New Roman"/>
          <w:b/>
          <w:b/>
          <w:caps/>
          <w:color w:val="0D0D0D"/>
          <w:sz w:val="24"/>
          <w:szCs w:val="24"/>
          <w:highlight w:val="yellow"/>
        </w:rPr>
      </w:pPr>
      <w:r>
        <w:rPr>
          <w:rFonts w:eastAsia="Times New Roman;Times New Roman" w:cs="Times New Roman;Times New Roman" w:ascii="Times New Roman;Times New Roman" w:hAnsi="Times New Roman;Times New Roman"/>
          <w:b/>
          <w:caps/>
          <w:color w:val="0D0D0D"/>
          <w:sz w:val="24"/>
          <w:szCs w:val="24"/>
          <w:highlight w:val="yellow"/>
        </w:rPr>
      </w:r>
    </w:p>
    <w:p>
      <w:pPr>
        <w:pStyle w:val="Normal"/>
        <w:spacing w:lineRule="auto" w:line="240"/>
        <w:ind w:firstLine="709"/>
        <w:jc w:val="both"/>
        <w:rPr>
          <w:rFonts w:ascii="Times New Roman;Times New Roman" w:hAnsi="Times New Roman;Times New Roman" w:eastAsia="Times New Roman;Times New Roman" w:cs="Times New Roman;Times New Roman"/>
          <w:b/>
          <w:b/>
          <w:caps/>
          <w:color w:val="0D0D0D"/>
          <w:sz w:val="24"/>
          <w:szCs w:val="24"/>
          <w:highlight w:val="yellow"/>
        </w:rPr>
      </w:pPr>
      <w:r>
        <w:rPr>
          <w:rFonts w:eastAsia="Times New Roman;Times New Roman" w:cs="Times New Roman;Times New Roman" w:ascii="Times New Roman;Times New Roman" w:hAnsi="Times New Roman;Times New Roman"/>
          <w:b/>
          <w:caps/>
          <w:color w:val="0D0D0D"/>
          <w:sz w:val="24"/>
          <w:szCs w:val="24"/>
          <w:highlight w:val="yellow"/>
        </w:rPr>
      </w:r>
    </w:p>
    <w:p>
      <w:pPr>
        <w:pStyle w:val="Normal"/>
        <w:spacing w:lineRule="auto" w:line="240"/>
        <w:ind w:firstLine="709"/>
        <w:jc w:val="center"/>
        <w:rPr/>
      </w:pPr>
      <w:r>
        <w:rPr>
          <w:rFonts w:eastAsia="Times New Roman;Times New Roman" w:cs="Times New Roman;Times New Roman" w:ascii="Times New Roman;Times New Roman" w:hAnsi="Times New Roman;Times New Roman"/>
          <w:b/>
          <w:caps/>
          <w:color w:val="0D0D0D"/>
          <w:sz w:val="24"/>
          <w:szCs w:val="24"/>
        </w:rPr>
        <w:t>Задачи на 2023 год по развитию промышленности и предпринимательства, диверсификации экономики</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1. Обеспечить сопровождение  проекта  строительства  промышленного парка в г. Глазове, в том числе предоставить  земельные участки  в аренду без торгов, строительство инженерной и транспортной инфраструктуры.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2. Направить в ВЭБ.РФ заявку на софинансирование  инженерной и транспортной инфраструктуры в целях реализации инвестиционного проекта по строительству транспортно-логистического центра «Глазовский».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3. Достичь АНО «Центр развития бизнеса и городской среды» показатели эффективности  деятельности не менее чем на 10% больше, чем значения показателей эффективности по итогам 2022 года;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4. Реализовать Комплексный план  по развитию инвестиционной деятельности на территории города Глазова на 2023 год, утв. Постановлением Администрации города Глазова   от 16.02.2023 №9/1.</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5. Заключить 175 целевых договоров по программе «Профессионалитет».</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7. Утвердить концепцию виртуальной биржи труда «Вид на жизнь» (бюджет; определить юридическое лицо, на базе которого будет развернут проект).  </w:t>
      </w:r>
      <w:r>
        <w:br w:type="page"/>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r>
    </w:p>
    <w:p>
      <w:pPr>
        <w:pStyle w:val="Normal"/>
        <w:spacing w:lineRule="auto" w:line="240"/>
        <w:ind w:firstLine="709"/>
        <w:jc w:val="center"/>
        <w:rPr>
          <w:rFonts w:ascii="Times New Roman;Times New Roman" w:hAnsi="Times New Roman;Times New Roman" w:eastAsia="Times New Roman;Times New Roman" w:cs="Times New Roman;Times New Roman"/>
          <w:b/>
          <w:b/>
          <w:color w:val="0D0D0D"/>
          <w:sz w:val="24"/>
          <w:szCs w:val="24"/>
        </w:rPr>
      </w:pPr>
      <w:r>
        <w:rPr>
          <w:rFonts w:eastAsia="Times New Roman;Times New Roman" w:cs="Times New Roman;Times New Roman" w:ascii="Times New Roman;Times New Roman" w:hAnsi="Times New Roman;Times New Roman"/>
          <w:b/>
          <w:caps/>
          <w:color w:val="0D0D0D"/>
          <w:sz w:val="24"/>
          <w:szCs w:val="24"/>
          <w:lang w:val="en-US"/>
        </w:rPr>
        <w:t>II</w:t>
      </w:r>
      <w:r>
        <w:rPr>
          <w:rFonts w:eastAsia="Times New Roman;Times New Roman" w:cs="Times New Roman;Times New Roman" w:ascii="Times New Roman;Times New Roman" w:hAnsi="Times New Roman;Times New Roman"/>
          <w:b/>
          <w:caps/>
          <w:color w:val="0D0D0D"/>
          <w:sz w:val="24"/>
          <w:szCs w:val="24"/>
        </w:rPr>
        <w:t>.  Стратегическое направление</w:t>
      </w:r>
      <w:r>
        <w:rPr>
          <w:rFonts w:eastAsia="Times New Roman;Times New Roman" w:cs="Times New Roman;Times New Roman" w:ascii="Times New Roman;Times New Roman" w:hAnsi="Times New Roman;Times New Roman"/>
          <w:b/>
          <w:color w:val="0D0D0D"/>
          <w:sz w:val="24"/>
          <w:szCs w:val="24"/>
        </w:rPr>
        <w:t xml:space="preserve"> «</w:t>
      </w:r>
      <w:r>
        <w:rPr>
          <w:rFonts w:eastAsia="Times New Roman;Times New Roman" w:cs="Times New Roman;Times New Roman" w:ascii="Times New Roman;Times New Roman" w:hAnsi="Times New Roman;Times New Roman"/>
          <w:b/>
          <w:caps/>
          <w:color w:val="0D0D0D"/>
          <w:sz w:val="24"/>
          <w:szCs w:val="24"/>
        </w:rPr>
        <w:t>Безопасный и удобный город»</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Безопасный и удобный город как стратегическое направление включает в себя 5 основных целей:</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Дружелюбная городская среда (Город повышенной комфортности);</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Город пятиминутной доступности;</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Здоровый город;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Доступное и комфортное жилье и коммунальные услуги;</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Безопасный город;</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r>
    </w:p>
    <w:p>
      <w:pPr>
        <w:pStyle w:val="Normal"/>
        <w:spacing w:lineRule="auto" w:line="240"/>
        <w:ind w:firstLine="709"/>
        <w:jc w:val="both"/>
        <w:rPr>
          <w:rFonts w:ascii="Times New Roman;Times New Roman" w:hAnsi="Times New Roman;Times New Roman" w:eastAsia="Verdana;Calibri" w:cs="Times New Roman;Times New Roman"/>
          <w:b/>
          <w:b/>
          <w:color w:val="0D0D0D"/>
          <w:kern w:val="2"/>
          <w:sz w:val="24"/>
          <w:szCs w:val="24"/>
        </w:rPr>
      </w:pPr>
      <w:r>
        <w:rPr>
          <w:rFonts w:eastAsia="Verdana;Calibri" w:cs="Times New Roman;Times New Roman" w:ascii="Times New Roman;Times New Roman" w:hAnsi="Times New Roman;Times New Roman"/>
          <w:b/>
          <w:color w:val="0D0D0D"/>
          <w:kern w:val="2"/>
          <w:sz w:val="24"/>
          <w:szCs w:val="24"/>
        </w:rPr>
        <w:t>1.1.Дружелюбная городская среда. Город повышенной комфортности</w:t>
      </w:r>
    </w:p>
    <w:p>
      <w:pPr>
        <w:pStyle w:val="Normal"/>
        <w:spacing w:lineRule="auto" w:line="240"/>
        <w:ind w:firstLine="709"/>
        <w:jc w:val="both"/>
        <w:rPr/>
      </w:pPr>
      <w:r>
        <w:rPr>
          <w:rFonts w:eastAsia="Times New Roman;Times New Roman" w:cs="Times New Roman;Times New Roman" w:ascii="Times New Roman;Times New Roman" w:hAnsi="Times New Roman;Times New Roman"/>
          <w:b/>
          <w:color w:val="0D0D0D"/>
          <w:sz w:val="24"/>
          <w:szCs w:val="24"/>
        </w:rPr>
        <w:t xml:space="preserve">1.1. Городская среда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Глазов на фоне других городов позволяет оценить индекс качества городской среды (ИКГС), с 2019 ежегодно рассчитываемый Минстроем России по специально разработанной методике и охватывающий все города Российской Федерации. В него включены показатели, отражающие привлекательность городских территорий для жизни, досуга и бизнеса, уровень их комфортности и доступности для разных категорий населения, насыщенность услугами. Индекс может принимать  значение от 36 до 360 баллов. Значение от 180 баллов и выше означает, что город характеризуется благоприятной  городской средой.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Индекс  качества городской среды Глазова с 2019 года по 2022 год вырос со 174  баллов до самого большого значения в сравнении с городами Удмуртии (за исключением Ижевска) – 201 балл.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Данная оценка является итогом большой работы по улучшению качества городской среды нашего города.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color w:val="000000"/>
          <w:sz w:val="24"/>
          <w:szCs w:val="24"/>
        </w:rPr>
        <w:t xml:space="preserve">Основными и наиболее важными проектами по улучшению качества среды являются: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Два этапа  благоустройства общественного пространства «Горсад»;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Преображение вокзала и привокзальной площади,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 Победа в федеральном конкурсе проектов благоустройства малых городов и исторических поселений. Благодаря выигранному гранту стала возможной реконструкция улицы Кирова по концепции «Связывая времена и пространства» с благоустройством шести скверов. Изменять облик главной улицы города мы продолжим в 2023 году – Глазов во второй раз стал победителем федерального конкурса и вновь выиграл весомые средства на благоустройство;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 Старт ремонта парка им. М. Горького. Благоустройство парка, начатое по нацпроекту, продолжаем за счет программы ТК ТВЭЛ «Радиус доверия», приобретаем аттракционы, о которых много лет мечтали жители города,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Воплощение народного патриотического проекта «Аллея мужества»,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 Яркие проекты инициативного бюджетирования: Арт-дворик у художественной школы, игровая и детская площадки в Сыге, сквер на улице Тихой, площадка для выгула собак в парке, спортплощадка в переулке Среднем и многие другие проекты,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 Благоустройство школьных территорий: 8 гимназия, 9 и 17 школы, скейтплощадка у 11 школы, текущий ремонт стадионов 10 и 15 школ;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 Старт благоустройства бульвара К. Маркса, которое продолжаем в этом году;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 С  2022 года мы приняли решение сделать акцент на благоустройстве отдаленных микрорайонов – и проекты Поселка Птицефабрик, улицы Глинки, Южного поселка включаем в национальный проект, инициативное бюджетирование, спонсорские проекты. В этом году по нацпроекту «Жилье и городская среда» благоустроим площадь у КСЦ «Победа».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 В 2022-23 году ремонтируем культурный центр «Россия», восстанавливаем и комплекс вокруг центра – в том числе уже вернулись на свое место утраченные ранее скульптуры, подрядчик продолжает ремонт ограждения.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 В 2022 году начато строительство Центра культурного развития - как якорного здания будущей благоустроенной парковой набережной города Глазова (территория, ограниченная левым берегом реки Чепца, ул. Толстого и ул. Карла Маркса).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Кроме общественных пространств велась активная работа по благоустройству дворовых территорий: за период с 2019 года благоустроено 69 дворовых территорий. А с этого года стартует большой проект ТВЭЛа «Радиус доверия», и большинство глазовских инициатив – а их в программу включено 41 – это обустройство дворов, подъездов, детских площадок во всех микрорайонах города.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sz w:val="24"/>
          <w:szCs w:val="24"/>
        </w:rPr>
        <w:t xml:space="preserve">На расчет индекса качества городской среды  влияет также уровень водоснабжения, газификации жилой застройки. Здесь движение идет в рамках  концессионных соглашений с АО «РИР» и по Программе социальной газификации, которую инициировала «Единая Россия». </w:t>
      </w:r>
    </w:p>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Большая исследовательская и подготовительная работа проделана для начала стратегических для города проектов - реновации старого района города, строительства мкр. Левобережье-2, создания «зеленого каркаса» Глазова, в т.ч. в рамках проекта «Туркод центра города»,  переработки транспортной схемы города, развития транспортной инфраструктуры, общественно-деловой и социально-досуговой инфраструктуры, которые будут рассмотрены в соответствующих разделах отчета. </w:t>
      </w:r>
    </w:p>
    <w:p>
      <w:pPr>
        <w:pStyle w:val="Normal"/>
        <w:spacing w:lineRule="auto" w:line="240"/>
        <w:ind w:firstLine="709"/>
        <w:jc w:val="both"/>
        <w:rPr>
          <w:rFonts w:ascii="Times New Roman;Times New Roman" w:hAnsi="Times New Roman;Times New Roman" w:eastAsia="Times New Roman;Times New Roman" w:cs="Times New Roman;Times New Roman"/>
          <w:bCs/>
          <w:color w:val="000000"/>
          <w:sz w:val="24"/>
          <w:szCs w:val="24"/>
          <w:u w:val="single"/>
        </w:rPr>
      </w:pPr>
      <w:r>
        <w:rPr>
          <w:rFonts w:eastAsia="Times New Roman;Times New Roman" w:cs="Times New Roman;Times New Roman" w:ascii="Times New Roman;Times New Roman" w:hAnsi="Times New Roman;Times New Roman"/>
          <w:bCs/>
          <w:color w:val="000000"/>
          <w:sz w:val="24"/>
          <w:szCs w:val="24"/>
          <w:u w:val="single"/>
        </w:rPr>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t>1.2. Содержание городских территорий.</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С связи с реализацией большого количества проектов капитального ремонта и строительства объектов, проектов благоустройства территории, требующих софинансирования, мы продолжаем испытывать     дефицит  средств именно на текущее содержание города и решение его повседневных проблем,  поэтому по  основным направлениям стараемся применять   системный и проектный подход.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По итогам 2-3 лет можно с уверенностью сказать, что разработанные совместно с депутатами, фракцией «Единая Россия» проекты по уборке и содержанию города, исполнению наказов депутатов городской Думы стали успешными, а проектный подход позволяет в условиях ограниченных ресурсов осуществлять видимые изменения.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1. Это депутатский проект фракции «Единая Россия» в гордуме «Глазов пешеходный» - благодаря ему отремонтированы лестницы на путепровод, установлены новые автобусные павильоны, обустраиваются пешеходные дорожки к садам и школам, установлены 50 новых урн, сделан большой первый шаг к созданию доступной среды на наших тротуарах. Этот проект  реализуется уже 3 года, и мы будем обязательно его продолжать: депутаты уже начинают  формировать перечень работ на  2024 год, а при реализации – берут на контроль работу подрядчиков и обратную связь с жителями – «заказчиками» этих изменений.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2. Проект «Добавь городу красок» мы смогли сделать по-настоящему общегородским. Городские службы привели в порядок пешеходные мосты, ограждения дорог, опоры светофоров и дорожных знаков. Предприятия и малый бизнес провели уборку и ремонт на десятках мест отдыха: таких как площадка у Лицея искусств, зона отдыха на перекрестке Мира-Кирова, сквер у памятника жертвам политических репрессий, у памятника В.Г. Короленко и множестве других. В этом году глазов-чане вновь вышли на субботники – продолжаем наводить порядок там, где проблемы накоплены годами: в больничном городке, на территории за часовней, на пустыре на ул. М.Гвардии. Этот проект объединил все возраста, десятки трудовых коллективов, он однозначно будет продолжен.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3. Проект по валке и кронированию деревьев. Вместе с депутатским корпусом мы приняли решение впервые более чем за 15 лет  с 2019 года более чем в 20 раз увеличить финансирование этой работы. С 2019 вырублено 505 сухостойных и аварийных деревьев, произведена обрезка крон 333 деревьев на общую сумму более 7  млн. руб. В 2022 году по наказам избирателей и обращениям граждан мы провели валку 62 аварийных деревьев, обрезку 36 деревьев на сумму в 905 тысяч рублей.  . С  2023 года запущен новый проект  инициированный партией «Единая Россия» - «Светлый Глазов».</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5. Важной и необходимой задачей последних лет стала борьба с борщевиком. С 2019 года обработано 34,43 га территории города Глазова, засоренной борщевиком Сосновского, в т. ч. в 2022 году - 20,2 г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5. Продолжаем проект по ликвидации несанкционированных свалок. Несанкционированные свалки выявляем благодаря депутатам и экологическим активистам, заносим на интерактивную карту и планомерно зачищаем. С городских территорий вывезли уже1442,1 тонны мусора,  в том числе в 2022 году – 578,1 тонны. В настоящее время в стадии заключения находится договор на вывоз мусора с несанкционированных свалок в 2023 году в количестве 312 тонн.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6. В 2022 году у нас появился по-настоящему надежный, порядочный и ответственный под-рядчик по отлову и содержанию безнадзорных животных. Им стал приют «Мы в Ответе». Многие знают, сколько делают волонтеры приюта для братьев наших меньших без всяких оплат и вознаграждений. По городскому же контракту в прошлом году отловили и поместили в приют 21 собаку. Все они были стерилизованы, многие – подлечены, а главное – большинство из них уже нашли новый дом и свою семью.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Год проработав в сотрудничестве с приютом, можем сказать, что заявки на отлов выполняются качественно и в срок, а животные получают уход, а часто – и новый дом. В 2023 году муниципальный контракт вновь заключен с глазовским приютом.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7. Наиболее критикуемым населением направлением в содержании городских территории является зимнее и летнее содержание улично-дорожной сети, общественных территорий.  В 2022 году выделили впервые отдельный контракт на содержание общественных пространств. По итогам 2022 года мы пока не получили требуемого качества уборки территорий, в содержании  улично-дорожной сети и зимой и летом 2022 года. Мы не получили здесь системных улучшений – более качественная работа на одних участках  контракта перечеркивается ухудшением работы на других участках. Разработанная новая схема очитки от снега улично-дорожной сети  вообще не была запущена в работу.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В Таблице №4 представлен основной  показатель, характеризующий достижение стратегической цели «Дружелюбная городская среда. Город повышенной комфортности». </w:t>
      </w:r>
    </w:p>
    <w:p>
      <w:pPr>
        <w:pStyle w:val="Normal"/>
        <w:spacing w:lineRule="auto" w:line="240"/>
        <w:ind w:firstLine="709"/>
        <w:jc w:val="right"/>
        <w:rPr>
          <w:rFonts w:ascii="Times New Roman;Times New Roman" w:hAnsi="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ab/>
      </w:r>
      <w:r>
        <w:rPr>
          <w:rFonts w:cs="Times New Roman;Times New Roman" w:ascii="Times New Roman;Times New Roman" w:hAnsi="Times New Roman;Times New Roman"/>
          <w:color w:val="0D0D0D"/>
          <w:sz w:val="24"/>
          <w:szCs w:val="24"/>
        </w:rPr>
        <w:t>Таблица №4</w:t>
      </w:r>
    </w:p>
    <w:tbl>
      <w:tblPr>
        <w:tblW w:w="4900" w:type="pct"/>
        <w:jc w:val="left"/>
        <w:tblInd w:w="-5" w:type="dxa"/>
        <w:tblLayout w:type="fixed"/>
        <w:tblCellMar>
          <w:top w:w="0" w:type="dxa"/>
          <w:left w:w="108" w:type="dxa"/>
          <w:bottom w:w="0" w:type="dxa"/>
          <w:right w:w="108" w:type="dxa"/>
        </w:tblCellMar>
      </w:tblPr>
      <w:tblGrid>
        <w:gridCol w:w="5012"/>
        <w:gridCol w:w="1068"/>
        <w:gridCol w:w="1067"/>
        <w:gridCol w:w="929"/>
        <w:gridCol w:w="1019"/>
        <w:gridCol w:w="1161"/>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 xml:space="preserve">Наименование показателя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 xml:space="preserve">2019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 xml:space="preserve">Целевое значение 2030 </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iCs/>
                <w:color w:val="0D0D0D"/>
                <w:sz w:val="24"/>
                <w:szCs w:val="24"/>
              </w:rPr>
              <w:t xml:space="preserve">Индекс качества городской среды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iCs/>
                <w:color w:val="0D0D0D"/>
                <w:sz w:val="24"/>
                <w:szCs w:val="24"/>
              </w:rPr>
              <w:t>17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iCs/>
                <w:color w:val="0D0D0D"/>
                <w:sz w:val="24"/>
                <w:szCs w:val="24"/>
              </w:rPr>
              <w:t>17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iCs/>
                <w:color w:val="0D0D0D"/>
                <w:sz w:val="24"/>
                <w:szCs w:val="24"/>
              </w:rPr>
              <w:t>18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iCs/>
                <w:color w:val="0D0D0D"/>
                <w:sz w:val="24"/>
                <w:szCs w:val="24"/>
              </w:rPr>
            </w:pPr>
            <w:r>
              <w:rPr>
                <w:rFonts w:eastAsia="Times New Roman;Times New Roman" w:cs="Times New Roman;Times New Roman" w:ascii="Times New Roman;Times New Roman" w:hAnsi="Times New Roman;Times New Roman"/>
                <w:iCs/>
                <w:color w:val="0D0D0D"/>
                <w:sz w:val="24"/>
                <w:szCs w:val="24"/>
              </w:rPr>
              <w:t>2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iCs/>
                <w:color w:val="0D0D0D"/>
                <w:sz w:val="24"/>
                <w:szCs w:val="24"/>
              </w:rPr>
              <w:t>210</w:t>
            </w:r>
          </w:p>
        </w:tc>
      </w:tr>
    </w:tbl>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8"/>
        <w:rPr/>
      </w:pPr>
      <w:r>
        <w:rPr>
          <w:rFonts w:eastAsia="Verdana;Calibri" w:cs="Times New Roman;Times New Roman" w:ascii="Times New Roman;Times New Roman" w:hAnsi="Times New Roman;Times New Roman"/>
          <w:b/>
          <w:color w:val="0D0D0D"/>
          <w:kern w:val="2"/>
          <w:sz w:val="24"/>
          <w:szCs w:val="24"/>
        </w:rPr>
        <w:t>2. Город пятиминутной доступности</w:t>
      </w:r>
    </w:p>
    <w:p>
      <w:pPr>
        <w:pStyle w:val="Normal"/>
        <w:spacing w:lineRule="auto" w:line="240"/>
        <w:ind w:firstLine="709"/>
        <w:jc w:val="both"/>
        <w:rPr/>
      </w:pPr>
      <w:r>
        <w:rPr>
          <w:rFonts w:eastAsia="Verdana;Calibri" w:cs="Times New Roman;Times New Roman" w:ascii="Times New Roman;Times New Roman" w:hAnsi="Times New Roman;Times New Roman"/>
          <w:b/>
          <w:color w:val="0D0D0D"/>
          <w:kern w:val="2"/>
          <w:sz w:val="24"/>
          <w:szCs w:val="24"/>
        </w:rPr>
        <w:t>2.1. Дорожное хозяйство и тротуарная сеть</w:t>
      </w:r>
    </w:p>
    <w:p>
      <w:pPr>
        <w:pStyle w:val="Normal"/>
        <w:spacing w:lineRule="auto" w:line="240"/>
        <w:ind w:firstLine="709"/>
        <w:jc w:val="both"/>
        <w:rPr>
          <w:rFonts w:ascii="Times New Roman;Times New Roman" w:hAnsi="Times New Roman;Times New Roman" w:eastAsia="Verdana;Calibri" w:cs="Times New Roman;Times New Roman"/>
          <w:color w:val="000000"/>
          <w:kern w:val="2"/>
          <w:sz w:val="24"/>
          <w:szCs w:val="24"/>
        </w:rPr>
      </w:pPr>
      <w:r>
        <w:rPr>
          <w:rFonts w:eastAsia="Verdana;Calibri" w:cs="Times New Roman;Times New Roman" w:ascii="Times New Roman;Times New Roman" w:hAnsi="Times New Roman;Times New Roman"/>
          <w:color w:val="000000"/>
          <w:kern w:val="2"/>
          <w:sz w:val="24"/>
          <w:szCs w:val="24"/>
        </w:rPr>
        <w:t xml:space="preserve">За период с 2019 года отремонтировано 45,6 км дорог, 16,7 км тротуаров, в том числе в  2022 году: дорог - 0,6 км, тротуаров – 1,7 км.  </w:t>
      </w:r>
    </w:p>
    <w:p>
      <w:pPr>
        <w:pStyle w:val="Normal"/>
        <w:spacing w:lineRule="auto" w:line="240"/>
        <w:ind w:firstLine="709"/>
        <w:jc w:val="both"/>
        <w:rPr>
          <w:rFonts w:ascii="Times New Roman;Times New Roman" w:hAnsi="Times New Roman;Times New Roman" w:eastAsia="Verdana;Calibri" w:cs="Times New Roman;Times New Roman"/>
          <w:color w:val="000000"/>
          <w:kern w:val="2"/>
          <w:sz w:val="24"/>
          <w:szCs w:val="24"/>
        </w:rPr>
      </w:pPr>
      <w:r>
        <w:rPr>
          <w:rFonts w:eastAsia="Verdana;Calibri" w:cs="Times New Roman;Times New Roman" w:ascii="Times New Roman;Times New Roman" w:hAnsi="Times New Roman;Times New Roman"/>
          <w:color w:val="000000"/>
          <w:kern w:val="2"/>
          <w:sz w:val="24"/>
          <w:szCs w:val="24"/>
        </w:rPr>
        <w:t xml:space="preserve">Установлено 8 новых светофорных объектов, в 2022 году – 2.   </w:t>
      </w:r>
    </w:p>
    <w:p>
      <w:pPr>
        <w:pStyle w:val="Normal"/>
        <w:spacing w:lineRule="auto" w:line="240"/>
        <w:ind w:firstLine="709"/>
        <w:jc w:val="both"/>
        <w:rPr>
          <w:rFonts w:ascii="Times New Roman;Times New Roman" w:hAnsi="Times New Roman;Times New Roman" w:eastAsia="Verdana;Calibri" w:cs="Times New Roman;Times New Roman"/>
          <w:b/>
          <w:b/>
          <w:color w:val="000000"/>
          <w:kern w:val="2"/>
          <w:sz w:val="24"/>
          <w:szCs w:val="24"/>
        </w:rPr>
      </w:pPr>
      <w:r>
        <w:rPr>
          <w:rFonts w:eastAsia="Verdana;Calibri" w:cs="Times New Roman;Times New Roman" w:ascii="Times New Roman;Times New Roman" w:hAnsi="Times New Roman;Times New Roman"/>
          <w:b/>
          <w:color w:val="000000"/>
          <w:kern w:val="2"/>
          <w:sz w:val="24"/>
          <w:szCs w:val="24"/>
        </w:rPr>
        <w:t xml:space="preserve">2.2. Транспорт </w:t>
      </w:r>
    </w:p>
    <w:p>
      <w:pPr>
        <w:pStyle w:val="Normal"/>
        <w:spacing w:lineRule="auto" w:line="240"/>
        <w:ind w:firstLine="709"/>
        <w:jc w:val="both"/>
        <w:rPr/>
      </w:pPr>
      <w:r>
        <w:rPr>
          <w:rFonts w:eastAsia="Verdana;Calibri" w:cs="Times New Roman;Times New Roman" w:ascii="Times New Roman;Times New Roman" w:hAnsi="Times New Roman;Times New Roman"/>
          <w:color w:val="000000"/>
          <w:kern w:val="2"/>
          <w:sz w:val="24"/>
          <w:szCs w:val="24"/>
        </w:rPr>
        <w:t xml:space="preserve">Городские автобусные перевозки на протяжении последних лет оставались  одним из самых проблемных городских вопросов. В администрацию города и к депутатам гордумы поступали обращения по поводу соблюдения расписания, состояния автобусов, работы диспетчерских служб и персонала предприятий-перевозчиков.  </w:t>
      </w:r>
    </w:p>
    <w:p>
      <w:pPr>
        <w:pStyle w:val="Normal"/>
        <w:spacing w:lineRule="auto" w:line="240"/>
        <w:ind w:firstLine="709"/>
        <w:jc w:val="both"/>
        <w:rPr/>
      </w:pPr>
      <w:r>
        <w:rPr>
          <w:rFonts w:eastAsia="Verdana;Calibri" w:cs="Times New Roman;Times New Roman" w:ascii="Times New Roman;Times New Roman" w:hAnsi="Times New Roman;Times New Roman"/>
          <w:color w:val="000000"/>
          <w:kern w:val="2"/>
          <w:sz w:val="24"/>
          <w:szCs w:val="24"/>
        </w:rPr>
        <w:t xml:space="preserve">В 2022 году мы изменили муниципальные контракты на перевозки и сам принцип взаимодействия города и перевозчиков. Теперь в Глазове установлены регулируемые тарифы. По такому контракту у перевозчиков возникает обязательство по соблюдению графика движения транспортных средств на соответствующем маршруте. У органа местного самоуправления как заказчика появилось  право осуществления контроля за исполнением положений муниципального контракта.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00000"/>
          <w:kern w:val="2"/>
          <w:sz w:val="24"/>
          <w:szCs w:val="24"/>
        </w:rPr>
        <w:t xml:space="preserve">  </w:t>
      </w:r>
      <w:r>
        <w:rPr>
          <w:rFonts w:eastAsia="Verdana;Calibri" w:cs="Times New Roman;Times New Roman" w:ascii="Times New Roman;Times New Roman" w:hAnsi="Times New Roman;Times New Roman"/>
          <w:color w:val="000000"/>
          <w:kern w:val="2"/>
          <w:sz w:val="24"/>
          <w:szCs w:val="24"/>
        </w:rPr>
        <w:t xml:space="preserve">В настоящий момент могу отметить, что транспортная ситуация в городе стабилизировалась. Пробок как таковых практически не бывает, из одного конца города в другой можно добраться за 5-10 минут. Однако продолжают поступать жалобы на соблюдение расписания, особенно в вечернее время. </w:t>
      </w:r>
    </w:p>
    <w:p>
      <w:pPr>
        <w:pStyle w:val="Normal"/>
        <w:spacing w:lineRule="auto" w:line="240"/>
        <w:ind w:firstLine="709"/>
        <w:jc w:val="both"/>
        <w:rPr/>
      </w:pPr>
      <w:r>
        <w:rPr>
          <w:rFonts w:eastAsia="Verdana;Calibri" w:cs="Times New Roman;Times New Roman" w:ascii="Times New Roman;Times New Roman" w:hAnsi="Times New Roman;Times New Roman"/>
          <w:color w:val="000000"/>
          <w:kern w:val="2"/>
          <w:sz w:val="24"/>
          <w:szCs w:val="24"/>
        </w:rPr>
        <w:t xml:space="preserve">Услуги по автобусной перевозке пассажиров по маршрутам регулярных перевозок на территории города оказывают Некоммерческое партнерство «Автотранспортная пассажирская ассоциация г. Глазова», ИП Чупин В.В., ИП Масленников В.В., ИП Швец Ю.В., ООО «Форсаж», ООО «Партнер-Авто».  </w:t>
      </w:r>
    </w:p>
    <w:p>
      <w:pPr>
        <w:pStyle w:val="Normal"/>
        <w:spacing w:lineRule="auto" w:line="240"/>
        <w:ind w:firstLine="709"/>
        <w:jc w:val="both"/>
        <w:rPr/>
      </w:pPr>
      <w:r>
        <w:rPr>
          <w:rFonts w:eastAsia="Verdana;Calibri" w:cs="Times New Roman;Times New Roman" w:ascii="Times New Roman;Times New Roman" w:hAnsi="Times New Roman;Times New Roman"/>
          <w:color w:val="000000"/>
          <w:kern w:val="2"/>
          <w:sz w:val="24"/>
          <w:szCs w:val="24"/>
        </w:rPr>
        <w:t xml:space="preserve">В соответствии с утвержденным реестром муниципальных маршрутов регулярных перевозок пассажиров и багажа в границах муниципального образования «Город Глазов» функционирует 14  маршрутов.  </w:t>
      </w:r>
    </w:p>
    <w:p>
      <w:pPr>
        <w:pStyle w:val="Normal"/>
        <w:spacing w:lineRule="auto" w:line="240"/>
        <w:ind w:firstLine="709"/>
        <w:jc w:val="both"/>
        <w:rPr>
          <w:rFonts w:ascii="Times New Roman;Times New Roman" w:hAnsi="Times New Roman;Times New Roman" w:eastAsia="Verdana;Calibri" w:cs="Times New Roman;Times New Roman"/>
          <w:color w:val="000000"/>
          <w:kern w:val="2"/>
          <w:sz w:val="24"/>
          <w:szCs w:val="24"/>
        </w:rPr>
      </w:pPr>
      <w:r>
        <w:rPr>
          <w:rFonts w:eastAsia="Verdana;Calibri" w:cs="Times New Roman;Times New Roman" w:ascii="Times New Roman;Times New Roman" w:hAnsi="Times New Roman;Times New Roman"/>
          <w:color w:val="000000"/>
          <w:kern w:val="2"/>
          <w:sz w:val="24"/>
          <w:szCs w:val="24"/>
        </w:rPr>
        <w:t xml:space="preserve">В конце 2022 года заключен договор между ООО  «Проектное агентство Алексея Радченко» и АНО «Центр развития бизнеса и  городской среды», в рамках которого завершена в  2023 году  разработка методических рекомендаций по организации движения маршрутных транспортных средств в городе Глазове, а также размещения и благоустройства уличной инфраструктуры, новая транспортная схема готова к внедрению.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00000"/>
          <w:kern w:val="2"/>
          <w:sz w:val="24"/>
          <w:szCs w:val="24"/>
        </w:rPr>
        <w:t xml:space="preserve">Новую транспортную схему, учитывающую обращения жителей и пожелания предприятий города, рекомендации специалистов, начнем внедрять уже в этом году – вместе с требованиями к перевозчикам по внедрению он-лайн сервиса для пассажиров по отслеживанию движения транспорта и уже с инвестиционным обременением – с обязанностью перевозчика заменять автобусный парк. Новые автобусы,  вероятнее всего это будет  средний класс с низкопольным исполнением, в том числе оборудованные видеокамерами, валидаторами для оплаты проезда. Планируем провести торги и заключить контракт на 5 лет. </w:t>
      </w:r>
    </w:p>
    <w:p>
      <w:pPr>
        <w:pStyle w:val="Normal"/>
        <w:spacing w:lineRule="auto" w:line="240"/>
        <w:ind w:firstLine="709"/>
        <w:jc w:val="both"/>
        <w:rPr>
          <w:rFonts w:ascii="Times New Roman;Times New Roman" w:hAnsi="Times New Roman;Times New Roman" w:eastAsia="Times New Roman;Times New Roman" w:cs="Times New Roman;Times New Roman"/>
          <w:b/>
          <w:b/>
          <w:color w:val="0D0D0D"/>
          <w:kern w:val="2"/>
          <w:sz w:val="24"/>
          <w:szCs w:val="24"/>
        </w:rPr>
      </w:pPr>
      <w:r>
        <w:rPr>
          <w:rFonts w:eastAsia="Times New Roman;Times New Roman" w:cs="Times New Roman;Times New Roman" w:ascii="Times New Roman;Times New Roman" w:hAnsi="Times New Roman;Times New Roman"/>
          <w:b/>
          <w:color w:val="0D0D0D"/>
          <w:kern w:val="2"/>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b/>
          <w:color w:val="0D0D0D"/>
          <w:sz w:val="24"/>
          <w:szCs w:val="24"/>
        </w:rPr>
        <w:t xml:space="preserve">3. Доступное и комфортное жилье и коммунальные услуги </w:t>
      </w:r>
    </w:p>
    <w:p>
      <w:pPr>
        <w:pStyle w:val="Normal"/>
        <w:spacing w:lineRule="auto" w:line="240"/>
        <w:ind w:firstLine="709"/>
        <w:jc w:val="both"/>
        <w:rPr/>
      </w:pPr>
      <w:r>
        <w:rPr>
          <w:rFonts w:eastAsia="Times New Roman;Times New Roman" w:cs="Times New Roman;Times New Roman" w:ascii="Times New Roman;Times New Roman" w:hAnsi="Times New Roman;Times New Roman"/>
          <w:b/>
          <w:color w:val="0D0D0D"/>
          <w:sz w:val="24"/>
          <w:szCs w:val="24"/>
        </w:rPr>
        <w:t>3.1.Жилищное строительство, переселение из ветхого жилья</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Баланс жилищного строительства в стратегии до 2030 года требует увеличения темпов ввода нового жилья более чем в 3 раза, он рассчитан исходя из нескольких факторов: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параметры демографического баланса (прирост населения на  4000 человек),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необходимость в обеспечении жильем нуждающихся категорий граждан,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повышение уровня жилищной обеспеченности жителей города как минимум до 25 кв. м на человека (сегодня этот показатель составляет 23,2 кв. м на человека).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По итогам 2022 года общая площадь введенного жилья составила 14 503 кв.м., это на 19,4% больше уровня 2021 года.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В 2022 году улучшили жилищные условия 87 семей.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10 инвалидам и 2 ветеранам боевых действий предоставлены единовременные денежные выплаты на приобретение жилых помещений.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4 молодые семьи получили социальные выплаты на приобретение (строительство) жилых помещений по федеральной программе «Обеспечение жильем молодых семей».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Одной малоимущей многодетной семье предоставлена безвозмездная субсидия на приобретение жилого помещения.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По договорам социального найма город предоставил 9 жилых помещений (предоставление освободившихся комнат в коммунальных квартирах, расселение аварийного дома по ул. Куйбышева, д.48).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Также жилье предоставлено двум гражданам, страдающим хроническими заболеваниями.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Муниципалитет выкупил 8 жилых помещений в аварийном жилье.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10 детей-сирот в Глазове получили жилые помещения по договорам найма специализированного жилищного фонда.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С 2019 года по программе расселения ветхого и аварийного жилья в новые квартиры переехали 33 человека из пяти ветхих многоквартирных домов. В Глазове осталось 25 ветхих домов, в них проживают 313 человек. Все это дома, признанные ветхими и аварийными после 1 января 2017 года – такие дома не входят в региональную программу расселения. В следующий этап Региональной программы УР будут включены МКД, признанные аварийными с 01.01.2017 до 01.01.2022 года.</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Требуется кардинально увеличить темп  строительства и ввода жилья. С этой целью в  2023 году разрабатывается проекты: 1)   Левобережье -2; 2)Реновация «Старого района» 3)Комплексная застройка ИЖС.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color w:val="0D0D0D"/>
          <w:sz w:val="24"/>
          <w:szCs w:val="24"/>
        </w:rPr>
        <w:t>Динамика основных целевых показателей по направлению «Доступное и комфортное жилье» за период с 2019 года представлена в таблице 5.</w:t>
      </w:r>
    </w:p>
    <w:p>
      <w:pPr>
        <w:pStyle w:val="Normal"/>
        <w:spacing w:lineRule="auto" w:line="240"/>
        <w:ind w:firstLine="709"/>
        <w:jc w:val="right"/>
        <w:rPr>
          <w:rFonts w:ascii="Times New Roman;Times New Roman" w:hAnsi="Times New Roman;Times New Roman" w:eastAsia="Times New Roman;Times New Roman" w:cs="Times New Roman;Times New Roman"/>
          <w:iCs/>
          <w:color w:val="0D0D0D"/>
          <w:sz w:val="24"/>
          <w:szCs w:val="24"/>
        </w:rPr>
      </w:pPr>
      <w:r>
        <w:rPr>
          <w:rFonts w:eastAsia="Times New Roman;Times New Roman" w:cs="Times New Roman;Times New Roman" w:ascii="Times New Roman;Times New Roman" w:hAnsi="Times New Roman;Times New Roman"/>
          <w:iCs/>
          <w:color w:val="0D0D0D"/>
          <w:sz w:val="24"/>
          <w:szCs w:val="24"/>
        </w:rPr>
        <w:t>Таблица №5</w:t>
      </w:r>
    </w:p>
    <w:tbl>
      <w:tblPr>
        <w:tblW w:w="5000" w:type="pct"/>
        <w:jc w:val="left"/>
        <w:tblInd w:w="-113" w:type="dxa"/>
        <w:tblLayout w:type="fixed"/>
        <w:tblCellMar>
          <w:top w:w="0" w:type="dxa"/>
          <w:left w:w="108" w:type="dxa"/>
          <w:bottom w:w="0" w:type="dxa"/>
          <w:right w:w="108" w:type="dxa"/>
        </w:tblCellMar>
      </w:tblPr>
      <w:tblGrid>
        <w:gridCol w:w="5314"/>
        <w:gridCol w:w="858"/>
        <w:gridCol w:w="858"/>
        <w:gridCol w:w="859"/>
        <w:gridCol w:w="1289"/>
        <w:gridCol w:w="1288"/>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 xml:space="preserve">Наименование показателя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 xml:space="preserve">2019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 xml:space="preserve">Целевое </w:t>
            </w:r>
          </w:p>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 xml:space="preserve">значение 2030 </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Times New Roman" w:ascii="Times New Roman;Times New Roman" w:hAnsi="Times New Roman;Times New Roman"/>
                <w:color w:val="0D0D0D"/>
                <w:sz w:val="24"/>
                <w:szCs w:val="24"/>
              </w:rPr>
              <w:t>Средняя обеспеченность населения общей площадью жилья, кв. м/че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3,06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3,2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4,52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4,89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5,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iCs/>
                <w:color w:val="0D0D0D"/>
                <w:sz w:val="24"/>
                <w:szCs w:val="24"/>
              </w:rPr>
            </w:pPr>
            <w:r>
              <w:rPr>
                <w:rFonts w:cs="Times New Roman;Times New Roman" w:ascii="Times New Roman;Times New Roman" w:hAnsi="Times New Roman;Times New Roman"/>
                <w:color w:val="0D0D0D"/>
                <w:sz w:val="24"/>
                <w:szCs w:val="24"/>
              </w:rPr>
              <w:t>Ввод жилья в год, тыс. кв.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9,4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2,15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4,5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3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МК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3,5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3,5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9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5</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ИЖ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5,8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8,63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1,5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5</w:t>
            </w:r>
          </w:p>
        </w:tc>
      </w:tr>
    </w:tbl>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t xml:space="preserve">Проблемой остается вопрос обеспечения микрорайонов ИЖС, построенных ранее и участков, выданных под строительство, дорожной инфрструктурой.  Кардинально данный вопрос не решить, пока войдем в малую агломерацию НП «БКАД», высвободив тем самым  бюджетные средства на капитальный ремонт, заменив их на федеральные. </w:t>
      </w:r>
    </w:p>
    <w:p>
      <w:pPr>
        <w:pStyle w:val="Normal"/>
        <w:spacing w:lineRule="auto" w:line="240"/>
        <w:ind w:firstLine="709"/>
        <w:jc w:val="both"/>
        <w:rPr>
          <w:rFonts w:ascii="Times New Roman;Times New Roman" w:hAnsi="Times New Roman;Times New Roman" w:cs="Times New Roman;Times New Roman"/>
          <w:b/>
          <w:b/>
          <w:iCs/>
          <w:color w:val="0D0D0D"/>
          <w:sz w:val="24"/>
          <w:szCs w:val="24"/>
        </w:rPr>
      </w:pPr>
      <w:r>
        <w:rPr>
          <w:rFonts w:cs="Times New Roman;Times New Roman" w:ascii="Times New Roman;Times New Roman" w:hAnsi="Times New Roman;Times New Roman"/>
          <w:b/>
          <w:iCs/>
          <w:color w:val="0D0D0D"/>
          <w:sz w:val="24"/>
          <w:szCs w:val="24"/>
        </w:rPr>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iCs/>
          <w:color w:val="0D0D0D"/>
          <w:sz w:val="24"/>
          <w:szCs w:val="24"/>
        </w:rPr>
        <w:t>3.2. Доступные и качественные</w:t>
      </w:r>
      <w:r>
        <w:rPr>
          <w:rFonts w:cs="Times New Roman;Times New Roman" w:ascii="Times New Roman;Times New Roman" w:hAnsi="Times New Roman;Times New Roman"/>
          <w:b/>
          <w:color w:val="0D0D0D"/>
          <w:sz w:val="24"/>
          <w:szCs w:val="24"/>
        </w:rPr>
        <w:t xml:space="preserve"> коммунальные услуги</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xml:space="preserve">Формирование комфортной городской среды требует и повышения качества управления и предоставления услуг в сферах ЖКХ, энергетики, в работе управляющих компаний. Что сделано для безопасности города и комфорта горожан в этих сферах за последние несколько лет.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color w:val="0D0D0D"/>
          <w:kern w:val="2"/>
          <w:sz w:val="24"/>
          <w:szCs w:val="24"/>
        </w:rPr>
        <w:t xml:space="preserve">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u w:val="single"/>
        </w:rPr>
      </w:pPr>
      <w:r>
        <w:rPr>
          <w:rFonts w:eastAsia="Verdana;Calibri" w:cs="Times New Roman;Times New Roman" w:ascii="Times New Roman;Times New Roman" w:hAnsi="Times New Roman;Times New Roman"/>
          <w:color w:val="0D0D0D"/>
          <w:kern w:val="2"/>
          <w:sz w:val="24"/>
          <w:szCs w:val="24"/>
          <w:u w:val="single"/>
        </w:rPr>
        <w:t xml:space="preserve">Водоснабжение и водоотведение  </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xml:space="preserve">В 2019 году на 15 лет заключено концессионное соглашение в отношении объектов централизованного холодного водоснабжения и водоотведения. Объем инвестиций – более миллиарда рублей. Концессионное соглашение направлено на то, чтобы модернизировать систему водоснабжения, водоподготовки и очистки воды и стоков.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С момента подписания соглашения уже выполнены работы на сумму 743,7 млн. руб.: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Сюда входит строительство объектов коммунальной инфраструктуры, в том числе: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водовод от насосной станции 2го подъема в Сянино,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водопроводные сети в микрорайоне Сыга,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водопроводные сети в микрорайоне Южный,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сети водоснабжения для закольцовки водопровода д. Штанигурт,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водопровод от ВНС-9 до Юго-Западного микрорайона,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канализационные сети микрорайона Юго-Западный,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водопровод на улице Куйбышева,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участок УФО на водозаборе д. Солдырь,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напорный коллектор от КНС-13 и другие объекты.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color w:val="0D0D0D"/>
          <w:kern w:val="2"/>
          <w:sz w:val="24"/>
          <w:szCs w:val="24"/>
        </w:rPr>
        <w:t xml:space="preserve">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На реконструкцию объектов направлено 204,9 млн. руб, в эти работы входят: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реконструкция насосного оборудования на ВНС и КНС города,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реконструкция автоматических решеток на КНС,  </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xml:space="preserve">- реконструкция насосной станции 3го подъема (Химмашевское шоссе) с установкой узла учета,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реконструкция напорного коллектора №5 ГКНС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реконструкция котельной и системы теплоснабжения участка подготовки питьевой воды,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 реконструкция лабораторий участков подготовки питьевой воды и очистки стоков.  </w:t>
      </w:r>
    </w:p>
    <w:p>
      <w:pPr>
        <w:pStyle w:val="Normal"/>
        <w:spacing w:lineRule="auto" w:line="240"/>
        <w:ind w:firstLine="709"/>
        <w:jc w:val="both"/>
        <w:rPr>
          <w:rFonts w:eastAsia="Verdana;Calibri"/>
        </w:rPr>
      </w:pPr>
      <w:r>
        <w:rPr>
          <w:rFonts w:eastAsia="Times New Roman;Times New Roman" w:cs="Times New Roman;Times New Roman" w:ascii="Times New Roman;Times New Roman" w:hAnsi="Times New Roman;Times New Roman"/>
          <w:color w:val="0D0D0D"/>
          <w:kern w:val="2"/>
          <w:sz w:val="24"/>
          <w:szCs w:val="24"/>
        </w:rPr>
        <w:t xml:space="preserve">  </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xml:space="preserve">Еще одно направление работы в рамках концессии - создание «Цифрового водоканала», диспетчеризация систем и процессов системы отопления и водоснабжения города. Информация о работе станций собирается в едином диспетчерском пункте. Диспетчер может в режиме реального времени контролировать работу оборудования, в случае отклонений от нормы – предпринимать оперативные меры и быстрее устранять аварийные ситуации. При этом оцифровка позволяет в будущем встроить еще и искусственный интеллект в подготовку и в принятие решений. Настройка системы в этом направлении уже ведется. В Глазове благодаря «Цифровому водоканалу» потери в сетях должны снизиться до 11%, потребление электроэнергии – до 20%, повышение производительности труда контролеров – до 60%. Кроме того «Цифровой водоканал» позволит совершенно по-другому настроить работу с обращениями граждан, сократить время работы с обращениями и выдавать обратную связь по ходу их исполнения.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u w:val="single"/>
        </w:rPr>
      </w:pPr>
      <w:r>
        <w:rPr>
          <w:rFonts w:eastAsia="Verdana;Calibri" w:cs="Times New Roman;Times New Roman" w:ascii="Times New Roman;Times New Roman" w:hAnsi="Times New Roman;Times New Roman"/>
          <w:color w:val="0D0D0D"/>
          <w:kern w:val="2"/>
          <w:sz w:val="24"/>
          <w:szCs w:val="24"/>
          <w:u w:val="single"/>
        </w:rPr>
        <w:t xml:space="preserve">Теплоснабжение  </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xml:space="preserve">В 2020 году подписано трехстороннее концессионное соглашение по системе теплоснабжения Глазова между Удмуртской Республикой, городом Глазовом и ООО «Тепловодоканал» – дочерним предприятием ГК «Росатом».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Соглашение заключено на 15 лет. При этом с 2021 по 2027 год предприятие-концессионер вложит в модернизацию тепловых сетей города 705 млн. руб.     </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xml:space="preserve">В 2021 году по объектам концессионного соглашения проведены проектно-изыскательские работы на суму 30,2 млн. руб.   </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xml:space="preserve">В 2022 году Концессионером выполнены работы на сумму 36,3 млн. руб. по строительству сетей, реконструкции инфраструктуры и диспетчеризации для мониторинга состояния теплоносителя.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xml:space="preserve">В целом, как уже отмечали не раз, концессионные соглашения однозначно успешно вывели городскую систему водоснабжения и водоотведения и теплоснабжения  из застоя, а гибкое партнерское управление контрактом позволяет подстраивать схему теплоснабжения и водоснабжения под решение оперативных и системных задач города. </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xml:space="preserve">Главным пожеланием к концессионеру и службам контроля со стороны Администрации города Глазова на данный момент является культура производства работ и дальнейшее восстановление благоустройства.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u w:val="single"/>
        </w:rPr>
      </w:pPr>
      <w:r>
        <w:rPr>
          <w:rFonts w:eastAsia="Verdana;Calibri" w:cs="Times New Roman;Times New Roman" w:ascii="Times New Roman;Times New Roman" w:hAnsi="Times New Roman;Times New Roman"/>
          <w:color w:val="0D0D0D"/>
          <w:kern w:val="2"/>
          <w:sz w:val="24"/>
          <w:szCs w:val="24"/>
          <w:u w:val="single"/>
        </w:rPr>
        <w:t xml:space="preserve">Газификация домов частного сектора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В 2022 году продолжилась работа по газификации микрорайона Западный: в рамках  инвестиционной программы АО «Газпром газораспределение Ижевск» выполнено строительство газопровода по улицам Заречная, Дачная, Вятская, Мопра до реки Сыга.  Обращения и заявки жителей, накопленные за много лет стали системно исполняться. </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xml:space="preserve">Весь год глазовчане активно направляли заявки  на строительство сетей внутри участка и приобретение оборудования по программе догазификации.  </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Муниципалитет активно работал с глазовчанами, чтобы они максимально включились в программу и получили доступ к ресурсу за счет федеральной программы, могли воспользоваться существующими льготами. В микрорайонах с частным сектором мы совместно с депутатами гордумы организовали выездные</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 xml:space="preserve">консультации и сбор заявок, волонтерскую работу и распространение печатной информации по разъяснению нюансов программы.   </w:t>
      </w:r>
    </w:p>
    <w:p>
      <w:pPr>
        <w:pStyle w:val="Normal"/>
        <w:spacing w:lineRule="auto" w:line="240"/>
        <w:ind w:firstLine="709"/>
        <w:jc w:val="both"/>
        <w:rPr/>
      </w:pPr>
      <w:r>
        <w:rPr>
          <w:rFonts w:eastAsia="Verdana;Calibri" w:cs="Times New Roman;Times New Roman" w:ascii="Times New Roman;Times New Roman" w:hAnsi="Times New Roman;Times New Roman"/>
          <w:color w:val="0D0D0D"/>
          <w:kern w:val="2"/>
          <w:sz w:val="24"/>
          <w:szCs w:val="24"/>
        </w:rPr>
        <w:t xml:space="preserve">Специалисты управления ЖКХ сделали интерактивную карту для граждан – на ней видно, сколько домов на улице попали в программу, вошло ли в нее конкретное домовладение, и если нет, то по каким причинам.  </w:t>
      </w:r>
    </w:p>
    <w:p>
      <w:pPr>
        <w:pStyle w:val="Normal"/>
        <w:spacing w:lineRule="auto" w:line="240"/>
        <w:ind w:firstLine="709"/>
        <w:jc w:val="both"/>
        <w:rPr>
          <w:rFonts w:ascii="Times New Roman;Times New Roman" w:hAnsi="Times New Roman;Times New Roman" w:eastAsia="Verdana;Calibri" w:cs="Times New Roman;Times New Roman"/>
          <w:color w:val="0D0D0D"/>
          <w:kern w:val="2"/>
          <w:sz w:val="24"/>
          <w:szCs w:val="24"/>
        </w:rPr>
      </w:pPr>
      <w:r>
        <w:rPr>
          <w:rFonts w:eastAsia="Verdana;Calibri" w:cs="Times New Roman;Times New Roman" w:ascii="Times New Roman;Times New Roman" w:hAnsi="Times New Roman;Times New Roman"/>
          <w:color w:val="0D0D0D"/>
          <w:kern w:val="2"/>
          <w:sz w:val="24"/>
          <w:szCs w:val="24"/>
        </w:rPr>
        <w:t>По итогам года  1138 домовладения были включены в программу. К 258 участкам газ уже проведен.</w:t>
      </w:r>
    </w:p>
    <w:p>
      <w:pPr>
        <w:pStyle w:val="Normal"/>
        <w:spacing w:lineRule="auto" w:line="240"/>
        <w:ind w:firstLine="709"/>
        <w:jc w:val="both"/>
        <w:rPr>
          <w:rFonts w:ascii="Times New Roman;Times New Roman" w:hAnsi="Times New Roman;Times New Roman" w:eastAsia="Verdana;Calibri" w:cs="Times New Roman;Times New Roman"/>
          <w:color w:val="FF0000"/>
          <w:kern w:val="2"/>
          <w:sz w:val="24"/>
          <w:szCs w:val="24"/>
        </w:rPr>
      </w:pPr>
      <w:r>
        <w:rPr>
          <w:rFonts w:eastAsia="Verdana;Calibri" w:cs="Times New Roman;Times New Roman" w:ascii="Times New Roman;Times New Roman" w:hAnsi="Times New Roman;Times New Roman"/>
          <w:color w:val="FF0000"/>
          <w:kern w:val="2"/>
          <w:sz w:val="24"/>
          <w:szCs w:val="24"/>
        </w:rPr>
      </w:r>
    </w:p>
    <w:p>
      <w:pPr>
        <w:pStyle w:val="Normal"/>
        <w:spacing w:lineRule="auto" w:line="240"/>
        <w:ind w:firstLine="709"/>
        <w:jc w:val="both"/>
        <w:rPr/>
      </w:pPr>
      <w:r>
        <w:rPr>
          <w:rFonts w:cs="Times New Roman;Times New Roman" w:ascii="Times New Roman;Times New Roman" w:hAnsi="Times New Roman;Times New Roman"/>
          <w:b/>
          <w:bCs/>
          <w:color w:val="0D0D0D"/>
          <w:sz w:val="24"/>
          <w:szCs w:val="24"/>
        </w:rPr>
        <w:t>3.3. Качество работы управляющих компаний</w:t>
      </w:r>
      <w:bookmarkStart w:id="2" w:name="_Hlk67866301"/>
    </w:p>
    <w:p>
      <w:pPr>
        <w:pStyle w:val="Normal"/>
        <w:spacing w:lineRule="auto" w:line="240"/>
        <w:ind w:firstLine="709"/>
        <w:jc w:val="both"/>
        <w:rPr/>
      </w:pPr>
      <w:bookmarkEnd w:id="2"/>
      <w:r>
        <w:rPr>
          <w:rFonts w:cs="Times New Roman;Times New Roman" w:ascii="Times New Roman;Times New Roman" w:hAnsi="Times New Roman;Times New Roman"/>
          <w:bCs/>
          <w:sz w:val="24"/>
          <w:szCs w:val="24"/>
          <w:lang w:eastAsia="zh-CN"/>
        </w:rPr>
        <w:t xml:space="preserve">Управление многоквартирными домами в Глазове осуществляют 8 управляющих компаний, которые оказывают услуги по содержанию и ремонту общего имущества 677 многоквартирных  домов.  </w:t>
      </w:r>
    </w:p>
    <w:p>
      <w:pPr>
        <w:pStyle w:val="Normal"/>
        <w:spacing w:lineRule="auto" w:line="240"/>
        <w:ind w:firstLine="709"/>
        <w:jc w:val="both"/>
        <w:rPr/>
      </w:pPr>
      <w:r>
        <w:rPr>
          <w:rFonts w:cs="Times New Roman;Times New Roman" w:ascii="Times New Roman;Times New Roman" w:hAnsi="Times New Roman;Times New Roman"/>
          <w:bCs/>
          <w:sz w:val="24"/>
          <w:szCs w:val="24"/>
          <w:lang w:eastAsia="zh-CN"/>
        </w:rPr>
        <w:t xml:space="preserve">В рамках муниципального жилищного контроля специалисты управления ЖКХ Администрации города Глазова проводят мероприятия по контролю исполнения законодательства в сфере управления и обслуживания жилищного фонда города, содержания общего имущества в многоквартирных домах и предоставления коммунальных услуг надлежащего качества. Это документарные и выездные проверки, выдача предостережений, составление протоколов об административных правонарушениях и направление их в судебные органы для привлечения к ответственности. За 2022 год мы провели 140 проверок в рамках государственного  жилищного надзора и лицензионного контроля по фактам нарушения правил и норм содержания общего имущества  многоквартирных домов, некачественного предоставление коммунальных услуг, нарушения порядка расчета платы за жилищно-коммунальные услуги, правил управления многоквартирными домами.  </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lang w:eastAsia="zh-CN"/>
        </w:rPr>
      </w:pPr>
      <w:r>
        <w:rPr>
          <w:rFonts w:eastAsia="Times New Roman;Times New Roman" w:cs="Times New Roman;Times New Roman" w:ascii="Times New Roman;Times New Roman" w:hAnsi="Times New Roman;Times New Roman"/>
          <w:bCs/>
          <w:sz w:val="24"/>
          <w:szCs w:val="24"/>
          <w:lang w:eastAsia="zh-CN"/>
        </w:rPr>
        <w:t xml:space="preserve">  </w:t>
      </w:r>
    </w:p>
    <w:p>
      <w:pPr>
        <w:pStyle w:val="Normal"/>
        <w:spacing w:lineRule="auto" w:line="240"/>
        <w:ind w:firstLine="709"/>
        <w:jc w:val="both"/>
        <w:rPr>
          <w:rFonts w:ascii="Times New Roman;Times New Roman" w:hAnsi="Times New Roman;Times New Roman" w:cs="Times New Roman;Times New Roman"/>
          <w:bCs/>
          <w:sz w:val="24"/>
          <w:szCs w:val="24"/>
          <w:lang w:eastAsia="zh-CN"/>
        </w:rPr>
      </w:pPr>
      <w:r>
        <w:rPr>
          <w:rFonts w:cs="Times New Roman;Times New Roman" w:ascii="Times New Roman;Times New Roman" w:hAnsi="Times New Roman;Times New Roman"/>
          <w:bCs/>
          <w:sz w:val="24"/>
          <w:szCs w:val="24"/>
          <w:lang w:eastAsia="zh-CN"/>
        </w:rPr>
        <w:t xml:space="preserve">По региональной программе капитального ремонта жилья с 2019 года на территории города Глазова выполнен капитальный ремонт общего имущества в 457 домах, в том числе в 96 домах – за 2022 год.    </w:t>
      </w:r>
    </w:p>
    <w:p>
      <w:pPr>
        <w:pStyle w:val="Normal"/>
        <w:spacing w:lineRule="auto" w:line="240"/>
        <w:ind w:firstLine="709"/>
        <w:jc w:val="both"/>
        <w:rPr/>
      </w:pPr>
      <w:r>
        <w:rPr>
          <w:rFonts w:cs="Times New Roman;Times New Roman" w:ascii="Times New Roman;Times New Roman" w:hAnsi="Times New Roman;Times New Roman"/>
          <w:bCs/>
          <w:sz w:val="24"/>
          <w:szCs w:val="24"/>
          <w:lang w:eastAsia="zh-CN"/>
        </w:rPr>
        <w:t xml:space="preserve">Также в 2022 году существенно увеличен текущий ремонт муниципального специализированного жилищного фонда по следующим адресам: ул. Кирова, д.125, кв.55, ул. К. Маркса, д.12, кв.104, ул. Куйбышева, д.89, кв 2, ул. Т. Барамзиной, д.3, кв.29, ул. Буденного, д.11, кв.72.  </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lang w:eastAsia="zh-CN"/>
        </w:rPr>
      </w:pPr>
      <w:r>
        <w:rPr>
          <w:rFonts w:eastAsia="Times New Roman;Times New Roman" w:cs="Times New Roman;Times New Roman" w:ascii="Times New Roman;Times New Roman" w:hAnsi="Times New Roman;Times New Roman"/>
          <w:bCs/>
          <w:sz w:val="24"/>
          <w:szCs w:val="24"/>
          <w:lang w:eastAsia="zh-CN"/>
        </w:rPr>
        <w:t xml:space="preserve">  </w:t>
      </w:r>
    </w:p>
    <w:p>
      <w:pPr>
        <w:pStyle w:val="Normal"/>
        <w:spacing w:lineRule="auto" w:line="240"/>
        <w:ind w:firstLine="709"/>
        <w:jc w:val="both"/>
        <w:rPr/>
      </w:pPr>
      <w:r>
        <w:rPr>
          <w:rFonts w:cs="Times New Roman;Times New Roman" w:ascii="Times New Roman;Times New Roman" w:hAnsi="Times New Roman;Times New Roman"/>
          <w:bCs/>
          <w:sz w:val="24"/>
          <w:szCs w:val="24"/>
          <w:lang w:eastAsia="zh-CN"/>
        </w:rPr>
        <w:t xml:space="preserve">Совместно с депутатами городской Думы организован проект «Школа грамотного собственника», налажено тесное взаимодействие с ТОСами и активными жителями каждого микрорайона. </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lang w:eastAsia="zh-CN"/>
        </w:rPr>
      </w:pPr>
      <w:r>
        <w:rPr>
          <w:rFonts w:eastAsia="Times New Roman;Times New Roman" w:cs="Times New Roman;Times New Roman" w:ascii="Times New Roman;Times New Roman" w:hAnsi="Times New Roman;Times New Roman"/>
          <w:bCs/>
          <w:sz w:val="24"/>
          <w:szCs w:val="24"/>
          <w:lang w:eastAsia="zh-CN"/>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bCs/>
          <w:color w:val="0D0D0D"/>
          <w:sz w:val="24"/>
          <w:szCs w:val="24"/>
          <w:lang w:eastAsia="zh-CN"/>
        </w:rPr>
      </w:pPr>
      <w:r>
        <w:rPr>
          <w:rFonts w:cs="Times New Roman;Times New Roman" w:ascii="Times New Roman;Times New Roman" w:hAnsi="Times New Roman;Times New Roman"/>
          <w:bCs/>
          <w:sz w:val="24"/>
          <w:szCs w:val="24"/>
          <w:lang w:eastAsia="zh-CN"/>
        </w:rPr>
        <w:t>Отмечу, что в 2022 году и муниципальная, и частные управляющие компании, товарищества собственников жилья в 2022 году стали активными участниками программ «Радиус доверия», поддержка ТОС, инициативное бюджетирование.</w:t>
      </w:r>
      <w:r>
        <w:rPr>
          <w:rFonts w:eastAsia="Times New Roman;Times New Roman" w:cs="Times New Roman;Times New Roman" w:ascii="Times New Roman;Times New Roman" w:hAnsi="Times New Roman;Times New Roman"/>
          <w:bCs/>
          <w:color w:val="0D0D0D"/>
          <w:sz w:val="24"/>
          <w:szCs w:val="24"/>
          <w:lang w:eastAsia="zh-CN"/>
        </w:rPr>
        <w:t xml:space="preserve"> Всего, по различным программам с поддержкой управляющих компаний реализовано более 20 инициатив граждан по месту жительства, на 2023 год подано в различные конкурсы и получат поддержку уже более 40 инициатив с участием управляющих компаний.</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_____</w:t>
      </w:r>
    </w:p>
    <w:p>
      <w:pPr>
        <w:pStyle w:val="Normal"/>
        <w:spacing w:lineRule="auto" w:line="240"/>
        <w:ind w:firstLine="709"/>
        <w:jc w:val="both"/>
        <w:rPr>
          <w:rFonts w:ascii="Times New Roman;Times New Roman" w:hAnsi="Times New Roman;Times New Roman" w:eastAsia="Times New Roman;Times New Roman" w:cs="Times New Roman;Times New Roman"/>
          <w:iCs/>
          <w:color w:val="0D0D0D"/>
          <w:sz w:val="24"/>
          <w:szCs w:val="24"/>
        </w:rPr>
      </w:pPr>
      <w:r>
        <w:rPr>
          <w:rFonts w:eastAsia="Times New Roman;Times New Roman" w:cs="Times New Roman;Times New Roman" w:ascii="Times New Roman;Times New Roman" w:hAnsi="Times New Roman;Times New Roman"/>
          <w:iCs/>
          <w:color w:val="0D0D0D"/>
          <w:sz w:val="24"/>
          <w:szCs w:val="24"/>
        </w:rPr>
      </w:r>
    </w:p>
    <w:p>
      <w:pPr>
        <w:pStyle w:val="Normal"/>
        <w:spacing w:lineRule="auto" w:line="240"/>
        <w:ind w:firstLine="709"/>
        <w:jc w:val="both"/>
        <w:rPr>
          <w:rFonts w:ascii="Times New Roman;Times New Roman" w:hAnsi="Times New Roman;Times New Roman" w:cs="Times New Roman;Times New Roman"/>
          <w:b/>
          <w:b/>
          <w:iCs/>
          <w:color w:val="0D0D0D"/>
          <w:sz w:val="24"/>
          <w:szCs w:val="24"/>
        </w:rPr>
      </w:pPr>
      <w:r>
        <w:rPr>
          <w:rFonts w:cs="Times New Roman;Times New Roman" w:ascii="Times New Roman;Times New Roman" w:hAnsi="Times New Roman;Times New Roman"/>
          <w:b/>
          <w:iCs/>
          <w:color w:val="0D0D0D"/>
          <w:sz w:val="24"/>
          <w:szCs w:val="24"/>
        </w:rPr>
        <w:t>ЗАДАЧИ НА 2023 ГОД ПО СОЗДАНИЮ КОМФОРТНОЙ ГОРОДСКОЙ СРЕДЫ И РАЗВИТИЮ ЖИЛИЩНО-КОММУНАЛЬНОЙ СФЕРЫ</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 xml:space="preserve">1) Отремонтировать  дворовые территории по адресам на сумму 8 337 196,79:   </w:t>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t xml:space="preserve">- ул. Кирова, д. 68; </w:t>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t xml:space="preserve">- ул. Кирова, д. 70; </w:t>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t xml:space="preserve">- ул. Энгельса, д. 2; </w:t>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t xml:space="preserve">- ул. Глинки, д. 7; </w:t>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t xml:space="preserve">- ул. Наговицына, д. 18/48; </w:t>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t xml:space="preserve">- ул. Пряженникова, д. 49/21. </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 xml:space="preserve">2) Благоустроить второй этап  улицы Кирова – проект «Культурный квартал». </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 xml:space="preserve">3) Благоустроить бульвар  К.Маркса, площадь перед КСЦ «Победа» в рамках нацпроекта «жилье и городская среда» </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 xml:space="preserve">4) Принять участие во Всероссийском голосовании за объекты благоустройства, определение нового объекта на 2024 год. </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 xml:space="preserve">5) Проработать проекты по строительству арендного жилья с предприятиями города. </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 xml:space="preserve">6) Стабилизировать финансовую ситуацию МУП ЖКУ, разработать Стратегию развития на  3 года </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 xml:space="preserve">7) Ужесточить контроль за проведением работ в рамках муниципальных контрактов на благоустройство и текущее состояние территорий. </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 xml:space="preserve">8) Продолжить реализацию мероприятий в рамках концессий коммунальных сетей. </w:t>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t xml:space="preserve">9) Продолжить реализацию проектов   «Территория детства», «Глазов пешеходный», «Добавь городу красок», «Светлый город»(новый проект), деревья. </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 xml:space="preserve">10) Реализовать проекты  благоустройства по программам  инициативного бюджетирования и программе «Радиус доверия» </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11) Утвердить новую транспортную схему и провести конкурс  на городские перевозки.</w:t>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t>12) В сотрудничестве с Министерством природных ресурсов и охраны окружающей среды УР разработать дорожную карту по очистке и углублению русла Чепцы.</w:t>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t>13) Подать заявку и обеспечить включение  в Адресную инвестиционную программу 2024 года задачи по разработке проектно-сметной документации для ремонта мостов и кружной автодороги (вокруг Сыги, сквозь УЗСМ)</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14) Разработать проект планировки мкрн. Левобережья-2;</w:t>
      </w:r>
    </w:p>
    <w:p>
      <w:pPr>
        <w:pStyle w:val="Normal"/>
        <w:spacing w:lineRule="auto" w:line="240"/>
        <w:ind w:firstLine="709"/>
        <w:jc w:val="both"/>
        <w:rPr/>
      </w:pPr>
      <w:r>
        <w:rPr>
          <w:rFonts w:cs="Times New Roman;Times New Roman" w:ascii="Times New Roman;Times New Roman" w:hAnsi="Times New Roman;Times New Roman"/>
          <w:iCs/>
          <w:color w:val="0D0D0D"/>
          <w:sz w:val="24"/>
          <w:szCs w:val="24"/>
        </w:rPr>
        <w:t>15)Подать предварительную заявку совместно с Минстроем УР в Минстрой РФ федеральную  программу стимулирования строительства  «Стимул» для обеспечения инфраструктурой   нового микрорайона</w:t>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t xml:space="preserve">16) Направить предложение в Минстрой РФ по субсидированию расселения жителей старого района, во избежание перевода ветхого жилья в аварийное. </w:t>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r>
    </w:p>
    <w:p>
      <w:pPr>
        <w:pStyle w:val="Normal"/>
        <w:spacing w:lineRule="auto" w:line="240"/>
        <w:ind w:firstLine="709"/>
        <w:jc w:val="both"/>
        <w:rPr>
          <w:rFonts w:ascii="Times New Roman;Times New Roman" w:hAnsi="Times New Roman;Times New Roman" w:cs="Times New Roman;Times New Roman"/>
          <w:iCs/>
          <w:color w:val="0D0D0D"/>
          <w:sz w:val="24"/>
          <w:szCs w:val="24"/>
        </w:rPr>
      </w:pPr>
      <w:r>
        <w:rPr>
          <w:rFonts w:cs="Times New Roman;Times New Roman" w:ascii="Times New Roman;Times New Roman" w:hAnsi="Times New Roman;Times New Roman"/>
          <w:iCs/>
          <w:color w:val="0D0D0D"/>
          <w:sz w:val="24"/>
          <w:szCs w:val="24"/>
        </w:rPr>
      </w:r>
    </w:p>
    <w:p>
      <w:pPr>
        <w:pStyle w:val="Normal"/>
        <w:spacing w:lineRule="auto" w:line="240"/>
        <w:ind w:firstLine="709"/>
        <w:jc w:val="both"/>
        <w:rPr>
          <w:rFonts w:ascii="Times New Roman;Times New Roman" w:hAnsi="Times New Roman;Times New Roman" w:cs="Times New Roman;Times New Roman"/>
          <w:b/>
          <w:b/>
          <w:iCs/>
          <w:color w:val="0D0D0D"/>
          <w:sz w:val="24"/>
          <w:szCs w:val="24"/>
        </w:rPr>
      </w:pPr>
      <w:r>
        <w:rPr>
          <w:rFonts w:cs="Times New Roman;Times New Roman" w:ascii="Times New Roman;Times New Roman" w:hAnsi="Times New Roman;Times New Roman"/>
          <w:b/>
          <w:iCs/>
          <w:color w:val="0D0D0D"/>
          <w:sz w:val="24"/>
          <w:szCs w:val="24"/>
        </w:rPr>
        <w:t>4. Безопасный город</w:t>
      </w:r>
    </w:p>
    <w:p>
      <w:pPr>
        <w:pStyle w:val="Normal"/>
        <w:spacing w:lineRule="auto" w:line="240"/>
        <w:ind w:firstLine="709"/>
        <w:jc w:val="both"/>
        <w:rPr>
          <w:rFonts w:ascii="Times New Roman;Times New Roman" w:hAnsi="Times New Roman;Times New Roman" w:eastAsia="Times New Roman;Times New Roman" w:cs="Times New Roman;Times New Roman"/>
          <w:b/>
          <w:b/>
          <w:color w:val="0D0D0D"/>
          <w:sz w:val="24"/>
          <w:szCs w:val="24"/>
        </w:rPr>
      </w:pPr>
      <w:r>
        <w:rPr>
          <w:rFonts w:eastAsia="Times New Roman;Times New Roman" w:cs="Times New Roman;Times New Roman" w:ascii="Times New Roman;Times New Roman" w:hAnsi="Times New Roman;Times New Roman"/>
          <w:b/>
          <w:color w:val="0D0D0D"/>
          <w:sz w:val="24"/>
          <w:szCs w:val="24"/>
        </w:rPr>
        <w:t>4.1. Цифровая трансформация и «Умный город»</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18 году Минстрой РФ определил 18 российских городов из 15 регионов, в которых протестируют систему «Умный город». В число городов-пилотов вошел и Глазов.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период с 2018 года реализация  проектов, направленных  на цифровую трансформацию всех сфер жизнедеятельности города Глазова, в основном идет в рамках региональных и федеральных дорожных карт.</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 социально значимые объекты подключены к высокоскоростной сети Интернет;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Администрацией города Глазова совместно с АО «Русатом Инфраструктурные решения» внедрена цифровая платформа «Умный Глазов», но развитие платформы пока системно не определено.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22 году продолжилось подключение муниципальных учреждений к системе электронного документооборота Удмуртской Республики. К концу года в систему вошли все школы города, муниципальные бюджетные учреждения. В 2023 году планируем подключить все учреждения дошкольного образования, учреждения культуры и дополнительного образования.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течение 2022 года абсолютно все бюджетные учреждения города осуществили подключение к федеральной Платформе обратной связи. На официальных сайтах всех учреждений размещены формы обратной связи с возможностью подать обращение через Госуслуги.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23 году планируется внедрить проведение общественных обсуждений по вопросам развития города Глазова в электронной форме с помощью портала Государственных услуг.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22 году все муниципальные учреждения, представленные в сети Интернет, создали паблики в социальной сети ВКонтакте, получили статус Госорганизации, обучаются ведению сетей и работе с обращениями граждан.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2022 году все образовательные учреждения города Глазова подключились к Информационно-коммуникационной платформе «Сферум». Это дополнительный цифровой инструмент, который предоставляет широкий спектр возможностей для организации образовательного процесса: организация совещаний; проведение онлайн или гибридного обучения детей в классе; проведение родительских собраний; мессенджер для школ; массовые видеотрансляции; сопровождение внеклассной и воспитательной работы; сетевое взаимодействие и профессиональное развитие учителей. Задача на 2023 год – подключение к «Сферуму» учеников школ.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22 году все образовательные, спортивные учреждения. Учреждения культуры, оказывающие платные услуги заключили соглашения и выгружают информацию о начислениях в Региональный портал государственных и муниципальных услуг УР (РПГУ). Таким образом, у родителей появилась возможность оплачивать услуги не выходя из дома – посредством портала Госуслуг. Плюс этого способа - отсутствие, либо минимальная комиссия при проведении платежа (не более 0,7% от суммы). При других способах оплаты комиссия начинается от 1%. В 2023 году планируется внедрить в Глазове оплату коммунальных услуг с помощью портала Госулуг, что так же позволит жителям экономить и время и деньги.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4.2. Проект «Безопасный город»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Система «Безопасный город»  Глазова сегодня соответствует в целом всем Федеральным стандартам, по  многим направлениям и является ведущей в Удмуртии. В настоящий момент она включает в себя: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истему городского оповещения и информирования;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истема 112;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истема видеонаблюдения;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истема мониторинга ЖКХ;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истема пожарных сигнализаций;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исковые и навигационные системы;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автоматический гидрологический комплекс с функциями измерения уровня воды;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истема мониторинга окружающей среды;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истема автоматических метеостанций.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22 году продолжились работы по установке и модернизации систем информирования о наступлении неблагоприятных условий для жителей города Глазова. Так, помимо поста гидромониторинга на реке Чепца, установлены 2 экологических станции  контроля качества воздуха и две автоматические метеостанции.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Экопосты установлены на пл. Свободы и в парке им. Горького, контролируют следующие показатели загрязнения воздуха: Сероводород,  Хлороводород,  Аммиак,  Хлор,  Формальдегид. Все приборы прошли поверку и работают в штатном режиме. Превышение норм ПДК не зафиксировано. В  случае  превышения  ПДК  система  путем  отправки  СМС  сообщения информирует о событии диспетчера ЕДДС г.Глазова для принятия решений.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Также в 2022 году была проведена модернизация муниципального сегмента региональной системы централизованного оповещения. Устаревшая система оповещения заменена на современную «Марс-Арсенал». Всего было введено 13 точек оповещения. Для охвата 90% населения необходима установка еще двух дополнительных точек систем оповещения – установка запланирована на весну-лето 2023 года за счет средств регионального бюджета.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льнейшее развитие системы видеонаблюдения идет совместно с полицией и надзорными федеральными ведомствами.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4.3. Защита от ЧС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ровень потенциальных опасностей в муниципальном образовании «Город Глазов» является относительно низким.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случае возникновения практически любой чрезвычайной ситуации на территории города заранее спрогнозирован сценарий ее наихудшего развития, постоянно проводятся тренировки с привлекаемыми для ликвидации ЧС дежурно-диспетчерскими службами организаций через ЕДДС города.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Чрезвычайных ситуаций на территории МО «Город Глазов» в 2022 году, к счастью, не зафиксировано. И это в большей степени стало возможным благодаря слаженным и грамотным действиям руководителей ресурсопоставляющих организаций, а также сил и средств постоянной готовности Глазовского городского звена Удмуртской территориальной подсистемы единой Российской системы ликвидации чрезвычайных ситуаций   (теплосети, водоканал, газовики, электроснабжающая организация, пожарные, медики, полиция).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Системы управления, оповещения и связи гражданской обороны города находятся в исправном состоянии и готовы к применению в любое время.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22 году в рамках АПК «Безопасный город» проведена замена и ввод в эксплуатацию муниципальной системы оповещения населения города Глазова.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Также на территории муниципального образования «Город Глазов» налажена эксплуатация и техническое обслуживание Глазовского сегмента территориальной автоматизированной системы централизованного оповещения ГО в количестве 13 электросирен.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территории МО «Город Глазов» создано 14 сборных эвакуационных пунктов (далее - СЭП), уточнено их материально-техническое обеспечение. Ежегодно на одном из СЭПов проводятся  специальные учения (показные занятия) с привлечением начальников всех СЭПов.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Для защиты населения на территории города располагается 61 защитное сооружение, в том числе 17 убежищ (7 готово к приему укрываемых, 3 ограниченно готово, 7 не готово), 44 противорадиационных укрытий (3 готово к приему укрываемых, 16 ограниченно готово, 25 не готово). Работа по ревизии и подготовке убежищ стартовала в 2022 и будет продолжена в 2023 году. Также имеется 53 подвала общей вместимостью 88970 человек, которые могут быть использованы как укрытия в особый период. Укрываемость населения города Глазова составляет 100%.   </w:t>
      </w:r>
    </w:p>
    <w:p>
      <w:pPr>
        <w:pStyle w:val="Normal"/>
        <w:spacing w:lineRule="auto" w:line="240"/>
        <w:ind w:firstLine="709"/>
        <w:jc w:val="both"/>
        <w:rPr/>
      </w:pPr>
      <w:r>
        <w:rPr>
          <w:rFonts w:cs="Times New Roman;Times New Roman" w:ascii="Times New Roman;Times New Roman" w:hAnsi="Times New Roman;Times New Roman"/>
          <w:sz w:val="24"/>
          <w:szCs w:val="24"/>
        </w:rPr>
        <w:t>В прошлом году предприятиями города проведены текущие ремонты в 10 защитных сооружениях ГО (убежищ-7, ПРУ-3)  на сумму 15 млн. 647,86 тысяч рублей.</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4.4. Общественная безопасность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С 01.08.2010 года в городе функционирует единая дежурно-диспетчерская служба (ЕДДС). Она оборудована прямыми линиями связи с потенциально опасными объектами и объектами жизнеобеспечения, обеспечена компьютерными программами по оценке обстановки при авариях с АХОВ, имеет вывод на мониторы с камер видеонаблюдения за объектами, расположенными на территории города.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Основное ее предназначение – это координация действий и повышение эффективности взаимодействия органов управления, дежурно-диспетчерских служб организаций и служб города Глазова. ЕДДС по телефону (тел.  +7 (34141) 28-612, +7 (34141) 50-067, 112 (без кода города, с любых средств телефонной связи) может принимать звонки от жителей города (в т.ч. по коммунальным авариям и чрезвычайным ситуациям), проверять достоверность фактов возникновения или угрозы возникновения ЧС, доводить данную информацию до служб города и координировать их работу.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С 01.05.2010 создан и функционирует в интересах города и всего северного куста Удмуртской Республики аттестованный поисково-спасательный отряд № 7 ГУ УР «Поисково-спасательная служба Удмуртской Республики» численностью 12 человек, укомплектованный аварийно-спасательными автомобилями и оборудованием, необходимым для проведения поисково-спасательных работ. Для организации взаимодействия при ликвидации крупных ЧС предусмотрено выделение дополнительно до 15 человек с техникой и оборудованием от Глазовского филиала ФГУП «Аварийно-технический центр Минатома РФ» (город Санкт-Петербург).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2 спасенных жизни. Это итог работы глазовского поисково-спасательного отряда № 7 в прошлом году.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22 году начался ремонт здания для отряда. За счет средств регионального бюджета и средств поисково-спасательной службы, партнерских проектов проведена большая работа по обустройству бытовых помещений, учебных классов, боксов для хранения транспорта и оборудования, водолазного и альпинистского снаряжения, помещений для отдыха. В планах – оборудование скалодрома и полигона для тренировок.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firstLine="709"/>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Профилактика правонарушений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городе работает Межведомственная комиссия по обеспечению профилактики правонарушений на территории города Глазова.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целом по итогам 2022 года на территории города Глазова зарегистрировано 1253 преступления, что на 15,8 % ниже показателя 2021 года (1489 преступлений). Уровень преступности в расчете на 10 тысяч населения составил 137 преступлений (2021 год – 162). Наибольшее количество преступлений составили кражи – 496 (2021г. - 620), мошенничества – 267 (2021г. – 287).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Существенное влияние на снижение преступлений указанной категории по итогам года оказала профилактическая работа, проводимая муниципалитетом и правоохранительными органами во взаимодействии со средствами массовой информации, общественными организациями, трудовыми коллективами.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идеоролики с профилактической информацией транслировались ООО «Гарант-Глазов», информацию публиковали газета «Красное знамя» и городские информационные паблики, памятки по профилактике мошенничеств размещены в автобусах городских маршрутов, на квитанциях об уплате коммунальных услуг управляющих компаний, на регулярной основе аудиоинформация транслируется в торговом центре «ЦУМ».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Ежемесячно администрацией г. Глазова направляются памятки о видах мошеннических действий для распространения среди населения. Всего направлено более 3000 памяток. Ежедневно сотрудниками, входящими в состав следственно-оперативных групп, участковыми уполномоченными полиции, нарядами ППС, памятки выдаются гражданам.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22 году удалось достичь снижения количества преступлений, совершенных лицами, ранее совершавшими преступления, на 10,7%, с 552 фактов до 493, ранее судимыми совершено 293 преступления (в 2021г. - 294). В большей части преступления совершают лица, не имеющие постоянного заработка.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Постановлением Администрации города Глазова от 20.01.2022г. № 18/1 проведен первый (муниципальный) этап республиканского конкурса «Лучший народный дружинник». На республиканском этапе дружинник Татаурова А.И. заняла итоговое 1 место.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ООПН ДНД «Оперативный отряд содействия полиции города Глазова» за счет средств бюджета города Глазова произведены расходы по страхованию жизни и здоровья членов народной дружины (6500 руб.), а также приобретены аккумуляторы для раций на сумму 12065,0 руб.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целях увеличения плотности патрульно-постовых нарядов на улицах и иных общественных местах за 12 месяцев текущего года активнее привлекались к охране общественного порядка народные дружинники. Так, за 2022 год народные дружинники города Глазова приняли участие в 135 рейдовых мероприятиях (2021г. – 129), с их участием пресечено 129 административных правонарушений (2021г. – 408).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Незаконный оборот наркотиков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ышенное внимание мы уделяем борьбе с незаконным оборотом наркотиков.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 12 месяцев 2022 года сотрудниками МО «Глазовский» на территории г.Глазова выявлено 131 преступлений в сфере незаконного оборота наркотиков (в 2021 г.- 157, -16,6%), в том числе 98 преступлений, совершенных с  целью сбыта наркотических и психотропных веществ (в 2021 г. - 108, -9,3%).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Расследовано 69 преступлений, связанных с незаконным оборотом наркотических средств (в 2021 г.-62), в том числе 33 преступления, совершенных с целью сбыта наркотических и психотропных веществ (в 2021 г. – 7, +371%). К уголовной ответственности привлечено 47 лиц (в 2021 г . - 60).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лодежь Глазова присоединяется к антинаркотической работе в ходе многочисленных просветительских акций, творческих конкурсов. С июня по август трудоустраиваем подростков для работы по закрашиванию надписей с рекламой наркотических средств.   Предприятиям  и учреждениям города выдаются системно предписания о необходимости ликвидации рекламных объявлений. Совместно с управляющими компаниями  прорабатывается механизм выставления затрат на восстановление фасадов виновным лицам и привлечению их к ответственности за вандализм.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Безопасность дорожного движения и ликвидация очагов аварийности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22 году на территории г. Глазова зарегистрировано 32 дорожно-транспортных происшествия (в 2021 году – 34, -5,9%). Число лиц, получивших травмы в ДТП, сократилось и составило 35 лиц против 46 в прошлом году. ДТП с погибшими не допущено (в 2021г. – 2).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Сотрудниками ОГИББД по г.Глазову и Глазовскому району выявлено 9169 административных правонарушения в области безопасности дорожного движения (в 2021 г.- 9549), в том числе за управление транспортным средством в состоянии опьянения - 257 (в 2021 г. - 334).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rFonts w:ascii="Times New Roman;Times New Roman" w:hAnsi="Times New Roman;Times New Roman" w:cs="Times New Roman;Times New Roman"/>
          <w:sz w:val="24"/>
          <w:szCs w:val="24"/>
          <w:u w:val="single"/>
        </w:rPr>
      </w:pPr>
      <w:r>
        <w:rPr>
          <w:rFonts w:eastAsia="Times New Roman;Times New Roman"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u w:val="single"/>
        </w:rPr>
        <w:t xml:space="preserve">Незаконная реализация алкогольной продукции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целях реализации положений Федерального закона № 171-ФЗ от 22.11.1995г. «О государственном регулировании производства и оборота этилового спирта, алкогольной продукции и об ограничении потребления (распития) алкогольной продукции» и Постановления Правительства Российской Федерации от 23.12.2020г. № 2220 «Об утверждении правил определения органами местного самоуправ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Администрацией города Глазова принято Постановление № 24/15 от 13.12.2021г. «Об определении границ прилегающих территорий к многоквартирным домам, на которых не допускается розничная продажа алкогольной продукции при оказании услуг общественного питания», которым определены границы прилегающих территорий к многоквартирным домам на расстоянии 50 метров.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Дополнительными условиями, согласно п. 8 ст. 1 Закона Удмуртской Республики № 44-РЗ от 04.10.2011г. «Об ограничении розничной продажи алкогольной продукции на территории Удмуртской Республики», является наличие не менее 50 кв. метров площади зала обслуживания посетителей и предприятие общественного питания должно иметь статус не ниже «кафе, ресторан».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Таким образом, на территории города Глазова Удмуртской Республики нормативными актами розничная продажа алкогольной продукции при оказании услуг общественного питания в объектах общественного питания, расположенных в многоквартирных домах и (или) на прилегающих к ним территориях, допускается только в предприятиях общественного питания, имеющих зал обслуживания посетителей общей площадью не менее 50 квадратных метров и имеющих статус «кафе, ресторан».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адрес руководителей объектов общественного питания, подпадающих по действие выше указанных нормативных актов, в регулярно направляются информационные письма о запрете розничной продажи алкогольной продукции при оказании услуг общественного питания. </w:t>
      </w:r>
    </w:p>
    <w:p>
      <w:pPr>
        <w:pStyle w:val="Normal"/>
        <w:spacing w:lineRule="auto" w:line="240"/>
        <w:ind w:firstLine="709"/>
        <w:jc w:val="both"/>
        <w:rPr/>
      </w:pPr>
      <w:r>
        <w:rPr>
          <w:rFonts w:cs="Times New Roman;Times New Roman" w:ascii="Times New Roman;Times New Roman" w:hAnsi="Times New Roman;Times New Roman"/>
          <w:sz w:val="24"/>
          <w:szCs w:val="24"/>
        </w:rPr>
        <w:t>Несмотря на это, предприятия общественного питания продолжают реализовывать алкогольную продукцию.</w:t>
      </w:r>
    </w:p>
    <w:p>
      <w:pPr>
        <w:pStyle w:val="Normal"/>
        <w:spacing w:lineRule="auto" w:line="240"/>
        <w:ind w:firstLine="709"/>
        <w:jc w:val="both"/>
        <w:rPr/>
      </w:pPr>
      <w:r>
        <w:rPr>
          <w:rFonts w:cs="Times New Roman;Times New Roman" w:ascii="Times New Roman;Times New Roman" w:hAnsi="Times New Roman;Times New Roman"/>
          <w:sz w:val="24"/>
          <w:szCs w:val="24"/>
        </w:rPr>
        <w:t>В августе 2022 года Администрацией города Глазова направлены информационные письма в адрес арендодателей зданий и помещений, в которых расположены так называемые «наливайки», с просьбой повлиять на принятие решения руководством предприятий общественного питания о приведении деятельности в соответствие с требованиями законодательства, либо прекращении деятельности  предприятия общественного питания.</w:t>
      </w:r>
    </w:p>
    <w:p>
      <w:pPr>
        <w:pStyle w:val="Normal"/>
        <w:spacing w:lineRule="auto" w:line="240"/>
        <w:ind w:firstLine="709"/>
        <w:jc w:val="both"/>
        <w:rPr/>
      </w:pPr>
      <w:r>
        <w:rPr>
          <w:rFonts w:cs="Times New Roman;Times New Roman" w:ascii="Times New Roman;Times New Roman" w:hAnsi="Times New Roman;Times New Roman"/>
          <w:sz w:val="24"/>
          <w:szCs w:val="24"/>
        </w:rPr>
        <w:t>Вопрос о возможности принятия мер в отношении руководителей выше указанных предприятий общественного питания рассматривался на рабочем совещании при Глазовском межрайонном прокуроре 21.06.2022г., но в силу действия постановления Правительства РФ от 10.03.2022г. № 336 проведение проверочных (надзорных) мероприятий в настоящее время невозможно.</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Одной из проблемных вопросов в борьбе с так называемыми «наливайками»  является то, что нерадивые руководители предприятий общественного питания, зная, что нарушают требования нормативных актов, продолжают работу до тех пор, пока не будет принято в отношении их судебное решение о приостановлении либо ограничении деятельности. Но даже в этом случае, уходит один индивидуальный предприниматель, на его место приходит другой, и вновь все повторяется по кругу.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течение 2022 года сотрудниками МО МВД России «Глазовский» при содействии Администрации города Глазова и на основании решения рабочей группы при Глазовском межрайонном прокуроре от 14.12.2021г. проведено 13 совместных рейдов по торговым объектам, реализующим спиртсодержащую продукцию с нарушением норм законодательства. Среди выявленных нарушений: </w:t>
      </w:r>
    </w:p>
    <w:p>
      <w:pPr>
        <w:pStyle w:val="Normal"/>
        <w:spacing w:lineRule="auto" w:line="240"/>
        <w:ind w:firstLine="709"/>
        <w:jc w:val="both"/>
        <w:rPr/>
      </w:pPr>
      <w:r>
        <w:rPr>
          <w:rFonts w:cs="Times New Roman;Times New Roman" w:ascii="Times New Roman;Times New Roman" w:hAnsi="Times New Roman;Times New Roman"/>
          <w:sz w:val="24"/>
          <w:szCs w:val="24"/>
        </w:rPr>
        <w:t>- торговые объекты не идентифицируются, нет информации о владельце, отсутствует справочная информация для покупателя, правоустанавливающие документы не представляются:</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законная торговля спиртсодержащей продукцией с долей спирта до 95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утствие контрольно-кассового аппарата;</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утствие трудового договора с продавцом;</w:t>
      </w:r>
    </w:p>
    <w:p>
      <w:pPr>
        <w:pStyle w:val="Normal"/>
        <w:spacing w:lineRule="auto" w:line="240"/>
        <w:ind w:firstLine="709"/>
        <w:jc w:val="both"/>
        <w:rPr/>
      </w:pPr>
      <w:r>
        <w:rPr>
          <w:rFonts w:cs="Times New Roman;Times New Roman" w:ascii="Times New Roman;Times New Roman" w:hAnsi="Times New Roman;Times New Roman"/>
          <w:sz w:val="24"/>
          <w:szCs w:val="24"/>
        </w:rPr>
        <w:t>- нарушения требований пожарной безопасности (отсутствие автоматической пожарной сигнализации, первичных средств пожаротушения);</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ржание товаров в антисанитарных условиях;</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утствие сертификата или декларации о соответствии товаров;</w:t>
      </w:r>
    </w:p>
    <w:p>
      <w:pPr>
        <w:pStyle w:val="Normal"/>
        <w:spacing w:lineRule="auto" w:line="240"/>
        <w:ind w:firstLine="709"/>
        <w:jc w:val="both"/>
        <w:rPr/>
      </w:pPr>
      <w:r>
        <w:rPr>
          <w:rFonts w:cs="Times New Roman;Times New Roman" w:ascii="Times New Roman;Times New Roman" w:hAnsi="Times New Roman;Times New Roman"/>
          <w:sz w:val="24"/>
          <w:szCs w:val="24"/>
        </w:rPr>
        <w:t>- реализация товара, отсутствующего на прилавке, а также с нарушением п. 1 Постановления Правительства РФ от 10.12.2018г. № 1505 «Об ограничении условий и мест розничной продажи спиртсодержащей непищевой продукции».</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Информация обо всех выявленных нарушениях направлена в Глазовскую межрайонную прокуратуру.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Динамика основных целевых показателей  по направлению «Общественная безопасность» за период с 2020 года представлена в таблице 6. </w:t>
      </w:r>
    </w:p>
    <w:p>
      <w:pPr>
        <w:pStyle w:val="Normal"/>
        <w:spacing w:lineRule="auto" w:line="240"/>
        <w:ind w:firstLine="709"/>
        <w:jc w:val="right"/>
        <w:rPr>
          <w:rFonts w:ascii="Times New Roman;Times New Roman" w:hAnsi="Times New Roman;Times New Roman" w:eastAsia="Times New Roman;Times New Roman" w:cs="Times New Roman;Times New Roman"/>
          <w:iCs/>
          <w:color w:val="0D0D0D"/>
          <w:sz w:val="24"/>
          <w:szCs w:val="24"/>
        </w:rPr>
      </w:pPr>
      <w:r>
        <w:rPr>
          <w:rFonts w:eastAsia="Times New Roman;Times New Roman" w:cs="Times New Roman;Times New Roman" w:ascii="Times New Roman;Times New Roman" w:hAnsi="Times New Roman;Times New Roman"/>
          <w:iCs/>
          <w:color w:val="0D0D0D"/>
          <w:sz w:val="24"/>
          <w:szCs w:val="24"/>
        </w:rPr>
        <w:t>Таблица №6</w:t>
      </w:r>
    </w:p>
    <w:tbl>
      <w:tblPr>
        <w:tblW w:w="5000" w:type="pct"/>
        <w:jc w:val="left"/>
        <w:tblInd w:w="-113" w:type="dxa"/>
        <w:tblLayout w:type="fixed"/>
        <w:tblCellMar>
          <w:top w:w="0" w:type="dxa"/>
          <w:left w:w="108" w:type="dxa"/>
          <w:bottom w:w="0" w:type="dxa"/>
          <w:right w:w="108" w:type="dxa"/>
        </w:tblCellMar>
      </w:tblPr>
      <w:tblGrid>
        <w:gridCol w:w="7534"/>
        <w:gridCol w:w="743"/>
        <w:gridCol w:w="742"/>
        <w:gridCol w:w="726"/>
        <w:gridCol w:w="721"/>
      </w:tblGrid>
      <w:tr>
        <w:trPr/>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 xml:space="preserve">Наименование показателя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2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D0D0D"/>
                <w:sz w:val="24"/>
                <w:szCs w:val="24"/>
              </w:rPr>
            </w:pPr>
            <w:r>
              <w:rPr>
                <w:rFonts w:eastAsia="Times New Roman;Times New Roman" w:cs="Times New Roman;Times New Roman" w:ascii="Times New Roman;Times New Roman" w:hAnsi="Times New Roman;Times New Roman"/>
                <w:b/>
                <w:iCs/>
                <w:color w:val="0D0D0D"/>
                <w:sz w:val="24"/>
                <w:szCs w:val="24"/>
              </w:rPr>
              <w:t>2030</w:t>
            </w:r>
          </w:p>
        </w:tc>
      </w:tr>
      <w:tr>
        <w:trPr/>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Количество погибших в дорожно-транспортных происшествиях, чел</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0</w:t>
            </w:r>
          </w:p>
        </w:tc>
      </w:tr>
      <w:tr>
        <w:trPr/>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Уровень преступности в расчет на 10 тысяч населения</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7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6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4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r>
      <w:tr>
        <w:trPr/>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Удельный вес рецидивной преступности,%</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75,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74,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74,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69,9</w:t>
            </w:r>
          </w:p>
        </w:tc>
      </w:tr>
      <w:tr>
        <w:trPr/>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Уровень распространения наркомании, на  100,0 тыс. населения</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32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16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p>
        </w:tc>
      </w:tr>
    </w:tbl>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r>
        <w:br w:type="page"/>
      </w:r>
    </w:p>
    <w:p>
      <w:pPr>
        <w:pStyle w:val="Normal"/>
        <w:spacing w:lineRule="auto" w:line="240"/>
        <w:ind w:firstLine="709"/>
        <w:jc w:val="both"/>
        <w:rPr>
          <w:rFonts w:ascii="Times New Roman;Times New Roman" w:hAnsi="Times New Roman;Times New Roman" w:eastAsia="Lucida Sans Unicode" w:cs="Times New Roman;Times New Roman"/>
          <w:color w:val="0D0D0D"/>
          <w:sz w:val="24"/>
          <w:szCs w:val="24"/>
          <w:lang w:bidi="en-US"/>
        </w:rPr>
      </w:pPr>
      <w:r>
        <w:rPr>
          <w:rFonts w:eastAsia="Lucida Sans Unicode" w:cs="Times New Roman;Times New Roman" w:ascii="Times New Roman;Times New Roman" w:hAnsi="Times New Roman;Times New Roman"/>
          <w:color w:val="0D0D0D"/>
          <w:sz w:val="24"/>
          <w:szCs w:val="24"/>
          <w:lang w:bidi="en-US"/>
        </w:rPr>
      </w:r>
    </w:p>
    <w:p>
      <w:pPr>
        <w:pStyle w:val="Normal"/>
        <w:spacing w:lineRule="auto" w:line="240"/>
        <w:ind w:firstLine="709"/>
        <w:jc w:val="both"/>
        <w:rPr>
          <w:rFonts w:ascii="Times New Roman;Times New Roman" w:hAnsi="Times New Roman;Times New Roman" w:eastAsia="Lucida Sans Unicode" w:cs="Times New Roman;Times New Roman"/>
          <w:color w:val="0D0D0D"/>
          <w:sz w:val="24"/>
          <w:szCs w:val="24"/>
          <w:lang w:bidi="en-US"/>
        </w:rPr>
      </w:pPr>
      <w:r>
        <w:rPr>
          <w:rFonts w:eastAsia="Lucida Sans Unicode" w:cs="Times New Roman;Times New Roman" w:ascii="Times New Roman;Times New Roman" w:hAnsi="Times New Roman;Times New Roman"/>
          <w:color w:val="0D0D0D"/>
          <w:sz w:val="24"/>
          <w:szCs w:val="24"/>
          <w:lang w:bidi="en-US"/>
        </w:rPr>
      </w:r>
    </w:p>
    <w:p>
      <w:pPr>
        <w:pStyle w:val="Normal"/>
        <w:spacing w:lineRule="auto" w:line="240"/>
        <w:ind w:firstLine="709"/>
        <w:jc w:val="both"/>
        <w:rPr>
          <w:rFonts w:ascii="Times New Roman;Times New Roman" w:hAnsi="Times New Roman;Times New Roman" w:eastAsia="Verdana;Calibri" w:cs="Times New Roman;Times New Roman"/>
          <w:b/>
          <w:b/>
          <w:color w:val="000000"/>
          <w:kern w:val="2"/>
          <w:sz w:val="24"/>
          <w:szCs w:val="24"/>
        </w:rPr>
      </w:pPr>
      <w:r>
        <w:rPr>
          <w:rFonts w:eastAsia="Verdana;Calibri" w:cs="Times New Roman;Times New Roman" w:ascii="Times New Roman;Times New Roman" w:hAnsi="Times New Roman;Times New Roman"/>
          <w:b/>
          <w:color w:val="000000"/>
          <w:kern w:val="2"/>
          <w:sz w:val="24"/>
          <w:szCs w:val="24"/>
        </w:rPr>
        <w:t>5. Здоровый город</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Несмотря на то, что охрана здоровья относится к полномочиям органов государственной власти субъектов РФ (регионов), мы активно участвуем в работе и развитии этой сферы, в решении ее проблем и оцениваем совместную работу с Главой Удмуртии, Правительством и Минздравом УР.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 xml:space="preserve">Нам необходимо решать здесь несколько задач: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 xml:space="preserve">- Повышать сервис по отношению к пациентам.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 xml:space="preserve">- Привлекать новые кадры.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 xml:space="preserve">- Наращивать уровень материально-технического обеспечения лечебных учреждений.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 xml:space="preserve">Совместно с Минздравом УР, Правительством и Главой УР нам удалось следующее.   </w:t>
      </w:r>
    </w:p>
    <w:p>
      <w:pPr>
        <w:pStyle w:val="Normal"/>
        <w:spacing w:lineRule="auto" w:line="240"/>
        <w:ind w:firstLine="709"/>
        <w:jc w:val="both"/>
        <w:rPr>
          <w:rFonts w:ascii="Times New Roman;Times New Roman" w:hAnsi="Times New Roman;Times New Roman" w:eastAsia="Calibri" w:cs="Times New Roman;Times New Roman"/>
          <w:b/>
          <w:b/>
          <w:color w:val="000000"/>
          <w:sz w:val="24"/>
          <w:szCs w:val="24"/>
        </w:rPr>
      </w:pPr>
      <w:r>
        <w:rPr>
          <w:rFonts w:eastAsia="Calibri" w:cs="Times New Roman;Times New Roman" w:ascii="Times New Roman;Times New Roman" w:hAnsi="Times New Roman;Times New Roman"/>
          <w:b/>
          <w:color w:val="000000"/>
          <w:sz w:val="24"/>
          <w:szCs w:val="24"/>
        </w:rPr>
      </w:r>
    </w:p>
    <w:p>
      <w:pPr>
        <w:pStyle w:val="Normal"/>
        <w:spacing w:lineRule="auto" w:line="240"/>
        <w:ind w:firstLine="709"/>
        <w:jc w:val="both"/>
        <w:rPr>
          <w:rFonts w:ascii="Times New Roman;Times New Roman" w:hAnsi="Times New Roman;Times New Roman" w:eastAsia="Calibri" w:cs="Times New Roman;Times New Roman"/>
          <w:color w:val="000000"/>
          <w:sz w:val="24"/>
          <w:szCs w:val="24"/>
          <w:u w:val="single"/>
        </w:rPr>
      </w:pPr>
      <w:r>
        <w:rPr>
          <w:rFonts w:eastAsia="Calibri" w:cs="Times New Roman;Times New Roman" w:ascii="Times New Roman;Times New Roman" w:hAnsi="Times New Roman;Times New Roman"/>
          <w:color w:val="000000"/>
          <w:sz w:val="24"/>
          <w:szCs w:val="24"/>
          <w:u w:val="single"/>
        </w:rPr>
        <w:t xml:space="preserve">Создана стратегия развития Глазовской межрайонной больницы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В 2021-22 годах сделаны два важных шага для здравоохранения Глазова – создана стратегия развития городской больницы и началось ее планомерное осуществление. В ней обозначены основные направления в развитии и повышении доступности медицинской помощи, материально-технического обеспечения и кадровой политики больницы, изменение маршрутизации пациентов с республиканскими лечебными учреждениями, укрепление ключевых направлений в специализации больницы.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И второй шаг, связанный с первым, – стартовал ремонт семиэтажного стационара. Этот большой проект стал одним из ключевых в стратегии Глазова-2030. Это одна из предпосылок увеличения продолжительности жизни и повышения удовлетворенности глазовчан медпомощью, так как для более чем 20% глазовчан, уехавших из города, причиной стало низкое качество медицинских услуг.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Стационар Глазовской межрайонной больницы обслуживает не только город, но и северные районы – более 170 тысяч пациентов, а по территории это более 25% площади республики. При этом здание не видело ремонта с момента постройки – 1980-х годов. Разработана проектно-сметная документация на ремонт и оснащение всего здания семиэтажного стационара, проект прошел государственную экспертизу. На проектные работы было направлено 7,5 миллионов рублей. На полное обновление стационара и превращение его в современный медицинский центр нужно около 2 миллиардов рублей. Глазовскую межрайонную больницу планируют включить в федеральную   программу «Развития инфраструктуры здравоохранения»– документы уже направлены Минздравом УР на рассмотрение в Правительство РФ.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Отмечу, что за последние 5 лет в Глазове отремонтированы все детские поликлиники, заменен асфальт на территории больничных городков на ул. Мира и Кирова, построена вертолетная площадка и активно используется санавиация, введены новые муниципальные меры поддержки врачей.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Более 70% процентов глазовчан завершили вакцинацию от COVID-19 в межрайонной больнице и МСЧ-41.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И еще – очень важно, что вокруг темы здравоохранения формируется здоровое, конструктивное и деятельное сообщество, чего давно уже не было в Глазове.  По итогам прошедшего года искренне говорим спасибо всем, кто тепло встретил новых врачей, которые пришли в нашу больницу. Тем предпринимателям, кто помогает медикам обустроить быт, и предприятиям, поддерживающим больницу, волонтерам проектов #Меддподдержка и #МыВместе.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u w:val="single"/>
        </w:rPr>
      </w:pPr>
      <w:r>
        <w:rPr>
          <w:rFonts w:eastAsia="Calibri" w:cs="Times New Roman;Times New Roman" w:ascii="Times New Roman;Times New Roman" w:hAnsi="Times New Roman;Times New Roman"/>
          <w:color w:val="000000"/>
          <w:sz w:val="24"/>
          <w:szCs w:val="24"/>
          <w:u w:val="single"/>
        </w:rPr>
        <w:t xml:space="preserve">Ремонт и оснащение больниц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В 2021 году на ремонт стационара направлено около 67,5 млн. рублей из регионального бюджета. Здесь были заменены 547 окон, проведен косметический ремонт двух хирургических отделений: обновлены палаты, коридоры, холлы, санузлы и процедурные кабинеты, установлены новые двери, пластиковые окна, бытовая сантехника, заменена проводка. Благодаря поддержке ТК «ТВЭЛ» закуплена новая мебель. В отделении хирургии появилось новое современное оборудование, функциональные кровати, кнопки вызова медперсонала для каждого пациента, что особенно важно в послеоперационный период, удобное потолочное освещение. Сформирована проектная документация на капремонт шахт лифтов, замену и установку лифтового оборудования в здании лечебного корпуса.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В течение 2022 года заменены семь лифтов «семиэтажки», к ним подключена пожарная сигнализация.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 xml:space="preserve">Отремонтирован флюорографический кабинет во взрослой поликлинике №1 на ул. Мира, 18.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В детскую поликлинику №2 на улице Сибирской закуплена мебель и оборудование для хирургического, кардиологического, офтальмологического, массажного, процедурного и прививочного кабинетов, а также для кабинета функциональной диагностики – около 50 и – около 50 наименований на общую сумму в 3,7 миллиона рублей.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В женскую консультацию закуплен аппарат УЗИ для перинатальной диагностики.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Во взрослую поликлинику на Кирова, 27 поступили две единицы «тяжелого» оборудования - рентген-аппарат и флюорографии.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Кабинет флюорографии во взрослой поликлинике по ул.Мира,18 оснащен новым цифровым флюорографом</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В конце года Глазов получил крупную партию медицинского оборудования – 87 миллионов рублей было выделено на эти цели по итогам встречи Главы Удмуртии с Председателем Правительства России. Закуплено 15 единиц техники, в том числе УЗИ экспертного класса для выявления сердечно-сосудистых заболеваний, передвижной рентген-аппарат, C-дуга в операционный блок, гемоанлизатор для проведения анализов крови в клинико-диагностическую лабораторию, эндоскопические стойки, видеоколоноскопы, видеогстроскопы, видеобронхоскоп, холтеры, аппараты ИВЛ и другое.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В больничном городке на ул. Кирова установлен концентратор кислорода – это оборудование стоит около 30,5 миллионов рублей.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Ангеограф – первое оборудование, которое уже устанавливается в рамках создания сосудистого центра в г. Глазове.  Сосудистый центр позволит нашим врачам проводить высокотехнологичные операции для пациентов с острым коронарным синдромом. Сейчас около 300 жителей северных районов ежегодно для проведения таких операций вынуждены ехать в Ижевск. Создание центра в Глазове поможет им оперативно получать необходимую помощь.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 xml:space="preserve">В 2021 году МСЧ- №1 ФМБА России провела ремонт своих помещений на 3 этаже семиэтажного корпуса стационара. После реконструкции и перепланировки кабинетов, закупки дополнительного оборудования и мебели сюда переехала клинико-диагностическая лаборатория (КДЛ). На базе МСЧ№41 запущена первая в Глазове ПЦР-лаборатория, укомплектованная современным оборудованием: амплификатор, производительность которого в 2,5 раза выше предыдущего, мини-центрифуги и автоматические дозаторы. Здесь можно обработать до 300 тестов в день.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u w:val="single"/>
        </w:rPr>
      </w:pPr>
      <w:r>
        <w:rPr>
          <w:rFonts w:eastAsia="Calibri" w:cs="Times New Roman;Times New Roman" w:ascii="Times New Roman;Times New Roman" w:hAnsi="Times New Roman;Times New Roman"/>
          <w:color w:val="000000"/>
          <w:sz w:val="24"/>
          <w:szCs w:val="24"/>
          <w:u w:val="single"/>
        </w:rPr>
        <w:t xml:space="preserve">Меры поддержки врачей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Мы усовершенствовали меры поддержки приезжающим врачам. Теперь город может предложить:  </w:t>
      </w:r>
    </w:p>
    <w:p>
      <w:pPr>
        <w:pStyle w:val="Normal"/>
        <w:spacing w:lineRule="auto" w:line="240"/>
        <w:ind w:firstLine="709"/>
        <w:jc w:val="both"/>
        <w:rPr>
          <w:rFonts w:ascii="Times New Roman;Times New Roman" w:hAnsi="Times New Roman;Times New Roman" w:cs="Times New Roman;Times New Roman"/>
          <w:color w:val="000000"/>
          <w:sz w:val="24"/>
          <w:szCs w:val="24"/>
        </w:rPr>
      </w:pPr>
      <w:r>
        <w:rPr>
          <w:rFonts w:eastAsia="Calibri"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eastAsia="Calibri" w:cs="Times New Roman;Times New Roman" w:ascii="Times New Roman;Times New Roman" w:hAnsi="Times New Roman;Times New Roman"/>
          <w:color w:val="000000"/>
          <w:sz w:val="24"/>
          <w:szCs w:val="24"/>
        </w:rPr>
        <w:t xml:space="preserve">выплату из регионального бюджета - 500 тысяч рублей для врачей и 300 тысяч для среднего медперсонала от региона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eastAsia="Calibri" w:cs="Times New Roman;Times New Roman" w:ascii="Times New Roman;Times New Roman" w:hAnsi="Times New Roman;Times New Roman"/>
          <w:color w:val="000000"/>
          <w:sz w:val="24"/>
          <w:szCs w:val="24"/>
        </w:rPr>
        <w:t xml:space="preserve">500 тысяч рублей от города на погашение первоначального взноса по ипотеке или ежемесячная компенсация в размере 10 тысяч рублей на погашение ипотеки  </w:t>
      </w:r>
    </w:p>
    <w:p>
      <w:pPr>
        <w:pStyle w:val="Normal"/>
        <w:spacing w:lineRule="auto" w:line="240"/>
        <w:ind w:firstLine="709"/>
        <w:jc w:val="both"/>
        <w:rPr>
          <w:rFonts w:ascii="Times New Roman;Times New Roman" w:hAnsi="Times New Roman;Times New Roman" w:cs="Times New Roman;Times New Roman"/>
          <w:color w:val="000000"/>
          <w:sz w:val="24"/>
          <w:szCs w:val="24"/>
        </w:rPr>
      </w:pPr>
      <w:r>
        <w:rPr>
          <w:rFonts w:eastAsia="Calibri"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eastAsia="Calibri" w:cs="Times New Roman;Times New Roman" w:ascii="Times New Roman;Times New Roman" w:hAnsi="Times New Roman;Times New Roman"/>
          <w:color w:val="000000"/>
          <w:sz w:val="24"/>
          <w:szCs w:val="24"/>
        </w:rPr>
        <w:t xml:space="preserve">ежемесячная компенсация съемного жилья от города – 10 тысяч рублей  </w:t>
      </w:r>
    </w:p>
    <w:p>
      <w:pPr>
        <w:pStyle w:val="Normal"/>
        <w:spacing w:lineRule="auto" w:line="240"/>
        <w:ind w:firstLine="709"/>
        <w:jc w:val="both"/>
        <w:rPr>
          <w:rFonts w:ascii="Times New Roman;Times New Roman" w:hAnsi="Times New Roman;Times New Roman" w:cs="Times New Roman;Times New Roman"/>
          <w:color w:val="000000"/>
          <w:sz w:val="24"/>
          <w:szCs w:val="24"/>
        </w:rPr>
      </w:pPr>
      <w:r>
        <w:rPr>
          <w:rFonts w:eastAsia="Calibri"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eastAsia="Calibri" w:cs="Times New Roman;Times New Roman" w:ascii="Times New Roman;Times New Roman" w:hAnsi="Times New Roman;Times New Roman"/>
          <w:color w:val="000000"/>
          <w:sz w:val="24"/>
          <w:szCs w:val="24"/>
        </w:rPr>
        <w:t xml:space="preserve">подъемные выплаты для молодых специалистов от медучреждения  </w:t>
      </w:r>
    </w:p>
    <w:p>
      <w:pPr>
        <w:pStyle w:val="Normal"/>
        <w:spacing w:lineRule="auto" w:line="240"/>
        <w:ind w:firstLine="709"/>
        <w:jc w:val="both"/>
        <w:rPr>
          <w:rFonts w:ascii="Times New Roman;Times New Roman" w:hAnsi="Times New Roman;Times New Roman" w:cs="Times New Roman;Times New Roman"/>
          <w:color w:val="000000"/>
          <w:sz w:val="24"/>
          <w:szCs w:val="24"/>
        </w:rPr>
      </w:pPr>
      <w:r>
        <w:rPr>
          <w:rFonts w:eastAsia="Calibri"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eastAsia="Calibri" w:cs="Times New Roman;Times New Roman" w:ascii="Times New Roman;Times New Roman" w:hAnsi="Times New Roman;Times New Roman"/>
          <w:color w:val="000000"/>
          <w:sz w:val="24"/>
          <w:szCs w:val="24"/>
        </w:rPr>
        <w:t xml:space="preserve">предоставление служебного жилья, помощь в ремонте и меблировке квартир.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Глазов стал первым городом республики, который, помимо региональных мер поддержки вновь прибывших специалистов-медиков, разрабатывает свои – муниципальные. Поэтому мы прорабатываем их с особой тщательностью, прислушиваемся к молодым специалистам, ищем золотую середину. Спасибо за активную работу и включенность в корректировку мер поддержки депутатам городской думы.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Напомню, что именно Глазов стал инициатором наполнения финансовыми средствами и республиканской программы поддержки врачей.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В 2022 году для предоставления медикам служебного жилья мы провели ремонт  6 муниципальных квартир на сумму около 3 миллионов рублей.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rPr>
        <w:t xml:space="preserve">В 2022 году в больницу поступили на работу 5 новых врачей. Меры социальной поддержки получили 28 сотрудников больницы.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 xml:space="preserve">С начала 2023 года в больницу приняты 11 новых специалистов. Мерами соцподдержки воспользовались 18 специалистов больницы.   Большой задачей для города и депутатов Госсовета УР от г. Глазова станет отстаивание квот на поддержку из бюджета УР прибывших врачей. Сегодня при потребности требуется более 20 квот на 2023 год. На текущий момент подтверждена 1, с планом до конца года  - не более 5.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rPr>
      </w:pPr>
      <w:r>
        <w:rPr>
          <w:rFonts w:eastAsia="Calibri" w:cs="Times New Roman;Times New Roman" w:ascii="Times New Roman;Times New Roman" w:hAnsi="Times New Roman;Times New Roman"/>
          <w:color w:val="000000"/>
          <w:sz w:val="24"/>
          <w:szCs w:val="24"/>
        </w:rPr>
        <w:t xml:space="preserve">В 2022 году в Глазове стали активно  внедрять практику больших «врачебных десантов» Ижевские доктора – невролог, онколог, эндокринолог, кардиолог, сосудистый хирург, офтальмолог, специалист УЗИ – обследовали глазовчан старшего поколения и педагогов. Этот проект продолжаем и в 2023 году. </w:t>
      </w:r>
    </w:p>
    <w:p>
      <w:pPr>
        <w:pStyle w:val="Normal"/>
        <w:spacing w:lineRule="auto" w:line="240"/>
        <w:ind w:firstLine="709"/>
        <w:jc w:val="both"/>
        <w:rPr>
          <w:rFonts w:eastAsia="Calibri"/>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iCs/>
          <w:color w:val="000000"/>
          <w:sz w:val="24"/>
          <w:szCs w:val="24"/>
        </w:rPr>
        <w:t>Динамика основных целевых показателей по направлению «Здоровый город» за период с 2019 года представлена в таблице 7.</w:t>
      </w:r>
    </w:p>
    <w:p>
      <w:pPr>
        <w:pStyle w:val="Normal"/>
        <w:spacing w:lineRule="auto" w:line="240"/>
        <w:ind w:firstLine="709"/>
        <w:jc w:val="right"/>
        <w:rPr>
          <w:rFonts w:ascii="Times New Roman;Times New Roman" w:hAnsi="Times New Roman;Times New Roman" w:eastAsia="Times New Roman;Times New Roman" w:cs="Times New Roman;Times New Roman"/>
          <w:iCs/>
          <w:color w:val="000000"/>
          <w:sz w:val="24"/>
          <w:szCs w:val="24"/>
        </w:rPr>
      </w:pPr>
      <w:r>
        <w:rPr>
          <w:rFonts w:eastAsia="Times New Roman;Times New Roman" w:cs="Times New Roman;Times New Roman" w:ascii="Times New Roman;Times New Roman" w:hAnsi="Times New Roman;Times New Roman"/>
          <w:iCs/>
          <w:color w:val="000000"/>
          <w:sz w:val="24"/>
          <w:szCs w:val="24"/>
        </w:rPr>
        <w:t>Таблица №7</w:t>
      </w:r>
    </w:p>
    <w:tbl>
      <w:tblPr>
        <w:tblW w:w="5000" w:type="pct"/>
        <w:jc w:val="left"/>
        <w:tblInd w:w="-113" w:type="dxa"/>
        <w:tblLayout w:type="fixed"/>
        <w:tblCellMar>
          <w:top w:w="0" w:type="dxa"/>
          <w:left w:w="108" w:type="dxa"/>
          <w:bottom w:w="0" w:type="dxa"/>
          <w:right w:w="108" w:type="dxa"/>
        </w:tblCellMar>
      </w:tblPr>
      <w:tblGrid>
        <w:gridCol w:w="3512"/>
        <w:gridCol w:w="1140"/>
        <w:gridCol w:w="1026"/>
        <w:gridCol w:w="1137"/>
        <w:gridCol w:w="1825"/>
        <w:gridCol w:w="1826"/>
      </w:tblGrid>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00000"/>
                <w:sz w:val="24"/>
                <w:szCs w:val="24"/>
              </w:rPr>
            </w:pPr>
            <w:r>
              <w:rPr>
                <w:rFonts w:eastAsia="Times New Roman;Times New Roman" w:cs="Times New Roman;Times New Roman" w:ascii="Times New Roman;Times New Roman" w:hAnsi="Times New Roman;Times New Roman"/>
                <w:b/>
                <w:iCs/>
                <w:color w:val="000000"/>
                <w:sz w:val="24"/>
                <w:szCs w:val="24"/>
              </w:rPr>
              <w:t xml:space="preserve">Наименование показателя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eastAsia="Times New Roman;Times New Roman" w:cs="Times New Roman;Times New Roman"/>
                <w:b/>
                <w:b/>
                <w:iCs/>
                <w:color w:val="000000"/>
                <w:sz w:val="24"/>
                <w:szCs w:val="24"/>
              </w:rPr>
            </w:pPr>
            <w:r>
              <w:rPr>
                <w:rFonts w:eastAsia="Times New Roman;Times New Roman" w:cs="Times New Roman;Times New Roman" w:ascii="Times New Roman;Times New Roman" w:hAnsi="Times New Roman;Times New Roman"/>
                <w:b/>
                <w:iCs/>
                <w:color w:val="000000"/>
                <w:sz w:val="24"/>
                <w:szCs w:val="24"/>
              </w:rPr>
              <w:t>2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eastAsia="Times New Roman;Times New Roman" w:cs="Times New Roman;Times New Roman"/>
                <w:b/>
                <w:b/>
                <w:iCs/>
                <w:color w:val="000000"/>
                <w:sz w:val="24"/>
                <w:szCs w:val="24"/>
              </w:rPr>
            </w:pPr>
            <w:r>
              <w:rPr>
                <w:rFonts w:eastAsia="Times New Roman;Times New Roman" w:cs="Times New Roman;Times New Roman" w:ascii="Times New Roman;Times New Roman" w:hAnsi="Times New Roman;Times New Roman"/>
                <w:b/>
                <w:iCs/>
                <w:color w:val="000000"/>
                <w:sz w:val="24"/>
                <w:szCs w:val="24"/>
              </w:rPr>
              <w:t>20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eastAsia="Times New Roman;Times New Roman" w:cs="Times New Roman;Times New Roman"/>
                <w:b/>
                <w:b/>
                <w:iCs/>
                <w:color w:val="000000"/>
                <w:sz w:val="24"/>
                <w:szCs w:val="24"/>
              </w:rPr>
            </w:pPr>
            <w:r>
              <w:rPr>
                <w:rFonts w:eastAsia="Times New Roman;Times New Roman" w:cs="Times New Roman;Times New Roman" w:ascii="Times New Roman;Times New Roman" w:hAnsi="Times New Roman;Times New Roman"/>
                <w:b/>
                <w:iCs/>
                <w:color w:val="000000"/>
                <w:sz w:val="24"/>
                <w:szCs w:val="24"/>
              </w:rPr>
              <w:t>202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b/>
                <w:b/>
                <w:iCs/>
                <w:color w:val="000000"/>
                <w:sz w:val="24"/>
                <w:szCs w:val="24"/>
                <w:lang w:val="en-US"/>
              </w:rPr>
            </w:pPr>
            <w:r>
              <w:rPr>
                <w:rFonts w:eastAsia="Times New Roman;Times New Roman" w:cs="Times New Roman;Times New Roman" w:ascii="Times New Roman;Times New Roman" w:hAnsi="Times New Roman;Times New Roman"/>
                <w:b/>
                <w:iCs/>
                <w:color w:val="000000"/>
                <w:sz w:val="24"/>
                <w:szCs w:val="24"/>
                <w:lang w:val="en-US"/>
              </w:rPr>
              <w:t>202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Times New Roman" w:cs="Times New Roman;Times New Roman" w:ascii="Times New Roman;Times New Roman" w:hAnsi="Times New Roman;Times New Roman"/>
                <w:b/>
                <w:iCs/>
                <w:color w:val="000000"/>
                <w:sz w:val="24"/>
                <w:szCs w:val="24"/>
              </w:rPr>
              <w:t>Целевое значение 203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ождаемость, промилле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rPr>
              <w:t>6</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lang w:val="en-US"/>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5</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eastAsia="Times New Roman;Times New Roman" w:cs="Times New Roman;Times New Roman"/>
                <w:iCs/>
                <w:color w:val="000000"/>
                <w:sz w:val="24"/>
                <w:szCs w:val="24"/>
              </w:rPr>
            </w:pPr>
            <w:r>
              <w:rPr>
                <w:rFonts w:cs="Times New Roman;Times New Roman" w:ascii="Times New Roman;Times New Roman" w:hAnsi="Times New Roman;Times New Roman"/>
                <w:color w:val="000000"/>
                <w:sz w:val="24"/>
                <w:szCs w:val="24"/>
              </w:rPr>
              <w:t>Смертность населения трудоспособного возраста (в разрезе причин смерти), промил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5,2</w:t>
            </w:r>
          </w:p>
          <w:p>
            <w:pPr>
              <w:pStyle w:val="Normal"/>
              <w:spacing w:lineRule="auto" w:line="240"/>
              <w:jc w:val="center"/>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lang w:val="en-US"/>
              </w:rPr>
              <w:t>Covi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rPr>
              <w:t>15,9</w:t>
            </w:r>
          </w:p>
          <w:p>
            <w:pPr>
              <w:pStyle w:val="Normal"/>
              <w:spacing w:lineRule="auto" w:line="240"/>
              <w:jc w:val="center"/>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lang w:val="en-US"/>
              </w:rPr>
              <w:t>Covi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rPr>
              <w:t>13,02</w:t>
            </w:r>
          </w:p>
          <w:p>
            <w:pPr>
              <w:pStyle w:val="Normal"/>
              <w:spacing w:lineRule="auto" w:line="240"/>
              <w:jc w:val="center"/>
              <w:rPr/>
            </w:pPr>
            <w:r>
              <w:rPr>
                <w:rFonts w:cs="Times New Roman;Times New Roman" w:ascii="Times New Roman;Times New Roman" w:hAnsi="Times New Roman;Times New Roman"/>
                <w:color w:val="000000"/>
                <w:sz w:val="24"/>
                <w:szCs w:val="24"/>
                <w:lang w:val="en-US"/>
              </w:rPr>
              <w:t>(</w:t>
            </w:r>
            <w:r>
              <w:rPr>
                <w:rFonts w:cs="Times New Roman;Times New Roman" w:ascii="Times New Roman;Times New Roman" w:hAnsi="Times New Roman;Times New Roman"/>
                <w:color w:val="000000"/>
                <w:sz w:val="24"/>
                <w:szCs w:val="24"/>
              </w:rPr>
              <w:t xml:space="preserve">последствие </w:t>
            </w:r>
            <w:r>
              <w:rPr>
                <w:rFonts w:cs="Times New Roman;Times New Roman" w:ascii="Times New Roman;Times New Roman" w:hAnsi="Times New Roman;Times New Roman"/>
                <w:color w:val="000000"/>
                <w:sz w:val="24"/>
                <w:szCs w:val="24"/>
                <w:lang w:val="en-US"/>
              </w:rPr>
              <w:t>Covid)</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5</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реднегодовая численность населения,  тыс.че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2,3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2,1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1,58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6,696</w:t>
            </w:r>
            <w:r>
              <w:rPr>
                <w:rFonts w:cs="Times New Roman;Times New Roman" w:ascii="Times New Roman;Times New Roman" w:hAnsi="Times New Roman;Times New Roman"/>
                <w:color w:val="000000"/>
                <w:sz w:val="24"/>
                <w:szCs w:val="24"/>
                <w:lang w:val="en-US"/>
              </w:rPr>
              <w:t xml:space="preserve"> (</w:t>
            </w:r>
            <w:r>
              <w:rPr>
                <w:rFonts w:cs="Times New Roman;Times New Roman" w:ascii="Times New Roman;Times New Roman" w:hAnsi="Times New Roman;Times New Roman"/>
                <w:color w:val="000000"/>
                <w:sz w:val="24"/>
                <w:szCs w:val="24"/>
              </w:rPr>
              <w:t>ВП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4,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эффициент миграционного прирос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4</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Times New Roman" w:ascii="Times New Roman;Times New Roman" w:hAnsi="Times New Roman;Times New Roman"/>
                <w:color w:val="000000"/>
                <w:sz w:val="24"/>
                <w:szCs w:val="24"/>
              </w:rPr>
              <w:t>Уровень удовлетворенности пациен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5</w:t>
            </w:r>
          </w:p>
        </w:tc>
      </w:tr>
    </w:tbl>
    <w:p>
      <w:pPr>
        <w:pStyle w:val="Normal"/>
        <w:spacing w:lineRule="auto" w:line="240"/>
        <w:ind w:firstLine="709"/>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___________</w:t>
      </w:r>
    </w:p>
    <w:p>
      <w:pPr>
        <w:pStyle w:val="Normal"/>
        <w:spacing w:lineRule="auto" w:line="240"/>
        <w:ind w:firstLine="709"/>
        <w:jc w:val="center"/>
        <w:rPr>
          <w:rFonts w:ascii="Times New Roman;Times New Roman" w:hAnsi="Times New Roman;Times New Roman" w:eastAsia="Calibri" w:cs="Times New Roman;Times New Roman"/>
          <w:b/>
          <w:b/>
          <w:color w:val="000000"/>
          <w:sz w:val="24"/>
          <w:szCs w:val="24"/>
        </w:rPr>
      </w:pPr>
      <w:r>
        <w:rPr>
          <w:rFonts w:eastAsia="Calibri" w:cs="Times New Roman;Times New Roman" w:ascii="Times New Roman;Times New Roman" w:hAnsi="Times New Roman;Times New Roman"/>
          <w:b/>
          <w:color w:val="000000"/>
          <w:sz w:val="24"/>
          <w:szCs w:val="24"/>
        </w:rPr>
        <w:t>ЗАДАЧИ НА 2023 ГОД В СФЕРЕ ЗДРАВООХРАНЕНИЯ</w:t>
      </w:r>
    </w:p>
    <w:p>
      <w:pPr>
        <w:pStyle w:val="Normal"/>
        <w:spacing w:lineRule="auto" w:line="240"/>
        <w:ind w:firstLine="709"/>
        <w:jc w:val="both"/>
        <w:rPr>
          <w:rFonts w:ascii="Times New Roman;Times New Roman" w:hAnsi="Times New Roman;Times New Roman" w:eastAsia="Calibri" w:cs="Times New Roman;Times New Roman"/>
          <w:b/>
          <w:b/>
          <w:color w:val="000000"/>
          <w:sz w:val="24"/>
          <w:szCs w:val="24"/>
          <w:u w:val="single"/>
        </w:rPr>
      </w:pPr>
      <w:r>
        <w:rPr>
          <w:rFonts w:eastAsia="Calibri" w:cs="Times New Roman;Times New Roman" w:ascii="Times New Roman;Times New Roman" w:hAnsi="Times New Roman;Times New Roman"/>
          <w:b/>
          <w:color w:val="000000"/>
          <w:sz w:val="24"/>
          <w:szCs w:val="24"/>
          <w:u w:val="single"/>
        </w:rPr>
      </w:r>
    </w:p>
    <w:p>
      <w:pPr>
        <w:pStyle w:val="Normal"/>
        <w:spacing w:lineRule="auto" w:line="240"/>
        <w:ind w:firstLine="709"/>
        <w:jc w:val="both"/>
        <w:rPr>
          <w:rFonts w:ascii="Times New Roman;Times New Roman" w:hAnsi="Times New Roman;Times New Roman" w:eastAsia="Calibri" w:cs="Times New Roman;Times New Roman"/>
          <w:color w:val="000000"/>
          <w:sz w:val="24"/>
          <w:szCs w:val="24"/>
          <w:lang w:bidi="en-US"/>
        </w:rPr>
      </w:pPr>
      <w:r>
        <w:rPr>
          <w:rFonts w:eastAsia="Calibri" w:cs="Times New Roman;Times New Roman" w:ascii="Times New Roman;Times New Roman" w:hAnsi="Times New Roman;Times New Roman"/>
          <w:color w:val="000000"/>
          <w:sz w:val="24"/>
          <w:szCs w:val="24"/>
          <w:lang w:bidi="en-US"/>
        </w:rPr>
        <w:t xml:space="preserve">1. Оказать содействие формированию Минздравом УР заявки на включение  Глазовской  межрайонную больницу в федеральную программу «Развития инфраструктуры здравоохранения» с ремонтом семиэтажного стационара и оснащением его новым оборудованием совместно с Минздравом УР.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lang w:bidi="en-US"/>
        </w:rPr>
        <w:t xml:space="preserve">2. Продолжить привлечение врачей по «дефицитным» для города специальностям. Утвердить список дефицитных специальностей (36 врачей).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lang w:bidi="en-US"/>
        </w:rPr>
        <w:t xml:space="preserve">3. Для предоставления врачам отремонтировать пять жилых помещений, оснастить их техникой и мебелью – на эти цели в бюджете заложено около 4 миллионов рублей.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lang w:bidi="en-US"/>
        </w:rPr>
        <w:t xml:space="preserve">4. Оказать содействие Минздраву УР по  тиражированию в поликлиниках бережливых технологий, направленных на улучшение сервисов для пациентов.  </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lang w:bidi="en-US"/>
        </w:rPr>
        <w:t xml:space="preserve">5. Оказать содействие Минздраву УР по разработке Программ: </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lang w:bidi="en-US"/>
        </w:rPr>
      </w:pPr>
      <w:r>
        <w:rPr>
          <w:rFonts w:eastAsia="Calibri" w:cs="Times New Roman;Times New Roman" w:ascii="Times New Roman;Times New Roman" w:hAnsi="Times New Roman;Times New Roman"/>
          <w:color w:val="000000"/>
          <w:sz w:val="24"/>
          <w:szCs w:val="24"/>
          <w:lang w:bidi="en-US"/>
        </w:rPr>
        <w:t>5.1. Снижение смертности к 2030 году на 20%;</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lang w:bidi="en-US"/>
        </w:rPr>
      </w:pPr>
      <w:r>
        <w:rPr>
          <w:rFonts w:eastAsia="Calibri" w:cs="Times New Roman;Times New Roman" w:ascii="Times New Roman;Times New Roman" w:hAnsi="Times New Roman;Times New Roman"/>
          <w:color w:val="000000"/>
          <w:sz w:val="24"/>
          <w:szCs w:val="24"/>
          <w:lang w:bidi="en-US"/>
        </w:rPr>
        <w:t>5.2. Командообразование;</w:t>
      </w:r>
    </w:p>
    <w:p>
      <w:pPr>
        <w:pStyle w:val="Normal"/>
        <w:spacing w:lineRule="auto" w:line="240"/>
        <w:ind w:firstLine="709"/>
        <w:jc w:val="both"/>
        <w:rPr>
          <w:rFonts w:ascii="Times New Roman;Times New Roman" w:hAnsi="Times New Roman;Times New Roman" w:eastAsia="Calibri" w:cs="Times New Roman;Times New Roman"/>
          <w:color w:val="000000"/>
          <w:sz w:val="24"/>
          <w:szCs w:val="24"/>
          <w:lang w:bidi="en-US"/>
        </w:rPr>
      </w:pPr>
      <w:r>
        <w:rPr>
          <w:rFonts w:eastAsia="Calibri" w:cs="Times New Roman;Times New Roman" w:ascii="Times New Roman;Times New Roman" w:hAnsi="Times New Roman;Times New Roman"/>
          <w:color w:val="000000"/>
          <w:sz w:val="24"/>
          <w:szCs w:val="24"/>
          <w:lang w:bidi="en-US"/>
        </w:rPr>
        <w:t>5.3. Престижность профессии врача (медиа-план);</w:t>
      </w:r>
    </w:p>
    <w:p>
      <w:pPr>
        <w:pStyle w:val="Normal"/>
        <w:spacing w:lineRule="auto" w:line="240"/>
        <w:ind w:firstLine="709"/>
        <w:jc w:val="both"/>
        <w:rPr/>
      </w:pPr>
      <w:r>
        <w:rPr>
          <w:rFonts w:eastAsia="Calibri" w:cs="Times New Roman;Times New Roman" w:ascii="Times New Roman;Times New Roman" w:hAnsi="Times New Roman;Times New Roman"/>
          <w:color w:val="000000"/>
          <w:sz w:val="24"/>
          <w:szCs w:val="24"/>
          <w:lang w:bidi="en-US"/>
        </w:rPr>
        <w:t xml:space="preserve">5.4.Повышение качества и сервисности медицинских услуг, удовлетворённости пациентов.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___________</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eastAsia="Calibri" w:cs="Times New Roman;Times New Roman"/>
          <w:color w:val="000000"/>
          <w:sz w:val="24"/>
          <w:szCs w:val="24"/>
          <w:lang w:bidi="en-US"/>
        </w:rPr>
      </w:pPr>
      <w:r>
        <w:rPr>
          <w:rFonts w:eastAsia="Calibri" w:cs="Times New Roman;Times New Roman" w:ascii="Times New Roman;Times New Roman" w:hAnsi="Times New Roman;Times New Roman"/>
          <w:color w:val="000000"/>
          <w:sz w:val="24"/>
          <w:szCs w:val="24"/>
          <w:lang w:bidi="en-US"/>
        </w:rPr>
      </w:r>
      <w:r>
        <w:br w:type="page"/>
      </w:r>
    </w:p>
    <w:p>
      <w:pPr>
        <w:pStyle w:val="Normal"/>
        <w:spacing w:lineRule="auto" w:line="240"/>
        <w:ind w:firstLine="709"/>
        <w:jc w:val="both"/>
        <w:rPr>
          <w:rFonts w:ascii="Times New Roman;Times New Roman" w:hAnsi="Times New Roman;Times New Roman" w:eastAsia="Calibri" w:cs="Times New Roman;Times New Roman"/>
          <w:color w:val="000000"/>
          <w:sz w:val="24"/>
          <w:szCs w:val="24"/>
          <w:lang w:bidi="en-US"/>
        </w:rPr>
      </w:pPr>
      <w:r>
        <w:rPr>
          <w:rFonts w:eastAsia="Calibri" w:cs="Times New Roman;Times New Roman" w:ascii="Times New Roman;Times New Roman" w:hAnsi="Times New Roman;Times New Roman"/>
          <w:color w:val="000000"/>
          <w:sz w:val="24"/>
          <w:szCs w:val="24"/>
          <w:lang w:bidi="en-US"/>
        </w:rPr>
      </w:r>
    </w:p>
    <w:p>
      <w:pPr>
        <w:pStyle w:val="Normal"/>
        <w:spacing w:lineRule="auto" w:line="240"/>
        <w:ind w:firstLine="709"/>
        <w:jc w:val="center"/>
        <w:rPr/>
      </w:pPr>
      <w:r>
        <w:rPr>
          <w:rFonts w:cs="Times New Roman;Times New Roman" w:ascii="Times New Roman;Times New Roman" w:hAnsi="Times New Roman;Times New Roman"/>
          <w:b/>
          <w:color w:val="0D0D0D"/>
          <w:sz w:val="24"/>
          <w:szCs w:val="24"/>
          <w:lang w:val="en-US"/>
        </w:rPr>
        <w:t>III</w:t>
      </w:r>
      <w:r>
        <w:rPr>
          <w:rFonts w:cs="Times New Roman;Times New Roman" w:ascii="Times New Roman;Times New Roman" w:hAnsi="Times New Roman;Times New Roman"/>
          <w:b/>
          <w:color w:val="0D0D0D"/>
          <w:sz w:val="24"/>
          <w:szCs w:val="24"/>
        </w:rPr>
        <w:t>. СТРАТЕГИЧЕСКОЕ НАПРАВЛЕНИЕ «ГОРОД ВОЗМОЖНОСТЕЙ»</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Стратегическое направление «Город возможностей» включает в себя задачи развития следующих основных блоков:</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доступное современное образование;</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ответственное гражданское сообщество, эффективные общественные коммуникации;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насыщенная и разнообразная культурная жизнь.</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b/>
          <w:color w:val="0D0D0D"/>
          <w:sz w:val="24"/>
          <w:szCs w:val="24"/>
        </w:rPr>
        <w:t>1. Доступное современное образование</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Система образования  - одно из конкурентных преимуществ города, мы ранее называли его социальным якорем для сотен семей. Сегодня, на мой взгляд, роль образования не может сводиться к роли статичного «якоря». Эта сфера должна стать ключевой не только в развитии наших детей, но основной силой притяжения жителей в город, одним из ключевых, а может, ключевым конкурентным преимуществом города! Сильное образование, крепко связанное с нашей экономикой, являющееся сильнейшим фактором притяжения жителей, желающих создать себе будущее через вклад в своих детей, – ключевая стратегическая задача до 2030 года.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В системе общего образования Глазова работают 13 средних общеобразовательных школ, 1 лицей, 3 гимназии, вечерняя (сменная) общеобразовательная школа «Центр образования». Здесь учатся более 10, 5 тысяч детей, трудятся 1074 специалист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городе работают 33 дошкольных образовательных учреждения и детская дача «Искра» - место летнего отдыха для дошколят.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се дети в возрасте от года до 7 лет обеспечены местами в дошкольных учреждениях. Доступность дошкольного образования 100%. В рамках национального проекта «Демография», регионального проекта «Содействие занятости женщин – создание условий дошкольного образования для детей в возрасте до трех лет» в 2019 году построены новые ясли на 80 мест по адресу ул.Пастухова, д.5е.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В конце 2021 года проведена большая работа по организации работы по охране дошкольных учреждений частными охранными предприятиями, которые осуществляют свою деятельность с 2022 год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2022 году в школах города осуществлен переход на обновленные  Федеральные государственные стандарты общего образования. В условиях действующих теперь стандартов школьникам предоставляется возможность обучения по индивидуальному учебному плану, изучения учебных предметов на базовом или углублённом уровне, обучения по профилю: естественнонаучному, гуманитарному, социально-экономическому, технологическому, универсальному.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городе  открыт 81 класс с углубленным изучением предметов, в котором обучаются 1773 учащихся и 45 классов профильного обучения, в которых обучаются 688 человек, функционирует 9 профильных педагогических классов. Город Глазов занимает одно из первых мест в республике по количеству классов с углубленным изучением предметов и количеству профильных классов. Значения данного показателя свидетельствуют о высоком уровне адаптированности муниципальной системы общего образования города для организации обучения детей с разными образовательными потребностями и возможностями.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Адаптированные образовательные программы реализуются во всех общеобразовательных организациях города  в рамках инклюзивного образования, в  6 школах   открыты классы для обучающихся с ОВЗ – это школы № 2, 4, 12, 15, 16, 17. В общеобразовательных организациях города созданы условия для обучения  и развития детей с разными образовательными  потребностями: для детей с ОВЗ, детей-инвалидов, детей «группы риска», одаренных детей. Все это обеспечивает высокий уровень образовательных результатов.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Дополнительное образование детей в городе Глазове осуществляется на базе 5 учреждений.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Численность детей, получающих дополнительное образование в муниципальных учреждениях, выросла с 6813 в 2019 году до 7950 в 2022 году. Охват детей в возрасте от 5 до 18 лет программами дополнительного образования детей на базе  учреждений дополнительного образования детей составил в 2019 году 40%, а в 2022 – уже 79,7%. Основные направления -  образование в области искусств, физической культуры и спорта, социально-педагогическое, техническое, туристско-краеведческое, естественнонаучное направления.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В 2022 году разработана муниципальная система оценки качества образования.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 xml:space="preserve">События года образования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Прошедший год был объявлен Главой УР А.В. Бречаловым Годом образования в Удмуртской Республике. С целью организации работы по развитию системы образования была разработана Программа мероприятий Года образования в Глазове. Глазов стал местом проведения полуфинала республиканской патриотической спартакиады «Гвардия», финала хоккейного турнира на Кубок Калашникова, всероссийского турнира следж-хоккеистов. У нас прошел российский «атомный» слет патриотических клубов «Молодежный арсенал». Эти и другие события собрали в Глазове сотни школьников из Удмуртии и из-за ее пределов.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А еще мы стали центром педагогической мысли. Именно так – благодаря ГГПИ и нашему педагогическому сообществу.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первые мы провели Большой городской педсовет, объединивший школы, сады, вузы, колледжи, советы старшеклассников, родителей, наши предприятия и бизнес, где говорили о необходимости усиления работы по воспитанию молодежи, а также обсуждали стратегические задачи системы образования.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В ноябре в Глазове совместно с ГГПИ и  ТВЭЛ мы провели Всероссийскую научно-практическую конференцию по педагогике. Здесь с педагогами и экспертами из 18 городов России, в том числе и атомных городов, обсуждали вопросы теории и практики воспитания подрастающего поколения и обменивались лучшими практиками. По сути, Глазов и ГГПИ стали одной из важных федеральных площадок, где на постоянной основе обсуждались вопросы воспитания и патриотизма.</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Новая традиция, которую мы заложили в Год образования - премия «Новые созидатели образования» лучшим педагогическим работникам Глазова за высокие профессиональные и творческие достижения. Благодарю Чепецкий механический завод и его генерального директора Сергея Владимировича Чинейкина, а также ООО «Глазовские заводы» и его руководителя Карима Фатахутдиновича Касимова за поддержку.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Яркими событиями стали шествие школьников в День знаний и проект «Яблоневый сад», который реализует компания «Гарант».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В прошлом году полноценно возобновил свою работу лагерь «Звездочка». Здесь мы, кстати, провели профильную смену для 200 учеников юнармейских классов.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Наши юные футболисты и гандболисты стали заниматься в лучших условиях благодаря открытию нового Физкультурно-оздоровительного комплекса.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Массу интересных событий мы сделали доступными для наших ребят благодаря вступлению Глазова в проект «Школа Росатома» - дошколята вышли в финал российского турнира по Космоболу, в 32 сад приходит оборудование для детской анимационной студии, наши ребята смогли показать себя на конкурсе молодых поэтов и композиторов, а наш глазовский педагог Ренат Рифович Камалов стал победителем российского конкурса «Росатома» для педагогов и лауреатом региональной премии «Признание». Вообще, в проекте «Школа Росатома» Глазов из нижней строчки рейтинга по Атом-классам в 2018 году переместился в число лучших городов уже по комплексному участию в проекте.</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Глазовчанки заняли первое и второе место в номинации «Воспитатель» в конкурсе «Педагог года Удмуртии» - это музыкальный руководитель детского сада №56 Елена Сабрекова и воспитатель детского сада №11 города Глазова Екатерина Поторочин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160 работников сферы образования в Год образования награждены государственными и ведомственными наградами. </w:t>
      </w:r>
    </w:p>
    <w:p>
      <w:pPr>
        <w:pStyle w:val="Normal"/>
        <w:spacing w:lineRule="auto" w:line="240"/>
        <w:ind w:firstLine="709"/>
        <w:jc w:val="both"/>
        <w:rPr>
          <w:rFonts w:ascii="Times New Roman;Times New Roman" w:hAnsi="Times New Roman;Times New Roman" w:cs="Times New Roman;Times New Roman"/>
          <w:sz w:val="24"/>
          <w:szCs w:val="24"/>
        </w:rPr>
      </w:pPr>
      <w:r>
        <w:rPr>
          <w:rFonts w:eastAsia="Calibri" w:cs="Times New Roman;Times New Roman" w:ascii="Times New Roman;Times New Roman" w:hAnsi="Times New Roman;Times New Roman"/>
          <w:sz w:val="24"/>
          <w:szCs w:val="24"/>
          <w:lang w:eastAsia="en-US"/>
        </w:rPr>
        <w:t>На основании постановлений Правительства Удмуртской Республики, Постановления Администрации города Глазова в период с 2019 по 2022 г.г. произошло повышение заработной платы педагогических работников  в 1,29 раза.</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 xml:space="preserve">Стратегические проекты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Перечислю самые крупные проекты 2022 года, с которых стартует воплощение стратегии города, которые связывают наше образование с экономикой и делают Глазов конкурентным в борьбе за студента, за молодого жителя, а также повышают привлекательность города для потенциально новых молодых семей, желающих вложить правильное образование в своих детей.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ГГПИ создал задел не только на подготовку кадров для наших производств, но и на то, чтобы снабжать сильными учителями атомные города страны.</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Сегодня с ГК Росатом  мы говорим о кузнице педагогических кадров для Атомных городов. Вуз ведет набор на бакалаврские программы непедагогических направлений подготовки: Математическое обеспечение и администрирование информационных систем, Информатика и вычислительная техника.</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Открыта новая кафедра  Металлургии, где будут готовить кадры для ЧМЗ. Две группы уже обучаются на кафедре. Параллельно ВУЗ совместно с ГК Росатом успешно проходит аккредитацию, чтобы выдать студентам дипломы государственного образца. Студенты здесь изучают кристаллофизику, теорию обработки металлов давлением, металлургические технологии, технологические процессы обработки металлов давлением, основы металлургии редких металлов.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ГГПИ открыты педагогические мастерские. Все новейшие технологии дошкольного и начального образования, самое современное оборудование представлены в новых лабораториях рядом с аудиториями Технопарка универсальных педагогических компетенций.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Символичным стало то, что в Год образования ректор нашего вуза Янина Александровна Чиговская-Назарова стала Почетным гражданином Глазова и депутатом Государственного Совета Удмуртии.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2022 году начали и сейчас активно развиваем тему строительства студенческого кампуса. Уже сейчас, с учетом динамики привлечения студентов ГГПИ, существует потребность в дополнительном общежитии на 500 мест, также вопросы в ближайшие годы возникнут в сфере СПО.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Важнейшие проекты 2022 года - открытие двух лабораторий по компетенциям «Инженерный дизайн CAD» и «Мобильная робототехника» в Глазовском политехническом колледже благодаря федеральному проекту «Молодые профессионалы» и поддержке ЧМЗ.</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2022 году ГПТК при поддержке Администрации города, Министерства образования УР, ЧМЗ, ТВЭЛ, Росатома вошел в федеральный проект «Профессионалитет» -  колледж выиграл федеральный  грант в 100 млн. рублей, ЧМЗ – 45 млн. рублей, УР – 15 млн. рублей. К проекту подключились Новая мебельная фабрика – 20 млн. рублей. Это позволит подготовить действительно востребованные кадры: выпускники гарантированно получат работу на основании целевых договоров, а предприятия – высококлассных специалистов.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2022 году открыт «IT-куб» в Глазовском техническом колледже. Обновленная по нацпроекту «Образование» площадка Глазовского технического колледжа научит ребят: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программированию на Python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программированию роботов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системному администрированию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основам алгоритмики и логики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мобильной разработке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кибергигиене и работе с большими данными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Все эти площадки будут выполнять приоритетную на сегодня для города профориентационную задачу. Знания, полученные здесь, можно будет применять для развития передовых предприятий города, региона и страны, а значит и всей российской экономики. А учиться в современных образовательных учреждениях города станет престижно и привлекательно.</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 xml:space="preserve">Реализация национальных проектов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Участие в национальных проектах мы рассматриваем как возможность выравнивания образовательной среды с лучшими практиками крупных городов, как ресурс для изменений.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Поэтому мы постоянно мониторим все национальные проекты, изменения и сегодня можно сказать, что получили практически максимум из доступных нам в течение 4 лет ресурсов.</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Задачами по нацпроектам остаются:</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реализовать Школьный  кванториум в школе №11</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реализовать проект Доброшкола в школе №5</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поиск источника финансирования для химико-биологического класса в школе №2.</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Реализация дополнительного образования в городе  организована в рамках регионального проекта «Успех каждого ребенка» национального проекта «Образование». Благодаря участию в нем Глазова в городе открыто и оборудовано  180 инфраструктурных мест для обучения более чем 400 школьников.  В 9 учреждений общего и дополнительного образования поступило оборудование для занятий по туристической, краеведческой, естественно-научной, экологической направленности.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2022 году во всех образовательных организациях зарегистрированы школьные спортивные клубы, деятельность которых направлена на развитие системы физического воспитания, вовлечение детей в систематические занятия физической культурой и спортом.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рамках  федерального проекта «Успех каждого ребенка» школьники города участвуют во  Всероссийском проекте ранней профориентации  «Билет в будущее»  В мероприятиях проекта с 2020 года в Глазове приняли участие более 830 учащихся  школ город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рамках реализации регионального проекта «Цифровая образовательная среда» национального проекта «Образование»  в 2020-2022 гг в 16 школ города поступило компьютерное оборудование, во всех школах имеется локальная сеть, осуществляется работа в  АИС «Электронный журнал», созданы официальные страницы (Госвеб) для размещения информации в сети Интернет и официальные сообщества в ВКонтакте (Госпаблики), что способствует открытости деятельности организаций.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По федеральной целевой программе «Повышение безопасности дорожного движения в 2013-2020гг»  школой №17 им. И.А. Наговицына получен Мобильный  автогородок, предназначенный для формирования у детей культуры правильного поведения на дороге и профилактики детского дорожно-транспортного травматизм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реализации национального проекта «Образование» принимал участие детский сад №54. В рамках проекта в 2019-2022 годах функционировал «Консультационный центр «PRO детей». Родители получали бесплатную консультационную помощь по различным проблемам, связанным с детьми у педагога-психолога, учителя - логопеда, учителя-дефектолога.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Что касается общего участия жителей в грантовой деятельности за 4 года, как уже отмечал, она сопоставима с годовой доходной частью бюджета города по собственным налоговым и неналоговым поступлениям.</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Образовательные организации города также результативно участвуют в грантовых конкурсах различного уровня. Перечислю эти школы:</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МБОУ «Гимназия №14»  -  обладатель Гранта на субсидии от Министерства просвещения РФ на развитие цифровых технологий в образовании - 1.900.000 руб. (2019г).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МБОУ «Гимназия №6»  – обладатель Гранта  Федерального проекта «Кадры для цифровой экономики» (2020г.).</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МБОУ «СОШ№11»  в рамках конкурса социально значимых проектов АО "ЧМЗ"  и гранта открытого конкурса по разработке и реализации социально значимых проектов АО " ТВЭЛ" реализованы проекты "Наш двор - наша команда! " и "Новый роллердром в Новом районе" (2021, 2022 г.)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МБОУ «СОШ№13» реализовал проект «Роболенд» по созданию научно-инженерного Центра  в рамках конкурса социально-значимых проектов ТВЭЛ (2021 г.).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В МБОУ «ФМЛ» создана  мобильная лаборатория «Инженериум» (2020г.).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МБОУ «СОШ№9»  реализуется проект по созданию Центра патриотического воспитания.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МБОУ «СОШ№15 им. В.Н. Рождественского создан  Атомкласс проекта «Школа Росатом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МБОУ «СОШ№17» им. И.А. Наговицына в рамках проекта инициативного бюджетирования в 2020 году  обустроена спортивная площадка по адресу: ул. Короленко, 8,  в 2021 году - установлены ограждение и освещение спортивной площадки, получено спортивное оборудование.  В конкурсе Министерства Просвещения РФ на реализацию проектов, обеспечивающих создание инфраструктуры центров помощи родителям с детьми дошкольного возраста  выиграла конкурс инициативного бюджетирования – здесь создали мастерскую технического творчества, приобрели лазерный станок и программно-аппаратный комплекс для управления им.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А «переменами года» я бы назвал масштабный проект 9 школы, потому что он пошел снизу с инициатив родителей, команды школы, патриотов и сложился из разных источников финансирования. Она уже стала центром спорта и отдыха для своего микрорайона. И сейчас уверенно идет к тому, чтобы стать центром патриотического воспитания «Авангард» в городских и республиканских масштабах. В 2022 году здесь началось строительство Физкультурно-оздоровительного комплекса, запущен тир для стрелкового оружия, построена в рамках инициативного бюджетирования полоса препятствий, здание школы прошло частичный капитальный ремонт, в плана на 2023 год открыть плац и установить демилитаризованную восстановленную технику.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Наши учреждения образования сделали классные проекты и в рамках молодежного проекта «Атмосфер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7 проектов глазовской молодежи прошли региональную экспертизу и получили финансирование, 5 из них – подготовили учреждения образования и допобразования. Это: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Профориентационные сборы «Твой нулевой километр» от ФМЛ – на протяжении двух дней школьникам рассказывали о возможностях каракури, проектирования, фото- и видеосъемки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Открытый Чемпионат Удмуртской Республики по автомодельному спорту от объединения «Автомодельный спорт» Детского дома культуры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Проект «Бадминтон для всех» – соревнования по бадминтону среди молодежи от детско-юношеской спортивной школы №2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Проект Детско-юношеского центра и ХОКа «Танцуем вместе!», благодаря которому для обучения детей в Глазов удалось привезти классных хореографов и танцоров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Проект Станции юных туристов «Туристическая полоса на века», благодаря которому на территории тренировочной базы «СЮТура» (бывшего спортивного лагеря) оборудовали туристскую полосу, закуплено снаряжение для занятий спортивным туризмом и инвентарь для благоустройства и поддержания в должной форме территории туристской полосы.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Благодаря проекту «Территория детства», реализуемого при поддержке фракции «Единая Россия»  в Глазовской городской Думы,  привели в порядок асфальт на территории 4 детских садов: 31, 32, 37  и 49. Синхронизировали работы по обрезке деревьев, родители с коллективами провели субботники, покрасили веранды и детские площадки, где-то предприятия помогли с навигацией по территории. Проект рассчитан на 4-5 лет, по итогам приведем в порядок все территории детских садов.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Интересный и позитивный для города опыт, когда школа объединяет людей в микрорайоне и становится для них точкой притяжения. Такой школой стала не только «девятка», но и 8 гимназия, 10, 15 и 17 школы. Все они планируют в 2023 году проекты совместно с жителями микрорайонов: 9, 8 и 15 школы участвуют программе ТВЭЛ «Радиус доверия», 10, 15 и 17 – в инициативном бюджетировании.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завершении блока «Доступное современное образование» хотел бы сказать, что Глазов всегда был Школой с большой буквы для своих жителей. Для наших детей – в буквальном смысле, как очень хорошая система образования, для промышленников – школой производства, для деятелей культуры – Школой творчества, для политиков - политической Школой. Возможно, 2023 год даст нам возможности укрепиться в понятии Глазов – «твоя Школа», и это понятие станет ключевым конкурентным преимуществом, миссией города для его жителей. Настанет момент и возможно именно Глазов станет Школой управления городом!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center"/>
        <w:rPr/>
      </w:pPr>
      <w:r>
        <w:rPr>
          <w:rFonts w:cs="Times New Roman;Times New Roman" w:ascii="Times New Roman;Times New Roman" w:hAnsi="Times New Roman;Times New Roman"/>
          <w:b/>
          <w:caps/>
          <w:color w:val="0D0D0D"/>
          <w:sz w:val="24"/>
          <w:szCs w:val="24"/>
        </w:rPr>
        <w:t>Главные цели в образовании на 2023 год:</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В рамках организации проведения Года педагога-наставника в России:</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1) Обеспечить кросс-функциональное взаимодействие всех уровней образования при реализации следующих проектов:</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Определить по проекту "Профессионалитет" еще одно учреждение СПО Глазова для подачи заявки, либо определить иные формы участия в Дуальном образовании.</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Укрепить сотрудничество работодателей города и учреждений образования по непедагогическим направлениям обучения в ГГПИ, профильным классам, профориентационным программам, допобразованию, учреждениям СПО.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Войти в ТОП-5 участников проекта «Школа Росатом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За 2023 год разработать и утвердить концепцию дополнительного образования в Глазове с акцентом на профориентацию, особое внимание уделить инновационным и техническим направлениям.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Провести капитальный ремонт в 8 гимназии.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Завершить ремонт стадионов 10 и 15 школ.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Реализовать этапы 2023 года по формированию патриотического парка «Авангард»на территории 9 школы.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В рамках программы ТВЭЛ "Радиус доверия" воплотить проекты 8, 9 и 15 школ.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Реализовать во всех школах города проекты в рамках федерального проекта "Пушкинская карта".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Сформировать кадровый резерв в образовательных организациях.</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Оказать содействие в наборе 175 учеников на специальности проекта «Профессионалитет» в ГПТК.</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Провести анкетирование студентов на предмет выявления потребностей в элементах кампуса, распределить и утвердить расположение элементов на карте города, подготовить предложения по включению в программы финансирования.</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2) Провести премию в сфере образования «Признание»;</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3) Организовать Большой Педсовет. </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r>
    </w:p>
    <w:p>
      <w:pPr>
        <w:pStyle w:val="Normal"/>
        <w:spacing w:lineRule="auto" w:line="240"/>
        <w:ind w:firstLine="709"/>
        <w:jc w:val="both"/>
        <w:rPr/>
      </w:pPr>
      <w:r>
        <w:rPr>
          <w:rFonts w:cs="Times New Roman;Times New Roman" w:ascii="Times New Roman;Times New Roman" w:hAnsi="Times New Roman;Times New Roman"/>
          <w:b/>
          <w:color w:val="0D0D0D"/>
          <w:sz w:val="24"/>
          <w:szCs w:val="24"/>
        </w:rPr>
        <w:t>2. Ответственное гражданское общество, эффективные общественные коммуникации.</w:t>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b/>
          <w:color w:val="0D0D0D"/>
          <w:sz w:val="24"/>
          <w:szCs w:val="24"/>
        </w:rPr>
        <w:t>2.1. Модернизация каналов взаимодействия с горожанами. Работа с обращениями</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Прямой диалог с горожанами остается для меня приоритетным принципом в работе, и такую же цель я продолжаю  ставить перед всеми управлениями и муниципальными учреждениями города.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Начиная с 2019 года мы меняем принципы работы с обратной связью. Итогом в 2022 году стало признание Глазова «Командой года» в Удмуртии в обеих номинациях, связанных с этой сферой: медиа и обращения граждан.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Новый регламент по работе с обращениями граждан в администрации города сократил сроки подготовки ответов с 30 до 15-20 дней. За последние годы не допущено нарушений установленных законом сроков по работе с обращениями граждан, в том числе в региональные и федеральные органы власти, на прямую линию Президента России.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Сформирован широкий перечень платформ и инструментов обратной связи. Управление общественных связей обрабатывает обращения горожан через следующие каналы связи: по 59-ФЗ письменные обращения, электронная почта, прямая линия, личные встречи и приемы граждан, соцсети главы города, главы республики и администрации, федеральные системы «Инцидент-менеджмент», Платформа обратной связи (госуслуги), «ОНФ-помощь», «Госпаблики».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Основной поток обращений поступает через соцсети главы города и администрации и через федеральную систему «Инцидент Менеджер», которая обрабатывает комментарии в местных сообществах в соцсетях. Срок ответа на такие обращения – от 4 часов до одних суток. Так, через соцсети за 2022 год поступило 3490 обращений (3678 в 2021 году).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По официальным каналам в рамках 59 федерального закона в администрацию поступило 1048 обращений. Это сопоставимо с прошлым годом (их было 896).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Всего за год УОС обработано 4754 обращения.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Пресс-службой Глазовской межрайонной больницы обработано 2002 обращения (в прошлом году-   2087 обращений)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Пресс-службой МУП ЖКУ обработано 4 555 обращений, в том числе 525 – на горячую линию по уборке снега.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Основная тематика обращений: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ЖКХ (55 %) В этом году число обращений в этой сфере снизилось на 6%, могло быть и меньше – всплеск нам дало проблемное начало отопительного сезона и смена перевозчиков на маршрутах, когда мы сами призывали глазовчан сообщать нам о проблемах, чтобы проработать новое расписание. Очень большое число обращений – сопоставимое с цифрой в целом по городу и вдвое больше, чем в больнице – у МУП ЖКУ. Очевидно, что эту проблем надо анализировать более детально, изменения здесь проходят качественно по части самой работы с обращениями, но не с самой причиной. Именно это явилось одной из причин кадрового усиления команды.</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 здравоохранение (19%). Практически неизменным по сравнению с прошлым годом остался процент жалоб по здравоохранению. Это печальная статистика, потому что мы прогнозировали, что нас покинет тема коронавируса и в текущем режиме жалоб будет меньше. Этого не произошло по ряду причин – долго не открывались филиалы, остались проблемы с узкими специалистами и закупкой медикаментов, были жалобы на плохую организацию диспансеризации. Добавилась в конце года проблема с электронной записью на прием к врачу.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безопасность, правопорядок, мобилизация – 14%, несмотря на самую острую для всех жителей тему.</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социальная сфера – 7%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 Оставшийся процент – около 5% -  обращения по экономике, имущественных отношений и жилья.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Втрое снизилось число повторных обращений – с 30 до 9 процентов. Это, наверное, главный итог положительный уходящего года в этой сфере. За ним – большая работа, в первую очередь, управления ЖКХ и управления общественных связей.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В этом году для того чтобы дисциплинированнее исполнять обещания, данные в ответах глазовчанам, а также быстрее формировать перечни работ, мы начали вести накопительные списки в системе директум, связанные с обращениями граждан. Пока ведем списки по разделам озеленение и кронирование, дороги, тротуары, обслуживание жилфонда (проведение общих собраний), несанкционированные свалки, освещение. Работа с этими электронными списками в начальной фазе, но будет развиваться и в конечном итоге добавит и прозрачности и исполнительной дисциплины.</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Новым направлением для всех органов власти в 2022 году стала работа с семьями военнослужащих-участников специальной военной операции.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Важнейшей задачей стало налаживание контактов с семьями, работа с обращениями близких.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С первого дня мобилизации в муниципалитете работает горячая линия для семей участников специальной военной операции.</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Еженедельно провожу личные встречи с родными добровольцев и мобилизованных глазовчан.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Кроме того, специалисты муниципалитета обзвонили близких родственников мобилизованных глазовчан, предложив им помощь и оставив координаты горячей линии.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Разработана памятка о мерах социальной поддержки, которая распространяется через военкомат, службу социальной защиты и СМИ.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Мы провели координационные совещания с руководителями учреждений социальной защиты, ЗАГС, правоохранительных органов, военного комиссариата, пенсионного фонда, медицинских и образовательных учреждений и других ведомств в городе Глазове по отработке обращений семей мобилизованных, а также встречи с представителями местных отделений банков по вопросу предоставления кредитных каникул. По итогам этих встреч налажено постоянное тесное взаимодействие и оперативное решение вопросов.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В Глазове работает волонтерский штаб всероссийского проекта #МыВместе. Волонтеры помогают наколоть дрова, почистить снег, закупить продукты. Заявки о необходимой помощи семьи оставляют по телефону горячей линии.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43 человека – дети участников СВО и их супруги – посетили цирковое представление, организованное специально для родных участников СВО из Удмуртии в Ижевском цирке.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К новому году дети до 14 лет получили сладкие подарки, родители и супруги – именные поздравления от Главы региона, также семьи получили пригласительные билеты на многочисленные новогодние мероприятия. По линии Министерства соцзащиты УР и партии «Единая Россия» выдано 124 подарка. В мероприятиях принял участие 81 ребенок.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Муниципалитетом совместно с городскими и региональными ведомствами и службами отработано уже 304 обращения от семей участников специальной военной операции. В числе решенных проблем – доставка дров в частные дома, волонтерская помощь в бытовых вопросах, содействие в получении медицинской помощи, оформление кредитных каникул в банках, перерасчеты коммунальных услуг, устройство детей в школы и детские сады, помощь с переездом, организация бракосочетаний в военной части и многие другие вопросы.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Глазовская городская Дума приняла решения о мерах социальной поддержки детям погибших, об освобождении семей участников СВО от платы за детский сад.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 </w:t>
      </w:r>
      <w:r>
        <w:rPr>
          <w:rFonts w:eastAsia="Times New Roman;Times New Roman" w:cs="Times New Roman;Times New Roman" w:ascii="Times New Roman;Times New Roman" w:hAnsi="Times New Roman;Times New Roman"/>
          <w:color w:val="0D0D0D"/>
          <w:sz w:val="24"/>
          <w:szCs w:val="24"/>
        </w:rPr>
        <w:t>Сегодня перед нами стоит новая задача – открытие на территории города Главного центра для обращений участников СВО и их родных – филиала Федерального фонда «Защитник отечества».</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В целом обращения граждан рассматриваем, безусловно, как показатель доверия. Ставим задачу работать как единое окно для решения проблем жителей города.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eastAsia="Times New Roman;Times New Roman" w:cs="Times New Roman;Times New Roman"/>
          <w:b/>
          <w:b/>
          <w:bCs/>
          <w:color w:val="0D0D0D"/>
          <w:sz w:val="24"/>
          <w:szCs w:val="24"/>
        </w:rPr>
      </w:pPr>
      <w:r>
        <w:rPr>
          <w:rFonts w:eastAsia="Times New Roman;Times New Roman" w:cs="Times New Roman;Times New Roman" w:ascii="Times New Roman;Times New Roman" w:hAnsi="Times New Roman;Times New Roman"/>
          <w:b/>
          <w:bCs/>
          <w:color w:val="0D0D0D"/>
          <w:sz w:val="24"/>
          <w:szCs w:val="24"/>
        </w:rPr>
        <w:t>2.2.Создание сообществ. Укрепление партнерства ОМСУ с НКО</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Неотъемлемой частью развития города Глазова является развитие внутри него городских сообществ. Они успешно решают многие значимые социальные проблемы, организовывают спортивный, творческий и интеллектуальный досуг, увеличивают привлекательность жизни в городе.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Создание сообществ, формирование горизонтальных связей и активное вовлечение граждан в процессы управления и развития территорий остается для Глазова приоритетной общественной задачей.  Только совместным созидательным трудом мы можем сформировать доверие и возможность вместе идти в одном направлении. Именно по этой причине все федеральные, региональные, муниципальные и корпоративные проекты и конкурсы направлены на преодоление лени и вовлечение жителей, сообществ в реализацию своих идей, замыслов, инициатив.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 xml:space="preserve">Поддержка волонтерского движения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Прошедший период стал для города испытанием на сплоченность, отзывчивость, патриотизм. Добровольческая и волонтерская деятельность стала важной стороной жизни города Глазова  в современных условиях.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о время ограничений, введенных по  причине COVID-19, волонтеры принимали активное участие в акции #МедПоддержка. Наша молодежь помогала глазовской больнице сражаться с ковидом, разгрузить врачей, разделить потоки пациентов, работать с документами и базами данных, и, конечно же, оказывала социальную помощь населению на дому.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рамках Всероссийской акции взаимопомощи #МыВместе волонтеры-глазовчане за 2 последних года исполнили около 200 заявок глазовчан, уделяя особенное внимание ветеранам и старшему поколению, семьям военнослужащих.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олонтеры ведут просветительскую, профориентационную, социальную, шефскую, организаторскую, информационно-рекламную работу. Большой вклад они вносят в антинаркотическую пропаганду и продвижение здорового образа жизни.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настоящий момент  на базе 13 образовательных организаций созданы волонтерские отряды, в которых деятельность осуществляют 314 добровольцев из числа учащихся. Волонтеры принимают активное участие в проведении мероприятий в сфере школьного, спортивного, социального, патриотического добровольчества, а также в сфере  экологии и охраны природы, здравоохранения.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олонтеры в 2021, 2022 и 2023 годах активно участвуют в мероприятиях по благоустройству города: в городских субботниках, в проведении Всероссийского рейтингового голосования за объекты благоустройства, в организации общественных обсуждений городских проектов: ремонта парка, улицы Кирова и других.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И конечно, огромная работа ведется нашими волонтерами по сбору и доставке помощи для участников и мирных жителей в зоне специальной военной операции.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В Глазове  реализуется программа по  популяризации добровольческой деятельности «Школа волонтеров». В 2022 году проведено 19 занятий с охватом 363 чел.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С 1 по 25 марта  2022 года прошла городская акция «Марафон добрых дел». Акция, где каждый житель города, независимо от возраста, образования и профессии, мог получить возможность самостоятельно или вместе с единомышленниками сделать множество добрых дел и оказать помощь тем, кто в этом нуждается больше всего. Участие в марафоне приняли 15 волонтерских отрядов и 3 учреждения города.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Важнейшим событием 2022 года считаю получение нашим Молодежным центром статуса Добро.Центр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Добро.Центр – это первая и крупнейшая социальная франшиза, созданная Ассоциацией волонтерских центров. Добро.Центры объединяют волонтерские организации, занимаются развитием в городах социальных и гражданских инициатив, а взамен получают дополнительную поддержку и ресурсы на собственные проекты.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Также Добро.Центр имеет возможность верифицирования волонтерских часов, которые необходимы для начисления дополнительных баллов при поступлении в ВУЗы по всей стране.</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Руководством Молодежного центра проделана важная работа по включению нашего центра во франшизу. И, конечно, это огромная победа всех добровольцев города – волонтерских организаций школ, вузов, колледжей и техникумов, культурных учреждений, предприятий, наших серебряных волонтеров, штаба #МыВместе.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15 декабря состоялось награждение победителей Республиканской премии «Доброволец года - 2022». По итогам премии город Глазов стал победителем в номинации «Центр притяжения» (самый развитый город в сфере добровольчества в Удмуртской Республике), а также волонтёрка город Глазова стала победительницей в номинации «Добровольчество – стиль жизни» (лучший волонтер в возрастной категории от 18 до 35 лет).</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В 2023 году наш Молодежный центр и Добро.Центр обновятся и пере оснастятся благодаря победе команды Молодежного центра Удмуртии в конкурсе «Регион для молодых». Глазовчан ожидает много интересных событий. Сегодня без помощи добровольцев нам уже точно не обойтись.  Всем нашим добровольцам спасибо от города, от горожан и от гостей нашей северной столицы за ваши добрые дела.</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___________</w:t>
      </w:r>
    </w:p>
    <w:p>
      <w:pPr>
        <w:pStyle w:val="Normal"/>
        <w:spacing w:lineRule="auto" w:line="240"/>
        <w:ind w:firstLine="709"/>
        <w:jc w:val="center"/>
        <w:rPr/>
      </w:pPr>
      <w:r>
        <w:rPr>
          <w:rFonts w:eastAsia="Times New Roman;Times New Roman" w:cs="Times New Roman;Times New Roman" w:ascii="Times New Roman;Times New Roman" w:hAnsi="Times New Roman;Times New Roman"/>
          <w:b/>
          <w:color w:val="0D0D0D"/>
          <w:sz w:val="24"/>
          <w:szCs w:val="24"/>
        </w:rPr>
        <w:t>ЗАДАЧИ НА 2023 ГОД В СФЕРЕ ГРАЖДАНСКОГО ОБЩЕСТВА И КОММУНИКАЦИЙ</w:t>
      </w:r>
    </w:p>
    <w:p>
      <w:pPr>
        <w:pStyle w:val="Normal"/>
        <w:spacing w:lineRule="auto" w:line="240"/>
        <w:ind w:firstLine="709"/>
        <w:jc w:val="both"/>
        <w:rPr>
          <w:rFonts w:ascii="Times New Roman;Times New Roman" w:hAnsi="Times New Roman;Times New Roman" w:eastAsia="Times New Roman;Times New Roman" w:cs="Times New Roman;Times New Roman"/>
          <w:b/>
          <w:b/>
          <w:color w:val="0D0D0D"/>
          <w:sz w:val="24"/>
          <w:szCs w:val="24"/>
        </w:rPr>
      </w:pPr>
      <w:r>
        <w:rPr>
          <w:rFonts w:eastAsia="Times New Roman;Times New Roman" w:cs="Times New Roman;Times New Roman" w:ascii="Times New Roman;Times New Roman" w:hAnsi="Times New Roman;Times New Roman"/>
          <w:b/>
          <w:color w:val="0D0D0D"/>
          <w:sz w:val="24"/>
          <w:szCs w:val="24"/>
        </w:rPr>
      </w:r>
    </w:p>
    <w:p>
      <w:pPr>
        <w:pStyle w:val="Style23"/>
        <w:numPr>
          <w:ilvl w:val="0"/>
          <w:numId w:val="2"/>
        </w:numPr>
        <w:spacing w:lineRule="auto" w:line="240"/>
        <w:ind w:left="0" w:firstLine="709"/>
        <w:jc w:val="both"/>
        <w:rPr>
          <w:rFonts w:eastAsia="Times New Roman;Times New Roman" w:cs="Times New Roman;Times New Roman"/>
          <w:color w:val="0D0D0D"/>
          <w:lang w:val="ru-RU"/>
        </w:rPr>
      </w:pPr>
      <w:r>
        <w:rPr>
          <w:rFonts w:eastAsia="Times New Roman;Times New Roman" w:cs="Times New Roman;Times New Roman"/>
          <w:color w:val="0D0D0D"/>
          <w:lang w:val="ru-RU"/>
        </w:rPr>
        <w:t xml:space="preserve">Завершить подключение подведомственных учреждений к федеральным системам «Госпаблики» и «Платформа обратной связи». </w:t>
      </w:r>
    </w:p>
    <w:p>
      <w:pPr>
        <w:pStyle w:val="Style23"/>
        <w:numPr>
          <w:ilvl w:val="0"/>
          <w:numId w:val="2"/>
        </w:numPr>
        <w:spacing w:lineRule="auto" w:line="240"/>
        <w:ind w:left="0" w:firstLine="709"/>
        <w:jc w:val="both"/>
        <w:rPr>
          <w:rFonts w:eastAsia="Times New Roman;Times New Roman" w:cs="Times New Roman;Times New Roman"/>
          <w:color w:val="0D0D0D"/>
          <w:lang w:val="ru-RU"/>
        </w:rPr>
      </w:pPr>
      <w:r>
        <w:rPr>
          <w:rFonts w:eastAsia="Times New Roman;Times New Roman" w:cs="Times New Roman;Times New Roman"/>
          <w:color w:val="0D0D0D"/>
          <w:lang w:val="ru-RU"/>
        </w:rPr>
        <w:t xml:space="preserve">Обучить представителей подведов ведению пабликов, работе с обращениями граждан. </w:t>
      </w:r>
    </w:p>
    <w:p>
      <w:pPr>
        <w:pStyle w:val="Style23"/>
        <w:numPr>
          <w:ilvl w:val="0"/>
          <w:numId w:val="2"/>
        </w:numPr>
        <w:spacing w:lineRule="auto" w:line="240"/>
        <w:ind w:left="0" w:firstLine="709"/>
        <w:jc w:val="both"/>
        <w:rPr/>
      </w:pPr>
      <w:r>
        <w:rPr>
          <w:rFonts w:eastAsia="Times New Roman;Times New Roman" w:cs="Times New Roman;Times New Roman"/>
          <w:color w:val="0D0D0D"/>
          <w:lang w:val="ru-RU"/>
        </w:rPr>
        <w:t xml:space="preserve">Увеличить количество личных встреч с горожанами, где они могут задать острые и актуальные вопросы. </w:t>
      </w:r>
      <w:r>
        <w:rPr>
          <w:rFonts w:eastAsia="Times New Roman;Times New Roman" w:cs="Times New Roman;Times New Roman"/>
          <w:color w:val="0D0D0D"/>
        </w:rPr>
        <w:t xml:space="preserve">Проводить встречи совместно с депутатами по округу. </w:t>
      </w:r>
    </w:p>
    <w:p>
      <w:pPr>
        <w:pStyle w:val="Style23"/>
        <w:numPr>
          <w:ilvl w:val="0"/>
          <w:numId w:val="2"/>
        </w:numPr>
        <w:spacing w:lineRule="auto" w:line="240"/>
        <w:ind w:left="0" w:firstLine="709"/>
        <w:jc w:val="both"/>
        <w:rPr>
          <w:rFonts w:eastAsia="Times New Roman;Times New Roman" w:cs="Times New Roman;Times New Roman"/>
          <w:color w:val="0D0D0D"/>
          <w:lang w:val="ru-RU"/>
        </w:rPr>
      </w:pPr>
      <w:r>
        <w:rPr>
          <w:rFonts w:eastAsia="Times New Roman;Times New Roman" w:cs="Times New Roman;Times New Roman"/>
          <w:color w:val="0D0D0D"/>
          <w:lang w:val="ru-RU"/>
        </w:rPr>
        <w:t xml:space="preserve">Развивать такие формы работы с обращениями граждан, как прямые эфиры в социальных сетях, горячая линия, выездные приемы министерств и ведомств, встречи в трудовых коллективах. </w:t>
      </w:r>
    </w:p>
    <w:p>
      <w:pPr>
        <w:pStyle w:val="Style23"/>
        <w:numPr>
          <w:ilvl w:val="0"/>
          <w:numId w:val="2"/>
        </w:numPr>
        <w:spacing w:lineRule="auto" w:line="240"/>
        <w:ind w:left="0" w:firstLine="709"/>
        <w:jc w:val="both"/>
        <w:rPr>
          <w:rFonts w:eastAsia="Times New Roman;Times New Roman" w:cs="Times New Roman;Times New Roman"/>
          <w:color w:val="0D0D0D"/>
          <w:lang w:val="ru-RU"/>
        </w:rPr>
      </w:pPr>
      <w:r>
        <w:rPr>
          <w:rFonts w:eastAsia="Times New Roman;Times New Roman" w:cs="Times New Roman;Times New Roman"/>
          <w:color w:val="0D0D0D"/>
          <w:lang w:val="ru-RU"/>
        </w:rPr>
        <w:t>Внедрить систему проведения опросов общественного мнения с использованием возможностей Платформы обратной связи.</w:t>
      </w:r>
    </w:p>
    <w:p>
      <w:pPr>
        <w:pStyle w:val="Style23"/>
        <w:numPr>
          <w:ilvl w:val="0"/>
          <w:numId w:val="2"/>
        </w:numPr>
        <w:spacing w:lineRule="auto" w:line="240"/>
        <w:ind w:left="0" w:firstLine="709"/>
        <w:jc w:val="both"/>
        <w:rPr/>
      </w:pPr>
      <w:r>
        <w:rPr>
          <w:rFonts w:eastAsia="Times New Roman;Times New Roman" w:cs="Times New Roman;Times New Roman"/>
          <w:color w:val="0D0D0D"/>
          <w:lang w:val="ru-RU"/>
        </w:rPr>
        <w:t xml:space="preserve">Создание Ресурсного центра местных сообществ в городе или наделение существующей организации соответствующим функционалом. </w:t>
      </w:r>
    </w:p>
    <w:p>
      <w:pPr>
        <w:pStyle w:val="Style23"/>
        <w:numPr>
          <w:ilvl w:val="0"/>
          <w:numId w:val="2"/>
        </w:numPr>
        <w:spacing w:lineRule="auto" w:line="240"/>
        <w:ind w:left="0" w:firstLine="709"/>
        <w:jc w:val="both"/>
        <w:rPr>
          <w:rFonts w:eastAsia="Times New Roman;Times New Roman" w:cs="Times New Roman;Times New Roman"/>
          <w:color w:val="0D0D0D"/>
          <w:lang w:val="ru-RU"/>
        </w:rPr>
      </w:pPr>
      <w:r>
        <w:rPr>
          <w:rFonts w:eastAsia="Times New Roman;Times New Roman" w:cs="Times New Roman;Times New Roman"/>
          <w:color w:val="0D0D0D"/>
          <w:lang w:val="ru-RU"/>
        </w:rPr>
        <w:t xml:space="preserve">Создать Фонд «Защитник отечества» – единое окно по работе с защитниками Отечества и их семьями. </w:t>
      </w:r>
      <w:r>
        <w:br w:type="page"/>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lang w:val="ru-RU" w:bidi="en-US"/>
        </w:rPr>
      </w:pPr>
      <w:r>
        <w:rPr>
          <w:rFonts w:eastAsia="Times New Roman;Times New Roman" w:cs="Times New Roman;Times New Roman" w:ascii="Times New Roman;Times New Roman" w:hAnsi="Times New Roman;Times New Roman"/>
          <w:color w:val="0D0D0D"/>
          <w:sz w:val="24"/>
          <w:szCs w:val="24"/>
          <w:lang w:val="ru-RU" w:bidi="en-US"/>
        </w:rPr>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t>3.Насыщенная и разнообразная культурная жизнь. Культура маленькой столицы</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Одна из стратегических задач Глазова – стать не только административным  и экономическим, но и культурно-образовательным центром севера Удмуртии. В этом плане Северный кластер подразумевает не только экономическое сотрудничество, но и культурное лидерство. Город должен стать интересен и собственным жителям, и соседним районам, а после этого – и туристам.  Культура, наряду с образованием, должна играть роль привлечения новых жителей в город.</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Культура в жизни города оказывает все большее  значение не только на  укрепления системы традиционных духовных, морально-нравственных ценностей, но и на  имидж города, его конкурентоспособность в борьбе за человеческие ресурсы.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Исходя из этих обстоятельств, городская команда из года в год старается насыщать городскую культуру, привносить в нее «маркеры столичности», сохраняя при этом фундаментальное  состояние культурного наследия, делает шаг за шагом по развитию туризма.   </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t xml:space="preserve">3.1.«Глазов Фестивальный». Развитие туризма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Глазов Фестивальный» - проект, который мы воплощаем совместно с северными районами Удмуртии и для наших жителей, и для развития туризм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2021 году мы начали  работу над формированием ежегодного  событийного календаря, в том числе включая мероприятия межмуниципального масштаба. Меняя поход к организации мероприятий, за прошедший период мы провели ряд ярких и запоминающихся событий, некоторые из которых, в результате полученного отклика от жителей,  стали традиционными,  а благодаря команде организаторов, эти мероприятия с каждым годом  увеличиваются в  зрелищности  и охвате участников.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Наиболее яркими и запоминающимися событиями стали: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Фестиваль «Огни ДондыДора» и автогонки на грунте в пяти классах автомобилей, которые собрали более 5000 гостей;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Семейный фестиваль «Зов родников» в Тылысе Юкаменского района, в котором приняли участие все районы северного кластер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Успенская и Никольская ярмарки из года в год с размахом проходят  на главной площади города, возрождая традиции старинного Глазова на своем историческом месте.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Открытый фестиваль национальных культур «ГлазовЭтноFest»;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Креативная лаборатория «АртВзгляд»;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Межрегиональный фестиваль «КнигоКар»;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Межрегиональный фольклорный фестиваль «Золотой ветер»;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Фестиваль студенческого творчества, посвященный году культурного наследия народов России «Весна ГГПИ»;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театральный  фестиваль «ТУК-ФЕСТ»;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Астрономический фестиваль «Северная звезда»,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Глазовский АртФестиваль Фантастики «Чепецкие земли»;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В Глазовском краеведческом музее реализован проект «Чепецкий мамонт», инициированный музеем и созданный  в партнерстве АНО «Парнас».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Мы стали не только региональными, но и федеральными площадками для различных фестивалей и форумов, спортивных мероприятий: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Торжественная церемония открытия Года 100-летия государственности Удмуртии (2020 год)</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полуфинала Республиканской военно-патриотической спартакиады «Гвардия» на Кубок имени М.Т. Калашникова (2022 год)</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Всероссийские соревнования по пулевой стрельбе памяти Е.Ф. Драгунова (ежегодные)</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Первый форум местных сообществ (2021 год)</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Республиканский фестиваль юных талантов «Прокачай планету» (2021 год)</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образовательный форум «Помним, чтобы жить» (2020 год) и др.</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По итогам 2022 года поставленную ранее задачу о переводе мероприятий в двухдневный формат мы успешно апробировали на фестивале  Glazov Street Fest: за 2 дня Фестиваль  собрал более 5000 зрителей и участников. Показателем того, что Фестиваль стал культовым мероприятием для Глазова, стало  вручение Александром Владимировичем Бречаловым премии «Признание» команде фестиваля.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Для Глазова 2 последних года  стали по-настоящему активными в части фестивальной деятельности. Культурная и спортивная жизнь города обогатилась, в том числе благодаря мероприятиям, организованным при содействии ТК ТВЭЛ. Это и юбилейные мероприятия, прошедшие в  2021 году, это форумы и конференции в 2022 году, в том числе посвящённые Году образования в Удмуртской Республике.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За 2022 год было проведено большое количество мероприятий с охватом 189 872 чел., что на 28% больше чем за предыдущий период, и практически в 2 раза больше чем в «доковидный» период.</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Глазов посетили с творческими программами различные деятели культуры и искусства. Это российские популярные исполнители и группы: Дмитрий Колдун (2019), Диана Арбенина (2020 год), ВИА «Волга-Волга» (2021 год), Алена Апина (2022 год), Лариса Долина (2022 год), музыкальная группа «Партизан FM» (2022 год). Кроме того, Глазов посещают российские музыканты-исполнители, актеры, писатели.</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pPr>
      <w:r>
        <w:rPr>
          <w:rFonts w:cs="Times New Roman;Times New Roman" w:ascii="Times New Roman;Times New Roman" w:hAnsi="Times New Roman;Times New Roman"/>
          <w:b/>
          <w:color w:val="0D0D0D"/>
          <w:sz w:val="24"/>
          <w:szCs w:val="24"/>
        </w:rPr>
        <w:t>3.2. Развитие сферы культуры</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Нацпроект «Культура»</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Как и в образовательной сфере мы рассматриваем нацпроекты, федеральные и региональные программы, как ресурс для выравнивания, опережения развития отрасли по отношению к крупным городам. Мониторим все источники и сегодня можно сказать, что максимально используем все доступные средства данных проектов.</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За 2019-2022 годы на  территории города Глазова проведена следующая работа по реализации национального проекта «Культура»: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создана «Модельная муниципальная библиотека»;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оснащены кинозалы в КСК «Победа» и КЦ «Россия»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В рамках реализации федерального проекта «Культурная среда» мы приступили к строительству «Центра культурного развития».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Глазовский краеведческий музей получил грант  в рамках федерального проекта «Цифровая культура» на создание продукта «Аудиогид» с применением технологии дополненной реальности на основе цифровой платформы «Артефакт».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по проекту «Культурная среда» за период с 2020 года  приобретены музыкальные инструменты и оборудование для школ искусств  на сумму 9,0 млн. рублей.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 по проекту «Цифровая культура» создан виртуальный концертный зал.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На сегодня в рамках нацпроекта «Культур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подана заявка на капитальный ремонт здания Детской музыкальной школы № 1 (Кирова, 22)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подана заявка на ремонт фасада здания театра «Парафраз» (Советская, 19).</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По реализации Государственной программы «Пушкинская карта» 5 учреждений культуры и дополнительного  образования реализуют программу «Пушкинская карта» (МБУ КЦ «Россия», МБУК «Централизованная библиотечная система г. Глазова», МУК «Глазовский драматический театр «Парафраз», МБУК «Глазовский краеведческий музей», МБУ ДО «Детская художественная школа»). В начале 2023 года к программе присоединились еще 3 учреждения дополнительного образования: МБУ ДО ДМШ №1, МБУ ДО «Детская школа искусств №2», МБУ ДО «Детская школа искусств №3 «Глазовчанка». Учреждения культуры, зарегистрировались на платформе «PRO.Культура.РФ», на официальных сайтах учреждений заведены отдельные вкладки с целью информирования населения о реализации данной программы. В 2022 году по программе «Пушкинская карта» было продано 12 258 билетов на сумму 1,5 млн. рублей.</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Грантовая работа. Дополнительное финансирование.</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За  2022 год  учреждения культуры не снизили набранный за последние годы темп работы: активно принимали участие в мероприятиях, фестивалях, грантовых программах и конкурсах, по итогам которых было написано  33 проекта, 13 получили поддержку. Сумма полученных средств на конец 2022 года  по всем проектам составляет 7,8 млн. рублей.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В 2022 году 155-летний юбилей Публичной научной библиотеки им. В. Г. Короленко отмечен благоустройством прилегающей территории за счет грантовых и благотворительных средств от Президентского фонда культурных инициатив (500,00 тыс. руб.) и АО Чепецкий механический завод (373,70 тыс. руб.). Работы велись в рамках проекта «Уличное арт-пространство «4 Тома». Создана площадка с арт-объектом и интерактивными зонами, а так же восстановлен бордюр, обустроена тротуарная дорожк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Глазовский драматический театр «Парафраз», в рамках реализации Федерального проекта партии «Единая Россия» «Культура малой Родины» получает субсидию на поддержку творческой деятельности и укрепление материально-технической базы, например, в 2021 году получил поддержку в размере свыше 3 млн. рублей на постановку двух спектаклей: «Провинциальные дурачки!» (премьера 02.09.2022) и «Эту сказку я не знаю» (30.09.2022), а в 2022 году - в размере 4,4 млн. рублей - на постановку двух спектаклей: «Беги, Серый! Беги!» и «Принцесса, Рыцарь и Дракон».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Одним из самых долгожданных событий года стало начало работ по капитальному ремонту Культурного центра «Россия» - 1 этап, наружные работы. На эти цели были выделены 60 млн рублей из бюджета УР в рамках трехстороннего соглашения между Правительством Удмуртской Республики, Администрацией города Глазова и ГК «Росатом». Работы выполнены на 93 %, а в связи с выявленными дополнительными работами по решению штаба Региональной Комиссии по устойчивому развитию экономики в Удмуртской Республике срок исполнения контракта продлён до 30 июня 2023 года.</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Среди значимых событий Культурного центра «Россия»:</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Проект по благоустройству площади у филиала МБУК «КЦ «Россия» -  Культурно-спортивного центра «Победа» - лидер по количеству набранных голосов официального общероссийского голосования за общественные пространства.</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Реализация программы «Реновация парка имени М. Горького 2022-2025».</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Проект Культурного центра «Россия» - «Реновация парка имени М. Горького 2022-2025 - Восстановление зоны аттракционов» включен в программу «Радиус доверия» на 2023 год, учрежденную АО «ТВЭЛ», по которой будут выделены денежные средства на установку 4 аттракционов для разных возрастных групп.</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Значимым событием стал проект, организованный Культурной базой «Короленко, 8»  «Креативная лаборатория «АртВзгляд». Проект стал победителем грантового конкурса в президентском фонде культурных инициатив.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МБУ «Молодежный центр» принял участие и победил в конкурсном отборе на возможность получения статуса Добр.Центра в рамках социальной франшизы Ассоциации волонтерских центров РФ.</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Учреждения культуры Глазова принимают участие в мероприятиях и проектах программы «Территория культуры Росатома»:</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Ежегодно с 2019 года Централизованная библиотечная система г. Глазова организует в городе Всероссийский интеллектуальный забег «Бегущая книга». Он проходит 27 мая и 1 сентября. Программа предоставила библиотекам фирменные футболки и частично помогает с книгами для подарков «бегунам». А в 2023 году в рамках Программы Интеллектуальный забег дополнила своей творческой встречей Елена Ленсковская, детская писательница из Екатеринбурга. Она приветствовала участников и дала старт забегу.</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Ежегодно в театре «Парафраз» проходит творческая лаборатория «Театр Наций – театрам атомных городов». В программу лаборатории входит: постановка эскиза спектакля приглашенным режиссером и образовательные лекции для звукорежиссёров и художников по свету.</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дети и подростки Глазова принимают участие в творческих конкурсах, организованных программой «Территория культуры Росатома», например, «Территория успеха: В объятиях природы», «Территория успеха: Пегас», Всероссийский конкурс учащихся оркестровых отделений ДШИ городов «Росатома» и др.</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Традиционная народная культура</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2022 году продолжилась работа по сохранению и развитию традиционной народной культуры. На территории города продолжают работу 9 национально-культурных объединений, действующих на территории города Глазова. За отчётный год проведено 360 мероприятий, с количеством участников 17,7 тыс. человек, что  превышает прошлогодние значения на 67%.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Из года в год традиционно проходят Дни еврейской культуры, Дни удмуртской культуры, Дни татарской культуры, Дни русской культуры, Дни бесермянской культуры,  Дни азербайджанской культуры,  Дни армянской культуры, Дни немецкой культуры и другие мероприятия, такие как  фольклорные экспедиции в деревни.</w:t>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Сохранение культурного наследия</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022 год был объявлен Президентом Российской Федерации Владимиром Владимировичем Путиным Годом культурного наследия народов России.</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сентябре состоялся Открытый фестиваль национальных культур «ГлазовЭтноFest», организованный Культурным центром «Россия». Благодаря поддержке Президентского фонда культурных инициатив и Главы Удмуртской Республики фестиваль стал визитной карточкой Удмуртской Республики. Открытый фестиваль национальных культур «ГлазовЭтноFest» - это яркие страницы культур народов, проживающих на территории г. Глазова, раскрытие их быта, кухни, традиций, гостеприимства.  Результатом фестиваля стало создание площадки для позитивных межкультурных коммуникаций и взаимодействия между представителями разных национальностей: удмуртов, бесермян, татар, русских, немцев, цыган, индийцев и др.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рамках Года культурного наследия народов России на Успенской ярмарке, организованной Глазовским краеведческим музеем, центральная площадь города Глазова стала солнцем, где на улицах-лучах - Потешном, Плясовом, Мастеровом, Красочном, Музыкальном - участники ярмарки познакомились с культурным наследием народов России (песнями, плясками, играми, ремеслами). В рамках Успенской ярмарки также прошел этнофестиваль «Сокровища севера Удмуртии», в котором приняло участие 11 коллективов. Ярмарка учла интересы разной аудитории, дети, родители, пенсионеры, молодежь – для каждого бы продуман свой подход, каждый нашел дело по душе, получил заряд положительной энергии. А это и есть качество нашей работы.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Год культурного наследия народов России  было проведено 4 фольклорные экспедиции, собранный фольклорно-этнографический материал использовался в работе исполнителей и коллективов самодеятельного художественного творчества, а также для организации фольклорных мероприятий в целях ознакомления с историей, традициями и обрядами народов, проживающих на территории города Глазова.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Культура</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Учреждения культуры создают яркую на события культурную жизнь города, развивают событийный туризм. Глазовский краеведческий музей ежегодно проводит мероприятия городского уровня, направленные на развитие событийной сферы: астрономический фестиваль «Северная звезда», «Никольскую ярмарку». В 2022 г. реализовал проект «Передвижная выставка “Чепецкий мамонт”». Выставка включала собрания экспонатов из фондов Глазовского краеведческого музея, была дополнена мультимедийными панелями, макетами скелетов, мобильными стендами с Qr-кодами. Презентация состоялась на ежегодной августовской педагогической конференции в Глазовском государственном педагогическом институте имени В.Г. Короленко. «Чепецкий мамонт» побывал в одиннадцати школах Глазовского района: д. Удмуртские Ключи, с.Парзи, с.Дзякино, д. Кожиль, д. Пусошур, д. Качкашур, с.Октябрьский, д.Курегово, д.Адам, д.Золотарево, д.Дондыкар. И всюду вызывал неподдельный интерес ребят, желание увидеть своими глазами палеонтологические находки.</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Глазовский драматический театр «Парафраз» активно сотрудничал с ижевскими туристическими фирмами, которые организовывали экскурсионно-театральные поездки любителям театрального искусства с посещением спектаклей театра. Прошли Обменные гастроли с Крымским ТЮЗом по программе «Большие гастроли» по направлению «Региональные театры». Театр «Парафраз» представил зрителям г. Евпатория три спектакля: «Байки с Бейкер-стрит», «Сейчас не до любви» и «Просто игра», получил самые благодарные отзывы зрителей и их любовь.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Культурный центр «Россия» является организатором комплексных городских мероприятий, таких как День города, День Победы, Масленница, День защиты детей, День памяти и скорби, различных торжественных мероприятий, посвященных общественно значимым датам, например, День работника атомной промышленности, День защитника Отечества, День памяти о россиянах, исполнявших служебный долг за пределами Отечества, День народного единства и День государственности УР. КЦ «Россия» организатор различных фестивалей и конкурсов для разных возрастных категорий населения. Сотрудники КЦ «Россия» принимают участие во всех городских мероприятиях как ведущие и исполнители художественных номеров.</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Централизованная библиотечная система г. Глазова ежегодно проводит литературные фестивали, куда приглашает российских писателей. Так, в 2019 году прошел Глазовский АртФестиваль фантастики, в 2020 – Литературный фестиваль «Шерлок 2.0», который был реализован совместно с АНО «МКСЦ “Тайм-клуб”», в 2021 году – Глазовский АртФестиваль Фантастики «75-й элемент», в 2022 году - Глазовский АртФестиваль Фантастики «Чепецкие земли».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Централизованная библиотечная система г. Глазова всегда в авангарде библиотечного сообщества Удмуртии, библиотеки система ежегодно становятся победителями профессиональных конкурсов. Так, в 2022 году Модельная Центральная детская библиотека города Глазова стала победителем в номинации «Лучшая городская детская библиотека» Удмуртии по итогам Республиканского профессионального конкурса «Лучшая детская библиотека - 2022».</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детских школах искусств Глазова в 2022 году проходило обучение по предпрофессиональным и общеразвивающим программам 1616 детей в возрасте от 5 до 18 лет. В 2022 году закончили обучение 200 выпускника, из них поступили в профильные учебные заведения 17 человек. Они будут обучаться в ведущих федеральных университетах, колледжах культуры и других учебных заведениях. Хочется надеяться, что после обучения молодые специалисты вернутся в Глазов, чтобы работать в сфере культуры.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На базе филиала Культурного центра «Россия» - Культурно-спортивный центр «Победа» работает волонтерский отряд «Рассвет» (руководитель - Светлана Николаевна Чиркова) в рамках федерального проекта «Творческие люди» в учреждениях города реализуется программа «Волонтеры культуры». Ребята активно помогали в проведении городских мероприятий, митингах, социальных акций. По итогам 2022 года на форуме «Доброволец года» получил две награды: «Лучший добровольческий отряд года» и «Лучший руководитель добровольческого отряда».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В 2022 году учреждениями дополнительного образования организовано и проведено более 300 мероприятий, среди них конкурсы, концерты, выставки.</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Например: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Детская музыкальная школа №1 организовала Межрегиональный фестиваль-конкурс исполнителей на народных инструментах «Музыка на все времена», Республиканский конкурс пианистов «Узоры на клавишах», состоялся юбилейный концерт, посвященный 25-летию Образцового духового оркестра «Бревис»;</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Детская школа искусств №2 (Лицей искусств) провела праздничную программу «32 августа: ЧМЗ и Лицей: энергия жизни!», организовала Всероссийский конкурс детского и молодёжного творчества «Дети XXI века», издан уникальный многоязычный (на русском, удмуртском, английском) сборник комиксов по удмуртским сказкам, легендам и мифам «Дневники Кылдысина», в него вошли победных работ конкурса «Палитр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 Детская школа искусств №3 «Глазовчанка» организовала V Межрегиональный конкурс «Юный концертмейстер – юный иллюстратор» для детей и юношества, спектакли «210 шагов», «Обрыв на краю ржаного поля детства», «Новороссия – грез, Новороссия - гроз» (2023), День двора «Улица Росатом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Детская художественная школа провела интенсив «АРТ-Глазов 2022», организован Республиканский фестиваль детского творчества «Иднакар. Связь времен», прошла персональная выставка творческих работ художника Владимира Валерьевича Наговицына «Удмурт дунне=Удмуртский мир», продолжает свою работу творческая площадка Арт-Глазов.</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Учащиеся Детской музыкальной школы №1 приняли участие в Международном конкурсе-фестивале «Страна талантов», во II Всероссийском конкурсе-фестивале искусств «Серпантин Искусств», где получили дипломы лауреатов и Гран-При. Детская школа искусств №2 приняла участие и получили Гран-При в Российском фестивале искусств им. П.И. Чайковского «Зарни пилем», ученица ДШИ №2 Ольга Козлова стала участником образовательной программы «Современные тенденции в керамике и первобытное искусство» в Международном детском центре «Артек». Учащиеся Детской школы искусств №3 «Глазовчанка» стали победителями и обладателями Гран-При и дипломов лауреатов I степени в I Международном многожанровом онлайн-конкурсе культуры и искусства «Музыкальный мир», ученик ДШИ № 3 «Глазовчанка» Максим Костицын как победитель онлайн-отбора Всероссийского конкурса «Живая классика» принял участие в финале конкурса в Международном детском центре «Артек». Учащиеся Детской художественной школы получили дипломы лауреатов 1 степени в Международной выставке изобразительного и декоративно-прикладного искусства «Свет и цвет».</w:t>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Молодежная политика</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Стратегии развития Глазова особое место уделено молодому поколению. Для города это аудитория, которая делает жизнь ярче, интересней, активней,  для предприятий – востребованные трудовые ресурсы. Это будущее Глазов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Основные тренды в сфере поддержки развития досуга и занятости молодежи определяет  МБУ «Молодежный центр». В 2022 году он принял участие в конкурсном отборе субъектов Российской Федерации на предоставление в 2023 году субсидий на программы комплексного развития молодежной политики «Регион для молодых».  По итогам конкурса Удмуртская Республика получила 153 млн. рублей, с июля 2023 года в МБУ «Молодежный центр» планируется ремонт  и оснащение рабочих кабинетов современным оборудованием, оргтехникой.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 xml:space="preserve">Основными направлениями деятельности МБУ «Молодежный центр» являются: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Профилактика асоциальных явлений в молодежной среде,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Координация и развитие добровольческого движения,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Поддержка талантливой и инициативной молодежи,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Профориентация и содействие занятости подростков и молодежи,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Организация досуговых мероприятий для молодежи, молодой семьи, мероприятий по патриотическому воспитанию, </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w:t>
      </w: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Психологические и юридические консультации.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Каждый год учреждением организуются мероприятия по формированию духовности, нравственности и здорового образа жизни, форумы  и активы, в том числе с выделением грантов  для молодежи (Городская молодежная премия «Дальше действовать будем мы»), организуются летние и зимние лагерные смены (Краткосрочная смена  профориентационной направленности «PROFсмена»,  Профильные смены «Летняя школа волонтеров» и «Юный инспектор движения»). </w:t>
      </w:r>
    </w:p>
    <w:p>
      <w:pPr>
        <w:pStyle w:val="Normal"/>
        <w:spacing w:lineRule="auto" w:line="240"/>
        <w:ind w:firstLine="709"/>
        <w:jc w:val="both"/>
        <w:rPr/>
      </w:pPr>
      <w:r>
        <w:rPr>
          <w:rFonts w:eastAsia="Times New Roman;Times New Roman" w:cs="Times New Roman;Times New Roman" w:ascii="Times New Roman;Times New Roman" w:hAnsi="Times New Roman;Times New Roman"/>
          <w:color w:val="0D0D0D"/>
          <w:sz w:val="24"/>
          <w:szCs w:val="24"/>
        </w:rPr>
        <w:t xml:space="preserve">  </w:t>
      </w:r>
      <w:r>
        <w:rPr>
          <w:rFonts w:cs="Times New Roman;Times New Roman" w:ascii="Times New Roman;Times New Roman" w:hAnsi="Times New Roman;Times New Roman"/>
          <w:color w:val="0D0D0D"/>
          <w:sz w:val="24"/>
          <w:szCs w:val="24"/>
        </w:rPr>
        <w:t xml:space="preserve">Важным направлением деятельности   является организация мероприятий в  поддержку молодых семей,  работы клубов молодых семей. В городе Глазове функционируют 3 клуба: «Егоза» при МБОУ ДО «ДЮЦ», «Домашний очаг» при храме Преображения Господня и Клуб молодых семей на базе МБУ «Молодежный центр».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Большое внимание уделяется работе со студенчеством: это различной направленности интеллектуальные игры и  конкурсы. В этом году Фестиваль студенческого творчества «Весна ГГПИ- 2022», был посвящен  году культурного наследия народов России.  </w:t>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На базе МБУ  «Молодежный центр» проводится работа по оказанию помощи во временном трудоустройстве и занятости учащихся в возрасте от 14 до 18 лет, студентов в свободное от учебы время и незанятой молодёжи. Ежегодно  по  этой программе трудоустраивается порядка  250 человек.</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 xml:space="preserve">Патриотическое воспитание молодежи город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Патриотизм не возникает на голом месте, патриотами не рождаются, ими становятся в непростом процессе развития, становления личности. Это большая воспитательная работа. В 2022 год было создано Российское движение детей и молодёжи «Время первых».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В этом же году в Удмуртии было создано Агентство по молодёжной политики, деятельность которого сейчас переформатирована, Агентство осуществляет реализацию молодежной политики в Удмуртской Республике, разработку и реализацию государственных программ Удмуртской Республики по основным направлениям молодежной политики в Удмуртской Республике.</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Для себя вижу развитие патриотизма в нескольких направлениях:</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1.</w:t>
        <w:tab/>
        <w:t>Любовь к семье, к роду, привитие истинных нравственных и духовных ценностей</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t>2.</w:t>
        <w:tab/>
        <w:t>Любовь к малой родине, г. Глазову, его истории и культуре</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3.</w:t>
        <w:tab/>
        <w:t>Любовь к России, готовность служить Родине, жертвовать личным ради родной страны.</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2022 год был богат на мероприятия, главной темой которых является любовь к Родине. Наши ребята достойно представляли Глазов  на республиканском уровне: смотр-конкурс по строевой подготовке «Равняемся на героев», акция «Во славу Отечества», республиканская военно-патриотическая спартакиада «Гвардия» на Кубок имени М. Т. Калашников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Глазове школьники  молодежь   активно  принимали участие городских мероприятиях: онлайн-фотоконкурс «Герои России – вчера, сегодня, завтра», акция «Я-гражданин»;  общероссийская акция «Бессмертный полк», встречи молодежи с ветеранами локальных войн, интеллектуально-познавательные игры, посвященные фактам и событиям Великой Отечественной войны; спартакиада «Мы - юнармейцы» среди юнармейских отрядов образовательных организаций города.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Традиционно северная столица принимала военно-патриотические клубы «атомных» городов в рамках слета «Молодежный арсенал». Он позволил ребятам отработать навыки военно-тактической подготовки на практике, а кураторам клубов – поделиться опытом по патриотическому воспитанию.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В прошлом году в ГГПИ создан Виртуальный музей Великой Отечественной войны поискового отряда «Новый Феникс».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 xml:space="preserve">Благодаря активистам из микрорайона Сыга в 2022 году здесь появился мемориальный комплекс памяти жителям Сыги – участникам Великой Отечественной войны, труженикам тыла, детям войны. Он создан по программе инициативного бюджетирования.  </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Мы увековечили память наших павших бойцов, в том числе участников специальной военной операции, на мемориальном комплексе Аллея мужества, на фасадах учебных учреждений.</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На 2023 год в городе составлена два плана проектной межведомственной работы: План патриотической работы и План Года молодежи. Все они опираются на развитие всех трех уровней: любви к роду, малой и большой Родине.</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t>3.3.Спорт и здоровый образ жизни</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городе Глазове регулярно занимаются физической культурой и спортом 39 480 человек, что составляет 45,4% от числа всех жителей. Процент увеличился по сравнению 2020 годом, когда к систематическим занятиям физической культурой и спортом было привлечено 34 366 человек или 39,75%  от числа всех жителей города.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Доля граждан с ограниченными возможностями здоровья и инвалидов, систематически занимающихся физкультурой и спортом, составляет 19,82%.  Спортсмены общественных организаций ВОС, ВОГ, ВОИ, коррекционной общеобразовательной школы № 5, психоневрологического интерната для детей и взрослых принимают участие в городских массовых мероприятиях «Лыжня России», «Кругосветка Удмуртии», «Кросс Нации».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Количество спортивных сооружений за последние 4 года значительно увеличилось и составило 248 объектов. В том числе в Глазове появились: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2019 году - площадка с тренажерами на стадионе и комплекс ГТО у 10 школы;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2020 году - площадка ГТО у школы № 9 и стадион  Гимназии № 8;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2021 году - площадка для пляжного волейбола на территории школы № 9,  роллердром и площадка «Спортмастер» у школы № 11,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22 году – Новый физкультурно-оздоровительный комплекс,  многофункциональная хоккейная коробка в переулке Среднем, тир на территории школы № 9.  </w:t>
      </w:r>
    </w:p>
    <w:p>
      <w:pPr>
        <w:pStyle w:val="Normal"/>
        <w:spacing w:lineRule="auto" w:line="240"/>
        <w:ind w:firstLine="709"/>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2022 году – новый физкультурно-оздоровительный комплекс, многофункциональная хоккейная коробка в переулке Среднем, тир на территории школы № 9.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но отметить ,что часть из этих объектов  были построены благодаря инициативам горожан. В 2021 году в рамках Молодежного инициативного бюджетирования в Удмуртской Республике «Атмосфера» был построен роллердром (МБОУ «СШ № 11»), в рамках проекта «Поколение «Спортмастер» построена площадка со спортивно-технологическим оборудованием «Спортмастер» (МБОУ «СШ № 11»), площадка для пляжного волейбола в рамках конкурса социально значимых объектов топливной компании ТВЭЛ (МБОУ «СОШ № 9»). В 2022 году в рамках Молодежного инициативного бюджетирования в Удмуртской Республике «Атмосфера» началось строительство туристической полосы «Турполоса на века» на сумму 342,8 тыс. руб. В рамках инициативного бюджетирования была построена многофункциональная хоккейная коробка на переулке Среднем, д. 2. Также в рамках инициативного бюджетирования на территории МБОУ «СШ № 9» школы начато строительство военизированной полосы препятствий для юнармейских классов и учащихся.</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С 1 июля 2022 года на территории Удмуртской Республики начал реализацию проект «Удмуртское долголетие», получивший поддержку Фонда Президентских грантов. Проект «Удмуртское долголетие» направлен на создание комфортных условий для вовлечения в систематические занятия физкультурой и спортом жителей Удмуртской Республики пенсионного возраста. В Глазове создано три клуба. Трижды в неделю на базе каждого из них проводятся бесплатные занятия с ветеранами по самым доступным видам физической активности: северная ходьба, настольный теннис, йога, шахматы и шашки -  под руководством специально подготовленных в рамках проекта наставников. В клубы закуплен необходимый спортивный инвентарь. Во время реализации проекта «Удмуртское долголетие» систематически посещали занятия 270 человек.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2022 году на базе МБУ «ЦМиТО УКСиМП» продолжила свою работу площадка для игры в настольный теннис. Она появилась в результате реализованного социального проекта «Спортивное долголетие» в 2021 году. Данный проект был направлен на развитие физической культуры и спорта и вовлечение в регулярные занятия лиц зрелого и старшего возраста.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За год теннисный зал посетило 64 человека. В основном это люди пенсионного и предпенсионного возраста. Социальным эффектом данного проекта стала организация танцевального объединения серебряного возраста «Танцующие» в партнерстве с АНО МКСЦ «Тайм-клуб». Количество участников за 2022 год составило 78 человек.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Также ведет работу спортивно-оздоровительный клуб «Вертикаль». В клубе организована бесплатная выдача спортинвентаря – палок для скандинавской ходьбы, лыжных комплектов и коньков. Также бесплатный инвентарь доступен в МБОУ «СОШ № 9».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В городской календарь спортивных событий-2022 вошли   44 официальных физкультурно-оздоровительных и спортивных мероприятий на территории муниципального образования «город Глазов».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Спортсмены города Глазова приняли участие в республиканских и всероссийских соревнованиях: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ервенство России по мини-футболу среди юношей;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VI Зимней Спартакиаде трудовых коллективов городов Удмуртской Республики;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ервенство Удмуртской Республики по мини-футболу среди юношей;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церемонии поздравления Г.А. Кулаковой с 80-летним юбилеем;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егиональные соревнования юных футболистов «Кожаный мяч»;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сероссийские соревнования по пулевой стрельбе;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сероссийские соревнования по спортивной (греко-римской) борьбе «Кубок финно-угорских народов», памяти Заслуженного тренера РСФСР, Почетного гражданина города Глазова  Чикварова В.В., среди юношей (до 16 лет);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Кубок России по мини-футболу;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ткрытое Первенство Удмуртской Республики по легкой атлетике среди ДЮСШ; </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 Хоккейный турнир на Кубок имени М.Т. Калашникова среди детско-юношеских команд; </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сероссийские соревнования по пулевой стрельбе, посвященные памяти Героя Советского Союза Т.Н. Барамзиной;</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сероссийские соревнования «Лыжня России»;</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ородские соревнования по уличному баскетболу «Оранжевый мяч»;</w:t>
      </w:r>
    </w:p>
    <w:p>
      <w:pPr>
        <w:pStyle w:val="Normal"/>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емпионат Школьной баскетбольной лиги «КЭС-БАСКЕТ»;</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 Чемпионат «Локобаскет» по баскетболу среди юношей и девушек не старше 2006 года рождения Удмуртской Республики.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firstLine="709"/>
        <w:jc w:val="both"/>
        <w:rPr/>
      </w:pPr>
      <w:r>
        <w:rPr>
          <w:rFonts w:cs="Times New Roman;Times New Roman" w:ascii="Times New Roman;Times New Roman" w:hAnsi="Times New Roman;Times New Roman"/>
          <w:sz w:val="24"/>
          <w:szCs w:val="24"/>
        </w:rPr>
        <w:t>За год были проведены два официальных физкультурно-оздоровительных мероприятия, включающих оценку выполнения нормативов комплекса ГТО. Золотой знак получили 136 человек, 76 серебряных и 3 бронзовых.</w:t>
      </w:r>
      <w:r>
        <w:rPr>
          <w:rFonts w:cs="Times New Roman;Times New Roman" w:ascii="Times New Roman;Times New Roman" w:hAnsi="Times New Roman;Times New Roman"/>
          <w:color w:val="0D0D0D"/>
          <w:sz w:val="24"/>
          <w:szCs w:val="24"/>
        </w:rPr>
        <w:t xml:space="preserve"> МБОУ «СОШ №7»: Корякин И. (7 класс) занял 3 место в республиканских соревнованиях по плаванию, Волков И. (8 класс) – 1 место в республиканских соревнованиях по легкой атлетике</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Учащиеся МБОУ «Гимназия №8» стали победителями республиканского этапа школьной баскетбольной лиги  «КЭС-Баскет», заняли 2 место в финале ПФО в г.Нижний Новгород и 15 место в суперфинале школьной баскетбольной лиги в г.Тольятти.</w:t>
      </w:r>
    </w:p>
    <w:p>
      <w:pPr>
        <w:pStyle w:val="Normal"/>
        <w:spacing w:lineRule="auto" w:line="240"/>
        <w:ind w:firstLine="709"/>
        <w:jc w:val="both"/>
        <w:rPr/>
      </w:pPr>
      <w:r>
        <w:rPr>
          <w:rFonts w:cs="Times New Roman;Times New Roman" w:ascii="Times New Roman;Times New Roman" w:hAnsi="Times New Roman;Times New Roman"/>
          <w:color w:val="0D0D0D"/>
          <w:sz w:val="24"/>
          <w:szCs w:val="24"/>
        </w:rPr>
        <w:t>Победителями чемпионата города ШБЛ «КЭС БАСКЕТ» в 2021-2022 учебном году стали команды юношей и девушек Гимназии №8. Эти команды защищали честь города на региональном финале в городе Глазове, где команды юношей и девушек также стали победителями и были приглашены на финальные игры Приволжского Федерального округа. Команда юношей заняла 4 место (тренер Поздеев А.В.). Команда девушек, заняв 3 место, вышла в финал России, где заняла 4 почётное место (тренер Дюкин А.Г.).</w:t>
      </w:r>
    </w:p>
    <w:p>
      <w:pPr>
        <w:pStyle w:val="Normal"/>
        <w:spacing w:lineRule="auto" w:line="240"/>
        <w:ind w:firstLine="709"/>
        <w:jc w:val="both"/>
        <w:rPr>
          <w:rFonts w:ascii="Times New Roman;Times New Roman" w:hAnsi="Times New Roman;Times New Roman" w:cs="Times New Roman;Times New Roman"/>
          <w:color w:val="0D0D0D"/>
          <w:sz w:val="24"/>
          <w:szCs w:val="24"/>
        </w:rPr>
      </w:pPr>
      <w:r>
        <w:rPr>
          <w:rFonts w:cs="Times New Roman;Times New Roman" w:ascii="Times New Roman;Times New Roman" w:hAnsi="Times New Roman;Times New Roman"/>
          <w:color w:val="0D0D0D"/>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___________</w:t>
      </w:r>
    </w:p>
    <w:p>
      <w:pPr>
        <w:pStyle w:val="Normal"/>
        <w:spacing w:lineRule="auto" w:line="240"/>
        <w:ind w:firstLine="709"/>
        <w:jc w:val="both"/>
        <w:rPr>
          <w:rFonts w:ascii="Times New Roman;Times New Roman" w:hAnsi="Times New Roman;Times New Roman" w:cs="Times New Roman;Times New Roman"/>
          <w:b/>
          <w:b/>
          <w:color w:val="0D0D0D"/>
          <w:sz w:val="24"/>
          <w:szCs w:val="24"/>
        </w:rPr>
      </w:pPr>
      <w:r>
        <w:rPr>
          <w:rFonts w:cs="Times New Roman;Times New Roman" w:ascii="Times New Roman;Times New Roman" w:hAnsi="Times New Roman;Times New Roman"/>
          <w:b/>
          <w:color w:val="0D0D0D"/>
          <w:sz w:val="24"/>
          <w:szCs w:val="24"/>
        </w:rPr>
        <w:t>ЗАДАЧИ НА 2023 ГОД  В СФЕРЕ КУЛЬТУРЫ И ДОСУГА</w:t>
      </w:r>
    </w:p>
    <w:p>
      <w:pPr>
        <w:pStyle w:val="Style23"/>
        <w:widowControl/>
        <w:numPr>
          <w:ilvl w:val="0"/>
          <w:numId w:val="3"/>
        </w:numPr>
        <w:suppressAutoHyphens w:val="false"/>
        <w:spacing w:lineRule="auto" w:line="240" w:before="0" w:after="0"/>
        <w:contextualSpacing/>
        <w:jc w:val="both"/>
        <w:textAlignment w:val="auto"/>
        <w:rPr/>
      </w:pPr>
      <w:r>
        <w:rPr>
          <w:rFonts w:cs="Times New Roman;Times New Roman"/>
          <w:lang w:val="ru-RU"/>
        </w:rPr>
        <w:t xml:space="preserve">Продолжить строительство Центра культурного развития, </w:t>
      </w:r>
      <w:r>
        <w:rPr>
          <w:rFonts w:cs="Times New Roman;Times New Roman"/>
        </w:rPr>
        <w:t>II</w:t>
      </w:r>
      <w:r>
        <w:rPr>
          <w:rFonts w:cs="Times New Roman;Times New Roman"/>
          <w:lang w:val="ru-RU"/>
        </w:rPr>
        <w:t xml:space="preserve"> этап</w:t>
      </w:r>
    </w:p>
    <w:p>
      <w:pPr>
        <w:pStyle w:val="Style23"/>
        <w:widowControl/>
        <w:numPr>
          <w:ilvl w:val="0"/>
          <w:numId w:val="3"/>
        </w:numPr>
        <w:suppressAutoHyphens w:val="false"/>
        <w:spacing w:lineRule="auto" w:line="240" w:before="0" w:after="0"/>
        <w:contextualSpacing/>
        <w:jc w:val="both"/>
        <w:textAlignment w:val="auto"/>
        <w:rPr/>
      </w:pPr>
      <w:r>
        <w:rPr>
          <w:rFonts w:cs="Times New Roman;Times New Roman"/>
          <w:lang w:val="ru-RU"/>
        </w:rPr>
        <w:t xml:space="preserve">Продолжить ремонт КЦ «Россия», </w:t>
      </w:r>
      <w:r>
        <w:rPr>
          <w:rFonts w:cs="Times New Roman;Times New Roman"/>
        </w:rPr>
        <w:t>II</w:t>
      </w:r>
      <w:r>
        <w:rPr>
          <w:rFonts w:cs="Times New Roman;Times New Roman"/>
          <w:lang w:val="ru-RU"/>
        </w:rPr>
        <w:t xml:space="preserve"> этап</w:t>
      </w:r>
    </w:p>
    <w:p>
      <w:pPr>
        <w:pStyle w:val="Style23"/>
        <w:widowControl/>
        <w:numPr>
          <w:ilvl w:val="0"/>
          <w:numId w:val="3"/>
        </w:numPr>
        <w:suppressAutoHyphens w:val="false"/>
        <w:spacing w:lineRule="auto" w:line="240" w:before="0" w:after="0"/>
        <w:contextualSpacing/>
        <w:jc w:val="both"/>
        <w:textAlignment w:val="auto"/>
        <w:rPr/>
      </w:pPr>
      <w:r>
        <w:rPr>
          <w:rFonts w:cs="Times New Roman;Times New Roman"/>
          <w:lang w:val="ru-RU"/>
        </w:rPr>
        <w:t xml:space="preserve">Завершить </w:t>
      </w:r>
      <w:r>
        <w:rPr>
          <w:rFonts w:cs="Times New Roman;Times New Roman"/>
        </w:rPr>
        <w:t>I</w:t>
      </w:r>
      <w:r>
        <w:rPr>
          <w:rFonts w:cs="Times New Roman;Times New Roman"/>
          <w:lang w:val="ru-RU"/>
        </w:rPr>
        <w:t xml:space="preserve"> этап ремонта КЦ «Россия»</w:t>
      </w:r>
    </w:p>
    <w:p>
      <w:pPr>
        <w:pStyle w:val="Style23"/>
        <w:widowControl/>
        <w:numPr>
          <w:ilvl w:val="0"/>
          <w:numId w:val="3"/>
        </w:numPr>
        <w:suppressAutoHyphens w:val="false"/>
        <w:spacing w:lineRule="auto" w:line="240" w:before="0" w:after="0"/>
        <w:contextualSpacing/>
        <w:jc w:val="both"/>
        <w:textAlignment w:val="auto"/>
        <w:rPr>
          <w:rFonts w:cs="Times New Roman;Times New Roman"/>
          <w:lang w:val="ru-RU"/>
        </w:rPr>
      </w:pPr>
      <w:r>
        <w:rPr>
          <w:rFonts w:cs="Times New Roman;Times New Roman"/>
          <w:lang w:val="ru-RU"/>
        </w:rPr>
        <w:t>Отремонтировать  здание театра «Парафраз» в рамках нацпроекта «Культура» (фасады)</w:t>
      </w:r>
    </w:p>
    <w:p>
      <w:pPr>
        <w:pStyle w:val="Style23"/>
        <w:widowControl/>
        <w:numPr>
          <w:ilvl w:val="0"/>
          <w:numId w:val="3"/>
        </w:numPr>
        <w:suppressAutoHyphens w:val="false"/>
        <w:spacing w:lineRule="auto" w:line="240" w:before="0" w:after="0"/>
        <w:contextualSpacing/>
        <w:jc w:val="both"/>
        <w:textAlignment w:val="auto"/>
        <w:rPr/>
      </w:pPr>
      <w:r>
        <w:rPr>
          <w:rFonts w:cs="Times New Roman;Times New Roman"/>
          <w:lang w:val="ru-RU"/>
        </w:rPr>
        <w:t xml:space="preserve">Завершить подготовку проектно-сметной документации библиотеки им. </w:t>
      </w:r>
      <w:r>
        <w:rPr>
          <w:rFonts w:cs="Times New Roman;Times New Roman"/>
        </w:rPr>
        <w:t>В.Г. Короленко (Калинина, 4а)</w:t>
      </w:r>
    </w:p>
    <w:p>
      <w:pPr>
        <w:pStyle w:val="Style23"/>
        <w:widowControl/>
        <w:numPr>
          <w:ilvl w:val="0"/>
          <w:numId w:val="3"/>
        </w:numPr>
        <w:suppressAutoHyphens w:val="false"/>
        <w:spacing w:lineRule="auto" w:line="240" w:before="0" w:after="0"/>
        <w:contextualSpacing/>
        <w:jc w:val="both"/>
        <w:textAlignment w:val="auto"/>
        <w:rPr>
          <w:rFonts w:cs="Times New Roman;Times New Roman"/>
          <w:lang w:val="ru-RU"/>
        </w:rPr>
      </w:pPr>
      <w:r>
        <w:rPr>
          <w:rFonts w:cs="Times New Roman;Times New Roman"/>
          <w:lang w:val="ru-RU"/>
        </w:rPr>
        <w:t xml:space="preserve">Продолжить деятельность Молодежного центра г. Глазова по развитию волонтерства </w:t>
      </w:r>
    </w:p>
    <w:p>
      <w:pPr>
        <w:pStyle w:val="Style23"/>
        <w:widowControl/>
        <w:numPr>
          <w:ilvl w:val="0"/>
          <w:numId w:val="3"/>
        </w:numPr>
        <w:suppressAutoHyphens w:val="false"/>
        <w:spacing w:lineRule="auto" w:line="240" w:before="0" w:after="0"/>
        <w:contextualSpacing/>
        <w:jc w:val="both"/>
        <w:textAlignment w:val="auto"/>
        <w:rPr/>
      </w:pPr>
      <w:r>
        <w:rPr>
          <w:rFonts w:cs="Times New Roman;Times New Roman"/>
          <w:lang w:val="ru-RU"/>
        </w:rPr>
        <w:t>Благоустроить площадь перед  КСЦ «Победа»</w:t>
      </w:r>
    </w:p>
    <w:p>
      <w:pPr>
        <w:pStyle w:val="Style23"/>
        <w:widowControl/>
        <w:numPr>
          <w:ilvl w:val="0"/>
          <w:numId w:val="3"/>
        </w:numPr>
        <w:suppressAutoHyphens w:val="false"/>
        <w:spacing w:lineRule="auto" w:line="240" w:before="0" w:after="0"/>
        <w:contextualSpacing/>
        <w:jc w:val="both"/>
        <w:textAlignment w:val="auto"/>
        <w:rPr/>
      </w:pPr>
      <w:r>
        <w:rPr>
          <w:rFonts w:cs="Times New Roman;Times New Roman"/>
          <w:lang w:val="ru-RU"/>
        </w:rPr>
        <w:t>Реализовать План  по патриотической работе</w:t>
      </w:r>
    </w:p>
    <w:p>
      <w:pPr>
        <w:pStyle w:val="Style23"/>
        <w:widowControl/>
        <w:numPr>
          <w:ilvl w:val="0"/>
          <w:numId w:val="3"/>
        </w:numPr>
        <w:suppressAutoHyphens w:val="false"/>
        <w:spacing w:lineRule="auto" w:line="240" w:before="0" w:after="0"/>
        <w:contextualSpacing/>
        <w:jc w:val="both"/>
        <w:textAlignment w:val="auto"/>
        <w:rPr/>
      </w:pPr>
      <w:r>
        <w:rPr>
          <w:rFonts w:cs="Times New Roman;Times New Roman"/>
          <w:lang w:val="ru-RU"/>
        </w:rPr>
        <w:t>Реализовать План  Года молодежи в УР.</w:t>
      </w:r>
    </w:p>
    <w:p>
      <w:pPr>
        <w:pStyle w:val="Style23"/>
        <w:widowControl/>
        <w:numPr>
          <w:ilvl w:val="0"/>
          <w:numId w:val="3"/>
        </w:numPr>
        <w:suppressAutoHyphens w:val="false"/>
        <w:spacing w:lineRule="auto" w:line="240" w:before="0" w:after="0"/>
        <w:contextualSpacing/>
        <w:jc w:val="both"/>
        <w:textAlignment w:val="auto"/>
        <w:rPr/>
      </w:pPr>
      <w:r>
        <w:rPr>
          <w:rFonts w:cs="Times New Roman;Times New Roman"/>
          <w:lang w:val="ru-RU"/>
        </w:rPr>
        <w:t>Продолжить реализацию  проекта «Глазов фестивальный»</w:t>
      </w:r>
    </w:p>
    <w:p>
      <w:pPr>
        <w:pStyle w:val="Style23"/>
        <w:widowControl/>
        <w:numPr>
          <w:ilvl w:val="0"/>
          <w:numId w:val="3"/>
        </w:numPr>
        <w:suppressAutoHyphens w:val="false"/>
        <w:spacing w:lineRule="auto" w:line="240" w:before="0" w:after="0"/>
        <w:contextualSpacing/>
        <w:jc w:val="both"/>
        <w:textAlignment w:val="auto"/>
        <w:rPr/>
      </w:pPr>
      <w:r>
        <w:rPr>
          <w:rFonts w:cs="Times New Roman;Times New Roman"/>
          <w:lang w:val="ru-RU"/>
        </w:rPr>
        <w:t xml:space="preserve">Провести городской праздник «День города. </w:t>
      </w:r>
      <w:r>
        <w:rPr>
          <w:rFonts w:cs="Times New Roman;Times New Roman"/>
        </w:rPr>
        <w:t>345»</w:t>
      </w:r>
    </w:p>
    <w:p>
      <w:pPr>
        <w:pStyle w:val="Style23"/>
        <w:widowControl/>
        <w:numPr>
          <w:ilvl w:val="0"/>
          <w:numId w:val="3"/>
        </w:numPr>
        <w:suppressAutoHyphens w:val="false"/>
        <w:spacing w:lineRule="auto" w:line="240" w:before="0" w:after="0"/>
        <w:contextualSpacing/>
        <w:jc w:val="both"/>
        <w:textAlignment w:val="auto"/>
        <w:rPr>
          <w:rFonts w:cs="Times New Roman;Times New Roman"/>
          <w:lang w:val="ru-RU"/>
        </w:rPr>
      </w:pPr>
      <w:r>
        <w:rPr>
          <w:rFonts w:cs="Times New Roman;Times New Roman"/>
          <w:lang w:val="ru-RU"/>
        </w:rPr>
        <w:t>Подготовить предварительную заявку на проект, содержащий решение вопроса по паркету в ЛДС «Глазов Арена»</w:t>
      </w:r>
    </w:p>
    <w:p>
      <w:pPr>
        <w:pStyle w:val="Style23"/>
        <w:widowControl/>
        <w:numPr>
          <w:ilvl w:val="0"/>
          <w:numId w:val="3"/>
        </w:numPr>
        <w:suppressAutoHyphens w:val="false"/>
        <w:spacing w:lineRule="auto" w:line="240" w:before="0" w:after="0"/>
        <w:contextualSpacing/>
        <w:jc w:val="both"/>
        <w:textAlignment w:val="auto"/>
        <w:rPr>
          <w:rFonts w:cs="Times New Roman;Times New Roman"/>
        </w:rPr>
      </w:pPr>
      <w:r>
        <w:rPr>
          <w:rFonts w:cs="Times New Roman;Times New Roman"/>
        </w:rPr>
        <w:t>Поддержать РДДМ «Время первых»</w:t>
      </w:r>
    </w:p>
    <w:p>
      <w:pPr>
        <w:pStyle w:val="Style23"/>
        <w:widowControl/>
        <w:numPr>
          <w:ilvl w:val="0"/>
          <w:numId w:val="3"/>
        </w:numPr>
        <w:suppressAutoHyphens w:val="false"/>
        <w:spacing w:lineRule="auto" w:line="240" w:before="0" w:after="0"/>
        <w:contextualSpacing/>
        <w:jc w:val="both"/>
        <w:textAlignment w:val="auto"/>
        <w:rPr>
          <w:rFonts w:cs="Times New Roman;Times New Roman"/>
          <w:lang w:val="ru-RU"/>
        </w:rPr>
      </w:pPr>
      <w:r>
        <w:rPr>
          <w:rFonts w:cs="Times New Roman;Times New Roman"/>
          <w:lang w:val="ru-RU"/>
        </w:rPr>
        <w:t>Продолжить партнерство с программой «Территория культуры Росатома» в части активного участия в проектах Программы, а также по организации и проведению акций и мероприятий</w:t>
      </w:r>
    </w:p>
    <w:p>
      <w:pPr>
        <w:pStyle w:val="Style23"/>
        <w:widowControl/>
        <w:numPr>
          <w:ilvl w:val="0"/>
          <w:numId w:val="3"/>
        </w:numPr>
        <w:suppressAutoHyphens w:val="false"/>
        <w:spacing w:lineRule="auto" w:line="240" w:before="0" w:after="0"/>
        <w:contextualSpacing/>
        <w:jc w:val="both"/>
        <w:textAlignment w:val="auto"/>
        <w:rPr/>
      </w:pPr>
      <w:r>
        <w:rPr>
          <w:rFonts w:cs="Times New Roman;Times New Roman"/>
          <w:lang w:val="ru-RU"/>
        </w:rPr>
        <w:t>Оказать содействие в подготовке проектно-сметной документации по спортивно-туристическому комплексу «Дондыдор» (создание физкультурно-оздоровительного комплекса и биатлонного комплекса)</w:t>
      </w:r>
    </w:p>
    <w:p>
      <w:pPr>
        <w:pStyle w:val="Style23"/>
        <w:widowControl/>
        <w:numPr>
          <w:ilvl w:val="0"/>
          <w:numId w:val="3"/>
        </w:numPr>
        <w:suppressAutoHyphens w:val="false"/>
        <w:spacing w:lineRule="auto" w:line="240" w:before="0" w:after="0"/>
        <w:contextualSpacing/>
        <w:jc w:val="both"/>
        <w:textAlignment w:val="auto"/>
        <w:rPr>
          <w:rFonts w:cs="Times New Roman;Times New Roman"/>
          <w:lang w:val="ru-RU"/>
        </w:rPr>
      </w:pPr>
      <w:r>
        <w:rPr>
          <w:rFonts w:cs="Times New Roman;Times New Roman"/>
          <w:lang w:val="ru-RU"/>
        </w:rPr>
        <w:t>Подготовить концепцию развития тира и его благоустройство</w:t>
      </w:r>
    </w:p>
    <w:p>
      <w:pPr>
        <w:pStyle w:val="Style23"/>
        <w:widowControl/>
        <w:numPr>
          <w:ilvl w:val="0"/>
          <w:numId w:val="3"/>
        </w:numPr>
        <w:suppressAutoHyphens w:val="false"/>
        <w:spacing w:lineRule="auto" w:line="240" w:before="0" w:after="0"/>
        <w:contextualSpacing/>
        <w:jc w:val="both"/>
        <w:textAlignment w:val="auto"/>
        <w:rPr>
          <w:rFonts w:cs="Times New Roman;Times New Roman"/>
          <w:lang w:val="ru-RU"/>
        </w:rPr>
      </w:pPr>
      <w:r>
        <w:rPr>
          <w:rFonts w:cs="Times New Roman;Times New Roman"/>
          <w:lang w:val="ru-RU"/>
        </w:rPr>
        <w:t>Подготовить концепции по развитию хоккейного и биатлонного спорта</w:t>
      </w:r>
      <w:r>
        <w:br w:type="page"/>
      </w:r>
    </w:p>
    <w:p>
      <w:pPr>
        <w:pStyle w:val="Normal"/>
        <w:spacing w:before="0" w:after="200"/>
        <w:rPr>
          <w:rFonts w:ascii="Times New Roman;Times New Roman" w:hAnsi="Times New Roman;Times New Roman" w:eastAsia="Times New Roman;Times New Roman" w:cs="Times New Roman;Times New Roman"/>
          <w:color w:val="0D0D0D"/>
          <w:sz w:val="24"/>
          <w:szCs w:val="24"/>
          <w:lang w:val="ru-RU"/>
        </w:rPr>
      </w:pPr>
      <w:r>
        <w:rPr>
          <w:rFonts w:eastAsia="Times New Roman;Times New Roman" w:cs="Times New Roman;Times New Roman" w:ascii="Times New Roman;Times New Roman" w:hAnsi="Times New Roman;Times New Roman"/>
          <w:color w:val="0D0D0D"/>
          <w:sz w:val="24"/>
          <w:szCs w:val="24"/>
          <w:lang w:val="ru-RU"/>
        </w:rPr>
      </w:r>
    </w:p>
    <w:p>
      <w:pPr>
        <w:pStyle w:val="Normal"/>
        <w:spacing w:lineRule="auto" w:line="240"/>
        <w:ind w:firstLine="709"/>
        <w:jc w:val="both"/>
        <w:rPr>
          <w:rFonts w:ascii="Times New Roman;Times New Roman" w:hAnsi="Times New Roman;Times New Roman" w:eastAsia="Times New Roman;Times New Roman" w:cs="Times New Roman;Times New Roman"/>
          <w:color w:val="0D0D0D"/>
          <w:sz w:val="24"/>
          <w:szCs w:val="24"/>
        </w:rPr>
      </w:pPr>
      <w:r>
        <w:rPr>
          <w:rFonts w:eastAsia="Times New Roman;Times New Roman" w:cs="Times New Roman;Times New Roman" w:ascii="Times New Roman;Times New Roman" w:hAnsi="Times New Roman;Times New Roman"/>
          <w:color w:val="0D0D0D"/>
          <w:sz w:val="24"/>
          <w:szCs w:val="24"/>
        </w:rPr>
        <w:t>_______________________</w:t>
      </w:r>
    </w:p>
    <w:p>
      <w:pPr>
        <w:pStyle w:val="Normal"/>
        <w:spacing w:lineRule="auto" w:line="240"/>
        <w:ind w:firstLine="709"/>
        <w:jc w:val="both"/>
        <w:rPr>
          <w:rFonts w:ascii="Times New Roman;Times New Roman" w:hAnsi="Times New Roman;Times New Roman" w:eastAsia="Times New Roman;Times New Roman" w:cs="Times New Roman;Times New Roman"/>
          <w:b/>
          <w:b/>
          <w:color w:val="0D0D0D"/>
          <w:sz w:val="24"/>
          <w:szCs w:val="24"/>
        </w:rPr>
      </w:pPr>
      <w:r>
        <w:rPr>
          <w:rFonts w:eastAsia="Times New Roman;Times New Roman" w:cs="Times New Roman;Times New Roman" w:ascii="Times New Roman;Times New Roman" w:hAnsi="Times New Roman;Times New Roman"/>
          <w:b/>
          <w:color w:val="0D0D0D"/>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
          <w:b/>
          <w:color w:val="0D0D0D"/>
          <w:sz w:val="24"/>
          <w:szCs w:val="24"/>
        </w:rPr>
      </w:pPr>
      <w:r>
        <w:rPr>
          <w:rFonts w:eastAsia="Times New Roman;Times New Roman" w:cs="Times New Roman;Times New Roman" w:ascii="Times New Roman;Times New Roman" w:hAnsi="Times New Roman;Times New Roman"/>
          <w:b/>
          <w:color w:val="0D0D0D"/>
          <w:sz w:val="24"/>
          <w:szCs w:val="24"/>
        </w:rPr>
        <w:t>ЗАКЛЮЧЕНИЕ.</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sz w:val="24"/>
          <w:szCs w:val="24"/>
        </w:rPr>
        <w:t>В целом, если проанализировать развитие муниципального образования с 2019 до 2022 года, то в заключение можно выделить несколько ключевых моментов, которые могут помочь системно посмотреть на текущую ситуацию, правильно дать оценку и понять дальнейшее движение муниципального образования:</w:t>
      </w:r>
    </w:p>
    <w:p>
      <w:pPr>
        <w:pStyle w:val="Normal"/>
        <w:spacing w:lineRule="auto" w:line="240"/>
        <w:ind w:firstLine="709"/>
        <w:jc w:val="both"/>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t>Город завершает вывод из кризисного состояния всех муниципальных предприятий и соответствующих сфер жизни города</w:t>
      </w:r>
    </w:p>
    <w:p>
      <w:pPr>
        <w:pStyle w:val="Normal"/>
        <w:spacing w:lineRule="auto" w:line="240"/>
        <w:ind w:firstLine="709"/>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bCs/>
          <w:color w:val="000000"/>
          <w:sz w:val="24"/>
          <w:szCs w:val="24"/>
        </w:rPr>
        <w:t>Суммарно, на начало 2019 года, в сфере деятельности муниципальных предприятий было накоплено финансовых проблем на сумму, сопоставимую с годовым бюджетом города по части собственных налоговых и неналоговых поступлений города.</w:t>
      </w:r>
    </w:p>
    <w:p>
      <w:pPr>
        <w:pStyle w:val="Normal"/>
        <w:spacing w:lineRule="auto" w:line="240"/>
        <w:ind w:firstLine="709"/>
        <w:jc w:val="both"/>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b/>
          <w:color w:val="000000"/>
          <w:sz w:val="24"/>
          <w:szCs w:val="24"/>
        </w:rPr>
        <w:t>МУП «Глазовские теплосети»</w:t>
      </w:r>
      <w:r>
        <w:rPr>
          <w:rFonts w:eastAsia="Times New Roman;Times New Roman" w:cs="Times New Roman;Times New Roman" w:ascii="Times New Roman;Times New Roman" w:hAnsi="Times New Roman;Times New Roman"/>
          <w:bCs/>
          <w:color w:val="000000"/>
          <w:sz w:val="24"/>
          <w:szCs w:val="24"/>
        </w:rPr>
        <w:t xml:space="preserve"> - в течение указанного периода подписаны соглашения и приняты все необходимые решения, полностью ликвидирующие накопленную более чем за 10 лет кредиторскую задолженность предприятия в сумме более 240 млн.рублей только перед АО «ЧМЗ». Впервые за более чем 15-летний срок за счет механизма концессии реализуется требуемая городу инвестиционная программа в соответствии со Схемой теплоснабжения города, кратно увеличен объем мероприятий по капитальному ремонту сетей, текущему ремонту. Ежегодные испытания системы теплоснабжения в течение последних 2-х лет проводятся в соответствии с нормативами, именно по этой причине выявляется накопленный многими годами эффект сдерживания. Стратегических проблем, не имеющих сейчас вариантов решения, либо механизмов взаимодействия для их решения в сфере теплоснабжения нет. Муниципальное предприятие, как юридическое лицо ликвидировано в ходе реорганизации, путем присоединения к МУП «ЖКУ»</w:t>
      </w:r>
    </w:p>
    <w:p>
      <w:pPr>
        <w:pStyle w:val="Normal"/>
        <w:spacing w:lineRule="auto" w:line="240"/>
        <w:ind w:firstLine="709"/>
        <w:jc w:val="both"/>
        <w:rPr/>
      </w:pPr>
      <w:r>
        <w:rPr>
          <w:rFonts w:eastAsia="Times New Roman;Times New Roman" w:cs="Times New Roman;Times New Roman" w:ascii="Times New Roman;Times New Roman" w:hAnsi="Times New Roman;Times New Roman"/>
          <w:b/>
          <w:color w:val="000000"/>
          <w:sz w:val="24"/>
          <w:szCs w:val="24"/>
        </w:rPr>
        <w:t>МУП «Редакция газеты «Красное знамя»</w:t>
      </w:r>
      <w:r>
        <w:rPr>
          <w:rFonts w:eastAsia="Times New Roman;Times New Roman" w:cs="Times New Roman;Times New Roman" w:ascii="Times New Roman;Times New Roman" w:hAnsi="Times New Roman;Times New Roman"/>
          <w:bCs/>
          <w:color w:val="000000"/>
          <w:sz w:val="24"/>
          <w:szCs w:val="24"/>
        </w:rPr>
        <w:t xml:space="preserve"> - стало единственным печатным изданием в Удмуртии, работающим без убытка и не получающим финансовой поддержки Информационного агентства УР.</w:t>
      </w:r>
    </w:p>
    <w:p>
      <w:pPr>
        <w:pStyle w:val="Normal"/>
        <w:spacing w:lineRule="auto" w:line="240"/>
        <w:ind w:firstLine="709"/>
        <w:jc w:val="both"/>
        <w:rPr/>
      </w:pPr>
      <w:r>
        <w:rPr>
          <w:rFonts w:eastAsia="Times New Roman;Times New Roman" w:cs="Times New Roman;Times New Roman" w:ascii="Times New Roman;Times New Roman" w:hAnsi="Times New Roman;Times New Roman"/>
          <w:b/>
          <w:color w:val="000000"/>
          <w:sz w:val="24"/>
          <w:szCs w:val="24"/>
        </w:rPr>
        <w:t xml:space="preserve"> </w:t>
      </w:r>
      <w:r>
        <w:rPr>
          <w:rFonts w:eastAsia="Times New Roman;Times New Roman" w:cs="Times New Roman;Times New Roman" w:ascii="Times New Roman;Times New Roman" w:hAnsi="Times New Roman;Times New Roman"/>
          <w:b/>
          <w:color w:val="000000"/>
          <w:sz w:val="24"/>
          <w:szCs w:val="24"/>
        </w:rPr>
        <w:t>МБУ «Глазовский бизнес-инкубатор»</w:t>
      </w:r>
      <w:r>
        <w:rPr>
          <w:rFonts w:eastAsia="Times New Roman;Times New Roman" w:cs="Times New Roman;Times New Roman" w:ascii="Times New Roman;Times New Roman" w:hAnsi="Times New Roman;Times New Roman"/>
          <w:bCs/>
          <w:color w:val="000000"/>
          <w:sz w:val="24"/>
          <w:szCs w:val="24"/>
        </w:rPr>
        <w:t xml:space="preserve">, как убыточное учреждение и не имеющее стратегии развития и осознанного понимания развития – ликвидировано. Вновь созданная организация  – </w:t>
      </w:r>
      <w:r>
        <w:rPr>
          <w:rFonts w:eastAsia="Times New Roman;Times New Roman" w:cs="Times New Roman;Times New Roman" w:ascii="Times New Roman;Times New Roman" w:hAnsi="Times New Roman;Times New Roman"/>
          <w:b/>
          <w:color w:val="000000"/>
          <w:sz w:val="24"/>
          <w:szCs w:val="24"/>
        </w:rPr>
        <w:t>АНО «Центр развития бизнеса и городской среды»</w:t>
      </w:r>
      <w:r>
        <w:rPr>
          <w:rFonts w:eastAsia="Times New Roman;Times New Roman" w:cs="Times New Roman;Times New Roman" w:ascii="Times New Roman;Times New Roman" w:hAnsi="Times New Roman;Times New Roman"/>
          <w:bCs/>
          <w:color w:val="000000"/>
          <w:sz w:val="24"/>
          <w:szCs w:val="24"/>
        </w:rPr>
        <w:t xml:space="preserve"> полностью оправдала цель создания, ежегодно устойчиво наращивает полезные малому бизнесу услуги и является оператором в очень большом числе проектов развития городской среды, в проектах поддержки инициатив жителей, ТОС, в том числе при поддержке депутатов Глазовской городской Думы.</w:t>
      </w:r>
    </w:p>
    <w:p>
      <w:pPr>
        <w:pStyle w:val="Normal"/>
        <w:spacing w:lineRule="auto" w:line="240"/>
        <w:ind w:firstLine="709"/>
        <w:jc w:val="both"/>
        <w:rPr/>
      </w:pPr>
      <w:r>
        <w:rPr>
          <w:rFonts w:eastAsia="Times New Roman;Times New Roman" w:cs="Times New Roman;Times New Roman" w:ascii="Times New Roman;Times New Roman" w:hAnsi="Times New Roman;Times New Roman"/>
          <w:b/>
          <w:color w:val="000000"/>
          <w:sz w:val="24"/>
          <w:szCs w:val="24"/>
        </w:rPr>
        <w:t>МАУ «Здоровое питание»</w:t>
      </w:r>
      <w:r>
        <w:rPr>
          <w:rFonts w:eastAsia="Times New Roman;Times New Roman" w:cs="Times New Roman;Times New Roman" w:ascii="Times New Roman;Times New Roman" w:hAnsi="Times New Roman;Times New Roman"/>
          <w:bCs/>
          <w:color w:val="000000"/>
          <w:sz w:val="24"/>
          <w:szCs w:val="24"/>
        </w:rPr>
        <w:t xml:space="preserve"> в следствие более чем 10-летней убыточной работы, накопило кредиторскую задолженность.  По итогам неоднократной замены руководства, начиная с 2021 года, операционная деятельность учреждения была выведена на положительный финансовый результат. Однако, вследствие блокирования кредиторами счетов учреждения, его деятельность в 2022 году была остановлена. В настоящее время запущен процесс ликвидации.   В целях реализации положении Федерального закона «Об образовании» , организацию питания детей в школах осуществляет  МАУ ЦСОО «Перемена», текущая деятельность которого устойчива.</w:t>
      </w:r>
    </w:p>
    <w:p>
      <w:pPr>
        <w:pStyle w:val="Normal"/>
        <w:spacing w:lineRule="auto" w:line="240"/>
        <w:ind w:firstLine="709"/>
        <w:jc w:val="both"/>
        <w:rPr/>
      </w:pPr>
      <w:r>
        <w:rPr>
          <w:rFonts w:eastAsia="Times New Roman;Times New Roman" w:cs="Times New Roman;Times New Roman" w:ascii="Times New Roman;Times New Roman" w:hAnsi="Times New Roman;Times New Roman"/>
          <w:b/>
          <w:sz w:val="24"/>
          <w:szCs w:val="24"/>
        </w:rPr>
        <w:t xml:space="preserve">МУП «Водоканал г. Глазова» </w:t>
      </w:r>
      <w:r>
        <w:rPr>
          <w:rFonts w:eastAsia="Times New Roman;Times New Roman" w:cs="Times New Roman;Times New Roman" w:ascii="Times New Roman;Times New Roman" w:hAnsi="Times New Roman;Times New Roman"/>
          <w:bCs/>
          <w:sz w:val="24"/>
          <w:szCs w:val="24"/>
        </w:rPr>
        <w:t xml:space="preserve">- единственное муниципальное предприятие, имевшее устойчивый положительный результат, но вследствие многолетнего искусственного сдерживания тарифов для населения, не имевшее возможности реализовать требуемую городу инвестиционную программу, текущий и капитальный ремонт. </w:t>
      </w:r>
      <w:r>
        <w:rPr>
          <w:rFonts w:eastAsia="Times New Roman;Times New Roman" w:cs="Times New Roman;Times New Roman" w:ascii="Times New Roman;Times New Roman" w:hAnsi="Times New Roman;Times New Roman"/>
          <w:bCs/>
          <w:color w:val="000000"/>
          <w:sz w:val="24"/>
          <w:szCs w:val="24"/>
        </w:rPr>
        <w:t>Впервые за более чем 15-летний срок за счет механизма концессии реализуется требуемая городу инвестиционная программа в соответствии со Схемой водоснабжения и водоотведения города, кратно увеличен объем мероприятий по капитальному ремонту и строительству сетей, текущему ремонту. Ежегодные испытания системы ВИВ в течение последних 4-х лет проводятся в соответствии с нормативами, именно по этой причине выявляется накопленный многими годами эффект сдерживания. Стратегических проблем, не имеющих сейчас вариантов решения, либо механизмов взаимодействия для их решения в сфере водоснабжения и водоотведения нет. Из крупных проектов требуется проработка 3-го этапа реконструкции КОС.  Муниципальное предприятие, как юридическое лицо ликвидировано, гарантирующим оператором в городе является АО «РИР».</w:t>
      </w:r>
    </w:p>
    <w:p>
      <w:pPr>
        <w:pStyle w:val="Normal"/>
        <w:spacing w:lineRule="auto" w:line="240"/>
        <w:ind w:firstLine="709"/>
        <w:jc w:val="both"/>
        <w:rPr/>
      </w:pPr>
      <w:r>
        <w:rPr>
          <w:rFonts w:eastAsia="Times New Roman;Times New Roman" w:cs="Times New Roman;Times New Roman" w:ascii="Times New Roman;Times New Roman" w:hAnsi="Times New Roman;Times New Roman"/>
          <w:b/>
          <w:sz w:val="24"/>
          <w:szCs w:val="24"/>
        </w:rPr>
        <w:t>МУП «ЖКУ»</w:t>
      </w:r>
      <w:r>
        <w:rPr>
          <w:rFonts w:eastAsia="Times New Roman;Times New Roman" w:cs="Times New Roman;Times New Roman" w:ascii="Times New Roman;Times New Roman" w:hAnsi="Times New Roman;Times New Roman"/>
          <w:bCs/>
          <w:sz w:val="24"/>
          <w:szCs w:val="24"/>
        </w:rPr>
        <w:t xml:space="preserve"> – сегодня последнее муниципальное предприятие, проходящее процесс антикризисного управления. Сегодня здесь работает сильная команда управленцев и финансистов, определены планы развития предприятия и краткосрочная Стратегия на 3 года.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При исполнении задач, поставленных Администрацией города в адрес МУП «ЖКУ» на 2023 год, мы завершим вывод всех муниципальных предприятий города на положительный финансовый результат. Эта сфера города станет полностью управляемой и возможной к перспективному развитию.</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t xml:space="preserve"> </w:t>
      </w:r>
      <w:r>
        <w:rPr>
          <w:rFonts w:eastAsia="Times New Roman;Times New Roman" w:cs="Times New Roman;Times New Roman" w:ascii="Times New Roman;Times New Roman" w:hAnsi="Times New Roman;Times New Roman"/>
          <w:b/>
          <w:color w:val="000000"/>
          <w:sz w:val="24"/>
          <w:szCs w:val="24"/>
        </w:rPr>
        <w:t>«Зависших» операционных проблем у города, не имеющих динамики, остается не так много</w:t>
      </w:r>
    </w:p>
    <w:p>
      <w:pPr>
        <w:pStyle w:val="Normal"/>
        <w:spacing w:lineRule="auto" w:line="240"/>
        <w:ind w:firstLine="709"/>
        <w:jc w:val="both"/>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К «зависшим» операционным проблемам города, явно требующим сегодня внимания и пока не имеющим устойчивой положительной тенденции по исправлению, отнес бы в большей степени хозяйственные вопросы:</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1) Зимнее и летнее содержание городской среды;</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2) Культура производства при проведении строительных и земляных работ;</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3) Восстановление благоустройства подрядчиками после проведения земляных работ в связи с кратным нарастанием инвестиционных программ, программ капремонта и текущего ремонта инфраструктуры (концессионные соглашения, программа догазификации)</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4) Планирование хозяйственных работ и проактивная работа с информационными рисками.</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С учетом происходящих изменений самой городской среды и реализации совместных партийных проектов по содержанию городской среды, данные сферы серьезно влияют на отношение жителей и к органам власти, и к организациям, осуществляющим работы в указанных сферах. Поэтому для МКУ «УКС города Глазова» и  управления архитектуры и градостроительства контроль по 2 и 3 пунктам должен быть качественно улучшен и стать одним из приоритетов работы. По п.1. предлагаю обсудить возможность восстановления на базе МУП «ЖКУ» управления благоустройства и содержания города. По п.4. необходимо возобновить работу с составлением Годового плана работы Управления ЖКХ и усилить взаимодействие с Управлением общественных связей.</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Также к важным операционным проблемам отнес проблему недостаточности квот по республиканским мерам поддержки врачей, прибывающим в Глазов. Уже в течение 2023 года нам может потребоваться республиканская поддержка для более чем 20 врачей, так как Минздрав УР начал работу в этом направлении опережающими темпами. В текущем же режиме обсуждается квота на 1-5 врачей, что может стать критическим сдерживающим фактором для решения кадрового вопроса в сфере здравоохранения. Эту задачу предлагаю предварительно обсудить депутатам Глазовской городской Думы и Государственного Совета УР от Глазова и поднять на соответствующей профильной комиссии Госсовета УР с участием Минздрава УР и Минфина УР.</w:t>
      </w:r>
    </w:p>
    <w:p>
      <w:pPr>
        <w:pStyle w:val="Normal"/>
        <w:spacing w:lineRule="auto" w:line="240"/>
        <w:ind w:firstLine="709"/>
        <w:jc w:val="both"/>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b/>
          <w:color w:val="000000"/>
          <w:sz w:val="24"/>
          <w:szCs w:val="24"/>
        </w:rPr>
        <w:t>Город встает на рельсы стратегического развития. Сфер, отклоняющихся от сбалансированного стратегического развития, сфер, которые пока не «растолкали», остается немного</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Практически по всем ключевым стратегическим направлениям города сегодня идет движение, есть отставания, есть элементы раскачки на старте. Ряд ключевых проектов, в том числе отвечающих за устойчивую балансировку сфер города, находятся в самой начальной стадии (жилье, кампус для студентов, не развернут комплексный капремонт Глазовской межрайонной больницы), но в целом уже видна системная сбалансированная работа. С учетом внедрения в 2023 году проектного управления Портфелем проектов «Глазов. Стратегия 2030» со стороны УР и включения механизма трекинга по основным направлениям стратегии города со стороны АО «ТВЭЛ», нет сомнения, что темп реализации развернутых проектов будет наращиваться и исполняться с минимальными отклонениями. В 2023 году необходимо завершить работу по корректировке муниципальных программ и, в рамках этой работы повторно придётся корректировать план мероприятий и целевые показатели развития.</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 xml:space="preserve">Сложно признавать второй год подряд, но не достигаем проактивного движения в цифровой трансформации городской среды. Полностью, причем в числе лидеров в Удмуртии, исполняем федеральные и региональные поручения и проекты в сфере </w:t>
      </w:r>
      <w:r>
        <w:rPr>
          <w:rFonts w:eastAsia="Times New Roman;Times New Roman" w:cs="Times New Roman;Times New Roman" w:ascii="Times New Roman;Times New Roman" w:hAnsi="Times New Roman;Times New Roman"/>
          <w:bCs/>
          <w:sz w:val="24"/>
          <w:szCs w:val="24"/>
          <w:lang w:val="en-US"/>
        </w:rPr>
        <w:t>IT</w:t>
      </w:r>
      <w:r>
        <w:rPr>
          <w:rFonts w:eastAsia="Times New Roman;Times New Roman" w:cs="Times New Roman;Times New Roman" w:ascii="Times New Roman;Times New Roman" w:hAnsi="Times New Roman;Times New Roman"/>
          <w:bCs/>
          <w:sz w:val="24"/>
          <w:szCs w:val="24"/>
        </w:rPr>
        <w:t>, но инициативного движения со стороны города нет.</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 xml:space="preserve">С моей точки зрения с критическим опозданием, с точки зрения осознания важности проекта, движемся по созданию Виртуальной биржи труда «Вид на жизнь». Сегодня трудно представить, как мы бы работали в проектах поддержки самозанятых, в реализации мер поддержки МСП, в проектах развития инициатив жителей, ТОС, проектах «Радиус доверия» без оператора и команды АНО «ЦРБ и ГС». Именно такой оператор нам нужен для координации работы системы образования и промышленных предприятий, осознанного управления рынком труда и развитием сферы образования. </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Рискованно говорить вслух, но уже необходимо начинать говорить, что, на мой взгляд, не соответствует динамика роста пациентоориентированности в ряде направлений, отделений в сфере здравоохранения прилагаемым усилиям в области укрепления материальной базы и развития мер поддержки медицинских работников. Здесь, скорее всего, необходимо вести речь о формировании сплоченной отраслевой команды, встроенной и понимающей задачи развития города, внедрения новых подходов в мотивации персонала. И это именно не операционная, а стратегическая задача, которая должна быть решена как обязательное условие при положительном решении по проекту Капитального ремонта больницы, иначе эти глобальные усилия будут просто бессмысленными для жителей.</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Эти вопросы предлагаю вынести на следующее заседание Координационного совета по Стратегии Глазова, наряду с задачей корректировки муниципальных программ, вопросом первых корректировок Стратегии, так как такие предложения уже поступают в Администрацию, например в отношении включения проекта по  строительству  Кампуса для Глазовского педагогического института, особенного Общежития. Дополнительно выявляется также потребность ремонта, обустройства и увеличения мест проживания в общежитиях для студентов СПО и включения этой дополнительной задачи в Стратегию города.</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t xml:space="preserve">Финансовая дисциплина. Финансовые проблемы.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В целом по управлению финансами муниципалитет имеет хорошие оценки со стороны Минфина УР. В 2022 году по сдерживанию расходной части бюджета в условиях дефицита республиканского бюджета, город показал одни из лучших результатов в УР. А по росту налоговых и неналоговых поступлений город занял первое место среди городов УР. В 2022 и в 2023 году город ведет качественно работу по исполнению плана роста налоговых и неналоговых поступлений совместно с Минфином УР.</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К проблемам управления городскими финансами можно отнести вопрос постоянного револьверного заимствования средств между направлениями финансирования, и как следствие вынужденных корректировок бюджета.</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По моему мнению, большой объем таких заимствований происходит вследствие всего нескольких причин:</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 отсутствия подтвержденного финансирования в межбюджетных трансфертах со стороны Минфина УР энергосервисных контрактов;</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отсутствия подтвержденного финансирования в межбюджетных трансфертах со стороны Минфина УР полной заработной платы по категории «Прочие»;</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 отсутствия единого понимания источников финансирования, объема финансирования, рассинхронизация понятийного аппарата по направлению Благоустройства и содержания города, расходов на содержание дорог между участниками бюджетного процесса на республиканском и муниципальном уровне.</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Первая и вторая задачи должны быть решены Администрацией города Глазова  совместно с Минфином УР в 2023 году при формировании бюджета на 2024-2026 года.</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Третья задача требует создания Рабочей группы на уровне УР.</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При решении данных операционных задач в управлении финансами, возможно существенное увеличение внутренней финансовой дисциплины, вследствие сокращения револьверного заимствования, перевод системы работы на более плановую.   </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Кроме того, предлагаю изучить опыт Малопургинского района по взаимодействию с Минфином УР в части возвратного финансирования за реализацию мероприятий по повышению эффективности управления муниципальными финансами.</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t>Команда муниципалитета. Мотивация служащих.</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В заключение Отчета, хотел бы сказать огромные слова благодарности всем сотрудникам ОМСУ, подведомственных учреждений. Мы проделали большую работу, не стандартную для муниципальных работников, постарались вывести развитие муниципалитета на заданный вектор и сбалансированное развитие различных сфер деятельности города. При этом, нарастающую работу мы проводили на фоне оптимизации численности работников, увеличения количества поручений от верхних уровней власти, в условиях вызовов, ранее не встречавшихся в течение нескольких десятков лет. Мы понимаем статус особого города – города присутствия Госкорпорации Росатом, а это с одной стороны огромная поддержка в развитии, с другой стороны данное интенсивное партнерство требует администрирования, зачастую более сложного, чем при работе с регионом.</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При этом мы развернули в городе систему проектного управления и внедрили основы бережливого производства, что свойственно передовым корпоративным системам управления предприятиями.</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Мы понимаем, что сегодня по напряженности труда мы часто обгоняем интенсивные бизнес-системы, по уровню необходимых компетенций и спектра знаний мы им не уступаем, как минимум. Именно поэтому особое внимание обращаю на задачи мотивации персонала, пусть даже в условиях ограниченных финансовых ресурсов в пределах согласованного Минфином УР планового ФОТ.</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Необходимо:</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Разработать программу заботы о персонале, в том числе в случае тяжелых жизненных ситуаций;</w:t>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Необходимо разработать программу укрепления корпоративной культуры, в том числе плана корпоративных мероприятий и тренингов;</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Необходимо пересмотреть возможность дополнительного премирования за выполнение особо важных заданий, выполняемых персоналом;</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Необходимо разработать положение о Стимулировании за участие в проектном управлении и стимулировании за внедрение принципов бережливого производства. Необходимо определить размер требуемого фонда и при отсутствии прямых бюджетных источников финансирования, дать предложения либо по внебюджетному финансированию, либо по формированию фонда за счет механизмов возвратного финансирования, согласованных с Минфином УР</w:t>
      </w:r>
    </w:p>
    <w:p>
      <w:pPr>
        <w:pStyle w:val="Normal"/>
        <w:spacing w:lineRule="auto" w:line="240"/>
        <w:ind w:firstLine="709"/>
        <w:jc w:val="both"/>
        <w:rPr/>
      </w:pPr>
      <w:r>
        <w:rPr>
          <w:rFonts w:eastAsia="Times New Roman;Times New Roman" w:cs="Times New Roman;Times New Roman" w:ascii="Times New Roman;Times New Roman" w:hAnsi="Times New Roman;Times New Roman"/>
          <w:bCs/>
          <w:sz w:val="24"/>
          <w:szCs w:val="24"/>
        </w:rPr>
        <w:t>Необходимо разработать анонимную анкету удовлетворенности муниципальных работников, утвердить порядок и периодичность анкетирования работников.</w:t>
      </w:r>
    </w:p>
    <w:p>
      <w:pPr>
        <w:pStyle w:val="Normal"/>
        <w:spacing w:lineRule="auto" w:line="240"/>
        <w:ind w:firstLine="709"/>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023 год мы в Муниципалитете посвящаем Команде!</w:t>
      </w:r>
    </w:p>
    <w:p>
      <w:pPr>
        <w:pStyle w:val="Normal"/>
        <w:spacing w:lineRule="auto" w:line="240"/>
        <w:ind w:firstLine="709"/>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ind w:firstLine="709"/>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sectPr>
      <w:footerReference w:type="default" r:id="rId2"/>
      <w:type w:val="nextPage"/>
      <w:pgSz w:w="11906" w:h="16838"/>
      <w:pgMar w:left="720" w:right="720" w:gutter="0" w:header="0" w:top="720" w:footer="720" w:bottom="77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Nimbus Roman No9 L">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Arial"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8">
    <w:name w:val="Основной шрифт абзаца"/>
    <w:qFormat/>
    <w:rPr/>
  </w:style>
  <w:style w:type="character" w:styleId="1">
    <w:name w:val="Заголовок 1 Знак"/>
    <w:qFormat/>
    <w:rPr>
      <w:rFonts w:ascii="Arial" w:hAnsi="Arial" w:eastAsia="Arial" w:cs="Arial"/>
      <w:sz w:val="40"/>
      <w:szCs w:val="40"/>
    </w:rPr>
  </w:style>
  <w:style w:type="character" w:styleId="2">
    <w:name w:val="Заголовок 2 Знак"/>
    <w:qFormat/>
    <w:rPr>
      <w:rFonts w:ascii="Arial" w:hAnsi="Arial" w:eastAsia="Arial" w:cs="Arial"/>
      <w:sz w:val="32"/>
      <w:szCs w:val="32"/>
    </w:rPr>
  </w:style>
  <w:style w:type="character" w:styleId="3">
    <w:name w:val="Заголовок 3 Знак"/>
    <w:qFormat/>
    <w:rPr>
      <w:rFonts w:ascii="Arial" w:hAnsi="Arial" w:eastAsia="Arial" w:cs="Arial"/>
      <w:color w:val="434343"/>
      <w:sz w:val="28"/>
      <w:szCs w:val="28"/>
    </w:rPr>
  </w:style>
  <w:style w:type="character" w:styleId="4">
    <w:name w:val="Заголовок 4 Знак"/>
    <w:qFormat/>
    <w:rPr>
      <w:rFonts w:ascii="Arial" w:hAnsi="Arial" w:eastAsia="Arial" w:cs="Arial"/>
      <w:color w:val="666666"/>
      <w:sz w:val="24"/>
      <w:szCs w:val="24"/>
    </w:rPr>
  </w:style>
  <w:style w:type="character" w:styleId="5">
    <w:name w:val="Заголовок 5 Знак"/>
    <w:qFormat/>
    <w:rPr>
      <w:rFonts w:ascii="Arial" w:hAnsi="Arial" w:eastAsia="Arial" w:cs="Arial"/>
      <w:color w:val="666666"/>
    </w:rPr>
  </w:style>
  <w:style w:type="character" w:styleId="6">
    <w:name w:val="Заголовок 6 Знак"/>
    <w:qFormat/>
    <w:rPr>
      <w:rFonts w:ascii="Arial" w:hAnsi="Arial" w:eastAsia="Arial" w:cs="Arial"/>
      <w:i/>
      <w:color w:val="666666"/>
    </w:rPr>
  </w:style>
  <w:style w:type="character" w:styleId="Style9">
    <w:name w:val="Название Знак"/>
    <w:qFormat/>
    <w:rPr>
      <w:rFonts w:ascii="Arial" w:hAnsi="Arial" w:eastAsia="Arial" w:cs="Arial"/>
      <w:sz w:val="52"/>
      <w:szCs w:val="52"/>
    </w:rPr>
  </w:style>
  <w:style w:type="character" w:styleId="Style10">
    <w:name w:val="Подзаголовок Знак"/>
    <w:qFormat/>
    <w:rPr>
      <w:rFonts w:ascii="Arial" w:hAnsi="Arial" w:eastAsia="Arial" w:cs="Arial"/>
      <w:color w:val="666666"/>
      <w:sz w:val="30"/>
      <w:szCs w:val="30"/>
    </w:rPr>
  </w:style>
  <w:style w:type="character" w:styleId="Style11">
    <w:name w:val="Верхний колонтитул Знак"/>
    <w:qFormat/>
    <w:rPr>
      <w:rFonts w:ascii="Arial" w:hAnsi="Arial" w:eastAsia="Arial" w:cs="Arial"/>
    </w:rPr>
  </w:style>
  <w:style w:type="character" w:styleId="Style12">
    <w:name w:val="Нижний колонтитул Знак"/>
    <w:qFormat/>
    <w:rPr>
      <w:rFonts w:ascii="Arial" w:hAnsi="Arial" w:eastAsia="Arial" w:cs="Arial"/>
    </w:rPr>
  </w:style>
  <w:style w:type="character" w:styleId="InternetLink">
    <w:name w:val="Hyperlink"/>
    <w:rPr>
      <w:color w:val="0000FF"/>
      <w:u w:val="single"/>
    </w:rPr>
  </w:style>
  <w:style w:type="character" w:styleId="Style13">
    <w:name w:val="Текст выноски Знак"/>
    <w:qFormat/>
    <w:rPr>
      <w:rFonts w:ascii="Tahoma" w:hAnsi="Tahoma" w:eastAsia="Arial" w:cs="Tahoma"/>
      <w:sz w:val="16"/>
      <w:szCs w:val="16"/>
    </w:rPr>
  </w:style>
  <w:style w:type="character" w:styleId="Style14">
    <w:name w:val="Без интервала Знак"/>
    <w:qFormat/>
    <w:rPr>
      <w:rFonts w:ascii="Calibri" w:hAnsi="Calibri" w:eastAsia="Calibri" w:cs="Times New Roman;Times New Roman"/>
      <w:lang w:eastAsia="zh-CN"/>
    </w:rPr>
  </w:style>
  <w:style w:type="character" w:styleId="FontStyle12">
    <w:name w:val="Font Style12"/>
    <w:qFormat/>
    <w:rPr>
      <w:rFonts w:ascii="Times New Roman;Times New Roman" w:hAnsi="Times New Roman;Times New Roman" w:cs="Times New Roman;Times New Roman"/>
      <w:sz w:val="14"/>
      <w:szCs w:val="14"/>
    </w:rPr>
  </w:style>
  <w:style w:type="character" w:styleId="Style15">
    <w:name w:val="Основной текст Знак"/>
    <w:qFormat/>
    <w:rPr>
      <w:rFonts w:ascii="Times New Roman;Times New Roman" w:hAnsi="Times New Roman;Times New Roman" w:eastAsia="Calibri" w:cs="Times New Roman;Times New Roman"/>
      <w:sz w:val="24"/>
      <w:szCs w:val="24"/>
      <w:shd w:fill="FBD4B4" w:val="clear"/>
      <w:lang w:val="en-US"/>
    </w:rPr>
  </w:style>
  <w:style w:type="character" w:styleId="Extendedtextshort">
    <w:name w:val="extended-text__short"/>
    <w:basedOn w:val="Style8"/>
    <w:qFormat/>
    <w:rPr/>
  </w:style>
  <w:style w:type="character" w:styleId="ListParagraphChar">
    <w:name w:val="List Paragraph Char"/>
    <w:qFormat/>
    <w:rPr>
      <w:rFonts w:eastAsia="Times New Roman;Times New Roman"/>
      <w:sz w:val="24"/>
    </w:rPr>
  </w:style>
  <w:style w:type="character" w:styleId="Style16">
    <w:name w:val="Основной текст с отступом Знак"/>
    <w:qFormat/>
    <w:rPr>
      <w:rFonts w:ascii="Arial" w:hAnsi="Arial" w:eastAsia="Arial" w:cs="Arial"/>
    </w:rPr>
  </w:style>
  <w:style w:type="character" w:styleId="21">
    <w:name w:val="Основной текст 2 Знак"/>
    <w:qFormat/>
    <w:rPr>
      <w:rFonts w:ascii="Arial" w:hAnsi="Arial" w:eastAsia="Arial" w:cs="Arial"/>
    </w:rPr>
  </w:style>
  <w:style w:type="character" w:styleId="22">
    <w:name w:val="Основной текст с отступом 2 Знак"/>
    <w:qFormat/>
    <w:rPr>
      <w:rFonts w:ascii="Arial" w:hAnsi="Arial" w:eastAsia="Arial" w:cs="Arial"/>
    </w:rPr>
  </w:style>
  <w:style w:type="character" w:styleId="Fontstyle01">
    <w:name w:val="fontstyle01"/>
    <w:qFormat/>
    <w:rPr>
      <w:rFonts w:ascii="Times New Roman;Times New Roman" w:hAnsi="Times New Roman;Times New Roman" w:cs="Times New Roman;Times New Roman"/>
      <w:b w:val="false"/>
      <w:bCs w:val="false"/>
      <w:i w:val="false"/>
      <w:iCs w:val="false"/>
      <w:color w:val="000000"/>
      <w:sz w:val="28"/>
      <w:szCs w:val="28"/>
    </w:rPr>
  </w:style>
  <w:style w:type="character" w:styleId="Blk">
    <w:name w:val="blk"/>
    <w:qFormat/>
    <w:rPr>
      <w:rFonts w:cs="Times New Roman;Times New Roman"/>
    </w:rPr>
  </w:style>
  <w:style w:type="character" w:styleId="Style17">
    <w:name w:val="Знак примечания"/>
    <w:qFormat/>
    <w:rPr>
      <w:sz w:val="16"/>
      <w:szCs w:val="16"/>
    </w:rPr>
  </w:style>
  <w:style w:type="character" w:styleId="Style18">
    <w:name w:val="Текст примечания Знак"/>
    <w:qFormat/>
    <w:rPr>
      <w:rFonts w:ascii="Arial" w:hAnsi="Arial" w:eastAsia="Arial" w:cs="Arial"/>
      <w:sz w:val="20"/>
      <w:szCs w:val="20"/>
    </w:rPr>
  </w:style>
  <w:style w:type="character" w:styleId="Style19">
    <w:name w:val="Тема примечания Знак"/>
    <w:qFormat/>
    <w:rPr>
      <w:rFonts w:ascii="Arial" w:hAnsi="Arial" w:eastAsia="Arial" w:cs="Arial"/>
      <w:b/>
      <w:bCs/>
      <w:sz w:val="20"/>
      <w:szCs w:val="20"/>
    </w:rPr>
  </w:style>
  <w:style w:type="character" w:styleId="StrongEmphasis">
    <w:name w:val="Strong"/>
    <w:qFormat/>
    <w:rPr>
      <w:b/>
      <w:bCs/>
    </w:rPr>
  </w:style>
  <w:style w:type="character" w:styleId="Emphasis">
    <w:name w:val="Emphasis"/>
    <w:qFormat/>
    <w:rPr>
      <w:i/>
      <w:iCs/>
    </w:rPr>
  </w:style>
  <w:style w:type="character" w:styleId="Extendedtextfull">
    <w:name w:val="extended-text__full"/>
    <w:basedOn w:val="Style8"/>
    <w:qFormat/>
    <w:rPr/>
  </w:style>
  <w:style w:type="character" w:styleId="Extendedtextshort1">
    <w:name w:val="extendedtext-short"/>
    <w:basedOn w:val="Style8"/>
    <w:qFormat/>
    <w:rPr/>
  </w:style>
  <w:style w:type="character" w:styleId="23">
    <w:name w:val="Основной текст (2)_"/>
    <w:qFormat/>
    <w:rPr>
      <w:rFonts w:ascii="Times New Roman;Times New Roman" w:hAnsi="Times New Roman;Times New Roman" w:eastAsia="Times New Roman;Times New Roman" w:cs="Times New Roman;Times New Roman"/>
      <w:szCs w:val="28"/>
      <w:shd w:fill="FFFFFF" w:val="clear"/>
    </w:rPr>
  </w:style>
  <w:style w:type="character" w:styleId="Jsgrdq">
    <w:name w:val="jsgrdq"/>
    <w:basedOn w:val="Style8"/>
    <w:qFormat/>
    <w:rPr/>
  </w:style>
  <w:style w:type="character" w:styleId="Style20">
    <w:name w:val="Текст сноски Знак"/>
    <w:qFormat/>
    <w:rPr>
      <w:rFonts w:ascii="Arial" w:hAnsi="Arial" w:eastAsia="Arial" w:cs="Arial"/>
      <w:sz w:val="20"/>
      <w:szCs w:val="20"/>
    </w:rPr>
  </w:style>
  <w:style w:type="character" w:styleId="FootnoteCharacters">
    <w:name w:val="Footnote Characters"/>
    <w:qFormat/>
    <w:rPr>
      <w:vertAlign w:val="superscrip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hd w:fill="FBD4B4" w:val="clear"/>
      <w:spacing w:lineRule="auto" w:line="240" w:before="0" w:after="120"/>
      <w:ind w:firstLine="708"/>
      <w:jc w:val="both"/>
    </w:pPr>
    <w:rPr>
      <w:rFonts w:ascii="Times New Roman;Times New Roman" w:hAnsi="Times New Roman;Times New Roman" w:eastAsia="Calibri"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Без интервала"/>
    <w:qFormat/>
    <w:pPr>
      <w:widowControl/>
      <w:suppressAutoHyphens w:val="true"/>
      <w:bidi w:val="0"/>
      <w:jc w:val="both"/>
    </w:pPr>
    <w:rPr>
      <w:rFonts w:ascii="Calibri" w:hAnsi="Calibri" w:eastAsia="Calibri" w:cs="Times New Roman;Times New Roman"/>
      <w:color w:val="auto"/>
      <w:sz w:val="22"/>
      <w:szCs w:val="22"/>
      <w:lang w:val="ru-RU" w:eastAsia="zh-CN" w:bidi="ar-SA"/>
    </w:rPr>
  </w:style>
  <w:style w:type="paragraph" w:styleId="Style23">
    <w:name w:val="Абзац списка"/>
    <w:basedOn w:val="Normal"/>
    <w:qFormat/>
    <w:pPr>
      <w:widowControl w:val="false"/>
      <w:suppressAutoHyphens w:val="true"/>
      <w:spacing w:lineRule="atLeast" w:line="100" w:before="0" w:after="200"/>
      <w:ind w:left="720" w:hanging="0"/>
      <w:contextualSpacing/>
      <w:textAlignment w:val="baseline"/>
    </w:pPr>
    <w:rPr>
      <w:rFonts w:ascii="Times New Roman;Times New Roman" w:hAnsi="Times New Roman;Times New Roman" w:eastAsia="Lucida Sans Unicode" w:cs="Tahoma"/>
      <w:color w:val="000000"/>
      <w:sz w:val="24"/>
      <w:szCs w:val="24"/>
      <w:lang w:val="en-US" w:bidi="en-US"/>
    </w:rPr>
  </w:style>
  <w:style w:type="paragraph" w:styleId="Style61">
    <w:name w:val="Style6"/>
    <w:basedOn w:val="Normal"/>
    <w:qFormat/>
    <w:pPr>
      <w:widowControl w:val="false"/>
      <w:autoSpaceDE w:val="false"/>
      <w:spacing w:lineRule="exact" w:line="192"/>
      <w:jc w:val="both"/>
    </w:pPr>
    <w:rPr>
      <w:rFonts w:ascii="Times New Roman;Times New Roman" w:hAnsi="Times New Roman;Times New Roman" w:eastAsia="Times New Roman;Times New Roman" w:cs="Times New Roman;Times New Roman"/>
      <w:sz w:val="24"/>
      <w:szCs w:val="24"/>
    </w:rPr>
  </w:style>
  <w:style w:type="paragraph" w:styleId="Style24">
    <w:name w:val="Обычный (веб)"/>
    <w:basedOn w:val="Normal"/>
    <w:qFormat/>
    <w:pPr>
      <w:spacing w:lineRule="auto" w:line="240" w:before="150" w:after="100"/>
      <w:ind w:firstLine="567"/>
      <w:jc w:val="both"/>
    </w:pPr>
    <w:rPr>
      <w:rFonts w:ascii="Times New Roman;Times New Roman" w:hAnsi="Times New Roman;Times New Roman" w:eastAsia="Times New Roman;Times New Roman" w:cs="Times New Roman;Times New Roman"/>
      <w:sz w:val="24"/>
      <w:szCs w:val="24"/>
    </w:rPr>
  </w:style>
  <w:style w:type="paragraph" w:styleId="ListParagraph1">
    <w:name w:val="List Paragraph1"/>
    <w:basedOn w:val="Normal"/>
    <w:qFormat/>
    <w:pPr>
      <w:spacing w:lineRule="auto" w:line="240" w:before="240" w:after="0"/>
      <w:ind w:left="720" w:hanging="0"/>
    </w:pPr>
    <w:rPr>
      <w:rFonts w:ascii="Calibri" w:hAnsi="Calibri" w:eastAsia="Times New Roman;Times New Roman" w:cs="Times New Roman;Times New Roman"/>
      <w:sz w:val="24"/>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pacing w:lineRule="auto" w:line="240"/>
      <w:ind w:firstLine="709"/>
      <w:jc w:val="both"/>
    </w:pPr>
    <w:rPr>
      <w:rFonts w:ascii="Courier New" w:hAnsi="Courier New" w:eastAsia="Times New Roman;Times New Roman" w:cs="Times New Roman;Times New Roman"/>
      <w:sz w:val="24"/>
      <w:szCs w:val="24"/>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Заголовок оглавления"/>
    <w:basedOn w:val="Heading1"/>
    <w:next w:val="Normal"/>
    <w:qFormat/>
    <w:pPr>
      <w:numPr>
        <w:ilvl w:val="0"/>
        <w:numId w:val="0"/>
      </w:numPr>
      <w:spacing w:before="480" w:after="0"/>
      <w:outlineLvl w:val="9"/>
    </w:pPr>
    <w:rPr>
      <w:rFonts w:ascii="Cambria" w:hAnsi="Cambria" w:eastAsia="Times New Roman;Times New Roman" w:cs="Times New Roman;Times New Roman"/>
      <w:b/>
      <w:bCs/>
      <w:color w:val="365F91"/>
      <w:sz w:val="28"/>
      <w:szCs w:val="28"/>
    </w:rPr>
  </w:style>
  <w:style w:type="paragraph" w:styleId="Contents1">
    <w:name w:val="TOC 1"/>
    <w:basedOn w:val="Normal"/>
    <w:next w:val="Normal"/>
    <w:pPr>
      <w:spacing w:lineRule="auto" w:line="24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26">
    <w:name w:val="Основной текст (2)"/>
    <w:basedOn w:val="Normal"/>
    <w:qFormat/>
    <w:pPr>
      <w:widowControl w:val="false"/>
      <w:shd w:fill="FFFFFF" w:val="clear"/>
      <w:spacing w:lineRule="exact" w:line="320" w:before="240" w:after="0"/>
    </w:pPr>
    <w:rPr>
      <w:rFonts w:ascii="Times New Roman;Times New Roman" w:hAnsi="Times New Roman;Times New Roman" w:eastAsia="Times New Roman;Times New Roman" w:cs="Times New Roman;Times New Roman"/>
      <w:szCs w:val="28"/>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WW3">
    <w:name w:val="WW-???????? ????? 3"/>
    <w:basedOn w:val="Normal"/>
    <w:qFormat/>
    <w:pPr>
      <w:widowControl w:val="false"/>
      <w:suppressAutoHyphens w:val="true"/>
      <w:overflowPunct w:val="false"/>
      <w:autoSpaceDE w:val="false"/>
      <w:spacing w:lineRule="auto" w:line="240"/>
      <w:jc w:val="both"/>
    </w:pPr>
    <w:rPr>
      <w:rFonts w:ascii="Nimbus Roman No9 L;Times New Roman" w:hAnsi="Nimbus Roman No9 L;Times New Roman" w:eastAsia="Times New Roman;Times New Roman" w:cs="Calibri"/>
      <w:kern w:val="2"/>
      <w:sz w:val="24"/>
      <w:szCs w:val="20"/>
    </w:rPr>
  </w:style>
  <w:style w:type="paragraph" w:styleId="04xlpa">
    <w:name w:val="_04xlpa"/>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0:05:00Z</dcterms:created>
  <dc:creator>Ксения Малюкова</dc:creator>
  <dc:description/>
  <dc:language>en-US</dc:language>
  <cp:lastModifiedBy>Дума - Начальник отдела 01</cp:lastModifiedBy>
  <cp:lastPrinted>2023-05-30T15:28:00Z</cp:lastPrinted>
  <dcterms:modified xsi:type="dcterms:W3CDTF">2023-06-15T10:05:00Z</dcterms:modified>
  <cp:revision>2</cp:revision>
  <dc:subject/>
  <dc:title/>
</cp:coreProperties>
</file>