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right"/>
        <w:rPr>
          <w:rFonts w:ascii="Times New Roman" w:hAnsi="Times New Roman" w:cs="Times New Roman"/>
          <w:b/>
          <w:b/>
          <w:bCs/>
          <w:sz w:val="20"/>
          <w:szCs w:val="20"/>
        </w:rPr>
      </w:pPr>
      <w:bookmarkStart w:id="0" w:name="OLE_LINK3"/>
      <w:bookmarkEnd w:id="0"/>
      <w:r>
        <w:rPr>
          <w:rFonts w:cs="Times New Roman" w:ascii="Times New Roman" w:hAnsi="Times New Roman"/>
          <w:b/>
          <w:bCs/>
          <w:sz w:val="20"/>
          <w:szCs w:val="20"/>
        </w:rPr>
        <w:t>Утвержден</w:t>
      </w:r>
    </w:p>
    <w:p>
      <w:pPr>
        <w:pStyle w:val="22"/>
        <w:jc w:val="right"/>
        <w:rPr>
          <w:rFonts w:ascii="Times New Roman" w:hAnsi="Times New Roman" w:cs="Times New Roman"/>
          <w:b/>
          <w:b/>
          <w:bCs/>
          <w:sz w:val="20"/>
          <w:szCs w:val="20"/>
        </w:rPr>
      </w:pPr>
      <w:r>
        <w:rPr>
          <w:rFonts w:cs="Times New Roman" w:ascii="Times New Roman" w:hAnsi="Times New Roman"/>
          <w:b/>
          <w:bCs/>
          <w:sz w:val="20"/>
          <w:szCs w:val="20"/>
        </w:rPr>
        <w:t>решением Глазовской городской Думы</w:t>
      </w:r>
    </w:p>
    <w:p>
      <w:pPr>
        <w:pStyle w:val="22"/>
        <w:jc w:val="right"/>
        <w:rPr>
          <w:rFonts w:ascii="Times New Roman" w:hAnsi="Times New Roman" w:cs="Times New Roman"/>
          <w:b/>
          <w:b/>
          <w:bCs/>
          <w:sz w:val="20"/>
          <w:szCs w:val="20"/>
        </w:rPr>
      </w:pPr>
      <w:r>
        <w:rPr>
          <w:rFonts w:cs="Times New Roman" w:ascii="Times New Roman" w:hAnsi="Times New Roman"/>
          <w:b/>
          <w:bCs/>
          <w:sz w:val="20"/>
          <w:szCs w:val="20"/>
        </w:rPr>
        <w:t>от 01.03.2023 № 337</w:t>
      </w:r>
    </w:p>
    <w:p>
      <w:pPr>
        <w:pStyle w:val="22"/>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pPr>
      <w:r>
        <w:rPr>
          <w:rFonts w:cs="Times New Roman" w:ascii="Times New Roman" w:hAnsi="Times New Roman"/>
          <w:b/>
          <w:bCs/>
          <w:sz w:val="24"/>
          <w:szCs w:val="24"/>
        </w:rPr>
        <w:t>Отчет о деятельности Межмуниципального отдела МВД России «Глазовский» за 2022 год</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1" w:name="OLE_LINK3"/>
      <w:bookmarkStart w:id="2" w:name="OLE_LINK3"/>
      <w:bookmarkEnd w:id="2"/>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жмуниципальным отделом МВД России «Глазовский» реализован комплекс мероприятий, направленных на защиту граждан от преступных посягательств, борьбу с экстремизмом и терроризмом, незаконным оборотом оружия и наркотиков, организованной преступностью и коррупцией, профилактику правонарушений.</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уделено охране общественного порядка, так на территории г. Глазова за 12 месяцев 2022 года обеспечивалась охрана общественного порядка при проведении 70 мероприятий, из них 26 спортивных (18-хоккей, 8- прочее), культурно-зрелищных мероприятий – 37, шествий, пикетирований и митингов – 7. Для обеспечения правопорядка на мероприятиях было задействован 541 сотрудник полиции, 47 дружинников ДНД г. Глазова. Всего на мероприятиях присутствовало 68872 гражданина.</w:t>
      </w:r>
    </w:p>
    <w:p>
      <w:pPr>
        <w:pStyle w:val="Normal"/>
        <w:ind w:firstLine="709"/>
        <w:jc w:val="both"/>
        <w:rPr/>
      </w:pPr>
      <w:r>
        <w:rPr>
          <w:rFonts w:cs="Times New Roman" w:ascii="Times New Roman" w:hAnsi="Times New Roman"/>
          <w:sz w:val="24"/>
          <w:szCs w:val="24"/>
        </w:rPr>
        <w:t>Большой объем работы осуществлен при обеспечении правопорядка в период выборной компании Главы Удмуртии и депутатов Государственного Совета Удмуртской Республики седьмого созыва. В ходе проведения выборов резонансных правонарушений не зафиксировано.</w:t>
      </w:r>
    </w:p>
    <w:p>
      <w:pPr>
        <w:pStyle w:val="Normal"/>
        <w:ind w:firstLine="709"/>
        <w:jc w:val="both"/>
        <w:rPr/>
      </w:pPr>
      <w:r>
        <w:rPr>
          <w:rFonts w:cs="Times New Roman" w:ascii="Times New Roman" w:hAnsi="Times New Roman"/>
          <w:sz w:val="24"/>
          <w:szCs w:val="24"/>
        </w:rPr>
        <w:t>В результате принятых МО МВД России «Глазовский» мер по обеспечению правопорядка и общественной безопасности общественно-политическая ситуация на обслуживаемой территории в целом остается стабиль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итогам 12 месяцев 2022 года на территории г. Глазова наблюдается снижение числа зарегистрированных преступлений с 1489 до 1253 фактов (– 15,8%).</w:t>
      </w:r>
    </w:p>
    <w:p>
      <w:pPr>
        <w:pStyle w:val="Normal"/>
        <w:ind w:firstLine="709"/>
        <w:jc w:val="both"/>
        <w:rPr/>
      </w:pPr>
      <w:r>
        <w:rPr>
          <w:rFonts w:cs="Times New Roman" w:ascii="Times New Roman" w:hAnsi="Times New Roman"/>
          <w:sz w:val="24"/>
          <w:szCs w:val="24"/>
        </w:rPr>
        <w:t>Уровень преступности в расчете на 10 тысяч населения в сравнении с аналогичным периодом прошлого года по г. Глазову сократился и составил 137 преступлений (в 2021 году – 162).</w:t>
      </w:r>
    </w:p>
    <w:p>
      <w:pPr>
        <w:pStyle w:val="Normal"/>
        <w:ind w:firstLine="709"/>
        <w:jc w:val="both"/>
        <w:rPr/>
      </w:pPr>
      <w:r>
        <w:rPr>
          <w:rFonts w:cs="Times New Roman" w:ascii="Times New Roman" w:hAnsi="Times New Roman"/>
          <w:sz w:val="24"/>
          <w:szCs w:val="24"/>
        </w:rPr>
        <w:t>При общем снижении числа зарегистрированных преступлений результативность работы по их раскрытию по итогам отчетного периода составила 57,1%, что выше аналогичного периода 2021 года – 47,6%. Расследовано 750 фактов против 742 в 2021 году. Количество приостановленных уголовных дел снизилось и составило 563 факта против 817 в 2021 году (–31,1%). Количество выявленных лиц, подлежащих привлечению в качестве обвиняемого, снизилось с 608 до 586 (– 3,6%).</w:t>
      </w:r>
    </w:p>
    <w:p>
      <w:pPr>
        <w:pStyle w:val="Normal"/>
        <w:ind w:firstLine="709"/>
        <w:jc w:val="both"/>
        <w:rPr/>
      </w:pPr>
      <w:r>
        <w:rPr>
          <w:rFonts w:cs="Times New Roman" w:ascii="Times New Roman" w:hAnsi="Times New Roman"/>
          <w:sz w:val="24"/>
          <w:szCs w:val="24"/>
        </w:rPr>
        <w:t>Отмечается положительная динамика в сокращении числа зарегистрированных тяжких и особо тяжких преступлений с 524 до 395 фактов (–24,6%). Количество приостановленных преступлений данной категории снизилось и составило 214 фактов (в 2021 г. – 333 (- 35,7%)). Расследовано и направлено в суд 253 тяжких и особо тяжких преступления (в 2021 г. – 172 (+47,1%)). Раскрываемость данной категории преступлений возросла с 34,1% до 5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убийств осталось на уровне прошлого 2021 года и составляет 2 факта. Их раскрываемость составляет 100%.</w:t>
      </w:r>
    </w:p>
    <w:p>
      <w:pPr>
        <w:pStyle w:val="Normal"/>
        <w:ind w:firstLine="709"/>
        <w:jc w:val="both"/>
        <w:rPr/>
      </w:pPr>
      <w:r>
        <w:rPr>
          <w:rFonts w:cs="Times New Roman" w:ascii="Times New Roman" w:hAnsi="Times New Roman"/>
          <w:sz w:val="24"/>
          <w:szCs w:val="24"/>
        </w:rPr>
        <w:t>По итогам 2022 года наблюдается тенденция снижения преступлений категории умышленного причинения тяжкого вреда здоровью с 14 до 13 фактов (-7,1%). По результатам проведённого анализа из 13 зарегистрированных преступлений по фактам умышленного причинения тяжкого вреда здоровью на территории г. Глазова 7 преступлений совершены в быту, либо сожителями, либо супругами, на учете как «семейные дебоширы» не состоявшими, в ходе распития спиртных напитков ранее знакомыми между собой лицами</w:t>
      </w:r>
      <w:r>
        <w:rPr>
          <w:rFonts w:cs="Times New Roman" w:ascii="Times New Roman" w:hAnsi="Times New Roman"/>
          <w:color w:val="000000"/>
          <w:sz w:val="24"/>
          <w:szCs w:val="24"/>
        </w:rPr>
        <w:t>, из которых по двум фактам лицами, ранее судимыми.</w:t>
      </w:r>
    </w:p>
    <w:p>
      <w:pPr>
        <w:pStyle w:val="Normal"/>
        <w:ind w:firstLine="709"/>
        <w:jc w:val="both"/>
        <w:rPr/>
      </w:pPr>
      <w:r>
        <w:rPr>
          <w:rFonts w:cs="Times New Roman" w:ascii="Times New Roman" w:hAnsi="Times New Roman"/>
          <w:sz w:val="24"/>
          <w:szCs w:val="24"/>
        </w:rPr>
        <w:t>Наибольшую часть массива зарегистрированных преступлений составляют преступления против собственности, однако следует отметить положительную динамику снижения их общего количества на 13,4% (с 946 до 819 фактов). Так, сократилось число краж из складов, баз, магазинов  на 50% (или с 10 до 5 фактов), из гаражей на 41,7% (или с 12 до 7 фактов), из автомобилей на 22,2% (или с 9 до 7 фактов), краж денежных средств с банковских счетов граждан на -32,4% (или с 204 до 138), разбоев на 50% (или с 6 до 3 фа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итогам 12 месяцев 2022 года в МО МВД России «Глазовский» отмечается рост числа преступлений, связанных с хищением имущества граждан с незаконным проникновением в квартиры с 26 до 28 фактов (+50%), в садовые дома с 6 до 8 фактов (+33,3%).</w:t>
      </w:r>
    </w:p>
    <w:p>
      <w:pPr>
        <w:pStyle w:val="Normal"/>
        <w:ind w:firstLine="709"/>
        <w:jc w:val="both"/>
        <w:rPr/>
      </w:pPr>
      <w:r>
        <w:rPr>
          <w:rFonts w:cs="Times New Roman" w:ascii="Times New Roman" w:hAnsi="Times New Roman"/>
          <w:sz w:val="24"/>
          <w:szCs w:val="24"/>
        </w:rPr>
        <w:t xml:space="preserve">Допущен рост числа мошенничеств, совершённых с применением информационно-телекоммуникационных технологий на 4% (с 222% до 231%), расследовано 33 уголовных дела (в 2021 г. – 13 (+153,8%)), раскрываемость составила 14,3% (в 2021 г. - 5,4%), число приостановленных преступлений данной категории сократилась с 227 до 197 (-13,2%). </w:t>
      </w:r>
    </w:p>
    <w:p>
      <w:pPr>
        <w:pStyle w:val="Normal"/>
        <w:ind w:firstLine="709"/>
        <w:jc w:val="both"/>
        <w:rPr/>
      </w:pPr>
      <w:r>
        <w:rPr>
          <w:rFonts w:cs="Times New Roman" w:ascii="Times New Roman" w:hAnsi="Times New Roman"/>
          <w:sz w:val="24"/>
          <w:szCs w:val="24"/>
        </w:rPr>
        <w:t>Наиболее распространенные способы дистанционных мошенничеств: покупка, продажа через «Авито», «Звонили, представлялись сотрудниками банка», «Интернет и социальные сети «ВКонтакте», помощь от знакомых», «Интернет» - покупка товара, «Интернет» - получение кредита, «Интернет» - биржа, «Интернет» - акции/валютные ры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упреждения и пресечения преступлений в сфере ИТТ сотрудниками МО МВД России «Глазовский» проводились профилактические мероприятия, направленные на повышение правовой грамотности населения. </w:t>
      </w:r>
    </w:p>
    <w:p>
      <w:pPr>
        <w:pStyle w:val="Normal"/>
        <w:ind w:firstLine="709"/>
        <w:jc w:val="both"/>
        <w:rPr/>
      </w:pPr>
      <w:r>
        <w:rPr>
          <w:rFonts w:cs="Times New Roman" w:ascii="Times New Roman" w:hAnsi="Times New Roman"/>
          <w:sz w:val="24"/>
          <w:szCs w:val="24"/>
        </w:rPr>
        <w:t xml:space="preserve">Так в 2022 году сотрудниками отдела «Глазовский» проведены подомовые (поквартирные) обходы граждан. Памятки размещены в местах наибольшей концентрации граждан, в торговых и развлекательных центрах, крупных сетевых магазинах, таких как «Магнит», «Пятерочка», в торговых центрах «Орбита» и «Барс», торговом комплексе «Квартал», в зонах самообслуживания банкоматов и терминал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инициативе МО МВД России «Глазовский» проведено более 204 выступлений перед коллективами организаций всех форм собственности.  </w:t>
      </w:r>
    </w:p>
    <w:p>
      <w:pPr>
        <w:pStyle w:val="Normal"/>
        <w:ind w:firstLine="709"/>
        <w:jc w:val="both"/>
        <w:rPr/>
      </w:pPr>
      <w:r>
        <w:rPr>
          <w:rFonts w:cs="Times New Roman" w:ascii="Times New Roman" w:hAnsi="Times New Roman"/>
          <w:sz w:val="24"/>
          <w:szCs w:val="24"/>
        </w:rPr>
        <w:t>Заместителем начальника полиции по охране общественного порядка МО МВД России «Глазовский» размещена информация на тему: «Как не стать жертвой мошенников!» в социальной сети «ВКонтакте», в публичной группе «ГГГС», на официальном сайте МО МВД России «Глазовск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ается трансляция видеоролика о распространенных видах мошенничества на телеканале «Гарант-Глазов». Данное видео транслируется на 5 каналах по 2 раза на каждом.</w:t>
      </w:r>
    </w:p>
    <w:p>
      <w:pPr>
        <w:pStyle w:val="Normal"/>
        <w:ind w:firstLine="709"/>
        <w:jc w:val="both"/>
        <w:rPr/>
      </w:pPr>
      <w:r>
        <w:rPr>
          <w:rFonts w:cs="Times New Roman" w:ascii="Times New Roman" w:hAnsi="Times New Roman"/>
          <w:sz w:val="24"/>
          <w:szCs w:val="24"/>
        </w:rPr>
        <w:t>В торговом центре «Пассаж» по адресу: г. Глазов пл. Свободы, 1 и торговом центре «ЦУМ» по ул. Первомайской, д. 4 по инициативе МО МВД России «Глазовский» посредством громкоговорителей вещается аудиоинформация о способах совершения «мобильных» мошенничеств и защиты от них.</w:t>
      </w:r>
    </w:p>
    <w:p>
      <w:pPr>
        <w:pStyle w:val="Normal"/>
        <w:ind w:firstLine="709"/>
        <w:jc w:val="both"/>
        <w:rPr/>
      </w:pPr>
      <w:r>
        <w:rPr>
          <w:rFonts w:cs="Times New Roman" w:ascii="Times New Roman" w:hAnsi="Times New Roman"/>
          <w:sz w:val="24"/>
          <w:szCs w:val="24"/>
        </w:rPr>
        <w:t>Определенную роль в снижении преступлений указанной категории играет проводимая профилактическая работа среди жителей, проживающих на территории обслуживания МО МВД России «Глазовский» по предотвращению совершения в отношении их преступлений с использованием IT-технологий, которую необходимо продолжить во взаимодействии со средствами массовой информации и общественными организациями.</w:t>
      </w:r>
    </w:p>
    <w:p>
      <w:pPr>
        <w:pStyle w:val="Normal"/>
        <w:ind w:firstLine="709"/>
        <w:jc w:val="both"/>
        <w:rPr/>
      </w:pPr>
      <w:r>
        <w:rPr>
          <w:rFonts w:cs="Times New Roman" w:ascii="Times New Roman" w:hAnsi="Times New Roman"/>
          <w:sz w:val="24"/>
          <w:szCs w:val="24"/>
        </w:rPr>
        <w:t>За 12 месяцев 2022 года на территории г. Глазова сократилось число выявленных преступлений в сфере незаконного оборота наркотиков со 157 до 131 факта (–16,6%), в том числе 98 преступлений, совершённых с целью сбыта наркотических и психотропных веществ (в 2021 г. – 108 (–9,3%)).</w:t>
      </w:r>
    </w:p>
    <w:p>
      <w:pPr>
        <w:pStyle w:val="Normal"/>
        <w:ind w:firstLine="709"/>
        <w:jc w:val="both"/>
        <w:rPr/>
      </w:pPr>
      <w:r>
        <w:rPr>
          <w:rFonts w:cs="Times New Roman" w:ascii="Times New Roman" w:hAnsi="Times New Roman"/>
          <w:sz w:val="24"/>
          <w:szCs w:val="24"/>
        </w:rPr>
        <w:t>Расследовано 69 преступлений, связанных с незаконным оборотом наркотических средств (в 2021 г. – 62 (+11,3%)), в том числе 33 преступления, совершённых с целью сбыта наркотических и психотропных веществ (в 2021 г. – 7 (+371,4%)). К уголовной ответственности привлечено 47 лиц (в 2021 г. – 60).</w:t>
      </w:r>
    </w:p>
    <w:p>
      <w:pPr>
        <w:pStyle w:val="Normal"/>
        <w:ind w:firstLine="709"/>
        <w:jc w:val="both"/>
        <w:rPr/>
      </w:pPr>
      <w:r>
        <w:rPr>
          <w:rFonts w:cs="Times New Roman" w:ascii="Times New Roman" w:hAnsi="Times New Roman"/>
          <w:sz w:val="24"/>
          <w:szCs w:val="24"/>
        </w:rPr>
        <w:t>В 2022 году сотрудниками отдела «Глазовский» в сфере незаконного оборота и потребления наркотических средств и психотропных веществ выявлено и составлено 92 протокола об административных правонарушениях (в 2021 г. – 111 (– 17,1%)), из которых рассмотрено 75.</w:t>
      </w:r>
    </w:p>
    <w:p>
      <w:pPr>
        <w:pStyle w:val="Normal"/>
        <w:ind w:firstLine="709"/>
        <w:jc w:val="both"/>
        <w:rPr/>
      </w:pPr>
      <w:r>
        <w:rPr>
          <w:rFonts w:cs="Times New Roman" w:ascii="Times New Roman" w:hAnsi="Times New Roman"/>
          <w:sz w:val="24"/>
          <w:szCs w:val="24"/>
        </w:rPr>
        <w:t>В 2022 году сотрудниками ОВМ МО «Глазовский» на территории г. Глазова на миграционный учёт по месту пребывания поставлено 1206 иностранных граждан и лиц без гражданства, из них: граждане Азербайджанской Республики – 96; Республики Армения - 36, граждане Республики Беларусь – 8; граждане Республики Казахстан – 69; граждане Кыргызстана -  98, Литвы – 7, ЛБГ – 4; Узбекистана – 315, Таджикистана – 99, Украины - 306, Туркменистана – 141, Эстонии -3.</w:t>
      </w:r>
    </w:p>
    <w:p>
      <w:pPr>
        <w:pStyle w:val="Normal"/>
        <w:ind w:firstLine="709"/>
        <w:jc w:val="both"/>
        <w:rPr/>
      </w:pPr>
      <w:r>
        <w:rPr>
          <w:rFonts w:cs="Times New Roman" w:ascii="Times New Roman" w:hAnsi="Times New Roman"/>
          <w:sz w:val="24"/>
          <w:szCs w:val="24"/>
        </w:rPr>
        <w:t>Количество иностранных граждан и лиц без гражданства, проживающих по разрешению на временное проживание – 13, из них: граждан Арзербайджана-1, граждан Армении – 2, граждан Республики Казахстан – 4, граждан Литвы -1, граждан Узбекистана - 1, граждан Украины – 2, граждан Филиппин  -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иностранных граждан и лиц без гражданства, проживающих по виду на жительство – 53, из них: граждан Азербайджанской Республики – 9; граждан Республики Армения – 5; граждан Республики Беларусь – 1; граждан Ирака - 1; граждан Италии, граждан Казахстана – 1, граждан Кыргызстана -3, граждан Латвии -1, граждан Литвы, граждан Нигерии -1, граждан Сирии, граждан Таджикистана – 4; граждан Туркменистана -1, граждан Турции -1, граждан Республики Узбекистан – 12, граждан Украины – 5.</w:t>
      </w:r>
    </w:p>
    <w:p>
      <w:pPr>
        <w:pStyle w:val="Normal"/>
        <w:ind w:firstLine="709"/>
        <w:jc w:val="both"/>
        <w:rPr/>
      </w:pPr>
      <w:r>
        <w:rPr>
          <w:rFonts w:cs="Times New Roman" w:ascii="Times New Roman" w:hAnsi="Times New Roman"/>
          <w:sz w:val="24"/>
          <w:szCs w:val="24"/>
        </w:rPr>
        <w:t>В целях осуществления федерального государственного контроля (надзора) за пребыванием и проживанием иностранных граждан в Российской Федерации, трудовой деятельностью иностранных работников сотрудниками отдела по вопросам миграции проведено 86 мероприятий по выявлению фактов нарушения миграционного законодательства иностранными гражданами на территории г. Глазова.  Так за 12 месяцев 2022 года выявлено и привлечено к административной ответственности за нарушения законодательства в сфере миграции 38 нарушителей, из них: по ст. 18.8 КоАП РФ за нарушение режима пребывания на территории Российской Федерации составлено 19 административных протоколов; по ст. 18.9 КоАП РФ за нарушение правил пребывания иностранных граждан и лиц без гражданства в Российской Федерации составлено 7 административных протоколов; по ст. 18.10 КоАП РФ за незаконное осуществление иностранным гражданином или лицом без гражданства трудовой деятельности в Российской Федерации составлен 1 административный протокол; по ст. 18.15 КоАП РФ за нарушение правил привлечения и использования иностранной рабочей силы составлено 11 административных протоколов.</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из приоритетных направлений является обеспечение правопорядка в общественных местах, в том числе и на улицах.</w:t>
      </w:r>
    </w:p>
    <w:p>
      <w:pPr>
        <w:pStyle w:val="Normal"/>
        <w:ind w:firstLine="709"/>
        <w:jc w:val="both"/>
        <w:rPr/>
      </w:pPr>
      <w:r>
        <w:rPr>
          <w:rFonts w:cs="Times New Roman" w:ascii="Times New Roman" w:hAnsi="Times New Roman"/>
          <w:sz w:val="24"/>
          <w:szCs w:val="24"/>
        </w:rPr>
        <w:t>Принятыми мерами достигнуты результаты по снижению числа преступлений, совершённых в общественных местах. За отчётный период 2022 года наблюдается снижение регистрации преступлений данной категории с 381 до 340 фактов (–10,8%), удельный вес преступлений, совершённых в общественных местах, составил 27,1% против 25,6% в 2021 году (среднереспубликанский показатель – 26,9%).</w:t>
      </w:r>
    </w:p>
    <w:p>
      <w:pPr>
        <w:pStyle w:val="Normal"/>
        <w:ind w:firstLine="709"/>
        <w:jc w:val="both"/>
        <w:rPr/>
      </w:pPr>
      <w:r>
        <w:rPr>
          <w:rFonts w:cs="Times New Roman" w:ascii="Times New Roman" w:hAnsi="Times New Roman"/>
          <w:sz w:val="24"/>
          <w:szCs w:val="24"/>
        </w:rPr>
        <w:t>За отчетный период количество «уличных» преступлений снизилось на 8,4% (с 167 до 153), удельный вес преступлений данной категории составляет 12,2% (в 2021 г. - 11,2%, по УР - 12,8), раскрываемость составила 12,2% (в 2021 г. – 11,2%).</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ной массе преступления совершаются в магазинах и торговых центрах –129, во дворах домов – 69, в банках – 3, в учебных заведениях – 2, в подъездах жилых домов – 26, в кафе, барах – 39. Ежемесячно проводится анализ преступлений, совершённых в общественных местах и на улицах, маршруты патрулирования приближаются к наиболее криминогенным местам. Сотрудниками отдельного взвода ППСП Отдела «Глазовский» на маршрутах патрулирования ежедневно проверяются места наиболее вероятного совершения правонарушений.</w:t>
      </w:r>
    </w:p>
    <w:p>
      <w:pPr>
        <w:pStyle w:val="Normal"/>
        <w:ind w:firstLine="709"/>
        <w:jc w:val="both"/>
        <w:rPr/>
      </w:pPr>
      <w:r>
        <w:rPr>
          <w:rFonts w:cs="Times New Roman" w:ascii="Times New Roman" w:hAnsi="Times New Roman"/>
          <w:color w:val="000000"/>
          <w:sz w:val="24"/>
          <w:szCs w:val="24"/>
        </w:rPr>
        <w:t>С целью своевременного реагирования нарядов комплексных сил полиции Межмуниципального отдела МВД России «Глазовский» по раскрытию преступлений ежедневно на инструктажах заступающих нарядов доводится оперативная обстановка за сутки, приметы лиц, имущества и транспортных средств, объявленных в розыск, ставятся конкретные задачи каждому наряду на весь период несения службы, ориентируются на предупреждение и раскрытие преступлений «по горячим следам». Расстановка патрульных нарядов производится в соответствии со складывающейся оперативной обстановкой. В настоящее время наиболее часто патрульные наряды несут службу на маршрутах, включающих в свои границы кафе «Гранд», «Айсберг», «Вольдемар», «Лимпо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трудниками подразделений по охране общественного порядка проведён комплекс мероприятий по предупреждению и пресечению преступлений, административных правонарушений.</w:t>
      </w:r>
    </w:p>
    <w:p>
      <w:pPr>
        <w:pStyle w:val="Normal"/>
        <w:ind w:firstLine="709"/>
        <w:jc w:val="both"/>
        <w:rPr/>
      </w:pPr>
      <w:r>
        <w:rPr>
          <w:rFonts w:eastAsia="Calibri" w:cs="Times New Roman" w:ascii="Times New Roman" w:hAnsi="Times New Roman"/>
          <w:sz w:val="24"/>
          <w:szCs w:val="24"/>
          <w:lang w:eastAsia="en-US"/>
        </w:rPr>
        <w:t xml:space="preserve">Для увеличения плотности патрульно-постовых нарядов на улицах и иных общественных местах за 12 месяцев 2022 года активно привлекались к охране общественного порядка народные дружинники. Так, народные дружинники г. Глазова приняли участие в 135 рейдовых мероприятиях, с их помощью было пресечено 129 административных правонарушений </w:t>
      </w:r>
      <w:r>
        <w:rPr>
          <w:rFonts w:eastAsia="Calibri" w:cs="Times New Roman" w:ascii="Times New Roman" w:hAnsi="Times New Roman"/>
          <w:sz w:val="24"/>
          <w:szCs w:val="24"/>
        </w:rPr>
        <w:t>(ст. 20.6.1 – 5, ст. 20.20 –54, ст. 20.21 – 67, ст. 14.2 – 2, ст. 7 РЗ-57 – 1)</w:t>
      </w:r>
      <w:r>
        <w:rPr>
          <w:rFonts w:eastAsia="Calibri" w:cs="Times New Roman" w:ascii="Times New Roman" w:hAnsi="Times New Roman"/>
          <w:sz w:val="24"/>
          <w:szCs w:val="24"/>
          <w:lang w:eastAsia="en-US"/>
        </w:rPr>
        <w:t>, оказали содействие в обеспечении охраны общественного порядка при проведении 15 культурно-массовых и спортивных мероприятий.</w:t>
      </w:r>
    </w:p>
    <w:p>
      <w:pPr>
        <w:pStyle w:val="Normal"/>
        <w:ind w:firstLine="709"/>
        <w:jc w:val="both"/>
        <w:rPr/>
      </w:pPr>
      <w:r>
        <w:rPr>
          <w:rFonts w:cs="Times New Roman" w:ascii="Times New Roman" w:hAnsi="Times New Roman"/>
          <w:sz w:val="24"/>
          <w:szCs w:val="24"/>
        </w:rPr>
        <w:t>Принятыми мерами удалось достичь результатов по снижению числа преступлений, совершённых лицами, ранее совершавшими преступления. Так, снижение составило 493 факта против 552 в 2021 году (–10,7%), также произошло незначительное снижение числа преступлений, совершённых ранее судимыми с 294 до 293 фактов (–0,3%). Удельный вес преступлений, совершённых лицами, ранее совершавшими преступления, составил 69% против 74,4% в аналогичном периоде прошлого года и лицами, ранее судимыми, – 39,6% (в 2021 г. – 39,1%).</w:t>
      </w:r>
    </w:p>
    <w:p>
      <w:pPr>
        <w:pStyle w:val="Normal"/>
        <w:ind w:firstLine="709"/>
        <w:jc w:val="both"/>
        <w:rPr/>
      </w:pPr>
      <w:r>
        <w:rPr>
          <w:rFonts w:cs="Times New Roman" w:ascii="Times New Roman" w:hAnsi="Times New Roman"/>
          <w:color w:val="000000"/>
          <w:sz w:val="24"/>
          <w:szCs w:val="24"/>
        </w:rPr>
        <w:t>По состоянию на 1 января 2023 года в Отделе «Глазовский» под административным надзором состоит 105 лиц, проживающих на территории г. Глазова, из них 35 лиц совершили 42 преступления. Сотрудниками полиции выявлено 6 фактов уклонения от административного надзора, предусмотренного ч.2 ст. 314.1 УК РФ.</w:t>
      </w:r>
    </w:p>
    <w:p>
      <w:pPr>
        <w:pStyle w:val="Normal"/>
        <w:ind w:firstLine="709"/>
        <w:jc w:val="both"/>
        <w:rPr/>
      </w:pPr>
      <w:r>
        <w:rPr>
          <w:rFonts w:cs="Times New Roman" w:ascii="Times New Roman" w:hAnsi="Times New Roman"/>
          <w:sz w:val="24"/>
          <w:szCs w:val="24"/>
        </w:rPr>
        <w:t>За отчётный период на территории г. Глазова 450 преступлений совершено неработающими лицами (в 2021 г. – 523 (-14%)). Удельный вес преступлений, совершённых неработающими лицами, составил 60,6% (в 2021 г. – 97,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снижения уровня рецидивной преступности необходимо принять меры во взаимодействии с органами системы профилактики, в первую очередь, по трудоустройству лиц, освобождаемых из мест лишения свободы, отбывающих наказание, не связанное с лишением свободы.</w:t>
      </w:r>
    </w:p>
    <w:p>
      <w:pPr>
        <w:pStyle w:val="Normal"/>
        <w:ind w:firstLine="709"/>
        <w:jc w:val="both"/>
        <w:rPr/>
      </w:pPr>
      <w:r>
        <w:rPr>
          <w:rFonts w:cs="Times New Roman" w:ascii="Times New Roman" w:hAnsi="Times New Roman"/>
          <w:sz w:val="24"/>
          <w:szCs w:val="24"/>
        </w:rPr>
        <w:t>По итогам 2022 года количество преступлений, совершённых в состоянии опьянения сократилось с 268 до 236 (–11,9%), число тяжких и особо тяжких преступлений, совершённых указанной категорией граждан, наоборот возросло с 41 до 52 фактов (+10,8%). Удельный вес преступлений, совершённых в состоянии опьянения, составил 31,5% (в 2021 г. – 36,1%), в том числе тяжких и особо тяжких – 20,6% (в 2021 г. – 23,8%). Значительную часть преступлений, совершаемых лицами в состоянии опьянения, составляют преступления против личности (ст.111, ст.112, ст.115, ст.117, ст.119 У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целях профилактики преступлений в состоянии опьянения участковыми уполномоченными полиции Отдела «Глазовский» проводится работа в жилом секторе по пресечению фактов реализации алкогольной продукции в неустановленных местах, фактов нарушения правил реализации алкогольной продукции. В рамках данной работы сотрудниками полиции выявлено 70 фактов нарушений правил реализации алкогольной и спиртосодержащей продукции, по которым составлено 67 протокола об административных правонарушениях, возбуждено 3 административных расследования. Из незаконного оборота изъято 10,4 литра этилового спирта, 365,9 литров спиртосодержащей жидкости.</w:t>
      </w:r>
    </w:p>
    <w:p>
      <w:pPr>
        <w:pStyle w:val="Normal"/>
        <w:ind w:firstLine="709"/>
        <w:jc w:val="both"/>
        <w:rPr/>
      </w:pPr>
      <w:r>
        <w:rPr>
          <w:rFonts w:cs="Times New Roman" w:ascii="Times New Roman" w:hAnsi="Times New Roman"/>
          <w:sz w:val="24"/>
          <w:szCs w:val="24"/>
        </w:rPr>
        <w:t>За незаконную продажу товаров, свободная реализация которых запрещена или ограничена (ст. 14.2 КоАП РФ) составлено 47 (в 2021 г. – 46 (+2,17%)). Из них в отношении физических лиц – 42, в отношении индивидуальных предпринимателей – 5 (Поздеева В.Б, ул. Пряженникова, 6, магазин «Бытовая химия»; Муханова С.А., ул. Ленина 7Б, магазина «Бытовая химия»). Все правонарушения совершены на территории г. Глазова УР.</w:t>
      </w:r>
    </w:p>
    <w:p>
      <w:pPr>
        <w:pStyle w:val="Normal"/>
        <w:ind w:firstLine="709"/>
        <w:jc w:val="both"/>
        <w:rPr/>
      </w:pPr>
      <w:r>
        <w:rPr>
          <w:rFonts w:cs="Times New Roman" w:ascii="Times New Roman" w:hAnsi="Times New Roman"/>
          <w:sz w:val="24"/>
          <w:szCs w:val="24"/>
        </w:rPr>
        <w:t>За 12 месяцев 2022 года сотрудниками Отдела «Глазовский» выявлено 2072 административных правонарушения, посягающих на общественный порядок и общественную безопасность (в 2021 г. – 2015 (+2,82%)).</w:t>
      </w:r>
    </w:p>
    <w:p>
      <w:pPr>
        <w:pStyle w:val="Normal"/>
        <w:ind w:firstLine="709"/>
        <w:jc w:val="both"/>
        <w:rPr/>
      </w:pPr>
      <w:r>
        <w:rPr>
          <w:rFonts w:cs="Times New Roman" w:ascii="Times New Roman" w:hAnsi="Times New Roman"/>
          <w:sz w:val="24"/>
          <w:szCs w:val="24"/>
        </w:rPr>
        <w:t>Количество задержанных за появление в общественных местах в состоянии опьянения (ст.20.21 КоАП РФ) составило 1324 лица (в 2021 г. – 1307 (+1,3%)).</w:t>
      </w:r>
    </w:p>
    <w:p>
      <w:pPr>
        <w:pStyle w:val="Normal"/>
        <w:ind w:firstLine="709"/>
        <w:jc w:val="both"/>
        <w:rPr/>
      </w:pPr>
      <w:r>
        <w:rPr>
          <w:rFonts w:cs="Times New Roman" w:ascii="Times New Roman" w:hAnsi="Times New Roman"/>
          <w:sz w:val="24"/>
          <w:szCs w:val="24"/>
        </w:rPr>
        <w:t>За распитие пива и спиртосодержащих напитков в общественных местах (ч. 1 ст. 20.20 КоАП РФ) задержано 655 лиц (в 2021 г. – 667 (–1,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центре внимания всех субъектов системы профилактики постоянно находится подрастающее поколение российских граждан.</w:t>
      </w:r>
    </w:p>
    <w:p>
      <w:pPr>
        <w:pStyle w:val="Normal"/>
        <w:ind w:firstLine="709"/>
        <w:jc w:val="both"/>
        <w:rPr/>
      </w:pPr>
      <w:r>
        <w:rPr>
          <w:rFonts w:cs="Times New Roman" w:ascii="Times New Roman" w:hAnsi="Times New Roman"/>
          <w:sz w:val="24"/>
          <w:szCs w:val="24"/>
        </w:rPr>
        <w:t>По итогам отчетного периода число преступлений, совершённых несовершеннолетними составило 14 фактов против 21 в 2021 году (–33,3%), число тяжких и особо тяжких преступлений, совершённых несовершеннолетними, возросло с 5 до 6 фактов (+20,0%). Удельный вес в общей структуре преступности составил 1,9% (в 2021 г. – 2,8%, по УР – 3,7%).</w:t>
      </w:r>
    </w:p>
    <w:p>
      <w:pPr>
        <w:pStyle w:val="Normal"/>
        <w:ind w:firstLine="709"/>
        <w:jc w:val="both"/>
        <w:rPr/>
      </w:pPr>
      <w:r>
        <w:rPr>
          <w:rFonts w:cs="Times New Roman" w:ascii="Times New Roman" w:hAnsi="Times New Roman"/>
          <w:sz w:val="24"/>
          <w:szCs w:val="24"/>
        </w:rPr>
        <w:t>При снижении криминальной активности несовершеннолетних, число преступлений, совершённых в отношении несовершеннолетних, по итогам 12 месяцев 2022 года увеличилось с 93 до 95 фактов (+2,2%, по Удмуртской Республике –19,1%), из них количество преступлений, совершённых в текущем году – 85 (2021 г. – 81 (+4,9%)). Выше уровня аналогичного периода прошлого года количество совершённых тяжких и особо тяжких преступлений в отношении несовершеннолетних – 16 (2021 г. – 8 (+10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12 месяцев 2022 года сотрудниками ОДН отдела «Глазовский» зарегистрировано 66 преступлений по фактам совершения противоправных действий в отношении несовершеннолетних, из них по ст. 110 УК РФ – 1, по ст. 112 УК РФ – 1, по 116 УК РФ – 1, по ч. 2 ст. 117 УК РФ (истязание) – 1, по 119 УК РФ – 1, по 132 УК РФ – 4, по ст. 133 УК РФ – 1, по ст. 134 УК РФ – 13, по ст. 135 УК РФ – 1, по ст. 157 УК РФ – 23, по ст. 158 УК РФ – 7, по ст. 159 УК РФ – 5, по ст. 161 УК РФ – 1, по ст. 162 УК РФ – 3, по ст. 163 УК РФ – 2, по ст. 242 УК РФ –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ДН МО МВД России «Глазовский» всего на учёте состоит 204 несовершеннолетних, проживающих в г. Глазове - 166, из них: совершивших правонарушение, в том числе до достижения административно наказуемого возраста – 19; за употребление спиртных напитков – 102; антиобщественное поведение – 21; употребление, хранение наркотических средств – 2; употребление токсических веществ – 1; освобожденные судом от уголовной ответственности с применением мер воспитательного воздействия – 1; освобожденные судом от уголовной ответственности в связи с примирением сторон – 1; совершивших общественно опасные деяния до достижения возраста уголовной ответственности – 8; подозреваемых и обвиняемых в совершении преступлений – 10; осужденных к условной мере наказания – 1; осужденных к иной мере наказания –2.</w:t>
      </w:r>
    </w:p>
    <w:p>
      <w:pPr>
        <w:pStyle w:val="Normal"/>
        <w:ind w:firstLine="709"/>
        <w:jc w:val="both"/>
        <w:rPr/>
      </w:pPr>
      <w:r>
        <w:rPr>
          <w:rFonts w:cs="Times New Roman" w:ascii="Times New Roman" w:hAnsi="Times New Roman"/>
          <w:sz w:val="24"/>
          <w:szCs w:val="24"/>
        </w:rPr>
        <w:t>Привлечено к административной ответственности 372 родителя по  ч. 1 ст. 5.35 КоАП РФ.</w:t>
      </w:r>
    </w:p>
    <w:p>
      <w:pPr>
        <w:pStyle w:val="Normal"/>
        <w:ind w:firstLine="709"/>
        <w:jc w:val="both"/>
        <w:rPr/>
      </w:pPr>
      <w:r>
        <w:rPr>
          <w:rFonts w:cs="Times New Roman" w:ascii="Times New Roman" w:hAnsi="Times New Roman"/>
          <w:sz w:val="24"/>
          <w:szCs w:val="24"/>
        </w:rPr>
        <w:t>Доставленных и выявленных за употребление спиртных напитков, появление в состоянии алкогольного, токсического опьянения – 188, по ч. 1, ч. 2 ст. 20.20 КоАП РФ – 40, по ст. 20.21 КоАП РФ – 50, по ст. 20.22 КоАП РФ – 93, по ст. 6.9. КоАП РФ –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явлено 16 фактов продажи спиртосодержащей продукции несовершеннолетн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совершения преступлений несовершеннолетними являются слабый контроль со стороны родителей в неблагополучных семьях, а также незанятость подро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результаты работы по вопросу обеспечения безопасности дорожного движения.</w:t>
      </w:r>
    </w:p>
    <w:p>
      <w:pPr>
        <w:pStyle w:val="Normal"/>
        <w:ind w:firstLine="709"/>
        <w:jc w:val="both"/>
        <w:rPr/>
      </w:pPr>
      <w:r>
        <w:rPr>
          <w:rFonts w:cs="Times New Roman" w:ascii="Times New Roman" w:hAnsi="Times New Roman"/>
          <w:sz w:val="24"/>
          <w:szCs w:val="24"/>
        </w:rPr>
        <w:t>За 12 месяцев 2022 года на территории г. Глазова зарегистрировано 32 дорожно-транспортных происшествия (в 2021 г. – 34 (–5,9%)). Число лиц, получивших травмы в ДТП, сократилось и составило 35 лиц против 46 в 2021 году. Дорожно-транспортных происшествий с погибшими  не допущено (в 2021 году - 2).</w:t>
      </w:r>
    </w:p>
    <w:p>
      <w:pPr>
        <w:pStyle w:val="Normal"/>
        <w:ind w:firstLine="709"/>
        <w:jc w:val="both"/>
        <w:rPr/>
      </w:pPr>
      <w:r>
        <w:rPr>
          <w:rFonts w:cs="Times New Roman" w:ascii="Times New Roman" w:hAnsi="Times New Roman"/>
          <w:sz w:val="24"/>
          <w:szCs w:val="24"/>
        </w:rPr>
        <w:t>С участием детей зарегистрировано 2 дорожно-транспортных происшествия (в 2021 г. – 5), в котором ранено 3 детей (в 2021 г. – 5 (-40,0%)).</w:t>
      </w:r>
    </w:p>
    <w:p>
      <w:pPr>
        <w:pStyle w:val="Normal"/>
        <w:ind w:firstLine="709"/>
        <w:jc w:val="both"/>
        <w:rPr/>
      </w:pPr>
      <w:r>
        <w:rPr>
          <w:rFonts w:cs="Times New Roman" w:ascii="Times New Roman" w:hAnsi="Times New Roman"/>
          <w:sz w:val="24"/>
          <w:szCs w:val="24"/>
        </w:rPr>
        <w:t>За отчётный период по вине нетрезвых водителей зарегистрировано 4 ДТП (в 2021 г. – 8 (-100%)), кроме того, зарегистрировано 20 ДТП (в 2021 г. – 33 (-39,4%)) без пострадавших, произошедших по вине нетрезвых водителей.</w:t>
      </w:r>
    </w:p>
    <w:p>
      <w:pPr>
        <w:pStyle w:val="Normal"/>
        <w:ind w:firstLine="709"/>
        <w:jc w:val="both"/>
        <w:rPr/>
      </w:pPr>
      <w:r>
        <w:rPr>
          <w:rFonts w:cs="Times New Roman" w:ascii="Times New Roman" w:hAnsi="Times New Roman"/>
          <w:sz w:val="24"/>
          <w:szCs w:val="24"/>
        </w:rPr>
        <w:t>Сотрудниками ОГИББД Отдела «Глазовский» по г. Глазову и Глазовскому району выявлено 9169 административных правонарушений в области безопасности дорожного движения (в 2021 г. – 9549 (-4%)), в том числе за управление транспортным средством в состоянии опьянения – 257 (в 2021 г. – 334 (–23,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влечено к административной ответственности за нарушение правил содержания улично-дорожной сети 8 юридических лиц (в 2021 г. – 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инятых МО МВД России «Глазовский» мер по обеспечению правопорядка и общественной безопасности, общественно-политическая ситуация на обслуживаемой территории в целом остается стабильной. </w:t>
      </w:r>
    </w:p>
    <w:p>
      <w:pPr>
        <w:pStyle w:val="Normal"/>
        <w:ind w:firstLine="709"/>
        <w:jc w:val="both"/>
        <w:rPr/>
      </w:pPr>
      <w:r>
        <w:rPr>
          <w:rFonts w:cs="Times New Roman" w:ascii="Times New Roman" w:hAnsi="Times New Roman"/>
          <w:sz w:val="24"/>
          <w:szCs w:val="24"/>
        </w:rPr>
        <w:t>На основании изложенного предлагаю:</w:t>
      </w:r>
    </w:p>
    <w:p>
      <w:pPr>
        <w:pStyle w:val="Normal"/>
        <w:numPr>
          <w:ilvl w:val="0"/>
          <w:numId w:val="3"/>
        </w:numPr>
        <w:ind w:left="0" w:firstLine="709"/>
        <w:jc w:val="both"/>
        <w:rPr/>
      </w:pPr>
      <w:r>
        <w:rPr>
          <w:rFonts w:cs="Times New Roman" w:ascii="Times New Roman" w:hAnsi="Times New Roman"/>
          <w:color w:val="000000"/>
          <w:sz w:val="24"/>
          <w:szCs w:val="24"/>
        </w:rPr>
        <w:t xml:space="preserve">Исходя из того, что одной из причин увеличения числа хищений, совершаемых с использованием информационно-телекоммуникационных технологий, является доверчивость граждан в сфере информационной безопасности, предлагается проведение всеми субъектами профилактики мероприятий по предупреждению указанных преступлений, информирование граждан о наиболее распространенных способах хищений, а также методах защиты от них. </w:t>
      </w:r>
    </w:p>
    <w:p>
      <w:pPr>
        <w:pStyle w:val="Normal"/>
        <w:numPr>
          <w:ilvl w:val="0"/>
          <w:numId w:val="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заимодействии с органами системы профилактики организовать дополнительную разъяснительную работу, направленную на повышение уровня осведомлённости обучающихся и их родителей о возможных преступных посягательствах в отношении несовершеннолетних, в том числе в сети Интернет, а также о мерах защиты от них.</w:t>
      </w:r>
    </w:p>
    <w:p>
      <w:pPr>
        <w:pStyle w:val="Normal"/>
        <w:numPr>
          <w:ilvl w:val="0"/>
          <w:numId w:val="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и межведомственной комиссии рассмотреть вопрос об организации работы по профилактике преступлений, совершенных лицами, ранее совершавшими преступления, выработать меры, направленные на предупреждение преступлений, совершаемых лицами указанной категории, их ресоциализацию, эффективность мероприятий, предусмотренных действующей муниципальной программой, финансирование вопросов профилактики.</w:t>
      </w:r>
    </w:p>
    <w:p>
      <w:pPr>
        <w:pStyle w:val="Normal"/>
        <w:numPr>
          <w:ilvl w:val="0"/>
          <w:numId w:val="1"/>
        </w:numPr>
        <w:ind w:left="0" w:firstLine="709"/>
        <w:jc w:val="both"/>
        <w:rPr/>
      </w:pPr>
      <w:r>
        <w:rPr>
          <w:rFonts w:cs="Times New Roman" w:ascii="Times New Roman" w:hAnsi="Times New Roman"/>
          <w:color w:val="000000"/>
          <w:sz w:val="24"/>
          <w:szCs w:val="24"/>
        </w:rPr>
        <w:t>Проработать вопросы повышения безопасности дорожного движения в жилых зонах и дворовых территориях в целях исключения возможности возникновения дорожно-транспортных происшествий с участием детей.</w:t>
      </w:r>
    </w:p>
    <w:p>
      <w:pPr>
        <w:pStyle w:val="Normal"/>
        <w:ind w:firstLine="709"/>
        <w:jc w:val="both"/>
        <w:rPr/>
      </w:pPr>
      <w:r>
        <w:rPr>
          <w:rFonts w:cs="Times New Roman" w:ascii="Times New Roman" w:hAnsi="Times New Roman"/>
          <w:color w:val="000000"/>
          <w:sz w:val="24"/>
          <w:szCs w:val="24"/>
        </w:rPr>
        <w:t xml:space="preserve">Руководство МО МВД России «Глазовский» уверено, что принимаемые совместные меры позволят обеспечить контроль за криминальной обстановкой на территории г. Глазова, охраны общественного порядка и общественной безопасности, повысить уровень доверия и поддержки населения.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68" w:hanging="105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3">
    <w:name w:val="Основной текст с отступом 3 Знак"/>
    <w:qFormat/>
    <w:rPr>
      <w:sz w:val="24"/>
      <w:szCs w:val="24"/>
      <w:lang w:val="ru-RU" w:bidi="ar-SA"/>
    </w:rPr>
  </w:style>
  <w:style w:type="character" w:styleId="Style16">
    <w:name w:val="Основной текст с отступом Знак"/>
    <w:qFormat/>
    <w:rPr>
      <w:sz w:val="28"/>
      <w:szCs w:val="28"/>
      <w:lang w:val="ru-RU" w:bidi="ar-SA"/>
    </w:rPr>
  </w:style>
  <w:style w:type="character" w:styleId="2">
    <w:name w:val="Основной текст 2 Знак"/>
    <w:qFormat/>
    <w:rPr>
      <w:sz w:val="28"/>
      <w:szCs w:val="28"/>
      <w:lang w:val="ru-RU" w:bidi="ar-SA"/>
    </w:rPr>
  </w:style>
  <w:style w:type="character" w:styleId="21">
    <w:name w:val="Основной текст с отступом 2 Знак"/>
    <w:qFormat/>
    <w:rPr>
      <w:sz w:val="28"/>
      <w:szCs w:val="28"/>
      <w:lang w:val="ru-RU" w:bidi="ar-SA"/>
    </w:rPr>
  </w:style>
  <w:style w:type="character" w:styleId="31">
    <w:name w:val="Основной текст 3 Знак"/>
    <w:qFormat/>
    <w:rPr>
      <w:b/>
      <w:bCs/>
      <w:i/>
      <w:iCs/>
      <w:sz w:val="26"/>
      <w:szCs w:val="26"/>
      <w:lang w:val="ru-RU" w:bidi="ar-SA"/>
    </w:rPr>
  </w:style>
  <w:style w:type="character" w:styleId="14pt">
    <w:name w:val="Стиль 14 pt"/>
    <w:qFormat/>
    <w:rPr>
      <w:sz w:val="28"/>
    </w:rPr>
  </w:style>
  <w:style w:type="character" w:styleId="LineNumbering">
    <w:name w:val="Line Number"/>
    <w:basedOn w:val="Style14"/>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выноски Знак"/>
    <w:qFormat/>
    <w:rPr>
      <w:rFonts w:ascii="Segoe UI" w:hAnsi="Segoe UI" w:cs="Segoe UI"/>
      <w:sz w:val="18"/>
      <w:szCs w:val="18"/>
    </w:rPr>
  </w:style>
  <w:style w:type="character" w:styleId="FontStyle21">
    <w:name w:val="Font Style21"/>
    <w:qFormat/>
    <w:rPr>
      <w:rFonts w:ascii="Times New Roman" w:hAnsi="Times New Roman" w:cs="Times New Roman"/>
      <w:sz w:val="26"/>
      <w:szCs w:val="26"/>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firstLine="720"/>
      <w:jc w:val="both"/>
    </w:pPr>
    <w:rPr>
      <w:sz w:val="24"/>
      <w:szCs w:val="24"/>
    </w:rPr>
  </w:style>
  <w:style w:type="paragraph" w:styleId="TextBodyIndent">
    <w:name w:val="Body Text Indent"/>
    <w:basedOn w:val="Normal"/>
    <w:pPr>
      <w:autoSpaceDE w:val="false"/>
      <w:jc w:val="both"/>
    </w:pPr>
    <w:rPr>
      <w:sz w:val="28"/>
      <w:szCs w:val="28"/>
    </w:rPr>
  </w:style>
  <w:style w:type="paragraph" w:styleId="22">
    <w:name w:val="Основной текст 2"/>
    <w:basedOn w:val="Normal"/>
    <w:qFormat/>
    <w:pPr>
      <w:autoSpaceDE w:val="false"/>
      <w:jc w:val="both"/>
    </w:pPr>
    <w:rPr>
      <w:sz w:val="28"/>
      <w:szCs w:val="28"/>
    </w:rPr>
  </w:style>
  <w:style w:type="paragraph" w:styleId="23">
    <w:name w:val="Основной текст с отступом 2"/>
    <w:basedOn w:val="Normal"/>
    <w:qFormat/>
    <w:pPr>
      <w:numPr>
        <w:ilvl w:val="0"/>
        <w:numId w:val="0"/>
      </w:numPr>
      <w:ind w:left="285" w:hanging="0"/>
      <w:jc w:val="both"/>
    </w:pPr>
    <w:rPr>
      <w:sz w:val="28"/>
      <w:szCs w:val="28"/>
    </w:rPr>
  </w:style>
  <w:style w:type="paragraph" w:styleId="33">
    <w:name w:val="Основной текст 3"/>
    <w:basedOn w:val="Normal"/>
    <w:qFormat/>
    <w:pPr>
      <w:autoSpaceDE w:val="false"/>
      <w:jc w:val="center"/>
    </w:pPr>
    <w:rPr>
      <w:b/>
      <w:bCs/>
      <w:i/>
      <w:iCs/>
      <w:sz w:val="26"/>
      <w:szCs w:val="26"/>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overflowPunct w:val="false"/>
      <w:autoSpaceDE w:val="false"/>
      <w:ind w:right="283" w:hanging="0"/>
      <w:jc w:val="both"/>
      <w:textAlignment w:val="baseline"/>
    </w:pPr>
    <w:rPr>
      <w:rFonts w:ascii="Times New Roman" w:hAnsi="Times New Roman" w:cs="Times New Roman"/>
      <w:sz w:val="24"/>
    </w:rPr>
  </w:style>
  <w:style w:type="paragraph" w:styleId="Style21">
    <w:name w:val=" Знак"/>
    <w:basedOn w:val="Normal"/>
    <w:qFormat/>
    <w:pPr>
      <w:spacing w:lineRule="exact" w:line="240" w:before="0" w:after="160"/>
    </w:pPr>
    <w:rPr>
      <w:rFonts w:ascii="Verdana" w:hAnsi="Verdana" w:cs="Verdana"/>
      <w:sz w:val="24"/>
      <w:szCs w:val="24"/>
      <w:lang w:val="en-US"/>
    </w:rPr>
  </w:style>
  <w:style w:type="paragraph" w:styleId="Style22">
    <w:name w:val="Абзац списка"/>
    <w:basedOn w:val="Normal"/>
    <w:qFormat/>
    <w:pPr>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Стандартный мой"/>
    <w:basedOn w:val="Normal"/>
    <w:qFormat/>
    <w:pPr>
      <w:ind w:firstLine="567"/>
      <w:jc w:val="both"/>
    </w:pPr>
    <w:rPr>
      <w:rFonts w:ascii="Times New Roman" w:hAnsi="Times New Roman" w:cs="Times New Roman"/>
      <w:sz w:val="28"/>
    </w:rPr>
  </w:style>
  <w:style w:type="paragraph" w:styleId="24">
    <w:name w:val="Знак Знак Знак Знак Знак Знак Знак Знак Знак Знак Знак Знак Знак2"/>
    <w:basedOn w:val="Normal"/>
    <w:qFormat/>
    <w:pPr>
      <w:spacing w:lineRule="exact" w:line="240" w:before="0" w:after="160"/>
    </w:pPr>
    <w:rPr>
      <w:rFonts w:ascii="Verdana" w:hAnsi="Verdana" w:cs="Verdana"/>
      <w:sz w:val="24"/>
      <w:szCs w:val="24"/>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Обычный (веб)"/>
    <w:basedOn w:val="Normal"/>
    <w:qFormat/>
    <w:pPr>
      <w:spacing w:before="100" w:after="100"/>
    </w:pPr>
    <w:rPr>
      <w:rFonts w:ascii="Times New Roman" w:hAnsi="Times New Roman" w:cs="Times New Roman"/>
      <w:sz w:val="24"/>
      <w:szCs w:val="24"/>
    </w:rPr>
  </w:style>
  <w:style w:type="paragraph" w:styleId="Style26">
    <w:name w:val="Цитата"/>
    <w:basedOn w:val="Normal"/>
    <w:qFormat/>
    <w:pPr>
      <w:spacing w:before="0" w:after="120"/>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59:00Z</dcterms:created>
  <dc:creator>Shtab</dc:creator>
  <dc:description/>
  <dc:language>en-US</dc:language>
  <cp:lastModifiedBy>Дума - Начальник отдела 01</cp:lastModifiedBy>
  <cp:lastPrinted>2023-03-02T14:21:00Z</cp:lastPrinted>
  <dcterms:modified xsi:type="dcterms:W3CDTF">2023-03-02T10:22:00Z</dcterms:modified>
  <cp:revision>5</cp:revision>
  <dc:subject/>
  <dc:title>ДОКЛАД</dc:title>
</cp:coreProperties>
</file>