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лаз кар» муниципал кылдытэтлэн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 Думаез 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567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5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года</w:t>
      </w:r>
    </w:p>
    <w:p>
      <w:pPr>
        <w:pStyle w:val="Normal"/>
        <w:keepNext w:val="true"/>
        <w:spacing w:lineRule="auto" w:line="240" w:before="0" w:after="240"/>
        <w:ind w:left="567" w:right="467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овании внесения изменений в муниципальную программу «Муниципальное управление» на 2020 -2024 годы», утвержденную постановлением Администрации города Глазова от 27.09.2019 № 9/2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</w:t>
      </w:r>
    </w:p>
    <w:p>
      <w:pPr>
        <w:pStyle w:val="Normal"/>
        <w:spacing w:lineRule="auto" w:line="240" w:before="24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ть внесение изменений в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«Муниципальное управление» на 2020-2024 годы», утвержденную постановлением Администрации города Глазова от 27.09.2019 № 9/21, изложив ее в новой редакции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ab/>
        <w:tab/>
        <w:t>И.В. Кореп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30» ноября 2022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rpetu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erpetua" w:hAnsi="Perpetua" w:cs="Perpet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21:00Z</dcterms:created>
  <dc:creator>Ильсия  Хальфеева</dc:creator>
  <dc:description/>
  <cp:keywords/>
  <dc:language>en-US</dc:language>
  <cp:lastModifiedBy>Дума - Начальник отдела 01</cp:lastModifiedBy>
  <cp:lastPrinted>2020-10-28T15:15:00Z</cp:lastPrinted>
  <dcterms:modified xsi:type="dcterms:W3CDTF">2022-12-01T04:23:00Z</dcterms:modified>
  <cp:revision>3</cp:revision>
  <dc:subject/>
  <dc:title/>
</cp:coreProperties>
</file>