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95</w:t>
        <w:tab/>
        <w:t>30 ноября 2022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7.12.2021 № 150 «</w:t>
      </w:r>
      <w:r>
        <w:rPr>
          <w:szCs w:val="24"/>
        </w:rPr>
        <w:t xml:space="preserve">О бюджете города Глазова на 2022 год и на плановый период 2023 и 2024 годов (в ред. от 04.05.2022 № 216, от 25.05.2022 № 218, от 29.06.2022 № 235, от 28.09.2022 № 267) 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2 год и на плановый период 2023 и 2024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нести в решение Глазовской городской Думы от 17.12.2021 № 150 «О бюджете города Глазова на 2022 год и на плановый период 2023 и 2024 годов» (в ред. от 04.05.2022 № 216, от 25.05.2022 № 218, от 29.06.2022 № 235, от 28.09.2022 № 267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е 1:</w:t>
      </w:r>
    </w:p>
    <w:p>
      <w:pPr>
        <w:pStyle w:val="Normal"/>
        <w:ind w:firstLine="709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- бюджет города Глазова) на 2022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2 год согласно классификации доходов бюджетов Российской Федерации в сумме 2 444 927,89 тыс. руб., в том числе объем межбюджетных трансфертов, получаемых из бюджетов бюджетной системы Российской Федерации, в сумме 1 638 974,88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520 792,01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 xml:space="preserve">3) дефицит бюджета города Глазова в сумме 75 864,12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3 года в сумме 375 558,4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города Глазова на 2023 год и на 2024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3 год согласно классификации доходов бюджетов Российской Федерации в сумме 2 049 899,16 тыс. руб., в том числе объем межбюджетных трансфертов, получаемых из бюджетов бюджетной системы Российской Федерации, в сумме 1 433 175,16 тыс. руб., и на 2024 год в сумме 2 015 816,19 тыс. руб., в том числе  объем межбюджетных трансфертов, получаемых из бюджетов бюджетной системы Российской Федерации, в сумме 1 390 635,19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3 год в сумме</w:t>
        <w:br/>
        <w:t>2 098 399,16 тыс. руб., в том числе условно утвержденные расходы в сумме</w:t>
        <w:br/>
        <w:t xml:space="preserve">23 054,00 тыс. руб., и на 2024 год в сумме 2 067 916,19 тыс. руб., в том числе условно утвержденные расходы в сумме 47 361,00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3) дефицит бюджета города Глазова на 2023 год  в сумме 48 500,00 тыс. руб. и на 2024 год в сумме 52 1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4 года в сумме 424 058,40 тыс. руб. и на 1 января 2025 года в сумме 476 158,4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ункт 3 статьи 3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3. Утвердить предельный объем расходов на обслуживание муниципального долга муниципального образования «Город Глазов» в 2022 году в</w:t>
        <w:br/>
        <w:t>размере 12 352,27  тыс. руб., в 2023 году в размере 28 000,00 тыс. руб., в 2024 году в  размере  28 000,00 тыс.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3. в статье 6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1. подпункт 5 пункта 1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 семьи  и  детей  за  счет  средств  бюджета  города  Глазова  на  2022 год в сумме 140 370,29 тыс. руб., на 2023 год в сумме 123 692,04 тыс. руб. и на 2024 год в сумме 124 213,46 тыс. руб. согласно приложению 8.»;</w:t>
      </w:r>
    </w:p>
    <w:p>
      <w:pPr>
        <w:pStyle w:val="Style17"/>
        <w:numPr>
          <w:ilvl w:val="0"/>
          <w:numId w:val="3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Style17"/>
        <w:numPr>
          <w:ilvl w:val="0"/>
          <w:numId w:val="3"/>
        </w:numPr>
        <w:ind w:left="0" w:firstLine="709"/>
        <w:rPr>
          <w:vanish/>
          <w:color w:val="FF0000"/>
          <w:szCs w:val="24"/>
        </w:rPr>
      </w:pPr>
      <w:r>
        <w:rPr>
          <w:vanish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2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2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21 253,776 тыс.руб.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 «Лингвистический центр»</w:t>
      </w:r>
      <w:r>
        <w:rPr>
          <w:szCs w:val="24"/>
        </w:rPr>
        <w:t xml:space="preserve">  - 11 500,00 тыс. 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4 649,776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 «Центр  развития бизнеса и городской среды» - 5 054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firstLine="709"/>
        <w:rPr/>
      </w:pPr>
      <w:r>
        <w:rPr>
          <w:szCs w:val="24"/>
          <w:shd w:fill="FFFFFF" w:val="clear"/>
        </w:rPr>
        <w:t xml:space="preserve">4) Глазовской городской общественной организации ветеранов (пенсионеров) войны, труда, Вооруженных сил и правоохранительных органов» </w:t>
      </w:r>
      <w:r>
        <w:rPr>
          <w:szCs w:val="24"/>
        </w:rPr>
        <w:t>с целью распределения субсидии победителю конкурса - 50,00 тыс. руб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</w:rPr>
        <w:t>4. статью 8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Утвердить объем бюджетных ассигнований дорожного фонда муниципального образования «Город Глазов» на 2022 год в сумме 12 669,97 тыс. руб., на 2023 год в сумме 11 135,00 тыс. руб. и на 2024 год в сумме 11 239,00 тыс. руб. согласно приложению 9 к настоящему решению.»;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Cs w:val="24"/>
        </w:rPr>
        <w:t>5. пункт 5 статьи 14 дополнить подпунктом 4 следующего содержания:</w:t>
      </w:r>
    </w:p>
    <w:p>
      <w:pPr>
        <w:pStyle w:val="Normal"/>
        <w:ind w:firstLine="709"/>
        <w:rPr>
          <w:rFonts w:eastAsia="Calibri"/>
          <w:szCs w:val="24"/>
          <w:lang w:eastAsia="en-US"/>
        </w:rPr>
      </w:pPr>
      <w:r>
        <w:rPr>
          <w:szCs w:val="24"/>
        </w:rPr>
        <w:t xml:space="preserve">«4) </w:t>
      </w:r>
      <w:r>
        <w:rPr>
          <w:rFonts w:eastAsia="Calibri"/>
          <w:szCs w:val="24"/>
          <w:lang w:eastAsia="en-US"/>
        </w:rPr>
        <w:t>в размере от 50 до 90 процентов цены муниципального контракта, подлежащего казначейскому сопровождению в случаях, установленных пунктом 9.1 статьи 6 настоящего решения, но не более лимитов бюджетных обязательств, доведенных до получателей средств бюджета муниципального образования «Город Глазов» на указанные цели на соответствующий финансовый год.»;</w:t>
      </w:r>
    </w:p>
    <w:p>
      <w:pPr>
        <w:pStyle w:val="Normal"/>
        <w:ind w:firstLine="709"/>
        <w:rPr/>
      </w:pPr>
      <w:r>
        <w:rPr>
          <w:szCs w:val="24"/>
        </w:rPr>
        <w:t>6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2 год в объеме 3 100,00 тыс. руб., в том числе:</w:t>
      </w:r>
    </w:p>
    <w:p>
      <w:pPr>
        <w:pStyle w:val="Normal"/>
        <w:ind w:firstLine="709"/>
        <w:rPr/>
      </w:pPr>
      <w:r>
        <w:rPr>
          <w:szCs w:val="24"/>
        </w:rPr>
        <w:t xml:space="preserve">- расходы на оплату труда в объеме 3 000,00 тыс. руб.,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 1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 2023 год  в объеме 10 000,00 тыс. руб. на текущие расходы учреждений.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приложение 1 «Прогнозируемый общий объем доходов бюджета города Глазова на 2022 год и на плановый период 2023 и 2024 годов, согласно классификации доходов бюджетов Российской Федерации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ложение 4 «Ведомственная структура расходо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2 год и на плановый период 2023 и 2024 годов» 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2 год и на плановый период 2023 и 2024 годов» изложить в прилагаемой к настоящему решению ред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/>
      </w:pPr>
      <w:r>
        <w:rPr>
          <w:szCs w:val="24"/>
        </w:rPr>
        <w:t xml:space="preserve">приложение 9 «Объем  бюджетных ассигнований дорожного фонда муниципального образования «Город Глазов» на 2022 год и на плановый период 2023 и 2024 годов»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Заместитель Председателя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В. Корепан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30»  ноября 2022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9:00Z</dcterms:created>
  <dc:creator>duma04</dc:creator>
  <dc:description/>
  <cp:keywords/>
  <dc:language>en-US</dc:language>
  <cp:lastModifiedBy>Дума - Начальник отдела 01</cp:lastModifiedBy>
  <cp:lastPrinted>2022-11-29T10:35:00Z</cp:lastPrinted>
  <dcterms:modified xsi:type="dcterms:W3CDTF">2022-12-01T04:22:00Z</dcterms:modified>
  <cp:revision>4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