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16</w:t>
        <w:tab/>
        <w:t>4  мая 2022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7.12.2021 № 150 «</w:t>
      </w:r>
      <w:r>
        <w:rPr>
          <w:szCs w:val="24"/>
        </w:rPr>
        <w:t xml:space="preserve">О бюджете города Глазова на 2022 год и на плановый период 2023 и 2024 годов 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2 год и на плановый период 2023 и 2024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64"/>
        <w:rPr/>
      </w:pPr>
      <w:r>
        <w:rPr>
          <w:szCs w:val="24"/>
        </w:rPr>
        <w:t>Внести в решение Глазовской городской Думы от 17.12.2021 № 150 «О бюджете города Глазова на 2022 год и на плановый период 2023 и 2024 годов» следующие изменения:</w:t>
      </w:r>
    </w:p>
    <w:p>
      <w:pPr>
        <w:pStyle w:val="Normal"/>
        <w:spacing w:lineRule="auto" w:line="264"/>
        <w:rPr/>
      </w:pPr>
      <w:r>
        <w:rPr>
          <w:szCs w:val="24"/>
        </w:rPr>
        <w:t>1. в статье 1:</w:t>
      </w:r>
    </w:p>
    <w:p>
      <w:pPr>
        <w:pStyle w:val="Normal"/>
        <w:spacing w:lineRule="auto" w:line="264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spacing w:lineRule="auto" w:line="264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- бюджет города Глазова) на 2022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2 год согласно классификации доходов бюджетов Российской Федерации в сумме 2 215 601,24 тыс. руб., в том числе объем межбюджетных трансфертов, получаемых из бюджетов бюджетной системы Российской Федерации, в сумме 1 399 527,24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291 465,36 тыс. 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rPr/>
      </w:pPr>
      <w:r>
        <w:rPr>
          <w:szCs w:val="24"/>
        </w:rPr>
        <w:t xml:space="preserve">3) дефицит бюджета города Глазова в сумме 75 864,12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6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5 558,40 тыс. руб.»;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муниципального образования «Город Глазов» на 2023 год и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>2023 год согласно классификации доходов бюджетов Российской Федерации в сумме 2 029 824,42 тыс. руб., в том числе объем межбюджетных трансфертов, получаемых из бюджетов бюджетной системы Российской Федерации, в сумме 1 425 800,42 тыс. руб., и на 2024 год в сумме 2 011 785,92 тыс. руб., в том числе  объем межбюджетных трансфертов, получаемых из бюджетов бюджетной системы Российской Федерации, в сумме 1 386 604,92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3 год в сумме</w:t>
        <w:br/>
        <w:t>2 078 324,42 тыс. руб., в том числе условно утвержденные расходы в сумме</w:t>
        <w:br/>
        <w:t xml:space="preserve">23 054,00 тыс. руб., и на 2024 год в сумме 2 063 885,92 тыс. руб., в том числе условно утвержденные расходы в сумме 47 361,00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3 год  в сумме 48 500,00 тыс. руб. и на 2024 год в сумме 52 1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24058,40 тыс. руб. и</w:t>
        <w:br/>
        <w:t>на 1 января 2025 года в сумме 476 158,40 тыс. руб.»;</w:t>
      </w:r>
    </w:p>
    <w:p>
      <w:pPr>
        <w:pStyle w:val="Normal"/>
        <w:spacing w:lineRule="auto" w:line="264"/>
        <w:rPr/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22 году в</w:t>
        <w:br/>
        <w:t>размере 27 014,60  тыс. руб., в 2023 году в размере 28 000,00 тыс. руб., в 2024 году в  размере  28 000,00 тыс. руб.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spacing w:lineRule="auto" w:line="264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 семьи  и  детей  за  счет  средств  бюджета  города  Глазова  на  2022 год в сумме 133 323,54 тыс. руб., на 2023 год в сумме 123 692,04 тыс.руб. и на 2024 год в сумме 124 213,46 тыс.руб. согласно приложению 8.»;</w:t>
      </w:r>
    </w:p>
    <w:p>
      <w:pPr>
        <w:pStyle w:val="Style16"/>
        <w:numPr>
          <w:ilvl w:val="0"/>
          <w:numId w:val="3"/>
        </w:numPr>
        <w:spacing w:lineRule="auto" w:line="264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64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. Установить, что в 2022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19 900,00 тыс.руб.:</w:t>
      </w:r>
    </w:p>
    <w:p>
      <w:pPr>
        <w:pStyle w:val="Normal"/>
        <w:ind w:firstLine="709"/>
        <w:rPr/>
      </w:pPr>
      <w:r>
        <w:rPr>
          <w:szCs w:val="24"/>
        </w:rPr>
        <w:t xml:space="preserve">1) 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 «Лингвистический центр»</w:t>
      </w:r>
      <w:r>
        <w:rPr>
          <w:szCs w:val="24"/>
        </w:rPr>
        <w:t xml:space="preserve">  - 14 900,0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 «Центр  развития бизнеса и городской среды» - 5 000,00 тыс.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;</w:t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8. Утвердить объем бюджетных ассигнований дорожного фонда муниципального образования «Город Глазов» на 2022 год в сумме 12 845,97 тыс. руб., на 2023 год в сумме 11 135,00 тыс. руб. и на 2024 год в сумме 11 239,00 тыс. руб. согласно приложению 9 к настоящему решению.»;</w:t>
      </w:r>
    </w:p>
    <w:p>
      <w:pPr>
        <w:pStyle w:val="Normal"/>
        <w:rPr>
          <w:szCs w:val="24"/>
        </w:rPr>
      </w:pPr>
      <w:r>
        <w:rPr>
          <w:szCs w:val="24"/>
        </w:rPr>
        <w:t>5. подпункт 2 пункта 1 статьи 1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2 год в объеме 54 266,90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- расходы на оплату труда в объеме 41 000,00 тыс. руб., 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 xml:space="preserve">- расходы на коммунальные услуги учреждений в объеме 11 766,3046 тыс. руб., 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408,81546 тыс. руб.;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szCs w:val="24"/>
        </w:rPr>
        <w:t>на  2023 год  в объеме 10 000,00 тыс. руб. на текущие расходы учреждений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/>
        <w:rPr>
          <w:szCs w:val="24"/>
        </w:rPr>
      </w:pPr>
      <w:r>
        <w:rPr>
          <w:szCs w:val="24"/>
        </w:rPr>
        <w:t>6. Приложение 1 «Прогнозируемый общий объем доходов бюджета города Глазова на 2022 год и на плановый период 2023 и 2024 годов, согласно классификации доходов бюджетов Российской Федерации» изложить в прилагаемой к настоящему решению редак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/>
        <w:ind w:left="0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>Приложение 2 «Источники финансирования дефицита бюджета города Глазова на 2022 год и 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>Приложение 4 «Ведомственная структура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 xml:space="preserve"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2 год и на плановый период 2023 и 2024 годов» изложить в прилагаемой к настоящему решению реда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567"/>
        <w:rPr>
          <w:szCs w:val="24"/>
        </w:rPr>
      </w:pPr>
      <w:r>
        <w:rPr>
          <w:szCs w:val="24"/>
        </w:rPr>
        <w:t xml:space="preserve">Приложение 9 «Объем  бюджетных ассигнований дорожного фонда муниципального образования «Город Глазов»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04»  мая 2022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2:00Z</dcterms:created>
  <dc:creator>duma04</dc:creator>
  <dc:description/>
  <cp:keywords/>
  <dc:language>en-US</dc:language>
  <cp:lastModifiedBy>Марина Суслова</cp:lastModifiedBy>
  <cp:lastPrinted>2022-04-29T11:47:00Z</cp:lastPrinted>
  <dcterms:modified xsi:type="dcterms:W3CDTF">2022-05-05T07:57:00Z</dcterms:modified>
  <cp:revision>3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