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Глаз кар Дума)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186</w:t>
        <w:tab/>
        <w:t>24 февраля 2022 года</w:t>
      </w:r>
    </w:p>
    <w:p>
      <w:pPr>
        <w:pStyle w:val="Style17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становлении границ территориального общественного самоуправления «МКД Советская, 39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осуществления территориального общественного самоуправления в муниципальном образовании «Город Глазов», утвержденным решением Глазовской городской Думы от 26.04.2006 № 123, руководствуясь Уставом муниципального образования «Город Глазов», </w:t>
      </w:r>
    </w:p>
    <w:p>
      <w:pPr>
        <w:pStyle w:val="Heading4"/>
        <w:spacing w:before="120" w:after="12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границы территории для осуществления территориального общественного самоуправления в границах придомовой территории многоквартирного дома, расположенного по адресу г. Глазов, ул. Советская, д. 39, согласно схеме границ территори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uto" w:line="276" w:before="0" w:after="0"/>
        <w:ind w:left="-57" w:firstLine="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>С.Н. Коновал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>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szCs w:val="24"/>
          <w:lang w:val="ru-RU" w:eastAsia="ru-RU"/>
        </w:rPr>
        <w:t xml:space="preserve">«25» февраля 2022 год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240"/>
      <w:ind w:left="567" w:right="4678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en-US"/>
    </w:rPr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9:00Z</dcterms:created>
  <dc:creator>duma04</dc:creator>
  <dc:description/>
  <cp:keywords/>
  <dc:language>en-US</dc:language>
  <cp:lastModifiedBy>Дума - Начальник отдела 01</cp:lastModifiedBy>
  <cp:lastPrinted>2020-12-23T14:36:00Z</cp:lastPrinted>
  <dcterms:modified xsi:type="dcterms:W3CDTF">2022-02-25T09:03:00Z</dcterms:modified>
  <cp:revision>7</cp:revision>
  <dc:subject/>
  <dc:title/>
</cp:coreProperties>
</file>