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69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240" w:after="24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74                                                                                            </w:t>
        <w:tab/>
        <w:t>22 января 202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4678" w:hanging="0"/>
        <w:jc w:val="both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предложениях для включения в План законотворческой работы Государственного Совета Удмуртской Республики на 2022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4678" w:hanging="0"/>
        <w:jc w:val="both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4678" w:hanging="0"/>
        <w:jc w:val="both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Руководствуясь пунктом 2 статьи 89 регламента Государственного Совета Удмуртской Республики, утвержденного постановлением Государственного Совета Удмуртской Республики от 25.11.2008 № 183-</w:t>
      </w:r>
      <w:r>
        <w:rPr>
          <w:rFonts w:cs="Arial" w:ascii="Times New Roman" w:hAnsi="Times New Roman"/>
          <w:sz w:val="24"/>
          <w:szCs w:val="24"/>
          <w:lang w:val="en-US" w:eastAsia="ru-RU"/>
        </w:rPr>
        <w:t>IV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, Уставом муниципального образования «Город Глазов»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редложения для включения в План законотворческой работы Государственного Совета Удмуртской Республики на 2022 год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учить Председателю Глазовской городской Думы Волкову И.А. представлять интересы Глазовской городской Думы в Государственном Совете Удмуртской Республики при рассмотрении данного вопроса.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седатель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ab/>
        <w:t>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27» январ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3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7:00Z</dcterms:created>
  <dc:creator>duma04</dc:creator>
  <dc:description/>
  <cp:keywords/>
  <dc:language>en-US</dc:language>
  <cp:lastModifiedBy>Дума - Начальник отдела 01</cp:lastModifiedBy>
  <cp:lastPrinted>2018-01-31T15:52:00Z</cp:lastPrinted>
  <dcterms:modified xsi:type="dcterms:W3CDTF">2022-01-27T04:56:00Z</dcterms:modified>
  <cp:revision>5</cp:revision>
  <dc:subject/>
  <dc:title/>
</cp:coreProperties>
</file>