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115</w:t>
        <w:tab/>
        <w:t>25 август 2021 года</w:t>
      </w:r>
    </w:p>
    <w:p>
      <w:pPr>
        <w:pStyle w:val="Style13"/>
        <w:jc w:val="both"/>
        <w:rPr>
          <w:szCs w:val="24"/>
        </w:rPr>
      </w:pPr>
      <w:r>
        <w:rPr/>
        <w:t>О внесении изменений в решение Глазовской городской Думы от 16.12.2020 №28 «</w:t>
      </w:r>
      <w:r>
        <w:rPr>
          <w:szCs w:val="24"/>
        </w:rPr>
        <w:t>О бюджете города Глазова на 2021 год и на плановый период 2022 и 2023 годов (в ред. от 03.03.2021 № 49, от 28.04.2021 № 79, от 30.06.2021 № 103)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1 год и на плановый период 2022 и 2023 годов», Положением о бюджетном процессе в городе Глазове, утвержденным решением Глазовской городской Думой от 30 марта 2016 года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/>
      </w:pPr>
      <w:r>
        <w:rPr>
          <w:szCs w:val="24"/>
        </w:rPr>
        <w:t>Внести в решение Глазовской городской Думы от 16.12.2020 № 28 «О бюджете города Глазова на 2021 год и на плановый период 2022 и 2023 годов» (в ред. от 03.03.2021  №49, от 28.04.2021 №79, от 30.06.2021 №103) следующие изменения:</w:t>
      </w:r>
    </w:p>
    <w:p>
      <w:pPr>
        <w:pStyle w:val="Normal"/>
        <w:rPr/>
      </w:pPr>
      <w:r>
        <w:rPr>
          <w:szCs w:val="24"/>
        </w:rPr>
        <w:t>1. В статью 1 внести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1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1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1 год согласно классификации доходов бюджетов Российской Федерации в сумме 2361517,81 тыс. руб., в том числе объем межбюджетных трансфертов, получаемых из бюджетов бюджетной системы Российской Федерации, в сумме 1554561,87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2) общий объем расходов бюджета города Глазова в сумме 2469098,44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3) дефицит бюджета города Глазова в сумме 107580,63 тыс. руб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2 года в сумме 337558,40 тыс. руб.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>2. Подпункт 5 пункта 1 статьи 6  изложить в следующей редакции:</w:t>
      </w:r>
    </w:p>
    <w:p>
      <w:pPr>
        <w:pStyle w:val="Normal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1 год в сумме 123570,93 тыс. руб., на  2022 год в сумме 126025,08  тыс.руб. и на 2023 год в сумме 124377,41 тыс.руб.  согласно приложению 10.».</w:t>
      </w:r>
    </w:p>
    <w:p>
      <w:pPr>
        <w:pStyle w:val="Normal"/>
        <w:autoSpaceDE w:val="false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3. Статью 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Утвердить объем бюджетных ассигнований дорожного фонда муниципального образования «Город Глазов» на 2021 год в сумме 24 199,82 тыс. руб., на 2022 год в общей сумме 10573,00 тыс. руб. и на 2023 год в общей сумме 57820,30 тыс. руб. согласно приложению 11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4. Подпункт 2 пункта 1 статьи 18 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1 год в объеме 643,65 тыс.руб., в том числе:</w:t>
      </w:r>
    </w:p>
    <w:p>
      <w:pPr>
        <w:pStyle w:val="Normal"/>
        <w:ind w:firstLine="709"/>
        <w:rPr/>
      </w:pPr>
      <w:r>
        <w:rPr>
          <w:szCs w:val="24"/>
        </w:rPr>
        <w:t>- расходы на исполнение судебных актов по решениям судебных органов в объеме  509,33 тыс.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134,32 тыс.руб.».</w:t>
      </w:r>
    </w:p>
    <w:p>
      <w:pPr>
        <w:pStyle w:val="Normal"/>
        <w:autoSpaceDE w:val="false"/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>5. Приложение 1 «Прогнозируемый общий объем доходов бюджета города Глазова на 2021 год и на плановый период 2022 и 2023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6.  Приложение 6 «Ведомственная структура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7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1 год и на плановый период 2022 и 2023 годов» 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8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rPr>
          <w:szCs w:val="24"/>
        </w:rPr>
      </w:pPr>
      <w:r>
        <w:rPr>
          <w:szCs w:val="24"/>
        </w:rPr>
        <w:t>9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10. Приложение 11 «</w:t>
      </w:r>
      <w:r>
        <w:rPr>
          <w:bCs/>
          <w:szCs w:val="24"/>
        </w:rPr>
        <w:t>Объем бюджетных ассигнований дорожного фонда муниципального образования «Город Глазов» на 2021 год и плановый период 2022 и 2023 годов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30» августа 2021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1:00Z</dcterms:created>
  <dc:creator>duma04</dc:creator>
  <dc:description/>
  <cp:keywords/>
  <dc:language>en-US</dc:language>
  <cp:lastModifiedBy>Дума - Начальник отдела 01</cp:lastModifiedBy>
  <cp:lastPrinted>2021-08-25T14:46:00Z</cp:lastPrinted>
  <dcterms:modified xsi:type="dcterms:W3CDTF">2021-09-10T07:04:00Z</dcterms:modified>
  <cp:revision>81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