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9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</w:tblGrid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26.05.2021 № 92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муниципального образования «Город Глазов» за 2020 год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524"/>
        <w:gridCol w:w="1620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заимствований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план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с начала года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о, 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905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116,77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600905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116,77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о, все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116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116,77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116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116,77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09:00Z</dcterms:created>
  <dc:creator>Potorochina</dc:creator>
  <dc:description/>
  <cp:keywords/>
  <dc:language>en-US</dc:language>
  <cp:lastModifiedBy>Дума - Начальник отдела 01</cp:lastModifiedBy>
  <cp:lastPrinted>2020-02-27T12:09:00Z</cp:lastPrinted>
  <dcterms:modified xsi:type="dcterms:W3CDTF">2021-05-26T11:25:00Z</dcterms:modified>
  <cp:revision>7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