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TextBody"/>
        <w:spacing w:before="0" w:after="0"/>
        <w:jc w:val="right"/>
        <w:rPr/>
      </w:pPr>
      <w:r>
        <w:rPr>
          <w:b/>
          <w:sz w:val="24"/>
          <w:szCs w:val="24"/>
        </w:rPr>
        <w:t>решением Глазовской городской Думы</w:t>
      </w:r>
    </w:p>
    <w:p>
      <w:pPr>
        <w:pStyle w:val="TextBody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3.03.2021  № 53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ПРОГРАММЫ ПРИВАТИЗАЦИИ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г. ГЛАЗОВА ЗА 2020 ГОД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еречень имущества, приватизированного в 2020 году</w:t>
      </w:r>
    </w:p>
    <w:p>
      <w:pPr>
        <w:pStyle w:val="Normal"/>
        <w:tabs>
          <w:tab w:val="clear" w:pos="708"/>
          <w:tab w:val="left" w:pos="7167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3"/>
        <w:gridCol w:w="4110"/>
        <w:gridCol w:w="3261"/>
      </w:tblGrid>
      <w:tr>
        <w:trPr>
          <w:trHeight w:val="44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атизация объекта</w:t>
            </w:r>
          </w:p>
        </w:tc>
      </w:tr>
      <w:tr>
        <w:trPr>
          <w:trHeight w:val="44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Административное здание, склады и земельный участок по адресу: УР, г. Глазов, ул. Республиканская, </w:t>
              <w:br/>
              <w:t>д. 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дминистративное здание, общей площадью 693,7 кв.м., кадастровый номер 18:28:000040:5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eastAsia="ar-SA"/>
              </w:rPr>
              <w:t xml:space="preserve">Склад, общей площадью 48,4 кв.м., </w:t>
            </w:r>
            <w:r>
              <w:rPr>
                <w:sz w:val="24"/>
                <w:szCs w:val="24"/>
              </w:rPr>
              <w:t>кадастровый номер 18:28:000040:168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клад, </w:t>
            </w:r>
            <w:r>
              <w:rPr>
                <w:sz w:val="24"/>
                <w:szCs w:val="24"/>
                <w:lang w:eastAsia="ar-SA"/>
              </w:rPr>
              <w:t>общей площадью 36,9 кв.м.</w:t>
            </w:r>
            <w:r>
              <w:rPr>
                <w:sz w:val="24"/>
                <w:szCs w:val="24"/>
              </w:rPr>
              <w:t>, кадастровый номер 18:28:000040:1600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, общей площадью 4 193 кв.м.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егория земель: земли населенных пунктов, разрешенное использование: для размещения административного здания, кадастровый номер 18:28:000040:2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2.2020 г. проведена продажа посредством публичного предложения в электронной форме.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 составила 3 288 350 рублей, в том числе стоимость зданий составляет 2 219 850,00 рублей, стоимость земельного участка составляет 1 068 500,00 рублей.</w:t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имущества, не приватизированного в 2020 году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03"/>
        <w:gridCol w:w="53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дание учебно-производственного центра изобразительного и декоративно-прикладного искусства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из категории земель населенных пунктов, разрешенное использование: для размещения и обслуживания зданий по адресу: УР, г. Глазов, ул. Первомайская, д. 39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дание учебно-производственного центра изобразительного и декоративно-прикладного искусства, общей площадью 563,7 кв.м., кадастровый номер 18:28:000045:79, являющееся объектом культурного наследия регионального значения «Здание бывшего земского уездного училища (детская библиотека), где учились: известный революционер и дипломат, лично знавший В.И. Ленина, Е.А. Бабушкин, профессиональный революционер и государственный деятель И.А. Наговицын, прогрессивный книгоиздатель А.П. Чарушников», включенное в единый государственный реестр объектов культурного наследия (памятников истории и культуры) народов Российской Федерации Постановлением Совета Министров Удмуртской АССР от 05.12.1979 г. № 362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из категории земель населенных пунктов, разрешенное использование: для размещения и обслуживания зданий, общей площадью 562 кв.м., кадастровый номер 18:28:000045:10 по адресу: УР, г. Глазов, ул. Первомайская, д. 39</w:t>
            </w:r>
          </w:p>
        </w:tc>
      </w:tr>
      <w:tr>
        <w:trPr>
          <w:trHeight w:val="1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Здание и  земельный участок, из категории земель: земли населенных пунктов, разрешенное использование: для размещения здания молодежного клуба «Родник» по адресу: УР, г. Глазов, ул. Тани Барамзиной, д. 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Здание, общей площадью 3 807,7 кв.м., кадастровый номер 18:28:000011:2140 и  земельный участок, из категории земель: земли населенных пунктов, разрешенное использование: для размещения здания молодежного клуба «Родник», общей площадью 5 292 кв.м., кадастровый номер 18:28:000011:467 по адресу: УР, г. Глазов, ул. Тани Барамзиной, д.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чечная № 3 и  земельный участок из категории земель: земли населенных пунктов, разрешенное использование: бытовое обслуживание (код 3.3) – размещение здания прачечной по адресу: УР, г. Глазов, ул. Флора Васильева, д. 24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чечная № 3, общей площадью 154,2 кв. м., кадастровый номер 18:28:000093:143 и земельный участок из категории земель: земли населенных пунктов, разрешенное использование: бытовое обслуживание (код 3.3) – размещение здания прачечной, общей площадью 991 кв.м., кадастровый номер 18:28:000093:213 по адресу: УР, г. Глазов, ул. Флора Васильева, д. 2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0:00Z</dcterms:created>
  <dc:creator>1</dc:creator>
  <dc:description/>
  <cp:keywords/>
  <dc:language>en-US</dc:language>
  <cp:lastModifiedBy>Дума - Начальник отдела 01</cp:lastModifiedBy>
  <cp:lastPrinted>2021-03-01T10:20:00Z</cp:lastPrinted>
  <dcterms:modified xsi:type="dcterms:W3CDTF">2021-03-04T04:32:00Z</dcterms:modified>
  <cp:revision>6</cp:revision>
  <dc:subject/>
  <dc:title>Отчет о выполнении прогнозного  плана (программы) приватизации</dc:title>
</cp:coreProperties>
</file>