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0" w:name="OLE_LINK3"/>
      <w:r>
        <w:rPr>
          <w:rFonts w:cs="Times New Roman" w:ascii="Times New Roman" w:hAnsi="Times New Roman"/>
          <w:b/>
          <w:bCs/>
          <w:sz w:val="20"/>
          <w:szCs w:val="20"/>
        </w:rPr>
        <w:t>Утвержден</w:t>
      </w:r>
    </w:p>
    <w:p>
      <w:pPr>
        <w:pStyle w:val="22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шением Глазовской городской Думы</w:t>
      </w:r>
    </w:p>
    <w:p>
      <w:pPr>
        <w:pStyle w:val="22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т 03.03.2021 № 50</w:t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</w:t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состоянии преступности и обеспечении правопорядка на территории </w:t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а Глазова за 2020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Деятельность МО МВД России «Глазовский» в 2020 году осуществлялась в условиях роста регистрации преступлений. По итогам 12 месяцев 2020 года на территории г. Глазова зарегистрировано на шестую часть (+17,1%) преступлений больше аналогичного периода прошлого года – 1616 против 1380.</w:t>
      </w:r>
    </w:p>
    <w:p>
      <w:pPr>
        <w:pStyle w:val="Style23"/>
        <w:ind w:firstLine="720"/>
        <w:rPr/>
      </w:pPr>
      <w:r>
        <w:rPr>
          <w:sz w:val="24"/>
          <w:szCs w:val="24"/>
        </w:rPr>
        <w:t>Уровень преступности в расчете на 10 тысяч населения в сравнении с прошлым годом по г. Глазову увеличился и составил 175 преступлений (в 2019 году-149).</w:t>
      </w:r>
    </w:p>
    <w:p>
      <w:pPr>
        <w:pStyle w:val="24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bookmarkStart w:id="1" w:name="OLE_LINK3"/>
      <w:r>
        <w:rPr>
          <w:rFonts w:cs="Times New Roman" w:ascii="Times New Roman" w:hAnsi="Times New Roman"/>
          <w:lang w:val="ru-RU"/>
        </w:rPr>
        <w:t xml:space="preserve">Рост регистрации преступлений в течение 12 месяцев 2020 года вызван ростом числа зарегистрированных фактов хищений денежных средств с банковских счетов граждан со 193 до 344 (+78,2%) и фактов мошенничеств со 227 до 339 (+49,3%). </w:t>
      </w:r>
      <w:bookmarkEnd w:id="1"/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С ростом регистрации хищений денежных средств с банковских счетов граждан связан рост зарегистрированных тяжких и особо тяжких преступлений с 396 до 552 фактов (+39,4%). Кроме того, по итогам 12 месяцев 2020 года число фактов умышленного причинения тяжкого вреда здоровью составило 16 фактов против 11 в 2019 году (+45,5%), их раскрываемость составляет 100%.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ри общем росте числа зарегистрированных преступлений результативность работы по их раскрытию по итогам 12 месяцев 2020 года составила 35%, что ниже аналогичного периода 2019 года – 43,3%. Расследовано 538 фактов против 537 в 2019 году. Количество приостановленных уголовных дел возросло в два раза и составило 1000 фактов против 704 в 2019 году (+42%).</w:t>
      </w:r>
    </w:p>
    <w:p>
      <w:pPr>
        <w:pStyle w:val="Style23"/>
        <w:ind w:firstLine="720"/>
        <w:rPr/>
      </w:pPr>
      <w:r>
        <w:rPr>
          <w:sz w:val="24"/>
          <w:szCs w:val="24"/>
        </w:rPr>
        <w:t>Анализ криминогенной ситуации показывает, что коренных изменений в структуре преступности за 2020 год не произошло. В общей структуре преступности по-прежнему доминируют преступления против собственности. Увеличилось количество зарегистрированных краж имущества с 566 до 716 фактов (+26,5%). Значительно при этом, кроме отмеченных выше краж с банковских счетов граждан, возросло число мелких хищений, совершенных лицами, подвергнутыми к административному наказанию - с 21 до 71 фактов (+238,1%). Указанные преступления совершены в магазинах самообслуживания. Так, 10 лицами, ранее совершавшими преступления, совершено 50 фактов хищений из магазинов самообслуживания продуктов питания, алкогольных напитков, детской одежды. Рост регистрации указанных преступлений влечет рост преступлений, совершенных в общественных местах, а также рост преступлений, совершенных лицами, ранее совершавшими преступления.</w:t>
      </w:r>
    </w:p>
    <w:p>
      <w:pPr>
        <w:pStyle w:val="Style23"/>
        <w:ind w:firstLine="720"/>
        <w:rPr>
          <w:sz w:val="24"/>
          <w:szCs w:val="24"/>
        </w:rPr>
      </w:pPr>
      <w:r>
        <w:rPr>
          <w:sz w:val="24"/>
          <w:szCs w:val="24"/>
        </w:rPr>
        <w:t>Раскрываемость краж на территории г. Глазова составила 23% (в 2019- 27,9%). Снижены результаты в сравнении с прошлым годом по раскрытию краж из гаражей, из автомобилей.</w:t>
      </w:r>
    </w:p>
    <w:p>
      <w:pPr>
        <w:pStyle w:val="Style23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ичинами роста регистрации краж из гаражей, из автомобилей явились непринятие мер к сохранности имущества собственниками. Основным местом совершения краж из автомобилей явились не освещенные дворы г. Глазова, хищения совершены из автомобилей, которые длительное время не эксплуатируются, сигнализация на автомобилях отсутствует. </w:t>
      </w:r>
    </w:p>
    <w:p>
      <w:pPr>
        <w:pStyle w:val="Style23"/>
        <w:ind w:firstLine="720"/>
        <w:rPr/>
      </w:pPr>
      <w:r>
        <w:rPr>
          <w:sz w:val="24"/>
          <w:szCs w:val="24"/>
        </w:rPr>
        <w:t>Сотрудниками полиции принимаются меры по предупреждению и раскрытию краж. Приняты меры по отработке мест скупки похищенного имущества, запланированы встречи с председателями гаражных кооперативов по обеспечению сохранности имущества собственниками.</w:t>
      </w:r>
    </w:p>
    <w:p>
      <w:pPr>
        <w:pStyle w:val="Style23"/>
        <w:ind w:firstLine="720"/>
        <w:rPr>
          <w:sz w:val="24"/>
          <w:szCs w:val="24"/>
        </w:rPr>
      </w:pPr>
      <w:r>
        <w:rPr>
          <w:sz w:val="24"/>
          <w:szCs w:val="24"/>
        </w:rPr>
        <w:t>В целях профилактики преступлений по фактам мошенничеств и хищений денежных средств с банковских счетов граждан организовано взаимодействие со средствами массовой информации. В 2020 году в СМИ размещено 398 информаций о наиболее распространенных способах совершения мошенничеств и краж с банковских счетов граждан, из них на ТВ-156, печать - 133, радио – 12, Интернет-97.</w:t>
      </w:r>
    </w:p>
    <w:p>
      <w:pPr>
        <w:pStyle w:val="Style23"/>
        <w:ind w:firstLine="720"/>
        <w:rPr>
          <w:sz w:val="24"/>
          <w:szCs w:val="24"/>
        </w:rPr>
      </w:pPr>
      <w:r>
        <w:rPr>
          <w:sz w:val="24"/>
          <w:szCs w:val="24"/>
        </w:rPr>
        <w:t>Информация об основных видах мошенничества и способах защиты от них в виде памяток, аудио- и видеороликов размещена в местах с массовым пребыванием граждан, а также на официальных сайтах муниципальных образований, а также доведена в ходе выступлений в 55 трудовых коллективах, 16 отчетах участковых уполномоченных полиции перед населением.</w:t>
      </w:r>
    </w:p>
    <w:p>
      <w:pPr>
        <w:pStyle w:val="Style23"/>
        <w:ind w:firstLine="720"/>
        <w:rPr>
          <w:sz w:val="24"/>
          <w:szCs w:val="24"/>
        </w:rPr>
      </w:pPr>
      <w:r>
        <w:rPr>
          <w:sz w:val="24"/>
          <w:szCs w:val="24"/>
        </w:rPr>
        <w:t>На территории МО «Глазовский» в 2020 году зарегистрировано 35 уголовных дел, возбужденных через ст. 30 УК РФ.</w:t>
      </w:r>
    </w:p>
    <w:p>
      <w:pPr>
        <w:pStyle w:val="Style23"/>
        <w:ind w:firstLine="720"/>
        <w:rPr>
          <w:color w:val="000000"/>
          <w:sz w:val="24"/>
          <w:szCs w:val="24"/>
          <w:highlight w:val="yellow"/>
        </w:rPr>
      </w:pPr>
      <w:r>
        <w:rPr>
          <w:iCs/>
          <w:color w:val="000000"/>
          <w:sz w:val="24"/>
          <w:szCs w:val="24"/>
        </w:rPr>
        <w:t xml:space="preserve">Работа по раскрытию, расследованию преступлений по линии незаконного оборота оружия характеризуется следующим образом. </w:t>
      </w:r>
      <w:r>
        <w:rPr>
          <w:bCs/>
          <w:color w:val="000000"/>
          <w:sz w:val="24"/>
          <w:szCs w:val="24"/>
        </w:rPr>
        <w:t>Количество выявленных преступлений в сфере незаконного оборота оружия за 12 месяцев 2020 года составило 9 фактов против 8 в 2019 году. Раскрываемость преступлений в сфере незаконного оборота оружия составила 44,4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целью декриминализации оперативной обстановки в сфере незаконного оборота оружия и боеприпасов, а также материального стимулирования лиц, выдавших данные предметы добровольно в правоохранительные органы, сотрудниками ОУР организован прием у населения на возмездной основе незаконно хранящегося оружия, боеприпасов, взрывчатых веществ и взрывных устройств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За отчетный период от граждан </w:t>
      </w:r>
      <w:r>
        <w:rPr>
          <w:rFonts w:cs="Times New Roman" w:ascii="Times New Roman" w:hAnsi="Times New Roman"/>
          <w:sz w:val="24"/>
          <w:szCs w:val="24"/>
        </w:rPr>
        <w:t>приняты 3 единицы самодельного огнестрельного оружия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единицы гладкоствольного огнестрельного оружия, 1 единица нарезного оружия, 87 боеприпасов различного калибра к нарезному огнестрельному оружию. Направлено 5 материалов о выплате 23000 рублей за добровольно выданное оружие и боеприпасы.</w:t>
      </w:r>
    </w:p>
    <w:p>
      <w:pPr>
        <w:pStyle w:val="Style25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вышенное внимание уделяется организации борьбы с незаконным оборотом наркотиков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12 месяцев 2020 года сотрудниками МО «Глазовский» на территории г. Глазова выявлено 133 преступления в сфере незаконного оборота наркотиков (в 2019 г.- 116), в том числе 79 преступлений, совершенных с целью сбыта наркотических и психотропных веществ (в 2019 г.-71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о 53 преступления, связанных с незаконным оборотом наркотических средств (в 2019 г.-49), в том числе 5 преступлений, совершенных с целью сбыта наркотических и психотропных веществ (в 2019 г.-5). К уголовной ответственности привлечено 50 лиц (в 2019 г.-45), в том числе за сбыт -5 лиц (в 2019 году -2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ведены итоги межведомственной комплексной оперативно – профилактической операции «Мак - 2020», которая проведена в 4 этапа с 6 июля по 27 сентября 2020 г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тогам ОПО «МАК-2020» сотрудниками полиции за незаконный оборот наркотических средств растительного происхождения выявлено 7 преступлений, задержано 7 лиц, из незаконного оборота изъято 1114,31 грамм наркотических средств растительного происхожд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исле приоритетных направлений деятельности полиции – обеспечение правопорядка на улицах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инструментов оздоровления криминогенной обстановки на территории обслуживания являются действующие муниципальные программы, направленные на профилактику правонарушений во взаимодействии с общественными формированиями. Их численность на сегодня составляет 21 челове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ыми мерами достигнуты 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зультаты по снижению </w:t>
      </w:r>
      <w:r>
        <w:rPr>
          <w:rFonts w:cs="Times New Roman" w:ascii="Times New Roman" w:hAnsi="Times New Roman"/>
          <w:sz w:val="24"/>
          <w:szCs w:val="24"/>
        </w:rPr>
        <w:t>числа преступлений, совершенных на улице с 195 до 178, -8,7%. Удельный вес уличной преступности составил 11% против 14,1% соответственно (среднереспубликанский показатель – 14,4%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ственных местах по итогам 2020 года наблюдается рост регистрации преступлений с 372 до 442, +18,8%. Удельный вес преступлений, совершенных в общественных местах, составил 27,4% против 27% в 2019 году (среднереспубликанский показатель – 29%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 преступлений в общественных местах обусловлен выявлением и регистрацией мелких хищений, совершенных лицами, подвергнутыми к административному наказанию с 21 до 71 фактов, как было отмечено выше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трудниками подразделений по охране общественного порядка проведен комплекс мероприятий по предупреждению и пресечению преступлений, административных правонарушений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нятыми мерами не достигнуты результаты по снижению числ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ступлений, совершенных лицами, ранее совершавшими преступления, рост составил 405 фактов против 366 в 2019 году (+10,7%), ранее судимыми с 207 до 227 фактов (+9,7%). Остается высоким удельный вес преступлений, совершенных лицами, ранее совершавшими, по итогам 2020 года составил 75,3% (в 2019 г.– 68,2%, по УР – 68,2%), удельный вес преступлений, совершенных ранее судимыми лицами составил 42,2% против 38,3% в 2019 го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21 года под административным надзором в МО МВД России «Глазовский» состоит 129 ранее судимых лиц, в т.ч. по инициативе отдела надзор установлен в отношении 51 лица, из мест лишения свободы прибыли с установленным надзором 78 человек. За 12 месяцев 2020 года на территории МО МВД России «Глазовский» в отношении 36 поднадзорных лиц расследованы уголовные дела за совершение 39 преступлений, из них превентивного характера- 12 преступлений. По состоянию на 01.01.2021 года в МО МВД России «Глазовский» от административного надзора уклоняется 2 лица. Для сведения в 2019 году 38 поднадзорных лиц совершили 44 преступ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анализа преступлений, совершенных лицами, ранее совершавшими преступления и лицами, ранее судимыми, можно сделать выводы о том, что преступления совершаются ими не спонтанно, а в результате сложившегося криминогенного поведения, непринятия ими мер профилактического воздейств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причин совершения преступлений лицами, ранее совершавшими преступления, является отсутствие действенных механизмов социальной реабилитаци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по данным Глазовского отделения ФГСЗН с вопросами трудоустройства к ним обращается лишь порядка 10% лиц, освободившихся из мест лишения свободы, трудоустраивается и работает по выбранному месту работы 3-4 л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при наличии вакантных рабочих мест в городе вопрос трудоустройства лиц, освободившихся из мест лишения свободы, имеющих судимость, в принудительном порядке не решаем и не влечет мер административного либо уголовного воздействия, учитывая, что обязанности поднадзорного лица определены ст.11 Федерального закона от 06.04.2011 года № 64-ФЗ «Об административном надзоре за лицами, освобождёнными из мест лишения свободы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изложенного, в целях профилактики преступлений, совершаемых лицами, ранее совершавшими и ранее судимыми, необходимо рассмотреть вопрос о расширении круга лиц, освобождаемых из мест лишения свободы, подлежащих постановке под административный надзор и о расширении обязанностей поднадзорных лиц, определенных ст.11 Федерального закона от 06.04.2011 года № 64-ФЗ, обязанностью трудоустройства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12 месяцев 2020 года количество преступлений, совершенных в состоянии опьянения возросло и составило 233 факта против 229 в 2019 году (+1,7%), удельный вес преступлений, совершенных в состоянии опьянения, составил 43,3% (в 2019 г.-42,6%). При этом число тяжких и особо тяжких преступлений, совершенных в состоянии опьянения, снизилось с 39 до 37 фактов (-5,1%). Удельный вес тяжких и особо тяжких преступлений, совершенных в состоянии опьянения, составил 34,6% (в 2019 г.- 30%). Значительную часть преступлений, совершаемых лицами в состоянии опьянения, составляют преступления против лич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офилактики преступлений в состоянии опьянения участковыми уполномоченными полиции проводится работа в жилом секторе по пресечению фактов реализации алкогольной продукции в неустановленных местах, фактов нарушения правил реализации алкогольной продукции.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 месяцев 2020 года проведено 826 проверочных мероприятий, в ходе которых выявлено 84 фактов реализации незаконной алкогольной и спиртсодержащей продукции. Составлено 68 (АППГ – 87) протоколов об административных правонарушениях, из них по 29 назначено административное наказание в виде административного штрафа. Всего из оборота изъято: 103,6 литров этилового спирта, 135,75 литров спиртосодержащей жидкости, 1,5 литров готовой алкогольной продукции (водки).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ее количество административных правонарушений выявлено в торговых точках ИП Намазова Бахтияра Шофир оглы, 18.01.1961 г.р., в магазинах «Бытовая химия», расположенных на территории г. Глазова выявлено 37 правонарушений по ст. 14.2 КоАП РФ. В отношении ИП Намазова Б.Ш. составлен административный протокол по ч.1 ст. 14.16 КоАП РФ. Арбитражным судом Удмуртской Республики наложен административный штраф в сумме 10000,00 рублей.  Магазин «Бытовая химия», расположенный по адресу: УР, г. Глазов, ул. Пряженникова, д. 5, с 15.03.2020 года прекратил свою деятельнос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упреждение преступности в жилом секторе предполагает индивидуальную профилактическую работу с лицами, склонными к злоупотреблению спиртными напитками и совершению преступлений. Приказом МВД России №205 от 29.03.2019 «О несении службы участковыми уполномоченными полиции» предусмотрена постановка на профилактический учет и индивидуальная работа с лицами, больными алкоголизмом, состоящими на учете в медицинской организации, которые в течение года два и более раза привлекались к административной ответственности за совершение административных правонарушений в состоянии алкогольного опьянения, а также п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и 1 статьи 20.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АП РФ. Ежеквартально подучётные проверяются по месту жительства и информационным базам МВД по УР на предмет совершения правонарушений против общественного порядка. В случае совершения двух и более правонарушений срок профилактического учета по мотивированному рапорту может быть продлён. По состоянию на 10.01.2021 года на учёте ОУУП состоит 13 лиц, проживающих в г. Глазове.</w:t>
      </w:r>
    </w:p>
    <w:p>
      <w:pPr>
        <w:pStyle w:val="Style25"/>
        <w:tabs>
          <w:tab w:val="clear" w:pos="720"/>
          <w:tab w:val="left" w:pos="851" w:leader="none"/>
        </w:tabs>
        <w:spacing w:before="0" w:after="0"/>
        <w:ind w:firstLine="720"/>
        <w:jc w:val="both"/>
        <w:rPr/>
      </w:pPr>
      <w:r>
        <w:rPr/>
        <w:t>За 12 месяцев 2020 года сотрудниками МО «Глазовский» выявлено 3875 правонарушений (АППГ – 3795), 2,11%, из них 1983 административных правонарушений, посягающих на общественный порядок и общественную безопасность (в 2019 г. - 2282; -13,1%).</w:t>
      </w:r>
    </w:p>
    <w:p>
      <w:pPr>
        <w:pStyle w:val="Style25"/>
        <w:tabs>
          <w:tab w:val="clear" w:pos="720"/>
          <w:tab w:val="left" w:pos="851" w:leader="none"/>
        </w:tabs>
        <w:spacing w:before="0" w:after="0"/>
        <w:ind w:firstLine="720"/>
        <w:jc w:val="both"/>
        <w:rPr/>
      </w:pPr>
      <w:r>
        <w:rPr/>
        <w:t>Количество задержанных за появление в общественных местах в состоянии опьянения (ст.20.21 КоАП РФ) уменьшилось и составило 1289 человек (АППГ – 1506, -14,41%).</w:t>
      </w:r>
    </w:p>
    <w:p>
      <w:pPr>
        <w:pStyle w:val="Style25"/>
        <w:tabs>
          <w:tab w:val="clear" w:pos="720"/>
          <w:tab w:val="left" w:pos="851" w:leader="none"/>
        </w:tabs>
        <w:spacing w:before="0" w:after="0"/>
        <w:ind w:firstLine="720"/>
        <w:jc w:val="both"/>
        <w:rPr/>
      </w:pPr>
      <w:r>
        <w:rPr/>
        <w:t>За распитие пива и спиртосодержащих напитков в общественных местах (ч.1 ст.20.20 КоАП РФ) задержано 631 человек (2019 г – 570, +10,70%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мелкое хулиганство (ст. 20.1 КоАП РФ) к ответственности привлечены 61 человек (2019 – 68), -10,29%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проведенных на системной основе профилактических мероприятий, в том числе в рамках исполнения программ правоохранительной направленности совместно с органами системы профилактики по итогам 2020 года удалось достичь положительных результатов по снижению уровня преступности несовершеннолетних. По итогам 2020 года число преступлений, совершенных несовершеннолетними составило 13 фактов против 16 в 2019 году (-18,8%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чается также снижение числа тяжких и особо тяжких преступлений, совершенных несовершеннолетними с 8 до 4 фактов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ельный вес в общей структуре преступности составил 2,4% (в 2019 году – 3%, по УР – 3,9%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12 месяцев 2020 года сотрудниками ОДН выявлено 6 преступлений по фактам неисполнения обязанностей по воспитанию детей, в отношении лиц, допускающих жестокое обращение с несовершеннолетними, (аналогичный период прошлого года – 5), из них по ч.2 ст. 117 УК РФ (истязание) - 3, ст. 156 УК РФ (неисполнение обязанностей по воспитанию несовершеннолетнего) – 3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ДН МО МВД России «Глазовский» на учёте состоит 183 несовершеннолетних, проживающих в г.Глазове, из них: совершивших правонарушение, в том числе до достижения административно наказуемого возраста – 19, за употребление спиртных напитков – 102, антиобщественное поведение – 26, употребление, хранение наркотических средств – 3, употребление токсических веществ – 10, освобожденные судом от уголовной ответственности с применением мер воспитательного воздействия – 3, освобожденные судом от уголовной ответственности в связи с примирением сторон – 1, совершивших общественно опасные деяния до достижения возраста уголовной ответственности – 14, подозреваемых и обвиняемых в совершении преступлений – 2, осужденных к условной мере наказания – 2,  осужденных к обязательным работам – 0, осужденных к ограничению свободы –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о административных правонарушений по ч.1 ст.5.35 КоАП РФ - 154 (2019 – 179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авленных и выявленных за употребление спиртных напитков, появление в состоянии алкогольного опьянения – 155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о 13 фактов продажи спиртосодержащей продукции несовершеннолетни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й об отказе в возбуждении уголовного дела в связи с недостижением уголовно наказуемого возраста в отношении несовершеннолетних вынесено 23 в отношении 26 несовершеннолетних, из них совершили повторно – 5 несовершеннолетни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ДН МО «Глазовский» на учёте несовершеннолетних, относящих себя к каким-либо группам экстремистской направленности, групп несовершеннолетних антиобщественной направленности с националистическими проявлениями не состои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кущем году на учет в ОДН МО «Глазовский» поставлен 1 несовершеннолетний, в отношении которого 10.02.2020 года вынесено определение об отказе в возбуждении дела об административном правонарушении по ст.20.3 КоАП РФ – пропаганда либо публичное демонстрирование нацистской атрибутики или символики. Принадлежности указанного несовершеннолетнего к каким-либо группам экстремистской направленности, группам несовершеннолетних антиобщественной направленности с националистическими проявлениями не выявлено. Указанный несовершеннолетний снят с профилактического учета в ОДН 22.10.2020 года по испра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01.12.2020 года к административной ответственности по ст.20.3 КоАП РФ привлечен несовершеннолетний 2003г.р., который в сети интернет в «ВКонтакте» осуществил демонстрацию иным авторизированным пользователям поста со своей фотографией и надписью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Y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ы возвращаемся» - «арестантский уклад един», движение, которое Верховным Судом РФ от 17.08.2020 № АКПИ 20-514С признано экстремистским, деятельность которого запрещена на территории РФ, допустив тем самым публичное демонстрирование символики экстремистской организации, в нарушение ст.1 и ст.15 ФЗ от 25.07.2020 № 114 ФЗ «О противодействии экстремистской деятельности». Протокол об административном правонарушении направлен в КПДН и ЗП при Администрации г.Глазова для принятия мер воздействия, рассмотрен, несовершеннолетний поставлен на профилактический учет в ОД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причинами совершения преступлений несовершеннолетними являются слабый контроль со стороны родителей в неблагополучных семьях, а также незанятость подрост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т отметить результаты работы по вопросу обеспечения безопасности дорожного движ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2020 году на территории г. Глазова зарегистрировано 62 дорожно-транспортных происшествий (в 2019 году –73). Число лиц, получивших травмы в ДТП, сократилось и составило 76 лиц против 94 в прошлом году, из которых 11 детей (в 2019 г.-11). Снизилось количество дорожно-транспортных происшествий с погибшими - 2 факта, в 2019 году - 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ами ОГИББД по г. Глазову и Глазовскому району выявлено 8372 административных правонарушения в области безопасности дорожного движения (в 2019 г.- 10383), в том числе за управление транспортным средством в состоянии опьянения - 301 (в 2019 г.-400).</w:t>
      </w:r>
    </w:p>
    <w:p>
      <w:pPr>
        <w:pStyle w:val="23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ыми мерами за отчетный период 2020 года не допущено чрезвычайных происшествий и, в первую очередь, террористического характера. </w:t>
      </w:r>
    </w:p>
    <w:p>
      <w:pPr>
        <w:pStyle w:val="23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жидаемым результатам реализации муниципальных программ в г. Глазове следует отнести:</w:t>
      </w:r>
    </w:p>
    <w:p>
      <w:pPr>
        <w:pStyle w:val="23"/>
        <w:numPr>
          <w:ilvl w:val="0"/>
          <w:numId w:val="1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оличества зарегистрированных преступлений в среднем на 30 ежегодно;</w:t>
      </w:r>
    </w:p>
    <w:p>
      <w:pPr>
        <w:pStyle w:val="23"/>
        <w:numPr>
          <w:ilvl w:val="0"/>
          <w:numId w:val="1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удельного веса преступлений, совершаемых в общественных местах на 0,5% в год, </w:t>
      </w:r>
    </w:p>
    <w:p>
      <w:pPr>
        <w:pStyle w:val="23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снижение удельного веса преступлений, совершаемых на улицах на 0,3% в год;</w:t>
      </w:r>
    </w:p>
    <w:p>
      <w:pPr>
        <w:pStyle w:val="23"/>
        <w:numPr>
          <w:ilvl w:val="0"/>
          <w:numId w:val="1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дельного веса рецидивной преступности на 0,5% в год;</w:t>
      </w:r>
    </w:p>
    <w:p>
      <w:pPr>
        <w:pStyle w:val="23"/>
        <w:numPr>
          <w:ilvl w:val="0"/>
          <w:numId w:val="1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дельного веса преступлений, совершаемых несовершеннолетними на 0,2% в год;</w:t>
      </w:r>
    </w:p>
    <w:p>
      <w:pPr>
        <w:pStyle w:val="23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2020 года целевые показатели городской Программы достигнуты не в полном объеме. </w:t>
      </w:r>
    </w:p>
    <w:p>
      <w:pPr>
        <w:pStyle w:val="23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зарегистрированных преступлений на территории г. Глазова составило 1616 (прогнозный показатель 1350); </w:t>
      </w:r>
    </w:p>
    <w:p>
      <w:pPr>
        <w:pStyle w:val="23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Удельный вес преступлений, совершенных в общественных метах составил 27,4% (прогнозный показатель 26,5%); </w:t>
      </w:r>
    </w:p>
    <w:p>
      <w:pPr>
        <w:pStyle w:val="23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Удельный вес преступлений, совершенных на улице составил 11% (прогнозный показатель 13,8%); </w:t>
      </w:r>
    </w:p>
    <w:p>
      <w:pPr>
        <w:pStyle w:val="23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Удельный вес преступлений, совершенных ранее судимыми лицами составил 75,3% (прогнозный показатель 67,7%); </w:t>
      </w:r>
    </w:p>
    <w:p>
      <w:pPr>
        <w:pStyle w:val="23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Удельный вес преступлений, совершенных несовершеннолетними составил 2,4% (прогнозный показатель 2,8%). </w:t>
      </w:r>
    </w:p>
    <w:p>
      <w:pPr>
        <w:pStyle w:val="23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ании изложенного, предлагаю: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 Образовательным организациям совместно с МО МВД России «Глазовский» организовать: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1. Мероприятия по безопасному пользованию Интернетом, а также беседы профилактического характера по разъяснению ответственности за совершение правонарушений экстремисткой направленности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2. Занятость несовершеннолетних в кружках и секциях во внеучебное время, выделение денежных средств на трудоустройство в каникулярное время, особое внимание обратить на несовершеннолетних, состоящих на различных видах учетов в органах системы профилактики и безнадзорности несовершеннолетних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 Предусмотреть выделение денежных средств на расширение сети видеокамер в правоохранительном сегменте АПК «Безопасный город».</w:t>
      </w:r>
    </w:p>
    <w:p>
      <w:pPr>
        <w:pStyle w:val="TextBodyInden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вести комиссионные обследования объектов общественного питания, реализующих алкогольную продукцию в розлив на предмет соответствия требованиям п.4.1 ст.16 Федерального Закона от 22.11.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. 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 В целях профилактики преступлений, совершаемых лицами, ранее совершавшими и ранее судимыми, рассмотреть вопрос о внесении законодательной инициативы о расширении круга лиц, освобождаемых из мест лишения свободы, подлежащих постановке под административный надзор, расширении обязанностей поднадзорных лиц, определенных ст.11 Федерального закона от 06.04.2011 года № 64-ФЗ, обязанностью трудоустройства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Основной текст 3 Знак"/>
    <w:qFormat/>
    <w:rPr>
      <w:b/>
      <w:bCs/>
      <w:i/>
      <w:iCs/>
      <w:sz w:val="26"/>
      <w:szCs w:val="26"/>
      <w:lang w:val="ru-RU" w:bidi="ar-SA"/>
    </w:rPr>
  </w:style>
  <w:style w:type="character" w:styleId="14pt">
    <w:name w:val="Стиль 14 pt"/>
    <w:qFormat/>
    <w:rPr>
      <w:sz w:val="28"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ind w:firstLine="7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numPr>
        <w:ilvl w:val="0"/>
        <w:numId w:val="0"/>
      </w:numPr>
      <w:ind w:left="285" w:hanging="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autoSpaceDE w:val="false"/>
      <w:jc w:val="center"/>
    </w:pPr>
    <w:rPr>
      <w:b/>
      <w:bCs/>
      <w:i/>
      <w:iCs/>
      <w:sz w:val="26"/>
      <w:szCs w:val="2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тандартный мой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4">
    <w:name w:val="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3825E8251B895DB6B9EE4EFC303CC078359A1ACC92C91D9A58FFD386CA6C3B1D63D0F21695EF2AC89232CEB1E6A7C4050BD5CF5EE7a1Q0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4:56:00Z</dcterms:created>
  <dc:creator>Shtab</dc:creator>
  <dc:description/>
  <cp:keywords/>
  <dc:language>en-US</dc:language>
  <cp:lastModifiedBy>Дума - Начальник отдела 01</cp:lastModifiedBy>
  <cp:lastPrinted>2019-04-26T14:14:00Z</cp:lastPrinted>
  <dcterms:modified xsi:type="dcterms:W3CDTF">2021-03-04T04:16:00Z</dcterms:modified>
  <cp:revision>5</cp:revision>
  <dc:subject/>
  <dc:title>ДОКЛАД</dc:title>
</cp:coreProperties>
</file>