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р Думаез  </w:t>
            </w:r>
          </w:p>
          <w:p>
            <w:pPr>
              <w:pStyle w:val="Normal"/>
              <w:ind w:firstLine="33"/>
              <w:jc w:val="center"/>
              <w:rPr>
                <w:szCs w:val="24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  <w:t>РЕШЕНИЕ</w:t>
        <w:br/>
        <w:t>Глазовской городской Думы</w:t>
        <w:br/>
        <w:t>шестого созыва</w:t>
      </w:r>
    </w:p>
    <w:p>
      <w:pPr>
        <w:pStyle w:val="Style13"/>
        <w:tabs>
          <w:tab w:val="clear" w:pos="9923"/>
          <w:tab w:val="right" w:pos="9356" w:leader="none"/>
        </w:tabs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600</w:t>
        <w:tab/>
        <w:t>23 июня 2020 года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  <w:t>Об условиях приватизации объектов муниципальной собственно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города Глазова», утвержденным решением Глазовской городской Думы от 26.03.2020 № 571, Программой приватизации муниципального имущества города Глазова на 2020 год, утвержденной решением Глазовской городской Думы от 28.08.2019 № 497, руководствуясь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szCs w:val="24"/>
        </w:rPr>
        <w:t>1. Утвердить следующие условия приватизации объектов муниципальной собственност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Характеристика объектов приватизации: 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szCs w:val="24"/>
          <w:u w:val="single"/>
        </w:rPr>
      </w:pPr>
      <w:r>
        <w:rPr>
          <w:szCs w:val="24"/>
          <w:u w:val="single"/>
        </w:rPr>
        <w:t xml:space="preserve">1.1. Характеристика объектов приватизации, входящих в состав единого лота: 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Cs w:val="24"/>
        </w:rPr>
      </w:pPr>
      <w:r>
        <w:rPr>
          <w:szCs w:val="24"/>
        </w:rPr>
        <w:t>1) Административное здание, общей площадью 693,7 кв.м. по адресу: УР, г. Глазов, ул. Республиканская, д.25, кадастровый номер 18:28:000040:53;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Cs w:val="24"/>
        </w:rPr>
        <w:t xml:space="preserve">2) </w:t>
      </w:r>
      <w:r>
        <w:rPr>
          <w:szCs w:val="24"/>
          <w:lang w:eastAsia="ar-SA"/>
        </w:rPr>
        <w:t xml:space="preserve">Склад, общей площадью 48,4 кв.м. по адресу: УР, г. Глазов, ул. Республиканская, д.25, </w:t>
      </w:r>
      <w:r>
        <w:rPr>
          <w:szCs w:val="24"/>
        </w:rPr>
        <w:t>кадастровый номер 18:28:000040:1683;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Cs w:val="24"/>
        </w:rPr>
        <w:t xml:space="preserve">3) Склад, </w:t>
      </w:r>
      <w:r>
        <w:rPr>
          <w:szCs w:val="24"/>
          <w:lang w:eastAsia="ar-SA"/>
        </w:rPr>
        <w:t>общей площадью 36,9 кв.м.</w:t>
      </w:r>
      <w:r>
        <w:rPr>
          <w:szCs w:val="24"/>
        </w:rPr>
        <w:t xml:space="preserve"> по адресу: УР, г. Глазов, ул. Республиканская, д.25, кадастровый номер 18:28:000040:1600; </w:t>
      </w:r>
    </w:p>
    <w:p>
      <w:pPr>
        <w:pStyle w:val="TextBodyIndent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4) Земельный участок, общей площадью 4 193 кв.м., по адресу: УР, г. Глазов, ул. Республиканская, д.25, кадастровый номер 18:28:000040:2;</w:t>
      </w:r>
    </w:p>
    <w:p>
      <w:pPr>
        <w:pStyle w:val="TextBodyIndent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способ приватизации: продажа на аукционе;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начальная цена продажи единого лота – 6 576 700,00 рублей, в том числе стоимость зданий составляет 4 439 700,00 рублей, стоимость земельного участка 2 137 000,00 рублей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«шаг» аукциона – 328 835,00 рублей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размер задатка – 1 315 340,00 рублей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продажу осуществить в электронной форме.</w:t>
      </w:r>
    </w:p>
    <w:p>
      <w:pPr>
        <w:pStyle w:val="Normal"/>
        <w:ind w:firstLine="709"/>
        <w:rPr/>
      </w:pPr>
      <w:r>
        <w:rPr>
          <w:szCs w:val="24"/>
        </w:rPr>
        <w:t>1.2. Здание учебно-производственного центра изобразительного и декоративно-прикладного искусства, общей площадью 563,7 кв.м. по адресу: УР, г. Глазов, ул. Первомайская, д. 39, кадастровый номер 18:28:000045:79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Земельный участок, общей площадью 562 кв.м., расположенный по адресу: УР, г. Глазов, ул. Первомайская, д. 39, кадастровый номер 18:28:000045:10;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/>
      </w:pPr>
      <w:r>
        <w:rPr>
          <w:szCs w:val="24"/>
        </w:rPr>
        <w:t>способ приватизации: п</w:t>
      </w:r>
      <w:r>
        <w:rPr>
          <w:rFonts w:eastAsia="Calibri"/>
          <w:szCs w:val="24"/>
          <w:lang w:eastAsia="en-US"/>
        </w:rPr>
        <w:t>родажа на конкурсе в электронной форме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szCs w:val="24"/>
        </w:rPr>
        <w:t xml:space="preserve">начальная цена продажи </w:t>
      </w:r>
      <w:r>
        <w:rPr>
          <w:szCs w:val="24"/>
          <w:shd w:fill="FFFFFF" w:val="clear"/>
        </w:rPr>
        <w:t>– 2 931 600,00 рубл</w:t>
      </w:r>
      <w:r>
        <w:rPr>
          <w:szCs w:val="24"/>
        </w:rPr>
        <w:t>ей, в том числе стоимость здания составляет 2 517 600,00 рублей, стоимость земельного участка 414 000,00 рублей;</w:t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«шаг аукциона» - 146 580,00 рублей;</w:t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 xml:space="preserve">размер задатка – 586 320,00 рублей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Подлежащее приватизации здание является объектом культурного наследия регионального значения, регистрационный номер 181710803420005 «Здание бывшего земского уездного училища (детская библиотека), где учились: известный революционер и дипломат, лично знавший В.И. Ленина, Е.А. Бабушкин, профессиональный революционер и государственный деятель И.А. Наговицын, прогрессивный книгоиздатель А.П. Чарушников», включенное в единый государственный реестр объектов культурного наследия (памятников истории и культуры) народов Российской Федерации Постановлением Совета Министров Удмуртской АССР от 05.12.1979 г. № 362; 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szCs w:val="24"/>
        </w:rPr>
        <w:t>Обременение: обязанность покупателя по выполнению требований, установленных Федеральным законом от 25.06.2002 № 73-ФЗ «Об объектах культурного наследия (памятниках истории и культуры) народов Российской Федерации» и охранным обязательством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тверждённым приказом Агентства по государственной охране объектов культурного наследия Удмуртской Республики от 06.09.2019 № 173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- копия охранного обязательства;</w:t>
      </w:r>
    </w:p>
    <w:p>
      <w:pPr>
        <w:pStyle w:val="Normal"/>
        <w:tabs>
          <w:tab w:val="clear" w:pos="720"/>
          <w:tab w:val="left" w:pos="567" w:leader="none"/>
        </w:tabs>
        <w:ind w:firstLine="709"/>
        <w:rPr>
          <w:szCs w:val="24"/>
        </w:rPr>
      </w:pPr>
      <w:r>
        <w:rPr>
          <w:szCs w:val="24"/>
        </w:rPr>
        <w:t>- копия паспорта объекта культурного наследия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 xml:space="preserve">   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>«25» июня 2020 год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sz w:val="26"/>
      <w:szCs w:val="26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4:34:00Z</dcterms:created>
  <dc:creator>duma</dc:creator>
  <dc:description/>
  <cp:keywords/>
  <dc:language>en-US</dc:language>
  <cp:lastModifiedBy>Дума - Начальник отдела 01</cp:lastModifiedBy>
  <cp:lastPrinted>2020-06-08T11:40:00Z</cp:lastPrinted>
  <dcterms:modified xsi:type="dcterms:W3CDTF">2020-06-25T13:01:00Z</dcterms:modified>
  <cp:revision>46</cp:revision>
  <dc:subject/>
  <dc:title>gjk</dc:title>
</cp:coreProperties>
</file>