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98</w:t>
        <w:tab/>
        <w:t>23 июня 2020 года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О внесении изменений в решение Глазовской городской Думы от 18.12.2019 № 536 «О бюджете города Глазова на 2020 год и на плановый период 2021 и 2022 годов» (в ред. от 28.02.2020 № 558, от 29.04.2020 № 579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от 20.12.2019 № 73-РЗ «О бюджете Удмуртской Республики на 2020 год и на плановый период 2021 и 2022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8.12.2019 № 536 «О бюджете города Глазова на 2020 год и на плановый период 2021 и 2022 годов» (в ред. от 28.02.2020 № 558, от 29.04.2020 № 579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0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 2020 год согласно классификации доходов бюджетов Российской Федерации в сумме 2139031,43 тыс. руб., в том числе объем межбюджетных трансфертов, получаемых из бюджетов бюджетной системы Российской Федерации, в сумме 1602163,03 тыс. 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282839,71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143808,28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color w:val="FF0000"/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1 года в сумме 341747,40 тыс. руб.».</w:t>
      </w:r>
    </w:p>
    <w:p>
      <w:pPr>
        <w:pStyle w:val="Normal"/>
        <w:ind w:firstLine="709"/>
        <w:rPr/>
      </w:pPr>
      <w:r>
        <w:rPr>
          <w:szCs w:val="24"/>
        </w:rPr>
        <w:t>2. Пункт 5 статьи 3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5. Утвердить предельный объем расходов на обслуживание муниципального долга муниципального образования «Город Глазов» в 2020 году в размере  22995,15 тыс. руб., в 2021 году в размере 24000,00 тыс. руб., в 2022 году в размере 240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3. Подпункт 5 пункта 1 статьи 6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0 год в сумме 83537,13 тыс. руб., на 2021 год в сумме 62622,33 тыс. руб. и на 2022 год в сумме 62656,93 тыс.руб. согласно приложению 10.»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4. Пункт 5 статьи 6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«5. Установить, что в 2020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18665,80 тыс.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4842,8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2) Городской общественной организации «Добровольная народная дружина «Оперативный отряд содействия правоохранительным органам города Глазова»-300,00 тыс.руб. для целей финансирования материально-технического обеспечения деятельности городской общественной организации Добровольная народная дружина «Оперативный отряд содействия правоохранительным органам города Глазова» на территории муниципального образования «Город Глазов»;</w:t>
      </w:r>
    </w:p>
    <w:p>
      <w:pPr>
        <w:pStyle w:val="Normal"/>
        <w:ind w:firstLine="709"/>
        <w:rPr>
          <w:color w:val="FF0000"/>
          <w:szCs w:val="24"/>
          <w:shd w:fill="FFFFFF" w:val="clear"/>
        </w:rPr>
      </w:pPr>
      <w:r>
        <w:rPr>
          <w:szCs w:val="24"/>
        </w:rPr>
        <w:t xml:space="preserve">3) </w:t>
      </w:r>
      <w:r>
        <w:rPr>
          <w:szCs w:val="24"/>
          <w:shd w:fill="FFFFFF" w:val="clear"/>
        </w:rPr>
        <w:t>Автономной некоммерческой организации «Центр развития бизнеса и городской среды» - 3523,00 тыс.руб. 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</w:rPr>
      </w:pPr>
      <w:r>
        <w:rPr>
          <w:szCs w:val="24"/>
          <w:shd w:fill="FFFFFF" w:val="clear"/>
        </w:rPr>
        <w:t>П</w:t>
      </w:r>
      <w:r>
        <w:rPr>
          <w:szCs w:val="24"/>
        </w:rPr>
        <w:t>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5. Пункт 5 статьи 15 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органы местного самоуправления города Глазова, казенные учреждения города Глазова при заключении муниципальных контрактов на поставку товаров, выполнение работ, оказание услуг вправе предусматривать авансовые платеж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1) в размере до 100 процентов цены муниципального контракта – по муниципальным контрактам поставки дорогостоящих видов медицинских услуг, поставки технически сложного оборудования (по заключению соответствующего главного распорядителя средств бюджета города Глазова), о приобретении объектов недвижимого имущества в собственность муниципального образования «Город Глазов», о предоставлении услуг связи, о подписке на печатные издания и их приобретении, об оказании услуг по профессиональной переподготовке, повышению квалификации работников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специальное лечение, об оказании услуг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ри осуществлении закупки товара, работы или услуг на сумму, не превышающую ста тысяч рублей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) в размере до 50 процентов цены муниципального контракта (договора), подлежащей оплате в текущем финансовом году,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униципального образования «Город Глазов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) в размере до 50 процентов цены муниципального контракта (договора), подлежащей оплате в текущем финансовом году, по муниципальным контрактам (договорам) на строительство, реконструкцию и капитальный ремонт объектов капитального строительства муниципальной собственности муниципального образования «Город Глазов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) в размере до 30 процентов цены муниципального контракта – по остальным муниципальным контрактам, если иное не предусмотрено законодательством Российской Федерации и законодательством Удмуртской Республики.»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6. Приложение 1 «Прогнозируемый общий объем доходов бюджета города Глазова на 2020 год и на плановый период 2021 и 2022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7. Приложение 2 «Источники финансирования дефицита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8. Приложение 3 «Программа муниципальных заимствований муниципального образования «Город Глазов» на 2020 год и на плановый период 2021 и 2022 годов» изложить в прилагаемой к настоящему решению редакции</w:t>
      </w:r>
    </w:p>
    <w:p>
      <w:pPr>
        <w:pStyle w:val="Normal"/>
        <w:ind w:firstLine="709"/>
        <w:rPr/>
      </w:pPr>
      <w:r>
        <w:rPr>
          <w:szCs w:val="24"/>
        </w:rPr>
        <w:t>9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0. Приложение 6 «Ведомственная структура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1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2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3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0 год и на плановый период 2021 и 2022 годов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 xml:space="preserve">«25» июня 2020 год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08:00Z</dcterms:created>
  <dc:creator>duma04</dc:creator>
  <dc:description/>
  <cp:keywords/>
  <dc:language>en-US</dc:language>
  <cp:lastModifiedBy>Дума - Начальник отдела 01</cp:lastModifiedBy>
  <cp:lastPrinted>2020-06-10T16:57:00Z</cp:lastPrinted>
  <dcterms:modified xsi:type="dcterms:W3CDTF">2020-06-25T13:00:00Z</dcterms:modified>
  <cp:revision>86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