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jc w:val="right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 xml:space="preserve">                            </w:t>
      </w:r>
    </w:p>
    <w:p>
      <w:pPr>
        <w:pStyle w:val="Heading3"/>
        <w:spacing w:before="0" w:after="0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 xml:space="preserve">РЕШЕНИЕ                </w:t>
      </w:r>
    </w:p>
    <w:p>
      <w:pPr>
        <w:pStyle w:val="Heading3"/>
        <w:spacing w:before="0" w:after="0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68</w:t>
        <w:tab/>
        <w:t>29 мая 2019 года</w:t>
      </w:r>
    </w:p>
    <w:p>
      <w:pPr>
        <w:pStyle w:val="Normal"/>
        <w:ind w:left="567" w:right="4734" w:hanging="0"/>
        <w:rPr/>
      </w:pPr>
      <w:r>
        <w:rPr>
          <w:b/>
          <w:kern w:val="2"/>
        </w:rPr>
        <w:t>Об утверждении отчета об исполнении бюджета города Глазова за 2018 год</w:t>
      </w:r>
    </w:p>
    <w:p>
      <w:pPr>
        <w:pStyle w:val="Normal"/>
        <w:ind w:left="567" w:right="4734" w:hanging="0"/>
        <w:rPr>
          <w:b/>
          <w:b/>
          <w:kern w:val="2"/>
        </w:rPr>
      </w:pPr>
      <w:r>
        <w:rPr>
          <w:b/>
          <w:kern w:val="2"/>
        </w:rPr>
        <w:t xml:space="preserve">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Руководствуясь статьей 35 Федерального закона РФ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Утвердить прилагаемый отчет об исполнении бюджета города Глазова за 2018 год по доходам в сумме 2 467 969,72 тыс. руб. и по расходам в сумме 2 475 164,01 тыс. руб., с дефицитом бюджетных средств – 7 194,29 тыс. руб. и со следующими показателям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доходы бюджета муниципального образования «Город Глазов» по кодам классификации доходов бюджетов за 2018 год согласно приложению 1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разделам и подразделам классификации  расходов бюджетов за 2018 год согласно приложению 2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18 год согласно приложению 3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ведомственной структуре расходов за 2018 год согласно приложению 4;</w:t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18 год согласно приложению 5;</w:t>
      </w:r>
    </w:p>
    <w:p>
      <w:pPr>
        <w:pStyle w:val="Normal"/>
        <w:ind w:firstLine="709"/>
        <w:rPr/>
      </w:pPr>
      <w:r>
        <w:rPr>
          <w:szCs w:val="24"/>
        </w:rPr>
        <w:t>программа муниципальных внутренних заимствований муниципального образования «Город Глазов» за 2018 год согласно приложению 6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8 год согласно приложению 7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18 года согласно приложению 8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19 года согласно приложению 9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кредиторская задолженность бюджета муниципального образования «Город Глазов» на 01 января 2019 года согласно приложению 10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публичных нормативных обязательств за счет средств бюджета муниципального образования «Город Глазов» за 2018 год согласно приложению 11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резервного фонда Администрации города Глазова за 2018 год согласно приложению 12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дорожного фонда муниципального образования «Город Глазов» за 2018 год согласно приложению 13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отчет об исполнении программы приватизации муниципального имущества города Глазова за 2018 год </w:t>
      </w:r>
      <w:r>
        <w:rPr>
          <w:szCs w:val="24"/>
        </w:rPr>
        <w:t>согласно приложению 14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поддержке семьи и детей за 2018 год согласно приложению 15;</w:t>
      </w:r>
    </w:p>
    <w:p>
      <w:pPr>
        <w:pStyle w:val="Normal"/>
        <w:ind w:firstLine="709"/>
        <w:rPr>
          <w:sz w:val="28"/>
          <w:szCs w:val="28"/>
        </w:rPr>
      </w:pPr>
      <w:r>
        <w:rPr>
          <w:szCs w:val="24"/>
        </w:rPr>
        <w:t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18 год согласно приложению 1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29» мая 2019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30:00Z</dcterms:created>
  <dc:creator>duma</dc:creator>
  <dc:description/>
  <cp:keywords/>
  <dc:language>en-US</dc:language>
  <cp:lastModifiedBy>Дума - Начальник отдела 01</cp:lastModifiedBy>
  <cp:lastPrinted>2018-05-24T12:01:00Z</cp:lastPrinted>
  <dcterms:modified xsi:type="dcterms:W3CDTF">2019-05-30T04:08:00Z</dcterms:modified>
  <cp:revision>6</cp:revision>
  <dc:subject/>
  <dc:title>gjk</dc:title>
</cp:coreProperties>
</file>