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9" w:leader="none"/>
        </w:tabs>
        <w:rPr>
          <w:b/>
          <w:b/>
          <w:sz w:val="32"/>
          <w:szCs w:val="32"/>
        </w:rPr>
      </w:pPr>
      <w:r>
        <w:rPr>
          <w:lang w:val="en-US"/>
        </w:rPr>
        <w:tab/>
      </w:r>
      <w:r>
        <w:rPr/>
        <w:t xml:space="preserve">        </w:t>
      </w:r>
      <w:r>
        <w:rPr>
          <w:b/>
          <w:sz w:val="32"/>
          <w:szCs w:val="32"/>
          <w:lang w:val="en-US"/>
        </w:rPr>
        <w:t>Проект</w:t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3" w:leader="none"/>
          <w:tab w:val="center" w:pos="4677" w:leader="none"/>
          <w:tab w:val="left" w:pos="6919" w:leader="none"/>
        </w:tabs>
        <w:rPr/>
      </w:pPr>
      <w:r>
        <w:rPr>
          <w:b/>
          <w:sz w:val="32"/>
          <w:szCs w:val="32"/>
        </w:rPr>
        <w:tab/>
        <w:t xml:space="preserve">             РЕШЕНИЕ</w:t>
      </w:r>
    </w:p>
    <w:p>
      <w:pPr>
        <w:pStyle w:val="Normal"/>
        <w:tabs>
          <w:tab w:val="clear" w:pos="708"/>
          <w:tab w:val="left" w:pos="2963" w:leader="none"/>
          <w:tab w:val="center" w:pos="4677" w:leader="none"/>
          <w:tab w:val="left" w:pos="6919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зовской городской Думы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jc w:val="center"/>
        <w:rPr/>
      </w:pPr>
      <w:r>
        <w:rPr>
          <w:b/>
          <w:sz w:val="30"/>
          <w:szCs w:val="30"/>
        </w:rPr>
        <w:t xml:space="preserve">пятый созыв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32"/>
          <w:szCs w:val="32"/>
        </w:rPr>
        <w:t xml:space="preserve">№                                                                                               </w:t>
      </w:r>
      <w:r>
        <w:rPr>
          <w:b/>
          <w:sz w:val="32"/>
          <w:szCs w:val="32"/>
        </w:rPr>
        <w:t>2019 год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30"/>
          <w:szCs w:val="30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Глазова за 2018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Федерального закона РФ от 06.10.2003 № 131-ФЗ 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города Глазова за 2018 год по доходам в сумме 2 467 969,72 тыс.руб. и по расходам в сумме           2 475 164,01 тыс.руб., с дефицитом бюджетных средств – 7 194,29 тыс.руб. и со следующими показателями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«Город Глазов» по кодам классификации доходов бюджетов за 2018 год согласно приложению 1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образования «Город Глазов» по разделам и подразделам классификации  расходов бюджетов за 2018 год согласно приложению 2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8 год согласно приложению 3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образования «Город Глазов» по ведомственной структуре расходов за 2018 год согласно приложению 4;</w:t>
        <w:tab/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8 год согласно приложению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«Город Глазов» за 2018 год согласно приложению 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бюджета муниципального образования "Город Глазов"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8 год согласно приложению 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долговая книга муниципального образования «Город Глазов» на 01 января 2018 года согласно приложению 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долговая книга муниципального образования «Город Глазов» на 01 января 2019 года согласно приложению 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едиторская задолженность бюджета муниципального образования «Город Глазов» на 01 января 2019 года согласно приложению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 об исполнении публичных нормативных обязательств за счет средств бюджета муниципального образования "Город Глазов" за 2018 год согласно приложению 1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резервного фонда Администрации города Глазова за 2018 год согласно приложению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 об исполнении дорожного фонда муниципального образования "Город Глазов" за 2018 год согласно приложению 13;</w:t>
      </w:r>
    </w:p>
    <w:p>
      <w:pPr>
        <w:pStyle w:val="TextBody"/>
        <w:spacing w:before="0" w:after="0"/>
        <w:ind w:right="142" w:firstLine="53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тчет об исполнении программы приватизации муниципального имущества города Глазова за 2018 год </w:t>
      </w:r>
      <w:r>
        <w:rPr>
          <w:sz w:val="28"/>
          <w:szCs w:val="28"/>
        </w:rPr>
        <w:t>согласно приложению 14;</w:t>
      </w:r>
    </w:p>
    <w:p>
      <w:pPr>
        <w:pStyle w:val="TextBody"/>
        <w:spacing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"Город Глазов" по поддержке семьи и детей за 2018 год согласно приложению 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Глазовской 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                                                                                И.А.Волков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«____» ________2019 год</w:t>
      </w:r>
      <w:r>
        <w:rPr/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6:00Z</dcterms:created>
  <dc:creator>burkova</dc:creator>
  <dc:description/>
  <cp:keywords/>
  <dc:language>en-US</dc:language>
  <cp:lastModifiedBy>Fin01</cp:lastModifiedBy>
  <cp:lastPrinted>2018-02-13T11:40:00Z</cp:lastPrinted>
  <dcterms:modified xsi:type="dcterms:W3CDTF">2019-02-01T11:46:00Z</dcterms:modified>
  <cp:revision>2</cp:revision>
  <dc:subject/>
  <dc:title/>
</cp:coreProperties>
</file>