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Normal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358</w:t>
        <w:tab/>
        <w:t>30 мая 2018 года</w:t>
      </w:r>
    </w:p>
    <w:p>
      <w:pPr>
        <w:pStyle w:val="Normal"/>
        <w:ind w:left="567" w:right="4734" w:hanging="0"/>
        <w:rPr/>
      </w:pPr>
      <w:r>
        <w:rPr>
          <w:b/>
          <w:kern w:val="2"/>
        </w:rPr>
        <w:t>Об утверждении отчета об исполнении бюджета города Глазова за 2017 год</w:t>
      </w:r>
    </w:p>
    <w:p>
      <w:pPr>
        <w:pStyle w:val="Normal"/>
        <w:ind w:left="567" w:right="4734" w:hanging="0"/>
        <w:rPr>
          <w:b/>
          <w:b/>
          <w:kern w:val="2"/>
        </w:rPr>
      </w:pPr>
      <w:r>
        <w:rPr>
          <w:b/>
          <w:kern w:val="2"/>
        </w:rPr>
        <w:t xml:space="preserve">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Руководствуясь статьей 35 Федерального закона РФ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статьей 25 Устава муниципального образования «Город Глазов», Положением «О бюджетном процессе в муниципальном образовании «Город Глазов», утвержденным решением Глазовской городской Думы от 30.03.2016 № 99,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rPr/>
      </w:pPr>
      <w:r>
        <w:rPr>
          <w:szCs w:val="24"/>
        </w:rPr>
        <w:t>Утвердить прилагаемый отчет об исполнении бюджета города Глазова за 2017 год по доходам в сумме 2 007 861,21 тыс. руб. и по расходам в сумме  2 174 877,09 тыс. руб., с дефицитом бюджетных средств – 167 015,88 тыс. руб. и со следующими показателями: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доходы бюджета муниципального образования «Город Глазов» по кодам классификации доходов бюджетов за 2017 год согласно приложению 1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доходы бюджета муниципального образования «Город Глазов» за 2017 год согласно приложению 2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расходы бюджета муниципального образования «Город Глазов»  по разделам и подразделам классификации  расходов бюджетов за 2017 год согласно приложению 3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 по подразделам, целевым статьям и видам расходов классификации  расходов бюджетов за 2017 год согласно приложению 4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расходы бюджета муниципального образования «Город Глазов» по ведомственной структуре расходов за 2017 год согласно приложению 5;</w:t>
        <w:tab/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источники финансирования дефицита бюджета муниципального образования «Город Глазов» по кодам классификации источников финансирования дефицитов бюджетов за 2017 год согласно приложению 6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источники финансирования дефицита бюджета муниципального образования «Город Глазов» за 2017 год согласно приложению 7;</w:t>
      </w:r>
    </w:p>
    <w:p>
      <w:pPr>
        <w:pStyle w:val="Normal"/>
        <w:ind w:firstLine="540"/>
        <w:rPr/>
      </w:pPr>
      <w:r>
        <w:rPr>
          <w:szCs w:val="24"/>
        </w:rPr>
        <w:t>программа муниципальных внутренних заимствований муниципального образования «Город Глазов» за 2017 год согласно приложению 8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17 год согласно приложению 9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муниципальная долговая книга муниципального образования «Город Глазов» на 01 января 2017 года согласно приложению 10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муниципальная долговая книга муниципального образования «Город Глазов» на 01 января 2018 года согласно приложению 11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кредиторская задолженность бюджета муниципального образования «Город Глазов» на 01 января 2018 года согласно приложению 12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отчет об исполнении публичных нормативных обязательств за счет средств бюджета муниципального образования «Город Глазов» за 2017 год согласно приложению 13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отчет об исполнении резервного фонда Администрации города Глазова за 2017 год согласно приложению 14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отчет об исполнении дорожного фонда муниципального образования «Город Глазов» за 2017 год согласно приложению 15;</w:t>
      </w:r>
    </w:p>
    <w:p>
      <w:pPr>
        <w:pStyle w:val="Normal"/>
        <w:ind w:right="142" w:firstLine="540"/>
        <w:jc w:val="left"/>
        <w:rPr/>
      </w:pPr>
      <w:r>
        <w:rPr>
          <w:color w:val="000000"/>
          <w:szCs w:val="24"/>
        </w:rPr>
        <w:t xml:space="preserve">отчет об исполнении программы приватизации муниципального имущества города Глазова за 2017 год </w:t>
      </w:r>
      <w:r>
        <w:rPr>
          <w:szCs w:val="24"/>
        </w:rPr>
        <w:t>согласно приложению 16;</w:t>
      </w:r>
    </w:p>
    <w:p>
      <w:pPr>
        <w:pStyle w:val="Normal"/>
        <w:ind w:right="142" w:firstLine="539"/>
        <w:rPr>
          <w:szCs w:val="24"/>
        </w:rPr>
      </w:pPr>
      <w:r>
        <w:rPr>
          <w:szCs w:val="24"/>
        </w:rPr>
        <w:t>сведения о штатных единицах органов  местного самоуправления, работников муниципальных учреждений муниципального образования «Город Глазов» с указанием фактических затрат денежного содержания за 2017 год согласно приложению 17;</w:t>
      </w:r>
    </w:p>
    <w:p>
      <w:pPr>
        <w:pStyle w:val="Normal"/>
        <w:ind w:right="142" w:firstLine="539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за 2017 год согласно приложению 18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lang w:val="ru-RU" w:eastAsia="ru-RU"/>
        </w:rPr>
        <w:t>« ____» мая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6:00Z</dcterms:created>
  <dc:creator>duma</dc:creator>
  <dc:description/>
  <cp:keywords/>
  <dc:language>en-US</dc:language>
  <cp:lastModifiedBy>Дума - Начальник отдела 01</cp:lastModifiedBy>
  <cp:lastPrinted>2018-05-24T12:01:00Z</cp:lastPrinted>
  <dcterms:modified xsi:type="dcterms:W3CDTF">2018-05-30T11:32:00Z</dcterms:modified>
  <cp:revision>4</cp:revision>
  <dc:subject/>
  <dc:title>gjk</dc:title>
</cp:coreProperties>
</file>