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5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</w:t>
      </w:r>
    </w:p>
    <w:p>
      <w:pPr>
        <w:pStyle w:val="Normal"/>
        <w:ind w:firstLine="55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решению Глазовской городской Думы</w:t>
      </w:r>
    </w:p>
    <w:p>
      <w:pPr>
        <w:pStyle w:val="Normal"/>
        <w:ind w:firstLine="55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27.06.2012 г. № 20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щение в Государственный Совет Удмуртской Республик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Глазовская городская Дума просит рассмотреть на ближайшей сессии Государственного Совета Удмуртской Республики вопрос о внесении изменений в Федеральный закон № 89 от 24.06.1998 г. «Об отходах производства и потребления».</w:t>
      </w:r>
    </w:p>
    <w:p>
      <w:pPr>
        <w:pStyle w:val="Normal"/>
        <w:ind w:firstLine="720"/>
        <w:jc w:val="both"/>
        <w:rPr/>
      </w:pPr>
      <w:r>
        <w:rPr/>
        <w:t>В соответствии с реализацией мероприятий по Программе санитарной очистки города Глазова на 2004 – 2008 годы, утвержденной решением городской Думы города Глазова от 27 июля 2004 года № 324, Администрацией города Глазова совместно с предприятием, осуществляющим вывоз твердых бытовых отходов  из микрорайонов частного сектора с октября 2005 года и по настоящее время, проводится разъяснительная работа с собственниками частных домовладений по централизованному сбору и вывозу твердых бытовых отходов и заключению договоров на данную услугу. Однако не все собственники частных домовладений добровольно заключают договоры на вывоз отходов, соответственно и не оплачивают данную услугу, пользуясь ею.</w:t>
      </w:r>
    </w:p>
    <w:p>
      <w:pPr>
        <w:pStyle w:val="Normal"/>
        <w:ind w:firstLine="720"/>
        <w:jc w:val="both"/>
        <w:rPr/>
      </w:pPr>
      <w:r>
        <w:rPr/>
        <w:t>Кроме того, имеются факты нарушения в сфере обращения с отходами предприятиями малого бизнеса и индивидуальными предпринимателями: отсутствие договоров на вывоз отходов, отсутствие оплаты за данную услугу. В результате имеются случаи размещения отходов в неустановленных местах и невозможность установления круга лиц, нарушающих правила благоустройства, и в результате отсутствие наказания за данные нарушения.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органы местного самоуправления не имеют возможности проверить деятельность предприятий малого бизнеса и индивидуальных предпринимателей в сфере обращения отходов производства и потребления чаще, чем 1 раз в 3 года. </w:t>
      </w:r>
    </w:p>
    <w:p>
      <w:pPr>
        <w:pStyle w:val="Normal"/>
        <w:ind w:firstLine="720"/>
        <w:jc w:val="both"/>
        <w:rPr/>
      </w:pPr>
      <w:r>
        <w:rPr/>
        <w:t>Для решения проблемы заключения договоров на оказание услуг по вывозу и захоронению отходов для юридических и физических лиц, Глазовская городская Дума выходит с предложением в Государственный Совет Удмуртской Республики рассмотреть данный вопрос и выйти с законодательной инициативой в Государственную Думу Федерального Собрания Российской Федерации в части дополнения ст. 13 Федерального закона от 24.06.1998 г № 89-ФЗ «Об отходах производства и потребления»  частью 4 следующего содержания: «юридические лица, индивидуальные предприниматели, в процессе деятельности которых на территории муниципального образования образуются отходы производства и потребления, при отсутствии у них лицензии   на сбор,  использование, обезвреживание, транспортирование, размещение отходов, а также физические лица, в том числе собственники частных домовладений, обязаны заключать договоры   на услуги по вывозу и захоронению отходов производства и потребления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spacing w:before="0" w:after="240"/>
      <w:ind w:left="567" w:right="4678" w:hanging="0"/>
      <w:outlineLvl w:val="0"/>
    </w:pPr>
    <w:rPr>
      <w:b/>
      <w:kern w:val="2"/>
      <w:szCs w:val="20"/>
      <w:lang w:val="en-US" w:eastAsia="en-US"/>
    </w:rPr>
  </w:style>
  <w:style w:type="paragraph" w:styleId="CharChar">
    <w:name w:val="Знак Char Char Знак Знак Знак Знак Знак Знак Знак"/>
    <w:basedOn w:val="Normal"/>
    <w:qFormat/>
    <w:pPr>
      <w:spacing w:lineRule="exact" w:line="240" w:before="0" w:after="160"/>
      <w:ind w:firstLine="708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48:00Z</dcterms:created>
  <dc:creator>iiiiiiiiiiii</dc:creator>
  <dc:description/>
  <cp:keywords/>
  <dc:language>en-US</dc:language>
  <cp:lastModifiedBy>duma02</cp:lastModifiedBy>
  <cp:lastPrinted>2012-06-27T13:52:00Z</cp:lastPrinted>
  <dcterms:modified xsi:type="dcterms:W3CDTF">2012-06-27T08:52:00Z</dcterms:modified>
  <cp:revision>47</cp:revision>
  <dc:subject/>
  <dc:title>Главе города Глазова</dc:title>
</cp:coreProperties>
</file>