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eastAsia="ru-RU"/>
          </w:rPr>
          <w:t>Отчет</w:t>
        </w:r>
      </w:hyperlink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о достигнутых значениях целевых показателей муниципальной программ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 состоянию на 01.01.2017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087"/>
      </w:tblGrid>
      <w:tr>
        <w:trPr/>
        <w:tc>
          <w:tcPr>
            <w:tcW w:w="36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именование муниципальной программы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«Создание условий для устойчивого экономического развития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</w:r>
    </w:p>
    <w:tbl>
      <w:tblPr>
        <w:tblW w:w="1520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566"/>
        <w:gridCol w:w="432"/>
        <w:gridCol w:w="2000"/>
        <w:gridCol w:w="1245"/>
        <w:gridCol w:w="1439"/>
        <w:gridCol w:w="1240"/>
        <w:gridCol w:w="1240"/>
        <w:gridCol w:w="1240"/>
        <w:gridCol w:w="1255"/>
        <w:gridCol w:w="1240"/>
        <w:gridCol w:w="2602"/>
      </w:tblGrid>
      <w:tr>
        <w:trPr>
          <w:tblHeader w:val="true"/>
          <w:trHeight w:val="23" w:hRule="atLeast"/>
        </w:trPr>
        <w:tc>
          <w:tcPr>
            <w:tcW w:w="1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Коды аналитической программной классификации</w:t>
            </w:r>
          </w:p>
        </w:tc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Наименование целевого показателя (индикатора)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Единица измерения</w:t>
            </w:r>
          </w:p>
        </w:tc>
        <w:tc>
          <w:tcPr>
            <w:tcW w:w="3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Значения целевого показателя 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тклонение факта на конец отчетного периода от плана на отчетный год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% исполнения плана на отчетный год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Темп роста (снижения) к уровню прошлого года, %</w:t>
            </w:r>
            <w:r>
              <w:rPr>
                <w:rStyle w:val="FootnoteCharacters"/>
                <w:rStyle w:val="FootnoteAnchor"/>
                <w:sz w:val="16"/>
                <w:szCs w:val="16"/>
                <w:lang w:eastAsia="ru-RU"/>
              </w:rPr>
              <w:footnoteReference w:id="2"/>
            </w:r>
          </w:p>
        </w:tc>
        <w:tc>
          <w:tcPr>
            <w:tcW w:w="2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Обоснование отклонений значений целевого показателя (индикатора) </w:t>
            </w:r>
          </w:p>
        </w:tc>
      </w:tr>
      <w:tr>
        <w:trPr>
          <w:tblHeader w:val="true"/>
          <w:trHeight w:val="264" w:hRule="atLeast"/>
        </w:trPr>
        <w:tc>
          <w:tcPr>
            <w:tcW w:w="1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Факт за год, предшествующий отчетному году 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лан на отчетный год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акт на конец отчетного периода, нарастающим итогом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П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п</w:t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35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«Создание условий для устойчивого экономического развития»</w:t>
            </w:r>
          </w:p>
        </w:tc>
      </w:tr>
      <w:tr>
        <w:trPr>
          <w:trHeight w:val="23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"Средний уровень отклонения фактических значений показателей социально-экономического развития МО "Город Глазов" от прогнозируемых на очередной год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 более 10%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%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7%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3%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гружено товаров собственного производства, выполнено работ, услуг собственными силами по добыче полезных ископаемых, обрабатывающим производствам, производству электроэнергии, газа и воды по полному кругу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н. руб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010,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047,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650,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+2602,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8,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8,5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минальная начисленная средняя заработная плата одного работника (в среднем за период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б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4682,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6512,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632,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+119,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7,9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м инвестиций в основной капитал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н. руб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57,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2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44,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580,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3,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9,9</w:t>
            </w:r>
          </w:p>
        </w:tc>
        <w:tc>
          <w:tcPr>
            <w:tcW w:w="2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В условиях высоких процентных ставок по внутренним кредитам, удорожания импортного оборудования вследствие ослабления курса рубля и сохранения ограничений по доступу предприятий на внешние рынки займов, происходит «сжатие» инвестиционной деятельности предприятий и организаций города Глазова.   </w:t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м инвестиций в основной капитал на 1 жител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ыс. руб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9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,7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,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5,1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,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4,0</w:t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занятых в экономике города Глазов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ыс.чел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,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1,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,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,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По итогам 2016 года численность занятых в экономике города Глазова оставила 95,3% от планового значения, что вызвано  влиянием демографических ограничений и миграционных процессов, а также массового  высвобождением работников на предприятиях, в отношении которых начаты процедуры банкротства.     </w:t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ровень безработицы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+0,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4,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4,6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Рост уровня безработицы явилось следствием процедуры банкротства в отношении крупных предприятий: ОСПАО ЧУС, ОАО УЗСМ, МСУ-58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прос на рабочую силу на официальном рынке труда снизился на четвер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 год были получены сведения о предстоящем сокращении 979 работников организаций города. Уволено по сокращению 870 человек, предупрежденных о предстоящем сокращении.</w:t>
            </w:r>
          </w:p>
        </w:tc>
      </w:tr>
      <w:tr>
        <w:trPr>
          <w:trHeight w:val="23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Создание условий для развития малого и среднего  предпринимательства</w:t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исло субъектов малого и среднего предпринимательства в расчете на 10 тыс. человек населен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ед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2,7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5,6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1,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 24,0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,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6,3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Численность  индивидуальных предпринимателей  снизилась на 6,5%,что связано с общей социально-экономической ситуацией в стране. </w:t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,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,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,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+0,78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3,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3,0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Развитие потребительского рынка</w:t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зничный товарооборот (во всех каналах реализации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н. рублей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993,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601,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719,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88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0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ход населения на экономное потребление</w:t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еспеченность населения города площадью торговых объектов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. м на 1000 чел. насел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9,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2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,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,9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ведение в эксплуатацию объектов, строительство и реконструкция которых начаты до 2016 г.</w:t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еспеченность населения города посадочными местами в объектах общественного питания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адочных мест на 1000 чел. насел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,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,6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вязи с низкой рентабельностью закрыты кафе "Престиж", "3 XL"</w:t>
            </w:r>
          </w:p>
        </w:tc>
      </w:tr>
      <w:tr>
        <w:trPr>
          <w:trHeight w:val="23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Управление муниципальным имуществом и земельными ресурсами</w:t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оля земельных участков, находящихся в муниципальной собственности муниципального образования «Город Глазов», границы которых уточнены и  установлены на местности, от общего количества земельных участков, находящихся в муниципальной собственности муниципального образования «Город Глазов»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нты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82,8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4,9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5,0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4,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2,5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личество земельных участков, находящихся в муниципальной собственности 173, из них с уточненными границами 146. План не выполнен  в связи с задержкой по техническим причинам проведения кадастровых работ по уточнению границ по 4 земельным участкам (кладбище), а также в связи с отсутствием финансирования на эти цели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оля граждан, реализовавших свое право на бесплатное получение земельных участков для индивидуального жилищного строительства, в том числе граждан, имеющих трех и более детей, от общего числа граждан, поставленных на учет для бесплатного предоставления земельных участков для индивидуального жилищного строительства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нты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1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9,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7,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61,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,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,4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 не выполнен в связи с невозможностью предоставления гражданам сформированных земельных участков из-за необеспеченности их инженерными коммуникациями (на 01.01.2017 года  количество сформированных для ИЖС и не предоставленных гражданам 138  земельных участков).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ступление доходов в бюджет муниципального образования «Город Глазов» от использования муниципального имущества и земельных ресурсов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нты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6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,4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35,5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,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7,2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лан поступления в бюджет города Глазова не выполнен по ряду причин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 Поступление доходов от аренды земельных участков снизилось в связи с утверждением результатов государственной кадастровой оценки земельных участков, а также за счет изменений кадастровой стоимости на рыночную стоимость в судебном порядк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 Причиной снижения доходов от аренды имущества в течение 2016 года является расторжение договора аренды с арендатором ГУФП УР «Вита Фарм» в связи с неисполнением условия договора по оплате. На сегодняшний день задолженность по арендатору составляет 1 482,14 тыс. рублей. Также у приставов на исполнении находятся исполнительные листы на сумму - 977,88 тыс. руб.</w:t>
            </w:r>
          </w:p>
          <w:p>
            <w:pPr>
              <w:pStyle w:val="Style25"/>
              <w:widowControl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ланом приватизации предусмотрено отчуждение семи объектов, из которых продано два объекта недвижимого имущества на сумму 770 847,46 рублей: </w:t>
            </w:r>
          </w:p>
          <w:p>
            <w:pPr>
              <w:pStyle w:val="Style25"/>
              <w:widowControl w:val="false"/>
              <w:numPr>
                <w:ilvl w:val="0"/>
                <w:numId w:val="2"/>
              </w:numPr>
              <w:spacing w:lineRule="auto" w:line="240" w:before="0" w:after="0"/>
              <w:ind w:left="33" w:hanging="0"/>
              <w:contextualSpacing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дание, расположенное по адресу: УР, г. Глазов, ул. 2-я Набережная, 26 (150,00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тыс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);</w:t>
            </w:r>
          </w:p>
          <w:p>
            <w:pPr>
              <w:pStyle w:val="Style25"/>
              <w:widowControl w:val="false"/>
              <w:numPr>
                <w:ilvl w:val="0"/>
                <w:numId w:val="2"/>
              </w:numPr>
              <w:spacing w:lineRule="auto" w:line="240" w:before="0" w:after="0"/>
              <w:ind w:left="33" w:hanging="0"/>
              <w:contextualSpacing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спетчерская, расположенная по адресу: УР, г. Глазов, ул. 2-я Набережная, 26 (620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5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тыс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остальным пяти объектам недвижимости торги не состоялись по субъективным причинам (отсутствие заявок,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тказ от проведения торгов в связи с судебным разбирательством).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оля многоквартирных домов, расположенных на земельных участках, в отношении которых осуществлен государственный кадастровый учет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нты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се многоквартирные дома расположены на земельных участках, в отношении которых осуществлен государственный кадастровый учет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оля площади земельных участков, являющихся объектами налогообложения земельным налогом, в общей площади территории муниципального образования «Город Глазов»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нты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,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,1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,3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,1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3,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3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Показатель увеличился за счет продажи 30 земельных участков. 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оля площади земельных участков, находящихся в аренде, в общей площади территории муниципального образования «Город Глазов»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нты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,0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,5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,0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0,5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4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,9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казатель снизился за счет выкупа арендуемых земельных участков.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оля площади земельных участков на территории муниципального образования «Город Глазов», поставленных на государственный кадастровый учет, в общей площади территории муниципального образования «Город Глазов»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нты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5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  <w:t>41,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4,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,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7,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,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отчетном году поставлено на государственный кадастровый учет 16 земельных участков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земельных участков, предоставленных для строительства в расчете на 10 тыс. человек населения, всего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4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7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 0,7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9,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6,7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казатель не исполнен, в связи с невостребованностью земельных участков для производственного строительства.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площадь земельных участков, предоставленных для жилищного строительства, индивидуального жилищного строительства и комплексного освоения в целях жилищного строительства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2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4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 0,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6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6,3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емельные участки для ИЖС по Закону 68-РЗ в стадии предоставления.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ля объектов недвижимого имущества, на которые зарегистрировано право собственности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униципального образова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«Город Глазов», от общего количества объектов недвижимого имущества, учтенных в реестре муниципального имущества муниципального образования «Город Глазов» (за исключением земельных участков)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нты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4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1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2,3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,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7,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1,5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 331 – общее количество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622 – имеется регистрация</w:t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в 2016 году 79 объектов зарегистрировано).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ля объектов недвижимого имущества, входящих в состав имущества казны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униципального образова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«Город Глазов», учтенных в реестре муниципального имущества муниципального образования «Город Глазов», от общего количества объектов недвижимого имущества, учтенных в реестре муниципального имущества муниципального образования «Город Глазов» (за исключением земельных участков)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нты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8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5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3,4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9,9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9,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,4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казне учитываются объекты электроснабжения и газоснабжения, переданные по договорам аренды.</w:t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 331 – общее количество</w:t>
            </w:r>
          </w:p>
          <w:p>
            <w:pPr>
              <w:pStyle w:val="Normal"/>
              <w:spacing w:lineRule="auto" w:line="240" w:before="40" w:after="4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748 – в казне (недвижимое имущество за исключением земельных участков).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оличество изготовленной технической документации на объекты муниципального недвижимого имущества с целью проведения государственной регистрации прав на них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нты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6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8,9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,9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1,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 242,2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В течение 2016 года изготовлено 24 кадастровых паспорта с целью государственной регистрации на объекты недвижимого имущества. При принятии недвижимого имущества в казну техническую документацию изготавливали организации-застройщики.   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основных фондов организаций муниципальной формы собственности, находящихся в стадии банкротства, в основных фондах организаций муниципальной формы собственности (на конец года, по полной учетной стоимости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нты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граждан, использующих механизм получения государственных и муниципальных услуг в электронной форме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нты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30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бращений  граждан  для получения муниципальных услуг в электронной форме за 2016 год не поступало.</w:t>
            </w:r>
          </w:p>
        </w:tc>
      </w:tr>
    </w:tbl>
    <w:p>
      <w:pPr>
        <w:sectPr>
          <w:footerReference w:type="default" r:id="rId3"/>
          <w:footnotePr>
            <w:numFmt w:val="decimal"/>
          </w:footnotePr>
          <w:type w:val="nextPage"/>
          <w:pgSz w:orient="landscape" w:w="16838" w:h="11906"/>
          <w:pgMar w:left="567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/>
      </w:pP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Отчет</w:t>
        </w:r>
      </w:hyperlink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о выполнении основных мероприятий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 состоянию на 01.01.201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087"/>
      </w:tblGrid>
      <w:tr>
        <w:trPr/>
        <w:tc>
          <w:tcPr>
            <w:tcW w:w="36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именование муниципальной программы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ar-SA"/>
              </w:rPr>
              <w:t>«Создание условий для устойчивого экономического развития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371"/>
        <w:gridCol w:w="467"/>
        <w:gridCol w:w="466"/>
        <w:gridCol w:w="2303"/>
        <w:gridCol w:w="1552"/>
        <w:gridCol w:w="1228"/>
        <w:gridCol w:w="1088"/>
        <w:gridCol w:w="1868"/>
        <w:gridCol w:w="2705"/>
        <w:gridCol w:w="3287"/>
      </w:tblGrid>
      <w:tr>
        <w:trPr>
          <w:trHeight w:val="23" w:hRule="atLeast"/>
        </w:trPr>
        <w:tc>
          <w:tcPr>
            <w:tcW w:w="1830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Код аналитической программной классификации</w:t>
            </w:r>
          </w:p>
        </w:tc>
        <w:tc>
          <w:tcPr>
            <w:tcW w:w="2303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Наименование подпрограммы,                                                основного мероприятия, мероприятия</w:t>
            </w:r>
          </w:p>
        </w:tc>
        <w:tc>
          <w:tcPr>
            <w:tcW w:w="1552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Ответственный исполнитель, соисполнители</w:t>
            </w:r>
          </w:p>
        </w:tc>
        <w:tc>
          <w:tcPr>
            <w:tcW w:w="1228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Срок выполнения плановый </w:t>
            </w:r>
          </w:p>
        </w:tc>
        <w:tc>
          <w:tcPr>
            <w:tcW w:w="1088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Срок выполнения фактический</w:t>
            </w:r>
          </w:p>
        </w:tc>
        <w:tc>
          <w:tcPr>
            <w:tcW w:w="1868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Ожидаемый непосредственный результат</w:t>
            </w:r>
          </w:p>
        </w:tc>
        <w:tc>
          <w:tcPr>
            <w:tcW w:w="270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Достигнутый результат на конец отчетного периода</w:t>
            </w:r>
          </w:p>
        </w:tc>
        <w:tc>
          <w:tcPr>
            <w:tcW w:w="3287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Проблемы, возникшие в ходе реализации мероприятия</w:t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МП</w:t>
            </w:r>
          </w:p>
        </w:tc>
        <w:tc>
          <w:tcPr>
            <w:tcW w:w="3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4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ОМ</w:t>
            </w:r>
          </w:p>
        </w:tc>
        <w:tc>
          <w:tcPr>
            <w:tcW w:w="4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М</w:t>
            </w:r>
          </w:p>
        </w:tc>
        <w:tc>
          <w:tcPr>
            <w:tcW w:w="230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0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28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2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3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031" w:type="dxa"/>
            <w:gridSpan w:val="7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оздание условий для устойчивого экономического развития</w:t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3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3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работка и корректировка документов  стратегического планирования муниципального образования «Город Глазов» и нормативных правовых актов об их разработке, мониторинг реализации документов стратегического планирования</w:t>
            </w:r>
          </w:p>
        </w:tc>
        <w:tc>
          <w:tcPr>
            <w:tcW w:w="15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экономики, развития города, промышленности, потребительского рынка и предпринимательства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 годы</w:t>
            </w:r>
          </w:p>
        </w:tc>
        <w:tc>
          <w:tcPr>
            <w:tcW w:w="1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течение 2016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ышение эффективности муниципального управления</w:t>
            </w:r>
          </w:p>
        </w:tc>
        <w:tc>
          <w:tcPr>
            <w:tcW w:w="27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 соответствии с бюджетным кодексом РФ муниципальные программы города Глазова приведены в соответствии с решением о бюджете города Глазова на 2016 год в течение трех месяцев после утверждения бюджета города Глазова на 2016 го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несены изменения в Порядок разработки, реализации и оценки эффективности муниципальных программ МО «Город Глазов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зработан Прогноз социально – экономического развития МО «Город Глазов» на 2017 – 2019 годы.</w:t>
            </w:r>
          </w:p>
        </w:tc>
        <w:tc>
          <w:tcPr>
            <w:tcW w:w="3287" w:type="dxa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3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4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3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онно-методическое руководство, координация работ по разработке и реализации муниципальных программ  МО "Город Глазов"</w:t>
            </w:r>
          </w:p>
        </w:tc>
        <w:tc>
          <w:tcPr>
            <w:tcW w:w="15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экономики, развития города, промышленности, потребительского рынка и предпринимательства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 годы</w:t>
            </w:r>
          </w:p>
        </w:tc>
        <w:tc>
          <w:tcPr>
            <w:tcW w:w="1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течение 2016 года</w:t>
            </w:r>
          </w:p>
        </w:tc>
        <w:tc>
          <w:tcPr>
            <w:tcW w:w="1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ширение практики применения программно-целевых механизмов органами местного самоуправления; увязка бюджетных ассигнований с эффективностью реализации муниципальных программ</w:t>
            </w:r>
          </w:p>
        </w:tc>
        <w:tc>
          <w:tcPr>
            <w:tcW w:w="27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В целях реализации основных целей и задач стратегии в муниципальном образовании «Город Глазов» утверждены муниципальные программы по следующим направлениям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 развитие образования и воспит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 создание условия для развития физической культуры и спор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 развитие культур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 социальная поддержка насел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 создание условий для устойчивого экономического развит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 предупреждение и ликвидация чрезвычайных ситуац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 профилактика правонаруш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 муниципальное хозяйств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 муниципальное управлени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 управление муниципальными финансам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- реализация молодежной политик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В 1 квартале  2016 года все муниципальные программы приведены в соответствии с решением Глазовской городской Думы "Об утверждении  бюджета города Глазова на 2016 год". Сводные годовые отчеты о реализации муниципальных программ подготовлены до 25.02.2016 года. По результатам рассмотрения отчетов, анализа оценки эффективности муниципальных программ подготовлены заключения, органам Администрации города Глазова даны рекомендации. Составлен и представлен Главе города Глазова сводный годовой доклад о ходе реализации муниципальных программ, а также рейтинг муниципальных программ. </w:t>
            </w:r>
          </w:p>
        </w:tc>
        <w:tc>
          <w:tcPr>
            <w:tcW w:w="3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3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3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Указа Президента Российской Федерации от 28.04.2008г. № 607 "Об оценке эффективности деятельности органов местного самоуправления городских округов и муниципальных районов" на территории города Глазова</w:t>
            </w:r>
          </w:p>
        </w:tc>
        <w:tc>
          <w:tcPr>
            <w:tcW w:w="15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экономики, развития города, промышленности, потребительского рынка и предпринимательства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 годы</w:t>
            </w:r>
          </w:p>
        </w:tc>
        <w:tc>
          <w:tcPr>
            <w:tcW w:w="1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течение 2016 года</w:t>
            </w:r>
          </w:p>
        </w:tc>
        <w:tc>
          <w:tcPr>
            <w:tcW w:w="1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ышение эффективности муниципального управления</w:t>
            </w:r>
          </w:p>
        </w:tc>
        <w:tc>
          <w:tcPr>
            <w:tcW w:w="2705" w:type="dxa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В целях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еализация Указа Президента Российской Федерации от 28.04.2008г. № 607 "Об оценке эффективности деятельности органов местного самоуправления городских округов и муниципальных районов"  была проведена работа по подготовке доклада о фактически достигнутых значениях показателей для оценки эффективности деятельности  органов местного самоуправления  МО "Город Глазов" и их планируемых значениях на 3-летний период для представления в Министерство экономики УР.  В течение года осуществлялся мониторинг показателей для оценки эффективности деятельности органов местного самоуправления  МО "Город Глазов"</w:t>
            </w:r>
          </w:p>
        </w:tc>
        <w:tc>
          <w:tcPr>
            <w:tcW w:w="3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3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3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условий для привлечения инвестиций на территорию муниципального образования «Город Глазов»</w:t>
            </w:r>
          </w:p>
        </w:tc>
        <w:tc>
          <w:tcPr>
            <w:tcW w:w="15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экономики, развития города, промышленности, потребительского рынка и предпринимательства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 годы</w:t>
            </w:r>
          </w:p>
        </w:tc>
        <w:tc>
          <w:tcPr>
            <w:tcW w:w="1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течение 2016 года</w:t>
            </w:r>
          </w:p>
        </w:tc>
        <w:tc>
          <w:tcPr>
            <w:tcW w:w="1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7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3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3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поддержке и стимулированию инвестиционной деятельности в МО "Город Глазов", в т.ч. формирование единой базы инвестиционных проектов и инвестиционных площадок города Глазова, обеспечение ее систематического обновления.</w:t>
            </w:r>
          </w:p>
        </w:tc>
        <w:tc>
          <w:tcPr>
            <w:tcW w:w="15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экономики и развития города, управление архитектуры и градостроительства, управление имущественных отношений  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  годы</w:t>
            </w:r>
          </w:p>
        </w:tc>
        <w:tc>
          <w:tcPr>
            <w:tcW w:w="1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течение 2016 года</w:t>
            </w:r>
          </w:p>
        </w:tc>
        <w:tc>
          <w:tcPr>
            <w:tcW w:w="1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ышение инвестиционной привлекательности города Глазова</w:t>
            </w:r>
          </w:p>
        </w:tc>
        <w:tc>
          <w:tcPr>
            <w:tcW w:w="27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 состоянию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 01.01.2017 год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о муниципальному образованию «Город Глазов» сформировано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9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инвестиционных площадок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3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3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работка и совершенствование нормативно-правовых документов, регулирующих инвестиционную деятельность в муниципальном образовании "Город Глазов"</w:t>
            </w:r>
          </w:p>
        </w:tc>
        <w:tc>
          <w:tcPr>
            <w:tcW w:w="15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экономики и развития города  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  годы</w:t>
            </w:r>
          </w:p>
        </w:tc>
        <w:tc>
          <w:tcPr>
            <w:tcW w:w="1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течение 2016 года</w:t>
            </w:r>
          </w:p>
        </w:tc>
        <w:tc>
          <w:tcPr>
            <w:tcW w:w="1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налоговых поступлений в бюджет города Глазова, создание новых рабочих мест</w:t>
            </w:r>
          </w:p>
        </w:tc>
        <w:tc>
          <w:tcPr>
            <w:tcW w:w="27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Постановлением Администрации города  Глазова от 01.03.2016 №9/10 утверждены положение и состав Совета по инвестиционной деятельности на территории МО «Город Глазов»  </w:t>
            </w:r>
          </w:p>
        </w:tc>
        <w:tc>
          <w:tcPr>
            <w:tcW w:w="3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3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3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 системы сопровождения перспективных инвестиционных проектов, включающей в себя механизм взаимодействия органов местного самоуправления города Глазова, направленный на снижение административных барьеров на пути инвесторов, а также информационное и организационное сопровождение инвестиционных проектов</w:t>
            </w:r>
          </w:p>
        </w:tc>
        <w:tc>
          <w:tcPr>
            <w:tcW w:w="15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экономики и развития города  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  годы</w:t>
            </w:r>
          </w:p>
        </w:tc>
        <w:tc>
          <w:tcPr>
            <w:tcW w:w="1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течение 2016 года</w:t>
            </w:r>
          </w:p>
        </w:tc>
        <w:tc>
          <w:tcPr>
            <w:tcW w:w="1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объема инвестиций, увеличение налоговых поступлений в бюджет города Глазова, создание новых рабочих мест</w:t>
            </w:r>
          </w:p>
        </w:tc>
        <w:tc>
          <w:tcPr>
            <w:tcW w:w="270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</w:tcPr>
          <w:p>
            <w:pPr>
              <w:pStyle w:val="TextBody"/>
              <w:spacing w:before="0" w:after="0"/>
              <w:ind w:hanging="5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существлялось обновление информации на странице «Инвестиции» официального интернет-портала  МО «Город Глазов»</w:t>
            </w: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Н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 главной странице городского портала создан ресурс «Инвестору», включающий основные блоки – контакты, новости по площадкам, муниципальному имуществу, реестр проектов и переход на инвестиционный портал Удмуртской Республ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востная рассылка по направлению «Инвестиции» регулярно рассылается по электронной почте на предприят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режиме прямого доступа на интернет-портале муниципального образования «Город Глазов», Инвестиционном портале Удмуртской Республики (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sz w:val="18"/>
                  <w:szCs w:val="18"/>
                  <w:lang w:eastAsia="ru-RU"/>
                </w:rPr>
                <w:t>www.udminvest.ru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), сайте Национального инвестиционного форума «Муниципальная Россия» (www.forum.municipalrussia.ru) выставлены все инвестиционные проекты и инвестиционные площадки города.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Предприятия  и  организации города в 2016 году приняли участие в 166 федеральных, республиканских, городских  конкурсах и грантовых  программах. Привлечено средств на сумму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– 1,85 млн. рублей.</w:t>
            </w:r>
          </w:p>
        </w:tc>
        <w:tc>
          <w:tcPr>
            <w:tcW w:w="3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3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3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азание методической и информационной помощи хозяйствующим субъектам города Глазова в сфере инвестиционной и инновационной деятельности</w:t>
            </w:r>
          </w:p>
        </w:tc>
        <w:tc>
          <w:tcPr>
            <w:tcW w:w="15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экономики и развития города  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  годы</w:t>
            </w:r>
          </w:p>
        </w:tc>
        <w:tc>
          <w:tcPr>
            <w:tcW w:w="1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течение 2016 года</w:t>
            </w:r>
          </w:p>
        </w:tc>
        <w:tc>
          <w:tcPr>
            <w:tcW w:w="1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объема инвестиций, увеличение налоговых поступлений в бюджет города Глазова, создание новых рабочих мест</w:t>
            </w:r>
          </w:p>
        </w:tc>
        <w:tc>
          <w:tcPr>
            <w:tcW w:w="270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3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3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действие развитию инновационной деятельности на территории города Глазова, совершенствование инновационной инфраструктуры города</w:t>
            </w:r>
          </w:p>
        </w:tc>
        <w:tc>
          <w:tcPr>
            <w:tcW w:w="15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экономики и развития города  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  годы</w:t>
            </w:r>
          </w:p>
        </w:tc>
        <w:tc>
          <w:tcPr>
            <w:tcW w:w="1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течение 2016 года</w:t>
            </w:r>
          </w:p>
        </w:tc>
        <w:tc>
          <w:tcPr>
            <w:tcW w:w="1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объема инвестиций, увеличение налоговых поступлений в бюджет города Глазова, создание новых рабочих мест</w:t>
            </w:r>
          </w:p>
        </w:tc>
        <w:tc>
          <w:tcPr>
            <w:tcW w:w="270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3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23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действие продвижению инновационно-активных предприятий и их инновационных проектов на региональном и российском уровне</w:t>
            </w:r>
          </w:p>
        </w:tc>
        <w:tc>
          <w:tcPr>
            <w:tcW w:w="15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экономики и развития города  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  годы</w:t>
            </w:r>
          </w:p>
        </w:tc>
        <w:tc>
          <w:tcPr>
            <w:tcW w:w="1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течение 2016 года</w:t>
            </w:r>
          </w:p>
        </w:tc>
        <w:tc>
          <w:tcPr>
            <w:tcW w:w="1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объема инвестиций, увеличение налоговых поступлений в бюджет города Глазова, создание новых рабочих мест</w:t>
            </w:r>
          </w:p>
        </w:tc>
        <w:tc>
          <w:tcPr>
            <w:tcW w:w="270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3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4031" w:type="dxa"/>
            <w:gridSpan w:val="7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оздание условий для развития предпринимательства</w:t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3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осударственная поддержка малого и среднего предпринимательства</w:t>
            </w:r>
          </w:p>
        </w:tc>
        <w:tc>
          <w:tcPr>
            <w:tcW w:w="15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Число субъектов малого и среднего предпринимательства в расчете на 10 тыс. человек населения – 315,67</w:t>
            </w:r>
          </w:p>
        </w:tc>
        <w:tc>
          <w:tcPr>
            <w:tcW w:w="27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91,6</w:t>
            </w:r>
          </w:p>
        </w:tc>
        <w:tc>
          <w:tcPr>
            <w:tcW w:w="3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768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3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3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Проведение массовых мероприятий, направленных на содействие развитию предпринимательства  </w:t>
            </w:r>
          </w:p>
        </w:tc>
        <w:tc>
          <w:tcPr>
            <w:tcW w:w="15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экономики, развития города, промышленности, потребительского рынка и предпринимательства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1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1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ышение информированности предпринимателей и лиц, желающих начать собственный бизнес, о мерах муниципальной поддержки. Повышение мотивации населения к занятию предпринимательской деятельностью</w:t>
            </w:r>
          </w:p>
        </w:tc>
        <w:tc>
          <w:tcPr>
            <w:tcW w:w="27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2016 году проведен  «День российского предпринимательства в городе Глазове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руппы глазовских школьников посетили предприятие «Автомир». Школьники познакомились с ассортиментом автосалона и работой специалистов автосервиса предприятия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ля студентов Глазовского педагогического института специалисты МБУ «Глазовский бизнес – инкубатор» провели  экскурсию по учреждению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Глазовском бизнес-инкубаторе проведен  бесплатный семинар для 18 предпринимателей «Повышение Эффективности работы малого предприятия: персонал, управление, оптимизация ресурсов»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ОО НПК «Авенир» провело  конкурс «Я-менеджер». 12 участников конкурса проходили 3 этапа отбора. По итогам конкурса 4 участника были отобраны для прохождения дальнейшей стажировки и возможного дальнейшего трудоустройства в компанию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городе Глазове возрождается Парк им. Горького. Специалистами МБУК КЦ «Россия» проводится благотворительная акция "Арт-скамейка". В   День открытия летнего сезона в парке благодарность за установку скамеек была объявлена представителям малого бизнеса города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есь май в библиотеке имени Короленко работала книжная выставка – просмотр «Предпринимательство Глазова: вчера и сегодня». А на протяжении всего 2016 года горожане смогут просматривать на сайте библиотеки календарь «Знаменательные даты города Глазова» - 2016 (раздел  «Предпринимательство») и знакомиться с основными вехами истории развития предпринимательства города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 23 мая в приемную бизнес – омбудсмена Удмуртской Республики в городе Глазове поступило три обращения предпринимателей по вопросам защиты их прав. Каждое обращение было рассмотрено в соответствии с требованиями действующего законодательства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ециалисты МФО Фонд развития предпринимательства города Глазова провели бесплатный семинар для бизнес – сообщества. В ходе работы рассмотрены основные изменения в законодательстве, а также проблемы регистрации юридических лиц и индивидуальных предпринимателей, внесения изменений в ЕГРЮЛ и ЕГРИП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езиденты Глазовского бизнес – инкубатора и предприниматели города  высадили 14 деревьев возле учрежден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здании музыкальной школы № 1 проведен  торжественный прием, на котором Почетной грамотой Министерства экономики УР, Почетной грамотой города Глазова, Благодарственными письмами Главы города Глазова, Благодарственными письмами МФО ФРПГ награждено 34  предпринимателя. В холле школы были организованы презентации: «Купцы уездного Глазова» Глазовского краеведческого музея и «Услуги и ресурсы центра правовой информации Публичной научной библиотеки им. В.Г. Короленко». </w:t>
            </w:r>
          </w:p>
        </w:tc>
        <w:tc>
          <w:tcPr>
            <w:tcW w:w="3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3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3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звитие и обеспечение деятельности системы микрофинансирования</w:t>
            </w:r>
          </w:p>
        </w:tc>
        <w:tc>
          <w:tcPr>
            <w:tcW w:w="15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экономики, развития города, промышленности, потребительского рынка и предпринимательства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1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1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действие в обеспечении доступа предприятий к финансовым ресурсам</w:t>
            </w:r>
          </w:p>
        </w:tc>
        <w:tc>
          <w:tcPr>
            <w:tcW w:w="27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дано 48 займов на сумму 52 880 тыс. рублей</w:t>
            </w:r>
          </w:p>
        </w:tc>
        <w:tc>
          <w:tcPr>
            <w:tcW w:w="3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3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3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рование части затрат субъектов малого и среднего предпринимательства, связанных с приобретением оборудования в целях создания и (или) развития, и (или) модернизации производства товаров (работ, услуг)</w:t>
            </w:r>
          </w:p>
        </w:tc>
        <w:tc>
          <w:tcPr>
            <w:tcW w:w="15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экономики, развития города, промышленности, потребительского рынка и предпринимательства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1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1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действие модернизации производства товаров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7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 данных</w:t>
            </w:r>
          </w:p>
        </w:tc>
        <w:tc>
          <w:tcPr>
            <w:tcW w:w="3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ыдача субсидий за счет средств Топливной компании «ТВЭЛ» началась в декабре 2016 года, после процесса согласования фактически денежные средства будут получены субъектами СМП в феврале 2017 года.</w:t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3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23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рование части затрат по оплате лизинговых платежей по договорам лизинга</w:t>
            </w:r>
          </w:p>
        </w:tc>
        <w:tc>
          <w:tcPr>
            <w:tcW w:w="15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экономики, развития города, промышленности, потребительского рынка и предпринимательства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-2020 годы</w:t>
            </w:r>
          </w:p>
        </w:tc>
        <w:tc>
          <w:tcPr>
            <w:tcW w:w="1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течение 2016 года</w:t>
            </w:r>
          </w:p>
        </w:tc>
        <w:tc>
          <w:tcPr>
            <w:tcW w:w="1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действие модернизации производства товаров, работ, услуг</w:t>
            </w:r>
          </w:p>
        </w:tc>
        <w:tc>
          <w:tcPr>
            <w:tcW w:w="27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личество получивших поддержку СМП – 10 е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личество созданных рабочих мест – 15.</w:t>
            </w:r>
          </w:p>
        </w:tc>
        <w:tc>
          <w:tcPr>
            <w:tcW w:w="3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3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23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(грантов) начинающим субъектам малого предпринимательства</w:t>
            </w:r>
          </w:p>
        </w:tc>
        <w:tc>
          <w:tcPr>
            <w:tcW w:w="15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экономики, развития города, промышленности, потребительского рынка и предпринимательства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-2020 годы</w:t>
            </w:r>
          </w:p>
        </w:tc>
        <w:tc>
          <w:tcPr>
            <w:tcW w:w="1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течение 2016 года</w:t>
            </w:r>
          </w:p>
        </w:tc>
        <w:tc>
          <w:tcPr>
            <w:tcW w:w="1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действие созданию и развитию новых субъектов предпринимательства</w:t>
            </w:r>
          </w:p>
        </w:tc>
        <w:tc>
          <w:tcPr>
            <w:tcW w:w="27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не выполнено</w:t>
            </w:r>
          </w:p>
        </w:tc>
        <w:tc>
          <w:tcPr>
            <w:tcW w:w="3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роприятие не реализуется ввиду отсутствия достаточного финансирования</w:t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3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23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здание и (или) обеспечение деятельности технологических парков</w:t>
            </w:r>
          </w:p>
        </w:tc>
        <w:tc>
          <w:tcPr>
            <w:tcW w:w="15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экономики, развития города, промышленности, потребительского рынка и предпринимательства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-2020 годы</w:t>
            </w:r>
          </w:p>
        </w:tc>
        <w:tc>
          <w:tcPr>
            <w:tcW w:w="1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течение 2015 года</w:t>
            </w:r>
          </w:p>
        </w:tc>
        <w:tc>
          <w:tcPr>
            <w:tcW w:w="1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действие созданию благоприятных условий для развития малых и средних предприятий в научно-технической, инновационной и производственной сфере</w:t>
            </w:r>
          </w:p>
        </w:tc>
        <w:tc>
          <w:tcPr>
            <w:tcW w:w="27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t>Согласно распоряжению Правительства УР от 30.12.2013 № 903-Р технопарк «Глазовский» включен  в Перечень пилотных проектов по созданию промышленных, технологических парков на территории Удмуртской Республики.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t xml:space="preserve">В Министерстве экономики УР и в Министерстве промышленности и энергетики УР проведена защита проекта для последующего представления в Минэкономразвития РФ. Получено положительное заключение государственной экспертизы. 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t>В настоящее время ведется работа по привлечению проектов субъектов малого и среднего бизнеса для наполнения состава резидентов технопарка.</w:t>
            </w:r>
          </w:p>
        </w:tc>
        <w:tc>
          <w:tcPr>
            <w:tcW w:w="3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3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23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звитие и обеспечение деятельности системы бизнес-инкубирования</w:t>
            </w:r>
          </w:p>
        </w:tc>
        <w:tc>
          <w:tcPr>
            <w:tcW w:w="15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экономики, развития города, промышленности, потребительского рынка и предпринимательства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-2020 годы</w:t>
            </w:r>
          </w:p>
        </w:tc>
        <w:tc>
          <w:tcPr>
            <w:tcW w:w="1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течение 2016 года</w:t>
            </w:r>
          </w:p>
        </w:tc>
        <w:tc>
          <w:tcPr>
            <w:tcW w:w="1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еспечение поддержки начинающих предпринимателей за счет предоставления помещений на льготных условиях</w:t>
            </w:r>
          </w:p>
        </w:tc>
        <w:tc>
          <w:tcPr>
            <w:tcW w:w="27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не выполнено</w:t>
            </w:r>
          </w:p>
        </w:tc>
        <w:tc>
          <w:tcPr>
            <w:tcW w:w="3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роприятие не реализуется ввиду отсутствия достаточного финансирования</w:t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3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23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ддержка субъектов малого и среднего предпринимательства в области подготовки, переподготовки и повышения квалификации кадров. Содействие развитию предпринимательской грамотности, в том числе среди молодежи до 30 лет</w:t>
            </w:r>
          </w:p>
        </w:tc>
        <w:tc>
          <w:tcPr>
            <w:tcW w:w="15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экономики, развития города, промышленности, потребительского рынка и предпринимательства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-2020 годы</w:t>
            </w:r>
          </w:p>
        </w:tc>
        <w:tc>
          <w:tcPr>
            <w:tcW w:w="1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течение 2016 года</w:t>
            </w:r>
          </w:p>
        </w:tc>
        <w:tc>
          <w:tcPr>
            <w:tcW w:w="1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Ежегодное повышение квалификации, подготовка, переподготовка не менее 20 работающих в сфере малого и среднего предпринимательства. Формирование у населения знаний о предпринимательской деятельности</w:t>
            </w:r>
          </w:p>
        </w:tc>
        <w:tc>
          <w:tcPr>
            <w:tcW w:w="27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ей города Глазова совместно с подведомственным учреждением Глазовский бизнес-инкубатор, Фондом развития предпринимательства за 12 месяцев 2016 года   проведены следующие бесплатные для предпринимателей мероприятия: семинар «Управление продажами»; круглый стол с представителями хлебопекарных предприятий и БПОУ УР Глазовский политехнический колледж о существующей потребности в кадрах, об обучении кондитеров и пекарей; семинар по изменению в налоговом законодательстве для индивидуальных предпринимателей по вопросам регистрации ККТ и уплате имущественных налогов;  мастер-класс по практическому маркетингу; семинар по подготовке предприятия к новым правилам торговли, изменения в работе с кассовыми аппаратами; семинар «Введение в интернет-маркетинг»; совместно с газетой «Красное Знамя» в рамках программы «Мой старт в городе будущего» проведены  круглые столы: «IT-технологии в городе Глазове», «Системы безопасности», «Внешний облик города»; выездное мероприятие для бизнес-сообщества с участием министра экономики УР М.П.Зайцева и органов власти по тематике Национального рейтинга состояния инвестиционного климата в субъектах Российской Федерации. Организована комплексная образовательная программа для субъектов малого предпринимательства «Основы эффективного развития бизнеса».  Посетило мероприятия порядка 340 человек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. </w:t>
            </w:r>
          </w:p>
        </w:tc>
        <w:tc>
          <w:tcPr>
            <w:tcW w:w="3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3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23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Реализация мер, направленных на популяризацию роли предпринимательства. Информационная поддержка субъектов предпринимательства  </w:t>
            </w:r>
          </w:p>
        </w:tc>
        <w:tc>
          <w:tcPr>
            <w:tcW w:w="15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экономики, развития города, промышленности, потребительского рынка и предпринимательства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-2020 годы</w:t>
            </w:r>
          </w:p>
        </w:tc>
        <w:tc>
          <w:tcPr>
            <w:tcW w:w="1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течение 2015 года</w:t>
            </w:r>
          </w:p>
        </w:tc>
        <w:tc>
          <w:tcPr>
            <w:tcW w:w="1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вышение информированности предпринимателей и лиц, желающих начать собственный бизнес, о мерах государственной поддержки. Повышение мотивации населения к занятию предпринимательской деятельностью</w:t>
            </w:r>
          </w:p>
        </w:tc>
        <w:tc>
          <w:tcPr>
            <w:tcW w:w="27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городских газетах «Красное Знамя», «Первая», в региональных журналах «Деловая репутация», «Деловой квадрат», в телерадиовещательных компаниях ГТРК «Удмуртия», ТВС-Глазов, на официальных сайтах города прошел ряд публикаций и видео-роликов, которые были направлены на повышение престижа профессии предпринимателя. 6 публикаций в газете «Красное знамя» о малом бизнесе города Глазова за 12 месяцев 2016 года размещены на официальном портале МО «Город Глазов» в разделе «Экономика», «Малый бизнес» http://glazov-gov.ru/city/economy/enterprise.</w:t>
            </w:r>
          </w:p>
          <w:p>
            <w:pPr>
              <w:pStyle w:val="Normal"/>
              <w:spacing w:lineRule="auto" w:line="240" w:before="0" w:after="0"/>
              <w:ind w:right="-2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ктивно  работает сайт Глазовского бизнес-инкубатора 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16"/>
                  <w:szCs w:val="16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16"/>
                  <w:szCs w:val="16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16"/>
                  <w:szCs w:val="16"/>
                  <w:lang w:val="en-US"/>
                </w:rPr>
                <w:t>gl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16"/>
                  <w:szCs w:val="16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16"/>
                  <w:szCs w:val="16"/>
                  <w:lang w:val="en-US"/>
                </w:rPr>
                <w:t>biz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16"/>
                  <w:szCs w:val="16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16"/>
                  <w:szCs w:val="16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, количество посещений которого за 12 месяцев 2016 года составило 28 045 раз (из них новых – 26 639 пользователей, количество просмотров – 275 762 раза).</w:t>
            </w:r>
          </w:p>
        </w:tc>
        <w:tc>
          <w:tcPr>
            <w:tcW w:w="3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3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23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действие созданию и развитию  организаций инфраструктуры поддержки малого и среднего предпринимательства и обеспечению их деятельности</w:t>
            </w:r>
          </w:p>
        </w:tc>
        <w:tc>
          <w:tcPr>
            <w:tcW w:w="15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экономики, развития города, промышленности, потребительского рынка и предпринимательства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-2020 годы</w:t>
            </w:r>
          </w:p>
        </w:tc>
        <w:tc>
          <w:tcPr>
            <w:tcW w:w="1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течение 2016 года</w:t>
            </w:r>
          </w:p>
        </w:tc>
        <w:tc>
          <w:tcPr>
            <w:tcW w:w="1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ширение и наращивание объемов и видов услуг для субъектов малого и среднего предпринимательства организациями инфраструктуры</w:t>
            </w:r>
          </w:p>
        </w:tc>
        <w:tc>
          <w:tcPr>
            <w:tcW w:w="27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 данных</w:t>
            </w:r>
          </w:p>
        </w:tc>
        <w:tc>
          <w:tcPr>
            <w:tcW w:w="3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роприятие не реализуется ввиду отсутствия достаточного финансирования</w:t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3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убсидии муниципальному бюджетному учреждению «Глазовский бизнес-инкубатор» на финансовое обеспечение муниципального задания на оказание муниципальных услуг </w:t>
            </w:r>
          </w:p>
        </w:tc>
        <w:tc>
          <w:tcPr>
            <w:tcW w:w="15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Число субъектов малого и среднего предпринимательства в расчете на 10 тыс. человек населения - 310</w:t>
            </w:r>
          </w:p>
        </w:tc>
        <w:tc>
          <w:tcPr>
            <w:tcW w:w="27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2,7</w:t>
            </w:r>
          </w:p>
        </w:tc>
        <w:tc>
          <w:tcPr>
            <w:tcW w:w="3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3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3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азание  имущественной поддержки субъектам малого и среднего предпринимательства в виде передачи в пользование государственного имущества на льготных условиях</w:t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</w:p>
        </w:tc>
        <w:tc>
          <w:tcPr>
            <w:tcW w:w="15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экономики, развития города, промышленности, потребительского рынка и предпринимательства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, управление учета и отчетности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1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1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ощение доступа к аренде недвижимого имущества субъектам малого и среднего предпринимательства</w:t>
            </w:r>
          </w:p>
        </w:tc>
        <w:tc>
          <w:tcPr>
            <w:tcW w:w="27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оличество СМП, прошедших конкурсный отбор и  заключивших договор аренды     </w:t>
            </w:r>
          </w:p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 19 (план). Фактическое значение – 10.</w:t>
            </w:r>
          </w:p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лощадь помещений, предоставленных субъектам малого и среднего предпринимательства – 811 кв. м (план). Фактическое значение  - 523.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окращение численности СМП происходит в основном в связи с окончанием срока аренды-36 месяцев, а также по причине неудовлетворенности месторасположением МБУ ГБИ (отдаленность от центра города).</w:t>
            </w:r>
          </w:p>
          <w:p>
            <w:pPr>
              <w:pStyle w:val="Normal"/>
              <w:spacing w:lineRule="auto" w:line="240" w:before="40" w:after="4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оводится следующая работа по привлечению потенциальных резидентов:</w:t>
            </w:r>
          </w:p>
          <w:p>
            <w:pPr>
              <w:pStyle w:val="Normal"/>
              <w:spacing w:lineRule="auto" w:line="240" w:before="40" w:after="4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. Размещение информационных баннеров по городу.</w:t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. Объявления в налоговом органе, службе занятости, пенсионном фонде.</w:t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. Проводится информационно-разъяснительная работа и индивидуальная работа с предпринимателями.</w:t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3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23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информационной и консультационной поддержки субъектам малого и среднего предпринимательства</w:t>
            </w:r>
          </w:p>
        </w:tc>
        <w:tc>
          <w:tcPr>
            <w:tcW w:w="15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экономики, развития города, промышленности, потребительского рынка и предпринимательства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, управление учета и отчетности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1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1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ощение доступа к лицензионному программному обеспечению, информационным базам данных, информационно-телекоммуникационным сетям, в том числе к информационно-телекоммуникационной сети «Интернет», обеспечение поддержки предпринимателей за счет повышения квалификации, обучения, консультирования по вопросам ведения бизнеса</w:t>
            </w:r>
          </w:p>
        </w:tc>
        <w:tc>
          <w:tcPr>
            <w:tcW w:w="27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оличество СМП, прошедших конкурсный отбор и  заключивших договор аренды     </w:t>
            </w:r>
          </w:p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 19 (план). Фактическое значение – 10.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информационной и консультационной поддержки субъектам малого и среднего предпринимательства</w:t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3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23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плата земельного налога</w:t>
            </w:r>
          </w:p>
        </w:tc>
        <w:tc>
          <w:tcPr>
            <w:tcW w:w="15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экономики, развития города, промышленности, потребительского рынка и предпринимательства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, управление учета и отчетности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1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1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лата земельного налога</w:t>
            </w:r>
          </w:p>
        </w:tc>
        <w:tc>
          <w:tcPr>
            <w:tcW w:w="27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оличество СМП, прошедших конкурсный отбор и  заключивших договор аренды     </w:t>
            </w:r>
          </w:p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 19 (план). Фактическое значение – 10.</w:t>
            </w:r>
          </w:p>
        </w:tc>
        <w:tc>
          <w:tcPr>
            <w:tcW w:w="3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3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4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031" w:type="dxa"/>
            <w:gridSpan w:val="7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азвитие потребительского рынка</w:t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3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3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овершенствование  муниципальной координации и правового  регулирования в сфере потребительского рынка и услуг</w:t>
            </w:r>
          </w:p>
        </w:tc>
        <w:tc>
          <w:tcPr>
            <w:tcW w:w="15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7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3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3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ежегодного анализа обеспеченности населения города Глазова торговыми площадями, посадочными местами в организациях общественного питания</w:t>
            </w:r>
          </w:p>
        </w:tc>
        <w:tc>
          <w:tcPr>
            <w:tcW w:w="15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развития предпринимательства и потребительского рынка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 годы</w:t>
            </w:r>
          </w:p>
        </w:tc>
        <w:tc>
          <w:tcPr>
            <w:tcW w:w="1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течение 2016 года</w:t>
            </w:r>
          </w:p>
        </w:tc>
        <w:tc>
          <w:tcPr>
            <w:tcW w:w="1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показателей для анализа запланированных показателей и их корректировка</w:t>
            </w:r>
          </w:p>
        </w:tc>
        <w:tc>
          <w:tcPr>
            <w:tcW w:w="27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Обеспеченность населения города площадью торговых объектов-905 кв.м./ тыс. жителей                                                           2. Обеспеченность населения города посадочными местами в объектах общественного питания-40,0 пос.м./ тыс. жителей              </w:t>
            </w:r>
          </w:p>
        </w:tc>
        <w:tc>
          <w:tcPr>
            <w:tcW w:w="3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3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3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реестров организаций и объектов торговли, общественного питания и бытового обслуживания населения г. Глазова</w:t>
            </w:r>
          </w:p>
        </w:tc>
        <w:tc>
          <w:tcPr>
            <w:tcW w:w="15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развития предпринимательства и потребительского рынка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 годы</w:t>
            </w:r>
          </w:p>
        </w:tc>
        <w:tc>
          <w:tcPr>
            <w:tcW w:w="1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течение 2016 года</w:t>
            </w:r>
          </w:p>
        </w:tc>
        <w:tc>
          <w:tcPr>
            <w:tcW w:w="1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единого информационного пространства</w:t>
            </w:r>
          </w:p>
        </w:tc>
        <w:tc>
          <w:tcPr>
            <w:tcW w:w="27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сено в реестр 8 вновь открытых предприятий потребительского рынка, по 72 существующим объектам потребительского рынка в связи с изменением  собственника (арендатора) и сведений об объекте потребительского рынка внесены изменения.</w:t>
            </w:r>
          </w:p>
        </w:tc>
        <w:tc>
          <w:tcPr>
            <w:tcW w:w="3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3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3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информационно- аналитического наблюдения за состоянием потребительского рынка</w:t>
            </w:r>
          </w:p>
        </w:tc>
        <w:tc>
          <w:tcPr>
            <w:tcW w:w="15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развития предпринимательства и потребительского рынка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 годы</w:t>
            </w:r>
          </w:p>
        </w:tc>
        <w:tc>
          <w:tcPr>
            <w:tcW w:w="1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течение 2016 года</w:t>
            </w:r>
          </w:p>
        </w:tc>
        <w:tc>
          <w:tcPr>
            <w:tcW w:w="1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нятие своевременных мер по совершенствованию потребительского рынка</w:t>
            </w:r>
          </w:p>
        </w:tc>
        <w:tc>
          <w:tcPr>
            <w:tcW w:w="27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. Ежеквартальный мониторинг минимальных, максимальных цен по 40 наименованиям в 9 торговых объектах;                                                                                              2.  Еженедельный мониторинг средних розничных цен в предприятиях торговли города, анализ ;                                                                                           3. Мониторинг наличия санкционных продовольственных товаров в предприятиях торговли города;                                                       Отчёты:                                                                                               4. О проводимых ярмарках;                                                                       5. Об остатках и расходе хлебопродуктов;                                                 6. Об объемах производства хлеба и хлебобулочных изделий, кондитерских изделий  предприятиями хлебопечения, в т.ч. малыми предприятиями;                                                                          7. О предприятиях потребительского рынка: количество объектов, открыто и  закрыто предприятий, торговые площади объектов розничной торговли, количество посадочных мест предприятий общественного питания, структура предприятий бытового обслуживания, мелкорозничной торговой сети, рынке, ярмарках;                                                                                            8.  О нарушениях в области продажи алкогольной продукции;                                                                                 9. Об обороте спиртосодержащей продукции;                                                         10. О несанкционированной торговле (торговля в неустановленных местах).                                                                                            </w:t>
            </w:r>
          </w:p>
        </w:tc>
        <w:tc>
          <w:tcPr>
            <w:tcW w:w="3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3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4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3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азвитие инфраструктуры и оптимальное размещение объектов потребительского рынка и сферы услуг</w:t>
            </w:r>
          </w:p>
        </w:tc>
        <w:tc>
          <w:tcPr>
            <w:tcW w:w="15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3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4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3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азание организациям и  индивидуальным предпринимателям консультативной и методологической помощи по вопросам развития потребительского рынка и услуг</w:t>
            </w:r>
          </w:p>
        </w:tc>
        <w:tc>
          <w:tcPr>
            <w:tcW w:w="15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развития предпринимательства и потребительского рынка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 годы</w:t>
            </w:r>
          </w:p>
        </w:tc>
        <w:tc>
          <w:tcPr>
            <w:tcW w:w="1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течение 2016 года</w:t>
            </w:r>
          </w:p>
        </w:tc>
        <w:tc>
          <w:tcPr>
            <w:tcW w:w="1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ышение уровня профессиональных знаний кадров, повышение качества оказываемых услуг</w:t>
            </w:r>
          </w:p>
        </w:tc>
        <w:tc>
          <w:tcPr>
            <w:tcW w:w="27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. Проведены совещания с руководителями объектов потребительского рынка:                                                                         1. Организация торговли на общегородских праздниках: Широкая Масленица, День города, Никольская ярмарка,                                                                                        2. Маркировка  изделий   из натурального меха,                                                                                    3. Требования Закона УР 44-РЗ от 04.11.2011 года № 44-РЗ «Об ограничении розничной продажи алкогольной продукции на территории Удмуртской Республики»;                                                                                                                                                                                                                                               4. Участие в месячнике по благоустройству города и оформлении предприятий ко Дню Победы в Великой отечественной войне;                                                                                                    5. Внедрение предприятиями торговли  социальной карты;                                                                                            6. Участие предприятий потребительского рынка в городском конкурсе на лучшее новогоднее оформление предприятий;                                                                        7. Качество молока и молочной продукции (совместно с ТОУ Роспотребнадзора по УР в г. Глазове);                                               8. Соблюдение требований Закона УР № 59-РЗ от 18.10.2011 года «О мерах по защите здоровья и развития детей в Удмуртской Республике»;                                                                 9. Соблюдение требований Федерального закона от 23.02.2013 N 15-ФЗ «Об охране здоровья граждан от воздействия окружающего табачного дыма и последствий потребления табака»;                                                                                                                                          10. О соблюдении Правил продажи отдельных видов товар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1. О нарушениях правил розничной продажи алкогольной продукции.                                                                                          12. Актуальные вопросы надзора за деятельностью предприятий общественного питания";                                                                                                                                                                            II. Оказана консультативная помощь руководителям предприятий потребительского рынка по  соблюдению законодательства в сфере потребительского рынка:                                                          - 14 индивидуальным предпринимателям;                                                                                        - 12 руководителям организаций.                                                                                                            </w:t>
            </w:r>
          </w:p>
        </w:tc>
        <w:tc>
          <w:tcPr>
            <w:tcW w:w="3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3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4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3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ализация мер по упорядочению размещения объектов мелкорозничной торговли путем разработки и утверждения схемы размещения нестационарных торговых объектов </w:t>
            </w:r>
          </w:p>
        </w:tc>
        <w:tc>
          <w:tcPr>
            <w:tcW w:w="15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развития предпринимательства и потребительского рынка,  управление архитектуры и градостроительства, управление имущественных отношений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 годы</w:t>
            </w:r>
          </w:p>
        </w:tc>
        <w:tc>
          <w:tcPr>
            <w:tcW w:w="1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течение 2016 года</w:t>
            </w:r>
          </w:p>
        </w:tc>
        <w:tc>
          <w:tcPr>
            <w:tcW w:w="1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мещение объектов мелкорозничной торговли в соответствии со схемой размещения нестационарных торговых объектов, в порядке, установленном Министерством торговли и бытовых услуг Удмуртской Республики</w:t>
            </w:r>
          </w:p>
        </w:tc>
        <w:tc>
          <w:tcPr>
            <w:tcW w:w="27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. Размещение нестационарных торговых объектов для осуществления торговли картофелем и овощами, выращенными местными товаропроизводителями (Постановление Администрации города Глазова от 04.03.2016 № 24/3; от 28.03.2016 № 24/4; от 10.10.2016 24/13);                                                                   2. Внесение изменений в схему размещения нестационарных торговых объектов на территории г. Глазова (Постановление Администрации города Глазова от 19.07.2016 № 24/7; от 01.08.2016 № 24/9; от 21.09.2016 № 24/12);                                                               3. Размещение нестационарных торговых объектов для осуществления торговли бахчевыми культурами (Постановление Администрации города Глазова от 01.08.2016 № 24/8; от 23.08.2016 № 24/10);                                                                                                                                                                                                                                                      4.Размещение нестационарных торговых объектов для осуществления торговли хвойными деревьями (Постановление Администрации города Глазова от 29.11.2016 № 24/15; от 29.11.2016 № 24/16; от 06.12.2016 № 24/17)                                                                                          </w:t>
            </w:r>
          </w:p>
        </w:tc>
        <w:tc>
          <w:tcPr>
            <w:tcW w:w="3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3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4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3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азание муниципальной услуги "Выдача разрешения на право организации розничных рынков"</w:t>
            </w:r>
          </w:p>
        </w:tc>
        <w:tc>
          <w:tcPr>
            <w:tcW w:w="15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развития предпринимательства и потребительского рынка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 годы</w:t>
            </w:r>
          </w:p>
        </w:tc>
        <w:tc>
          <w:tcPr>
            <w:tcW w:w="1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течение 2016 года</w:t>
            </w:r>
          </w:p>
        </w:tc>
        <w:tc>
          <w:tcPr>
            <w:tcW w:w="1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дача разрешения на организацию розничного рынка</w:t>
            </w:r>
          </w:p>
        </w:tc>
        <w:tc>
          <w:tcPr>
            <w:tcW w:w="27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2016 году заявления на выдачу разрешений на право организации розничного рынка не поступали. На территории МО "Город Глазов" работает 1 розничный рынок- ООО "ТК "Центральный рынок". Согласно действующему законодательству разрешение  на право организации розничного рынка ООО ТК "Центральный рынок" выдано в 2015 году сроком на 5 лет, т.е. до 2020 года.</w:t>
            </w:r>
          </w:p>
        </w:tc>
        <w:tc>
          <w:tcPr>
            <w:tcW w:w="3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3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4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3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азание муниципальной услуги "Приём и рассмотрение уведомлений об организации и проведении ярмарки"</w:t>
            </w:r>
          </w:p>
        </w:tc>
        <w:tc>
          <w:tcPr>
            <w:tcW w:w="15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развития предпринимательства и потребительского рынка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 годы</w:t>
            </w:r>
          </w:p>
        </w:tc>
        <w:tc>
          <w:tcPr>
            <w:tcW w:w="1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течение 2016 года</w:t>
            </w:r>
          </w:p>
        </w:tc>
        <w:tc>
          <w:tcPr>
            <w:tcW w:w="1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ыдача заявителю  постановления Администрации города  о внесении сведений в Перечень ярмарок или об отказе внесения сведений в Перечень ярмарок с указанием причин отказа</w:t>
            </w:r>
          </w:p>
        </w:tc>
        <w:tc>
          <w:tcPr>
            <w:tcW w:w="27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готовлены постановления Администрации города Глазова "О внесении сведений об организации  ярмарки  в Перечень мест организации ярмарок""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  ООО ТК "Центральный рынок" на организацию универсальной ярмарки  с 02.02. 2016 г. по 31.12.2016 г.;                                                                                                    2. ИП Филимонову А.М.  на организацию ярмарки меда с 13.08.2016 г. по 15.08.2016 г.;                                                                              3.   ООО ТК "Центральный рынок"  на организацию универсальной ярмарки с 03.01.2017 г. по 31.12.2017 г.;                                                                                                   4. МБУК "ИМЦ Управления культуры и молодежной политики г. Глазова" c 13.08.2016 г. по 14.08.2016 г. на организацию универсальной ярмарки "Успенская ярмарка";                                                                                                               5. ООО "Выставочный центр "Удмуртия" с 05.10. 2016 г. по 09.10.2016 г. на организацию универсальной ярмарки "Всероссийская ярмарка в Глазове"</w:t>
            </w:r>
          </w:p>
        </w:tc>
        <w:tc>
          <w:tcPr>
            <w:tcW w:w="3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3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3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азвитие кадрового потенциала организаций потребительского рынка</w:t>
            </w:r>
          </w:p>
        </w:tc>
        <w:tc>
          <w:tcPr>
            <w:tcW w:w="15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7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3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3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действие в организации обучающих семинаров для специалистов потребительского рынка</w:t>
            </w:r>
          </w:p>
        </w:tc>
        <w:tc>
          <w:tcPr>
            <w:tcW w:w="15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развития предпринимательства и потребительского рынка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 годы</w:t>
            </w:r>
          </w:p>
        </w:tc>
        <w:tc>
          <w:tcPr>
            <w:tcW w:w="1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течение 2016 года</w:t>
            </w:r>
          </w:p>
        </w:tc>
        <w:tc>
          <w:tcPr>
            <w:tcW w:w="1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ышение профессионального уровня специалистов и качества оказываемых услуг</w:t>
            </w:r>
          </w:p>
        </w:tc>
        <w:tc>
          <w:tcPr>
            <w:tcW w:w="27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 Организовано участие специалистов общественного питания и предприятий переработки в  семинаре  "Система менеджмента безопасности пищевой продукции на основе принципов ХАССП" на базе Ижевского торгово-экономического техникума;                                                                                2. Организован семинар для руководителей сферы общественного питания, хлебопечения и торговли в семинаре "Современные требования к организации пищевого производства и общественного питания";                                                                                     3. Организован  семинар "Система менеджмента безопасности пищевой продукции на основе принципов ХАССП";                                                                                                                                                                                                                                                                              Проведена организационная работа по участию представителей предприятий торговли, общественного питания и бытового обслуживания в семинарах, тренингах:                                                                     1."ККТ 2016. Новые правила - новое партнерство ОФД, ЦТО и владельца кассовой техники",                                                          2."Работа в ЕГАИС по закону 171-ФЗ и новые требования к ККТ",                                                                   3."Управление продажами",                                                    4."Современные требования к организации пищевого производства и общественного питания",                                                                                                    5. "Оформление ветеринарных документов на мясную продукцию при осуществлении выездной торговли на городских мероприятиях";                                                                  6. "Особенности построения женских брюк. Способы устранения конструктивных дефектов в женской одежде".</w:t>
            </w:r>
          </w:p>
        </w:tc>
        <w:tc>
          <w:tcPr>
            <w:tcW w:w="3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3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3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действие в организации участия специалистов потребительского рынка в республиканских и всероссийских конкурсах профессионального мастерства</w:t>
            </w:r>
          </w:p>
        </w:tc>
        <w:tc>
          <w:tcPr>
            <w:tcW w:w="15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развития предпринимательства и потребительского рынка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 годы</w:t>
            </w:r>
          </w:p>
        </w:tc>
        <w:tc>
          <w:tcPr>
            <w:tcW w:w="1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течение 2016 года</w:t>
            </w:r>
          </w:p>
        </w:tc>
        <w:tc>
          <w:tcPr>
            <w:tcW w:w="1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ышение профессионального мастерства специалистов сферы потребительского рынка и  качества оказываемых услуг</w:t>
            </w:r>
          </w:p>
        </w:tc>
        <w:tc>
          <w:tcPr>
            <w:tcW w:w="27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рганизовано участие в республиканских конкурсах:                                                                                                                                                 1. «Лучшее  предприятие торговли по обслуживанию ветеранского контингента»;                                                                     2. "Дни национальной кухни", посвященный празднованию Дня Победы в Великой Отечественной войне;                                                                                         3.  "Бренд года"                                                                                                                                    </w:t>
            </w:r>
          </w:p>
        </w:tc>
        <w:tc>
          <w:tcPr>
            <w:tcW w:w="3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3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3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рганизация городских конкурсов, смотров, фестивалей профессионального мастерства </w:t>
            </w:r>
          </w:p>
        </w:tc>
        <w:tc>
          <w:tcPr>
            <w:tcW w:w="15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развития предпринимательства и потребительского рынка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 годы</w:t>
            </w:r>
          </w:p>
        </w:tc>
        <w:tc>
          <w:tcPr>
            <w:tcW w:w="1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течение 2016 года</w:t>
            </w:r>
          </w:p>
        </w:tc>
        <w:tc>
          <w:tcPr>
            <w:tcW w:w="1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ышение профессионального мастерства специалистов сферы потребительского рынка и качества оказываемых услуг</w:t>
            </w:r>
          </w:p>
        </w:tc>
        <w:tc>
          <w:tcPr>
            <w:tcW w:w="27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ведены городские конкурсы:                                                                                                             1. Городской этап республиканского конкурса "Дни национальной кухни";                                                                     2. "Лучший повар школьной столовой - 2016";                                                                                                          3. Организована экспозиция национальных кухонь, посвященная Дню государственности Удмуртии;                                                                            4. На лучшее новогоднее оформление предприятий потребительского рынка и услуг "Новогодние огни"                                                   5. "Лучший повар года" совместно с компанией "Хозяин в доме";                                                                                             6. "Лучший официант года" совместно с компанией "Хозяин в доме";                                                                                                                                                                                                                           7. Городской этап республиканского конкурса «Лучшее предприятие торговли по обслуживанию ветеранского контингента»;                                                                                                                                                                                              8.Городской этап республиканского конкурса «Самый благоустроенный населенный пункт Удмуртской Республики» (в сфере потребительского рынк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)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3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4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31" w:type="dxa"/>
            <w:gridSpan w:val="7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правление муниципальным имуществом и земельными ресурсами</w:t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3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правление и распоряжение земельными участками</w:t>
            </w:r>
          </w:p>
        </w:tc>
        <w:tc>
          <w:tcPr>
            <w:tcW w:w="15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7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3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3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и проведение работ по образованию земельных участков, уточнению их характеристик, государственной регистрации права муниципальной собственности на земельные участки</w:t>
            </w:r>
          </w:p>
        </w:tc>
        <w:tc>
          <w:tcPr>
            <w:tcW w:w="15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имущественных отношений 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15-2020 </w:t>
            </w:r>
          </w:p>
        </w:tc>
        <w:tc>
          <w:tcPr>
            <w:tcW w:w="1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течение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ода</w:t>
            </w:r>
          </w:p>
        </w:tc>
        <w:tc>
          <w:tcPr>
            <w:tcW w:w="1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Увеличение земельных участков, находящихся в собственности муниципального образования «Город Глазов», границы которых уточнены и  установлены на  местности  </w:t>
            </w:r>
          </w:p>
        </w:tc>
        <w:tc>
          <w:tcPr>
            <w:tcW w:w="27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регистрировано право муниципальной собственности на 5 земельных участк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влечено в оборот  60 земельных участков.</w:t>
            </w:r>
          </w:p>
        </w:tc>
        <w:tc>
          <w:tcPr>
            <w:tcW w:w="3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3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3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земельных участков в аренду, постоянное (бессрочное) пользование, безвозмездное срочное пользование, в собственность, установление публичных сервитутов</w:t>
            </w:r>
          </w:p>
        </w:tc>
        <w:tc>
          <w:tcPr>
            <w:tcW w:w="15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имущественных отношений 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еобходимости</w:t>
            </w:r>
          </w:p>
        </w:tc>
        <w:tc>
          <w:tcPr>
            <w:tcW w:w="1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течение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ода</w:t>
            </w:r>
          </w:p>
        </w:tc>
        <w:tc>
          <w:tcPr>
            <w:tcW w:w="1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величение количества предоставленных земельных участков с целью повышения поступлений в бюджет муниципального образования «Город Глазов» доходов в виде арендной платы и земельного налога</w:t>
            </w:r>
          </w:p>
        </w:tc>
        <w:tc>
          <w:tcPr>
            <w:tcW w:w="27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лючено 45 договоров и перезаключено 29 договоров аренд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лючено 31 договора купли-продажи, 8 договоров безвозмездного пользования, 5 соглашения о перераспределении земельных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частков, выдано 205 разрешений на использование земель и земельных участков без предоставления и установление сервитута.</w:t>
            </w:r>
          </w:p>
        </w:tc>
        <w:tc>
          <w:tcPr>
            <w:tcW w:w="3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3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23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и проведение работ по оценке рыночного размера арендной платы и рыночной стоимости земельных участков</w:t>
            </w:r>
          </w:p>
        </w:tc>
        <w:tc>
          <w:tcPr>
            <w:tcW w:w="15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имущественных отношений 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и необходимости </w:t>
            </w:r>
          </w:p>
        </w:tc>
        <w:tc>
          <w:tcPr>
            <w:tcW w:w="1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течение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ода</w:t>
            </w:r>
          </w:p>
        </w:tc>
        <w:tc>
          <w:tcPr>
            <w:tcW w:w="1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>Повышение эффективности использования земельных ресурсов в интересах социально-экономического развития муниципального образования «Город Глазов</w:t>
            </w:r>
          </w:p>
        </w:tc>
        <w:tc>
          <w:tcPr>
            <w:tcW w:w="27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2016 году заключено 3 контракта, проведена оценка 12 земельных участков.</w:t>
            </w:r>
          </w:p>
        </w:tc>
        <w:tc>
          <w:tcPr>
            <w:tcW w:w="3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3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23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влечение в хозяйственный оборот неиспользуемых или используемых не по виду разрешенного использования земельных участков</w:t>
            </w:r>
          </w:p>
        </w:tc>
        <w:tc>
          <w:tcPr>
            <w:tcW w:w="15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имущественных отношений  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15-2020 </w:t>
            </w:r>
          </w:p>
        </w:tc>
        <w:tc>
          <w:tcPr>
            <w:tcW w:w="1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течение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ода</w:t>
            </w:r>
          </w:p>
        </w:tc>
        <w:tc>
          <w:tcPr>
            <w:tcW w:w="1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>Повышение эффективности использования земельных ресурсов в интересах социально-экономического развития муниципального образования «Город Глазов»</w:t>
            </w:r>
          </w:p>
        </w:tc>
        <w:tc>
          <w:tcPr>
            <w:tcW w:w="27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2016 году вовлечено в оборот 60 земельных участков.</w:t>
            </w:r>
          </w:p>
        </w:tc>
        <w:tc>
          <w:tcPr>
            <w:tcW w:w="3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3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3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муниципального земельного контроля за использованием земельных участков и осуществление необходимых действий по устранению выявленных нарушений</w:t>
            </w:r>
          </w:p>
        </w:tc>
        <w:tc>
          <w:tcPr>
            <w:tcW w:w="15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имущественных отношений 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</w:t>
            </w:r>
          </w:p>
        </w:tc>
        <w:tc>
          <w:tcPr>
            <w:tcW w:w="1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течение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ода</w:t>
            </w:r>
          </w:p>
        </w:tc>
        <w:tc>
          <w:tcPr>
            <w:tcW w:w="1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>Наполнение государственного кадастра недвижимости сведениями о земельных участках, в том числе земельных участках, на которых расположены многоквартирные дома</w:t>
            </w:r>
          </w:p>
        </w:tc>
        <w:tc>
          <w:tcPr>
            <w:tcW w:w="27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 2016 год подготовлено и подписано 53 соглашения по оплате  фактического использования земельных участков.  В органы государственного надзора направлены материалы для возбуждения административного производства  по  14 земельным участкам, для включения в ежегодный план  проведения проверок - по 21 земельному участку. Оформлены права на 23 земельных участка, по 35 земельным участкам виды разрешенного использования приведены в соответствие с их фактическим использованием. В бюджет города Глазова получено дополнительно доходов за оплату фактического использования земельных участков в сумме 246,8 тыс. рублей.</w:t>
            </w:r>
          </w:p>
        </w:tc>
        <w:tc>
          <w:tcPr>
            <w:tcW w:w="3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3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23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вершение формирования земельных участков, на которых расположены многоквартирные дома, постановка указанных земельных участков на государственный кадастровый учет</w:t>
            </w:r>
          </w:p>
        </w:tc>
        <w:tc>
          <w:tcPr>
            <w:tcW w:w="15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имущественных отношений 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- 2020</w:t>
            </w:r>
          </w:p>
        </w:tc>
        <w:tc>
          <w:tcPr>
            <w:tcW w:w="1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течение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ода</w:t>
            </w:r>
          </w:p>
        </w:tc>
        <w:tc>
          <w:tcPr>
            <w:tcW w:w="1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аличие  образованных и поставленных на государственный кадастровый учет земельных участков   для индивидуального жилищного строительства</w:t>
            </w:r>
          </w:p>
        </w:tc>
        <w:tc>
          <w:tcPr>
            <w:tcW w:w="27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формированы и поставлены на государственный кадастровый учет земельные участки под всеми МКД.</w:t>
            </w:r>
          </w:p>
        </w:tc>
        <w:tc>
          <w:tcPr>
            <w:tcW w:w="3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3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23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кадастровых работ по образованию земельных участков для индивидуального жилищного строительства для предоставления гражданам, имеющим право на бесплатное получение земельных участков</w:t>
            </w:r>
          </w:p>
        </w:tc>
        <w:tc>
          <w:tcPr>
            <w:tcW w:w="15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имущественных отношений 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 годы</w:t>
            </w:r>
          </w:p>
        </w:tc>
        <w:tc>
          <w:tcPr>
            <w:tcW w:w="1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течение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ода</w:t>
            </w:r>
          </w:p>
        </w:tc>
        <w:tc>
          <w:tcPr>
            <w:tcW w:w="1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личие  образованных и поставленных на государственный кадастровый учет земельных участков  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ля индивидуального жилищного строительства, а также для строительства многоквартирных домов, в том числе домов эконом класса с целью обеспечения потребности граждан в жилье</w:t>
            </w:r>
          </w:p>
        </w:tc>
        <w:tc>
          <w:tcPr>
            <w:tcW w:w="27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01.01.2017 года для  ИЖС сформированы  138  земельных участков, которые из-за отсутствия инженерных коммуникаций не могут быть предоставлены гражданам.</w:t>
            </w:r>
          </w:p>
        </w:tc>
        <w:tc>
          <w:tcPr>
            <w:tcW w:w="3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3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23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ведение кадастровых работ по образованию земельных участков для индивидуального жилищного строительства, а также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ля строительства многоквартирных домов, в том числе домов экономического класса с целью  обеспечения потребности граждан в жилье</w:t>
            </w:r>
          </w:p>
        </w:tc>
        <w:tc>
          <w:tcPr>
            <w:tcW w:w="15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имущественных отношений 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 годы</w:t>
            </w:r>
          </w:p>
        </w:tc>
        <w:tc>
          <w:tcPr>
            <w:tcW w:w="1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течение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ода</w:t>
            </w:r>
          </w:p>
        </w:tc>
        <w:tc>
          <w:tcPr>
            <w:tcW w:w="1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личие  образованных и поставленных на государственный кадастровый учет земельных участков  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ля индивидуального жилищного строительства, а также для строительства многоквартирных домов, в том числе домов эконом класса с целью обеспечения потребности граждан в жилье</w:t>
            </w:r>
          </w:p>
        </w:tc>
        <w:tc>
          <w:tcPr>
            <w:tcW w:w="27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ставлено на государственный кадастровый учет 9 земельных участков для ИЖС.</w:t>
            </w:r>
          </w:p>
        </w:tc>
        <w:tc>
          <w:tcPr>
            <w:tcW w:w="3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3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4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и распоряжение имуществом, находящимся в муниципальной собственности муниципального образования «Город Глазов»</w:t>
            </w:r>
          </w:p>
        </w:tc>
        <w:tc>
          <w:tcPr>
            <w:tcW w:w="15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имущественных отношений 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ышение эффективности использования имущества муниципального образования «Город Глазов», обеспечение его сохранности и целевого использования</w:t>
            </w:r>
          </w:p>
        </w:tc>
        <w:tc>
          <w:tcPr>
            <w:tcW w:w="27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3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4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3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и распоряжение имуществом муниципальных учреждений и муниципальных предприятий города Глазова</w:t>
            </w:r>
          </w:p>
        </w:tc>
        <w:tc>
          <w:tcPr>
            <w:tcW w:w="15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имущественных отношений 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 при необходимости</w:t>
            </w:r>
          </w:p>
        </w:tc>
        <w:tc>
          <w:tcPr>
            <w:tcW w:w="1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течение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ода</w:t>
            </w:r>
          </w:p>
        </w:tc>
        <w:tc>
          <w:tcPr>
            <w:tcW w:w="1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осударственная регистрация права собственности муниципального образования «Город Глазов» на муниципальное недвижимое имущество и земельные участки</w:t>
            </w:r>
          </w:p>
        </w:tc>
        <w:tc>
          <w:tcPr>
            <w:tcW w:w="27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ечение 2016 года МУ и МУП выдано 452 Распоряжения и 90 Постановлений по распоряжению имуществом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гласование списков особо ценного движимого имущества МБУ и МАУ (84 учреждения) и списков движимого имущества стоимостью свыше 50,0 тыс. руб. МКУ (5 учреждений)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 целью повышения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 эффективности использования имущества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в 2016 году проведено 35 проверок.</w:t>
            </w:r>
          </w:p>
        </w:tc>
        <w:tc>
          <w:tcPr>
            <w:tcW w:w="3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3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3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ценка объектов недвижимого имущества, оформление прав на объекты недвижимого имущества и регулирование отношений в сфере управления государственной и муниципальной собственностью </w:t>
            </w:r>
          </w:p>
        </w:tc>
        <w:tc>
          <w:tcPr>
            <w:tcW w:w="15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имущественных отношений 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 при наличии имущества</w:t>
            </w:r>
          </w:p>
        </w:tc>
        <w:tc>
          <w:tcPr>
            <w:tcW w:w="1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 год</w:t>
            </w:r>
          </w:p>
        </w:tc>
        <w:tc>
          <w:tcPr>
            <w:tcW w:w="1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ыполнение плана по поступлению в бюджет муниципального образования «Город Глазов» доходов, администрируемых управлением имущественных отношений Администрации города Глазова, от использования и распоряжения муниципальным имуществом  и земельными участками</w:t>
            </w:r>
          </w:p>
        </w:tc>
        <w:tc>
          <w:tcPr>
            <w:tcW w:w="27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 2016 год зарегистрировано 59 объектов недвижимого имущества, по 6 объектам получены акты обследования, изготовлено 24 кадастровых паспорта.</w:t>
            </w:r>
          </w:p>
        </w:tc>
        <w:tc>
          <w:tcPr>
            <w:tcW w:w="3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3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4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3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лючение договоров купли-продажи муниципального имущества города Глазова, договоров на установку и эксплуатацию рекламных конструкций на муниципальном недвижимом имуществе города Глазова и земельных участках, находящихся на территории города Глазова, государственная собственность на которые не разграничена, договоров о передаче муниципального имущества города Глазова в аренду, безвозмездное пользование и иных сделок, предусматривающих переход прав владения и (или) пользования в отношении муниципального имущества города Глазова</w:t>
            </w:r>
          </w:p>
        </w:tc>
        <w:tc>
          <w:tcPr>
            <w:tcW w:w="15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имущественных отношений  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имущества</w:t>
            </w:r>
          </w:p>
        </w:tc>
        <w:tc>
          <w:tcPr>
            <w:tcW w:w="1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течение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ода</w:t>
            </w:r>
          </w:p>
        </w:tc>
        <w:tc>
          <w:tcPr>
            <w:tcW w:w="1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ыполнение плана по поступлению в бюджет муниципального образования «Город Глазов» доходов, администрируемых управлением имущественных отношений Администрации города Глазова, от использования и распоряжения муниципальным имуществом  и земельными участками</w:t>
            </w:r>
          </w:p>
        </w:tc>
        <w:tc>
          <w:tcPr>
            <w:tcW w:w="27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2016 г. заключены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договора купли-продажи муниципального имущества города Глазов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договоров аренды муниципального нежилого фонд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договор безвозмездного пользования муниципальным имуществом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лючено 45 договоров и перезаключено 29 договоров аренды земельных участк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лючено 31 договора купли-продажи, 8 договоров безвозмездного пользования, 5 соглашения о перераспределении земельных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частков, выдано 205 разрешений на использование земель и земельных участков без предоставления и установление сервитута</w:t>
            </w:r>
          </w:p>
        </w:tc>
        <w:tc>
          <w:tcPr>
            <w:tcW w:w="3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3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4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3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едение реестра муниципального имущества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униципального образова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«Город Глазов»</w:t>
            </w:r>
          </w:p>
        </w:tc>
        <w:tc>
          <w:tcPr>
            <w:tcW w:w="15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имущественных отношений  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</w:t>
            </w:r>
          </w:p>
        </w:tc>
        <w:tc>
          <w:tcPr>
            <w:tcW w:w="1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течение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ода</w:t>
            </w:r>
          </w:p>
        </w:tc>
        <w:tc>
          <w:tcPr>
            <w:tcW w:w="1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Обеспечение полноты и достоверности учета муниципального имущества</w:t>
            </w:r>
          </w:p>
        </w:tc>
        <w:tc>
          <w:tcPr>
            <w:tcW w:w="27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МУ и МУП отчетов о наличии и движении имущества, закрепленного на праве хозяйственного ведения и оперативного управления  по состоянию на конец отчетного периода.</w:t>
            </w:r>
          </w:p>
        </w:tc>
        <w:tc>
          <w:tcPr>
            <w:tcW w:w="3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3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4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3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юджетный учёт имущества казны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униципального образова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«Город Глазов»</w:t>
            </w:r>
          </w:p>
        </w:tc>
        <w:tc>
          <w:tcPr>
            <w:tcW w:w="15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имущественных отношений  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15-2020 </w:t>
            </w:r>
          </w:p>
        </w:tc>
        <w:tc>
          <w:tcPr>
            <w:tcW w:w="1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течение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2015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ода</w:t>
            </w:r>
          </w:p>
        </w:tc>
        <w:tc>
          <w:tcPr>
            <w:tcW w:w="1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Повышение эффективности использования имущества муниципального образования «Город Глазов», обеспечение его сохранности и целевого использования</w:t>
            </w:r>
          </w:p>
        </w:tc>
        <w:tc>
          <w:tcPr>
            <w:tcW w:w="27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31.12.2016 года в бюджетном учёте учитывалось 2 983,0 объекта имущества казны муниципального образования «Город Глазов» (в том числе 151 земельный участок).</w:t>
            </w:r>
          </w:p>
        </w:tc>
        <w:tc>
          <w:tcPr>
            <w:tcW w:w="3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3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4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23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Организация и проведение работ технической инвентаризации и по государственной регистрации права муниципальной собственности на муниципальное недвижимое имущество </w:t>
            </w:r>
          </w:p>
        </w:tc>
        <w:tc>
          <w:tcPr>
            <w:tcW w:w="15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Управление имущественных отношений 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 год</w:t>
            </w:r>
          </w:p>
        </w:tc>
        <w:tc>
          <w:tcPr>
            <w:tcW w:w="1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 год</w:t>
            </w:r>
          </w:p>
        </w:tc>
        <w:tc>
          <w:tcPr>
            <w:tcW w:w="1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вышение эффективности использования имущества муниципального образова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«Город Глазов», о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беспечение его сохранности и целевого использования</w:t>
            </w:r>
          </w:p>
        </w:tc>
        <w:tc>
          <w:tcPr>
            <w:tcW w:w="27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2016 году проведены работы по технической инвентаризации и по государственной регистрации права муниципальной собственности на муниципальное недвижимое имущество на 79 объектов.</w:t>
            </w:r>
          </w:p>
        </w:tc>
        <w:tc>
          <w:tcPr>
            <w:tcW w:w="3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3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4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23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и проведение работ по оценке рыночного размера арендной платы и рыночной стоимости муниципального имущества</w:t>
            </w:r>
          </w:p>
        </w:tc>
        <w:tc>
          <w:tcPr>
            <w:tcW w:w="15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имущественных отношений  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и необходимости </w:t>
            </w:r>
          </w:p>
        </w:tc>
        <w:tc>
          <w:tcPr>
            <w:tcW w:w="1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течение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2015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ода</w:t>
            </w:r>
          </w:p>
        </w:tc>
        <w:tc>
          <w:tcPr>
            <w:tcW w:w="1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вышение эффективности использования имущества муниципального образова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«Город Глазов», о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беспечение его сохранности и целевого использования</w:t>
            </w:r>
          </w:p>
        </w:tc>
        <w:tc>
          <w:tcPr>
            <w:tcW w:w="27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2016 году проведены работы по оценке рыночного размера арендной платы и рыночной стоимости муниципального имущества на 15 объектов.</w:t>
            </w:r>
          </w:p>
        </w:tc>
        <w:tc>
          <w:tcPr>
            <w:tcW w:w="3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3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функций администратора доходов бюджета города Глазова от использования имущества и земельных участков</w:t>
            </w:r>
          </w:p>
        </w:tc>
        <w:tc>
          <w:tcPr>
            <w:tcW w:w="15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имущественных отношений 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</w:t>
            </w:r>
          </w:p>
        </w:tc>
        <w:tc>
          <w:tcPr>
            <w:tcW w:w="1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течение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ода</w:t>
            </w:r>
          </w:p>
        </w:tc>
        <w:tc>
          <w:tcPr>
            <w:tcW w:w="1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ыполнение плана по поступлению в бюджет муниципального образования «Город Глазов» доходов, получаемых в виде арендной платы и средств от приватизации муниципального имущества, а также средств от продажи права на заключение договоров аренды за муниципальное недвижимое имущество и земельные участки, находящиеся в муниципальной собственности муниципального образования «Город Глазов» и государственной собственности</w:t>
            </w:r>
          </w:p>
        </w:tc>
        <w:tc>
          <w:tcPr>
            <w:tcW w:w="27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 2016 год поступления доходов от использования муниципального имущества и земельных ресурсов в бюджет муниципального образования «Город Глазов» составили:</w:t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 598,36 тыс. рублей</w:t>
            </w:r>
          </w:p>
        </w:tc>
        <w:tc>
          <w:tcPr>
            <w:tcW w:w="3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3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муниципальных услуг в области имущественных отношений в соответствии с утвержденным перечнем</w:t>
            </w:r>
          </w:p>
        </w:tc>
        <w:tc>
          <w:tcPr>
            <w:tcW w:w="15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имущественных отношений  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</w:t>
            </w:r>
          </w:p>
        </w:tc>
        <w:tc>
          <w:tcPr>
            <w:tcW w:w="1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течение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ода</w:t>
            </w:r>
          </w:p>
        </w:tc>
        <w:tc>
          <w:tcPr>
            <w:tcW w:w="1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оступность, полнота и качество предоставления муниципальных услуг, предусмотренных законодательством</w:t>
            </w:r>
          </w:p>
        </w:tc>
        <w:tc>
          <w:tcPr>
            <w:tcW w:w="27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Предоставлено 515 муниципальные услуги в области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мущественных отношений и земельных ресурсов в соответствии с утвержденным перечнем.</w:t>
            </w:r>
          </w:p>
        </w:tc>
        <w:tc>
          <w:tcPr>
            <w:tcW w:w="3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hyperlink r:id="rId7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eastAsia="ru-RU"/>
          </w:rPr>
          <w:t>Отчет</w:t>
        </w:r>
      </w:hyperlink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о финансовой оценке применения мер муниципального регулир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 состоянию на 01.01.201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78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087"/>
        <w:gridCol w:w="7087"/>
      </w:tblGrid>
      <w:tr>
        <w:trPr/>
        <w:tc>
          <w:tcPr>
            <w:tcW w:w="36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именование муниципальной программы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"Создание условий для устойчивого экономического развития " на 2015-2020 г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75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871"/>
        <w:gridCol w:w="2814"/>
        <w:gridCol w:w="2694"/>
        <w:gridCol w:w="1701"/>
        <w:gridCol w:w="1701"/>
        <w:gridCol w:w="1701"/>
        <w:gridCol w:w="2410"/>
      </w:tblGrid>
      <w:tr>
        <w:trPr>
          <w:trHeight w:val="23" w:hRule="atLeast"/>
        </w:trPr>
        <w:tc>
          <w:tcPr>
            <w:tcW w:w="1737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д аналитической программной классификации</w:t>
            </w:r>
          </w:p>
        </w:tc>
        <w:tc>
          <w:tcPr>
            <w:tcW w:w="281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именование меры                                        муниципального регулирования</w:t>
            </w:r>
          </w:p>
        </w:tc>
        <w:tc>
          <w:tcPr>
            <w:tcW w:w="269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казатель применения меры</w:t>
            </w:r>
          </w:p>
        </w:tc>
        <w:tc>
          <w:tcPr>
            <w:tcW w:w="1701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ценка на отчетный год,   тыс. руб.</w:t>
            </w:r>
          </w:p>
        </w:tc>
        <w:tc>
          <w:tcPr>
            <w:tcW w:w="1701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акт на конец отчетного периода, нарастающим итогом, тыс. руб.</w:t>
            </w:r>
          </w:p>
        </w:tc>
        <w:tc>
          <w:tcPr>
            <w:tcW w:w="1701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носительное отклонение  факта на конец отчетного периода от оценки на отчетный год, %</w:t>
            </w:r>
          </w:p>
        </w:tc>
        <w:tc>
          <w:tcPr>
            <w:tcW w:w="241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ментарий</w:t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П</w:t>
            </w:r>
          </w:p>
        </w:tc>
        <w:tc>
          <w:tcPr>
            <w:tcW w:w="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281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8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3021" w:type="dxa"/>
            <w:gridSpan w:val="6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Создание условий для развития предпринимательства</w:t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8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займов субъектам малого и среднего предпринимательства за счет средств Микрофинансовой организации Фонд развития предпринимательства города Глазова</w:t>
            </w:r>
          </w:p>
        </w:tc>
        <w:tc>
          <w:tcPr>
            <w:tcW w:w="26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мма выданных займов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0 000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дано 48 займов на сумму 52 880 тыс. рублей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казатель выполнен на 132 %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8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инансовая поддержка субъектов малого и среднего предпринимательства  (предоставление субсидий)</w:t>
            </w:r>
          </w:p>
        </w:tc>
        <w:tc>
          <w:tcPr>
            <w:tcW w:w="26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ъем субсидий</w:t>
            </w:r>
            <w:bookmarkStart w:id="0" w:name="_GoBack"/>
            <w:bookmarkEnd w:id="0"/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000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о 10 субсидий на сумму 4 221 тыс. рублей за счет средств федерального бюджета, бюджета УР, местного бюджета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казатель выполнен на 211 %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ведения о внесенных за отчетный период изменениях в муниципальную программ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 состоянию на 01.01.2017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087"/>
      </w:tblGrid>
      <w:tr>
        <w:trPr/>
        <w:tc>
          <w:tcPr>
            <w:tcW w:w="36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муниципальной программы</w:t>
            </w:r>
          </w:p>
        </w:tc>
        <w:tc>
          <w:tcPr>
            <w:tcW w:w="7087" w:type="dxa"/>
            <w:tcBorders/>
          </w:tcPr>
          <w:tbl>
            <w:tblPr>
              <w:tblW w:w="6763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763"/>
            </w:tblGrid>
            <w:tr>
              <w:trPr/>
              <w:tc>
                <w:tcPr>
                  <w:tcW w:w="676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eastAsia="ru-RU"/>
                    </w:rPr>
                    <w:t>"Создание условий для устойчивого экономического развития " на 2015-2020 годы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61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5120"/>
        <w:gridCol w:w="1660"/>
        <w:gridCol w:w="1540"/>
        <w:gridCol w:w="5796"/>
      </w:tblGrid>
      <w:tr>
        <w:trPr>
          <w:trHeight w:val="23" w:hRule="atLeast"/>
        </w:trPr>
        <w:tc>
          <w:tcPr>
            <w:tcW w:w="5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5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ид правового акта</w:t>
            </w:r>
          </w:p>
        </w:tc>
        <w:tc>
          <w:tcPr>
            <w:tcW w:w="16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ата принятия</w:t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омер</w:t>
            </w:r>
          </w:p>
        </w:tc>
        <w:tc>
          <w:tcPr>
            <w:tcW w:w="57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ть изменений (краткое изложение)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остановление Администрации города Глазова  </w:t>
            </w:r>
          </w:p>
        </w:tc>
        <w:tc>
          <w:tcPr>
            <w:tcW w:w="16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 28.03.2016</w:t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/16</w:t>
            </w:r>
          </w:p>
        </w:tc>
        <w:tc>
          <w:tcPr>
            <w:tcW w:w="57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рограмма приведена в соответствие с решением Глазовской городской Думы от 23.12.2015 №61 «О бюджете города Глазова на 2016 год» </w:t>
            </w:r>
          </w:p>
        </w:tc>
      </w:tr>
    </w:tbl>
    <w:p>
      <w:pPr>
        <w:sectPr>
          <w:footerReference w:type="default" r:id="rId8"/>
          <w:footnotePr>
            <w:numFmt w:val="decimal"/>
          </w:footnotePr>
          <w:type w:val="nextPage"/>
          <w:pgSz w:orient="landscape" w:w="16838" w:h="11906"/>
          <w:pgMar w:left="567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езультаты оценки эффективности муниципальной программ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за 2016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087"/>
      </w:tblGrid>
      <w:tr>
        <w:trPr/>
        <w:tc>
          <w:tcPr>
            <w:tcW w:w="36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именование муниципальной программы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"Создание условий для устойчивого экономического развития " на 2015-2020 г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53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68"/>
        <w:gridCol w:w="2098"/>
        <w:gridCol w:w="2294"/>
        <w:gridCol w:w="1820"/>
        <w:gridCol w:w="1636"/>
        <w:gridCol w:w="1701"/>
        <w:gridCol w:w="1276"/>
        <w:gridCol w:w="1701"/>
        <w:gridCol w:w="1559"/>
      </w:tblGrid>
      <w:tr>
        <w:trPr/>
        <w:tc>
          <w:tcPr>
            <w:tcW w:w="127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Код аналитической программной классификации</w:t>
            </w:r>
          </w:p>
        </w:tc>
        <w:tc>
          <w:tcPr>
            <w:tcW w:w="2098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, подпрограмма</w:t>
            </w:r>
          </w:p>
        </w:tc>
        <w:tc>
          <w:tcPr>
            <w:tcW w:w="229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ординатор</w:t>
            </w:r>
          </w:p>
        </w:tc>
        <w:tc>
          <w:tcPr>
            <w:tcW w:w="182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ветственный исполнитель</w:t>
            </w:r>
          </w:p>
        </w:tc>
        <w:tc>
          <w:tcPr>
            <w:tcW w:w="16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Эффективность реализации муниципальной программы (подпрограммы) 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тепень достижения плановых значений целевых показателей (индикаторов)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Степень реализации мероприятий 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тепень соответствия запланированному уровню расходов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Эффективность использования средств бюджета города </w:t>
            </w:r>
          </w:p>
        </w:tc>
      </w:tr>
      <w:tr>
        <w:trPr/>
        <w:tc>
          <w:tcPr>
            <w:tcW w:w="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П</w:t>
            </w:r>
          </w:p>
        </w:tc>
        <w:tc>
          <w:tcPr>
            <w:tcW w:w="5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209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9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/>
              <w:drawing>
                <wp:inline distT="0" distB="0" distL="0" distR="0">
                  <wp:extent cx="190500" cy="152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89" t="-236" r="-189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/>
              <w:drawing>
                <wp:inline distT="0" distB="0" distL="0" distR="0">
                  <wp:extent cx="276225" cy="1524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35" t="-236" r="-135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/>
              <w:drawing>
                <wp:inline distT="0" distB="0" distL="0" distR="0">
                  <wp:extent cx="285750" cy="1524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6" t="-236" r="-12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/>
              <w:drawing>
                <wp:inline distT="0" distB="0" distL="0" distR="0">
                  <wp:extent cx="257175" cy="1524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40" t="-236" r="-14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/>
              <w:drawing>
                <wp:inline distT="0" distB="0" distL="0" distR="0">
                  <wp:extent cx="161925" cy="1524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23" t="-236" r="-223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"Создание условий для устойчивого экономического развития " на 2015-2020 годы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ервый заместитель Главы Администрации города Глазова по экономике, управлению муниципальным имуществом и развитию города</w:t>
            </w:r>
          </w:p>
        </w:tc>
        <w:tc>
          <w:tcPr>
            <w:tcW w:w="18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экономики, развития города, промышленности, потребительского рынка и предпринимательства</w:t>
            </w:r>
          </w:p>
        </w:tc>
        <w:tc>
          <w:tcPr>
            <w:tcW w:w="16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93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9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97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,03</w:t>
            </w:r>
          </w:p>
        </w:tc>
      </w:tr>
      <w:tr>
        <w:trPr/>
        <w:tc>
          <w:tcPr>
            <w:tcW w:w="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0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здание условий для развития малого и среднего предпринимательства</w:t>
            </w:r>
          </w:p>
        </w:tc>
        <w:tc>
          <w:tcPr>
            <w:tcW w:w="22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ервый заместитель Главы Администрации города Глазова по экономике, управлению муниципальным имуществом и развитию города</w:t>
            </w:r>
          </w:p>
        </w:tc>
        <w:tc>
          <w:tcPr>
            <w:tcW w:w="18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Управление экономики, развития города, промышленности, потребительского рынка и предпринимательства </w:t>
            </w:r>
          </w:p>
        </w:tc>
        <w:tc>
          <w:tcPr>
            <w:tcW w:w="16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75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96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77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99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78</w:t>
            </w:r>
          </w:p>
        </w:tc>
      </w:tr>
      <w:tr>
        <w:trPr/>
        <w:tc>
          <w:tcPr>
            <w:tcW w:w="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0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звитие потребительского рынка</w:t>
            </w:r>
          </w:p>
        </w:tc>
        <w:tc>
          <w:tcPr>
            <w:tcW w:w="22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вый заместитель Главы Администрации  города Глазова по экономике, управлению муниципальным имуществом и развитию города</w:t>
            </w:r>
          </w:p>
        </w:tc>
        <w:tc>
          <w:tcPr>
            <w:tcW w:w="18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 развития предпринимательства и потребительского Администрации города Глазова</w:t>
            </w:r>
          </w:p>
        </w:tc>
        <w:tc>
          <w:tcPr>
            <w:tcW w:w="16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7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7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20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муниципальным имуществом и земельными ресурсами</w:t>
            </w:r>
          </w:p>
        </w:tc>
        <w:tc>
          <w:tcPr>
            <w:tcW w:w="22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вый заместитель Главы Администрации  города Глазова по экономике, управлению муниципальным имуществом и развитию города</w:t>
            </w:r>
          </w:p>
        </w:tc>
        <w:tc>
          <w:tcPr>
            <w:tcW w:w="18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имущественных отношений</w:t>
            </w:r>
          </w:p>
        </w:tc>
        <w:tc>
          <w:tcPr>
            <w:tcW w:w="16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,21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82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68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,47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 управления экономики</w:t>
        <w:tab/>
        <w:tab/>
        <w:tab/>
        <w:tab/>
        <w:tab/>
        <w:tab/>
        <w:tab/>
        <w:tab/>
        <w:tab/>
        <w:tab/>
        <w:tab/>
        <w:tab/>
        <w:tab/>
        <w:t>К.Ю. Малюкова</w:t>
      </w:r>
    </w:p>
    <w:sectPr>
      <w:footerReference w:type="default" r:id="rId14"/>
      <w:footnotePr>
        <w:numFmt w:val="decimal"/>
      </w:footnotePr>
      <w:type w:val="nextPage"/>
      <w:pgSz w:orient="landscape" w:w="16838" w:h="11906"/>
      <w:pgMar w:left="567" w:right="567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Perpetua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Заполняется для годового отчет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space"/>
      <w:lvlText w:val="−"/>
      <w:lvlJc w:val="left"/>
      <w:pPr>
        <w:tabs>
          <w:tab w:val="num" w:pos="0"/>
        </w:tabs>
        <w:ind w:left="1004" w:hanging="360"/>
      </w:pPr>
      <w:rPr>
        <w:rFonts w:ascii="Perpetua" w:hAnsi="Perpetua" w:cs="Perpetua" w:hint="default"/>
      </w:rPr>
    </w:lvl>
  </w:abstractNum>
  <w:abstractNum w:abstractNumId="3">
    <w:lvl w:ilvl="0">
      <w:start w:val="1"/>
      <w:numFmt w:val="bullet"/>
      <w:suff w:val="space"/>
      <w:lvlText w:val="−"/>
      <w:lvlJc w:val="left"/>
      <w:pPr>
        <w:tabs>
          <w:tab w:val="num" w:pos="0"/>
        </w:tabs>
        <w:ind w:left="720" w:hanging="360"/>
      </w:pPr>
      <w:rPr>
        <w:rFonts w:ascii="Perpetua" w:hAnsi="Perpetua" w:cs="Perpetua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tLeast" w:line="100"/>
      <w:ind w:left="1429" w:hanging="720"/>
      <w:jc w:val="center"/>
      <w:outlineLvl w:val="1"/>
    </w:pPr>
    <w:rPr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mbria" w:hAnsi="Cambria" w:eastAsia="Times New Roman" w:cs="Cambria"/>
      <w:b/>
      <w:bCs/>
      <w:color w:val="4F81BD"/>
      <w:sz w:val="20"/>
      <w:szCs w:val="21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mbria" w:hAnsi="Cambria" w:eastAsia="Times New Roman" w:cs="Cambria"/>
      <w:b/>
      <w:bCs/>
      <w:i/>
      <w:iCs/>
      <w:color w:val="4F81BD"/>
      <w:sz w:val="20"/>
      <w:szCs w:val="21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Perpetua;Times New Roman" w:hAnsi="Perpetua;Times New Roman" w:cs="Perpetua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1"/>
      <w:szCs w:val="21"/>
    </w:rPr>
  </w:style>
  <w:style w:type="character" w:styleId="WW8Num9z0">
    <w:name w:val="WW8Num9z0"/>
    <w:qFormat/>
    <w:rPr>
      <w:b w:val="false"/>
      <w:i w:val="false"/>
      <w:sz w:val="22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  <w:i w:val="false"/>
      <w:sz w:val="24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sz w:val="22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Perpetua;Times New Roman" w:hAnsi="Perpetua;Times New Roman" w:cs="Perpetua;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b w:val="false"/>
      <w:i w:val="false"/>
      <w:sz w:val="26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Calibri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libri" w:hAnsi="Calibri" w:eastAsia="Calibri" w:cs="Times New Roman"/>
      <w:b/>
      <w:sz w:val="20"/>
      <w:szCs w:val="20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0"/>
      <w:szCs w:val="21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0"/>
      <w:szCs w:val="21"/>
    </w:rPr>
  </w:style>
  <w:style w:type="character" w:styleId="Style11">
    <w:name w:val="Подзаголовок Знак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Style12">
    <w:name w:val="Абзац списка Знак"/>
    <w:qFormat/>
    <w:rPr>
      <w:rFonts w:ascii="Calibri" w:hAnsi="Calibri" w:eastAsia="Calibri" w:cs="Times New Roman"/>
      <w:sz w:val="28"/>
      <w:lang w:val="en-US"/>
    </w:rPr>
  </w:style>
  <w:style w:type="character" w:styleId="Style13">
    <w:name w:val="Основной текст с отступом Знак"/>
    <w:qFormat/>
    <w:rPr>
      <w:rFonts w:ascii="Calibri" w:hAnsi="Calibri" w:eastAsia="Times New Roman" w:cs="Calibri"/>
    </w:rPr>
  </w:style>
  <w:style w:type="character" w:styleId="11">
    <w:name w:val="Основной текст с отступом Знак1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1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Верхний колонтитул Знак"/>
    <w:qFormat/>
    <w:rPr>
      <w:rFonts w:eastAsia="Times New Roman"/>
    </w:rPr>
  </w:style>
  <w:style w:type="character" w:styleId="12">
    <w:name w:val="Верхний колонтитул Знак1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qFormat/>
    <w:rPr>
      <w:rFonts w:eastAsia="Times New Roman"/>
    </w:rPr>
  </w:style>
  <w:style w:type="character" w:styleId="13">
    <w:name w:val="Нижний колонтитул Знак1"/>
    <w:qFormat/>
    <w:rPr>
      <w:rFonts w:ascii="Calibri" w:hAnsi="Calibri" w:eastAsia="Calibri" w:cs="Times New Roman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szCs w:val="20"/>
      <w:u w:val="single"/>
    </w:rPr>
  </w:style>
  <w:style w:type="character" w:styleId="Style18">
    <w:name w:val="Основной текст Знак"/>
    <w:qFormat/>
    <w:rPr>
      <w:rFonts w:eastAsia="Times New Roman"/>
      <w:sz w:val="24"/>
    </w:rPr>
  </w:style>
  <w:style w:type="character" w:styleId="14">
    <w:name w:val="Основной текст Знак1"/>
    <w:qFormat/>
    <w:rPr>
      <w:rFonts w:ascii="Calibri" w:hAnsi="Calibri" w:eastAsia="Calibri" w:cs="Times New Roman"/>
    </w:rPr>
  </w:style>
  <w:style w:type="character" w:styleId="21">
    <w:name w:val="Основной текст 2 Знак"/>
    <w:qFormat/>
    <w:rPr>
      <w:rFonts w:eastAsia="Times New Roman"/>
      <w:sz w:val="24"/>
      <w:szCs w:val="24"/>
    </w:rPr>
  </w:style>
  <w:style w:type="character" w:styleId="211">
    <w:name w:val="Основной текст 2 Знак1"/>
    <w:qFormat/>
    <w:rPr>
      <w:rFonts w:ascii="Calibri" w:hAnsi="Calibri" w:eastAsia="Calibri" w:cs="Times New Roman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5">
    <w:name w:val="Текст выноски Знак1"/>
    <w:qFormat/>
    <w:rPr>
      <w:rFonts w:ascii="Tahoma" w:hAnsi="Tahoma" w:eastAsia="Calibri" w:cs="Tahoma"/>
      <w:sz w:val="16"/>
      <w:szCs w:val="1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">
    <w:name w:val="st"/>
    <w:qFormat/>
    <w:rPr/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ascii="Calibri" w:hAnsi="Calibri" w:eastAsia="Calibri" w:cs="Times New Roman"/>
      <w:sz w:val="20"/>
      <w:szCs w:val="20"/>
    </w:rPr>
  </w:style>
  <w:style w:type="character" w:styleId="Style22">
    <w:name w:val="Тема примечания Знак"/>
    <w:qFormat/>
    <w:rPr>
      <w:rFonts w:ascii="Calibri" w:hAnsi="Calibri" w:eastAsia="Calibri" w:cs="Times New Roman"/>
      <w:b/>
      <w:bCs/>
      <w:sz w:val="20"/>
      <w:szCs w:val="20"/>
    </w:rPr>
  </w:style>
  <w:style w:type="character" w:styleId="Itemtext">
    <w:name w:val="itemtext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bCs/>
      <w:sz w:val="26"/>
      <w:szCs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0"/>
      <w:szCs w:val="20"/>
      <w:u w:val="single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eastAsia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360" w:after="200"/>
    </w:pPr>
    <w:rPr>
      <w:rFonts w:ascii="Cambria" w:hAnsi="Cambria" w:cs="Cambria"/>
      <w:b/>
      <w:bCs/>
      <w:caps/>
    </w:rPr>
  </w:style>
  <w:style w:type="paragraph" w:styleId="Contents2">
    <w:name w:val="TOC 2"/>
    <w:basedOn w:val="Normal"/>
    <w:next w:val="Normal"/>
    <w:pPr>
      <w:spacing w:before="240" w:after="20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Style23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</w:pPr>
    <w:rPr>
      <w:rFonts w:eastAsia="Times New Roman"/>
      <w:b/>
      <w:bCs/>
      <w:sz w:val="20"/>
      <w:szCs w:val="20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Lucida Sans Unicode" w:cs="Times New Roman"/>
      <w:color w:val="auto"/>
      <w:sz w:val="22"/>
      <w:szCs w:val="22"/>
      <w:lang w:val="ru-RU" w:bidi="ar-SA" w:eastAsia="zh-CN"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  <w:jc w:val="both"/>
    </w:pPr>
    <w:rPr>
      <w:sz w:val="28"/>
      <w:szCs w:val="20"/>
      <w:lang w:val="en-US"/>
    </w:rPr>
  </w:style>
  <w:style w:type="paragraph" w:styleId="Style26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240" w:before="0" w:after="0"/>
      <w:ind w:firstLine="567"/>
      <w:jc w:val="both"/>
    </w:pPr>
    <w:rPr>
      <w:rFonts w:eastAsia="Times New Roman"/>
      <w:sz w:val="24"/>
      <w:szCs w:val="24"/>
      <w:lang w:val="en-US"/>
    </w:rPr>
  </w:style>
  <w:style w:type="paragraph" w:styleId="Style27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1">
    <w:name w:val="заголовок 221"/>
    <w:basedOn w:val="Heading1"/>
    <w:next w:val="Heading2"/>
    <w:qFormat/>
    <w:pPr>
      <w:numPr>
        <w:ilvl w:val="0"/>
        <w:numId w:val="0"/>
      </w:numPr>
      <w:spacing w:lineRule="auto" w:line="360" w:before="0" w:after="360"/>
      <w:outlineLvl w:val="9"/>
    </w:pPr>
    <w:rPr>
      <w:rFonts w:ascii="Times New Roman" w:hAnsi="Times New Roman" w:eastAsia="Times New Roman" w:cs="Times New Roman"/>
      <w:b w:val="false"/>
      <w:bCs w:val="false"/>
      <w:spacing w:val="20"/>
      <w:kern w:val="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6" w:before="0" w:after="0"/>
      <w:ind w:firstLine="331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8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1C534AC1618B38338B7138DDEB14344F59B417381706259B468524054C32ECBB30FCA5546109B5D4A4FB36DK7O" TargetMode="External"/><Relationship Id="rId3" Type="http://schemas.openxmlformats.org/officeDocument/2006/relationships/footer" Target="footer1.xml"/><Relationship Id="rId4" Type="http://schemas.openxmlformats.org/officeDocument/2006/relationships/hyperlink" Target="consultantplus://offline/ref=81C534AC1618B38338B7138DDEB14344F59B417381706259B468524054C32ECBB30FCA5546109B5D4A4FB36DK7O" TargetMode="External"/><Relationship Id="rId5" Type="http://schemas.openxmlformats.org/officeDocument/2006/relationships/hyperlink" Target="http://www.udminvest.ru/" TargetMode="External"/><Relationship Id="rId6" Type="http://schemas.openxmlformats.org/officeDocument/2006/relationships/hyperlink" Target="http://www.gl-biz.ru/" TargetMode="External"/><Relationship Id="rId7" Type="http://schemas.openxmlformats.org/officeDocument/2006/relationships/hyperlink" Target="consultantplus://offline/ref=81C534AC1618B38338B7138DDEB14344F59B417381706259B468524054C32ECBB30FCA5546109B5D4A4FB36DK7O" TargetMode="External"/><Relationship Id="rId8" Type="http://schemas.openxmlformats.org/officeDocument/2006/relationships/footer" Target="footer2.xml"/><Relationship Id="rId9" Type="http://schemas.openxmlformats.org/officeDocument/2006/relationships/image" Target="media/image1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footer" Target="footer3.xml"/><Relationship Id="rId15" Type="http://schemas.openxmlformats.org/officeDocument/2006/relationships/footnotes" Target="footnote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05:58:00Z</dcterms:created>
  <dc:creator>Ксения Малюкова</dc:creator>
  <dc:description/>
  <cp:keywords/>
  <dc:language>en-US</dc:language>
  <cp:lastModifiedBy>ec03</cp:lastModifiedBy>
  <cp:lastPrinted>2017-04-14T14:40:00Z</cp:lastPrinted>
  <dcterms:modified xsi:type="dcterms:W3CDTF">2017-04-17T07:23:00Z</dcterms:modified>
  <cp:revision>52</cp:revision>
  <dc:subject/>
  <dc:title/>
</cp:coreProperties>
</file>