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1.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03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1778"/>
        <w:gridCol w:w="1843"/>
        <w:gridCol w:w="2253"/>
        <w:gridCol w:w="2425"/>
        <w:gridCol w:w="1275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2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по реализации переданных отдельных государственных полномочий  по опеке и попечительству в отношении несовершеннолетних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 летн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существляются в полной мере в соответствии с законодательством РФ и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 нет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проводится после поступления сообщения о семейном неблагополучии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учае необходимости семья ставится на 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 после проведенной работы в семьи возвращено 10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произведено 227 выходов в неблагополучные семьи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явлении таки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родители злостно уклоняются от воспитания детей, не ходят менять образ жизни после проведенной с ними работы готовятся иски в суд. За  год  38 родителей лишены родительских прав  и  22 ограничены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обращению граждан  или запросу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родитель восстановлен  в родительских правах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л. обращались на консуль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год выявлено 45 детей, оставшихся без попе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– будущих опекунов, попечителей  -  защита психологического и физического здоровья детей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предварительную опеку передано  20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ч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д опеку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приемную, патронатную семью;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 (усыновление), 57 (опека), 6 (приемная семь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 6 договор в отношении 6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ем ежегодного отчета о расходовании денежных средств, выплачиваемых на подопечного, сохранении  его имущества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о 1220 актов обследования условий воспитания детей-сирот и принят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0 отчетов о расходовании денежных средств от опекун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о 493 разреш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 условий жизни детей, проживающих в учреждениях проводились не менее 2 раз в год от срока поступления в учреждение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выходо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 - сиротам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сохранность по  174 помещения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профессии  с сохранением условий для воспитания детей 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 назначено 15   опекунов (попечителей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ребенка, оставшегося без попечения родителей, в лечебные учреждения, учреждения социальной защиты населения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госучреждения устроено 28 человек: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1 ребенок  устроен в приют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 -  в лечебные учреждени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- в детский д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0 чел. передано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опеку,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 чел.  -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ыновлени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-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льством  форм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гражданам по определению готовности принять ребенка в свою семь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37 свидетельств о прохождении подготовки в «Школе приемных родителе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 45 детей направлена первичная информаци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няли участие в 426 судах по вопросам защиты прав и интересов несовершеннолетних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жизни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но 34 выхода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установления  опеки 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пособие выплачивается ежемесячно всем имеющим на него право. В первом полугодии  назначено пособие  45  детям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обучения на подготовительных курсах по подготовке к поступлению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а оплате за обучение 1 ребенку в размере 6500 рублей.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8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денежных средств не проводилась, так как пособие не назначалось, в виду отсутствия таких детей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водилась в срок и всем детям из приемных сем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тановления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я договора о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опекунам, усыновителям при передаче детей на воспитание в семь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лата произведена 23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 назначении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бусах на территории РФ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30 единых проездных билет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многодетным семьям в соответствии с Законом Удмуртской Республики  от 05.05.2006 г. № 13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удостоверений многодетного родителя (опекуна, попечителя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егистрация  многодетных сем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проездных билетов учащимся образовательных школ и ССУЗОВ, обучающихся по программе подготовки квалифицированных рабочих (служащих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по учету (регистрации) многодетных семей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сдачи документов многодетным родителем на первичную регистрацию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обращения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 2017 г. зарегистрировано и прошло перерегистрацию  710 семей,  из них 617 –малообеспечен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(проезд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обраще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организациям, осуществлявшим бесплатный  провоз детей, фактически составила  3 906 400 ,0 руб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м проездом воспользовалось 785  дете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Размещено  2 информации  по порядку учета и регистрации, 3 информации по проведению мероприяти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3 городских праздника в соответствии с план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вгу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азднике приняло участие около 170 человек.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 детей получили ранец  в подарок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Фотографирование проводилось в срок, оплата по договору прошла полностью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-сиротам, детям, оставшимся без попечения родителей, детям  из малообеспеченных семей в получении паспорта, или приобретении трудовой книжки для временного трудоустройства в соответствии с Трудовым кодексом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паспорта или приобретения трудовой кни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и не был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на проезд в городском транспорте неработающим пенсионерам, достигшим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Талоны изготовлены и розданы гражданам указанной категори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пособие Почетным гражданам, вдовам (вдовцам) умерших Почетных граждан   и приобретение для них проездных билето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 человек получали ежемесячное пособие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денежных средств за поездку транспортным предприятиям города за проезд   неработающих пенсионеров, достигших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480 чел. получили талоны на поездку в городском транспорте ,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перевозчикам составила 2 390 553 рубл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даптация объектов социальной инфраструктуры с целью доступности для инвалидов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программы РФ «Доступная среда на 2011-2020 годы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 работы выполнены в полном объем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«Доступная среда на 2011-2020 годы»: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обустройство ориентирующих устройств для слабовидящих пешеходов на пешеходной дорожке от ул. Куйбышева, 75 до ул. Драгунова, 72;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ановка пандуса и установка автопавильона на остановочных пунктах: «ул. Чехова» по ул. Кирова, «ул. Мопра» на ул. Гоголя, «Георгиевское кольцо» по ул. Кировска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ройство пониженного бордюра, подход к остановочному пункту и установка автопавильона на остановочном пункте «ТУ-16» по ул. Драгунова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устройство пониженного бордюра, укладка тактильной плитки по ул. Короленко от ул. Кирова до дома №1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риентирующих устройств для слабовидящих, устройство пониженного бордюра, подходы к остановочным пунктам и укладка тактильной плитки выполнены в полном объем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ддержки по обеспечению жильем различных категорий гражд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«Управление капитального строительства»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различ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алообеспеченных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ногодетн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ла безвозмездную субсидию и приобрела квартиру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жильем  отдельных категорий граждан, установленных Федеральным законом от 12 января 1995 года №5-ФЗ  "О ветеранах", в соответствии с Указом Президента Российской Федерации от 7 мая 2008 года № 714  "Об обеспечении жильем ветеранов Великой Отечественной войны 1941-1945 годо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челове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 человек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 поступили на 6 человек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по осуществлению федеральных полномочий  по обеспечению жильем отдельных категорий граждан, установленных Федеральным законом от 12 января 1995 года №5-ФЗ "О ветеранах" и Федеральным законом  от 24 ноября 1995 №181-ФЗ  "О социальной защите инвалидов в Российской Федерации"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овека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челове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Деньги поступили на 4 человек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2 семьи должны были быть переселены, должно было быть снесено 3787,61 кв.м аварий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2 семьи,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а не снесены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еление по окончании строительства жилых домов по улице Куйбышев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по договорам социального найма малоимущим семьям, состоящим на учете  нуждающихся в жилых помещ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деньги в бюджете МО «Город Глазов» не запланирован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2016 году деньги в бюджете МО «Город Глазов» не запланированы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е проводила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6 году деньги в бюджете МО «Город Глазов» не запланирован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ю вне очереди  жилых помещений по договорам социального найма гражданам, страдающим тяжелыми формами хронических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остановлением Правительства РФ от 16.06.2006 года № 378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конц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человека 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человека получили жилые помеще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молодым семьям – участникам подпрограммы «Обеспечение жильем молодых семей» ФЦП «Жилище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ктябр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мьи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мьи получили социальные выплаты на приобретение жилых помещени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 поддержки  детям-сиротам и детям, оставшимся без попечения родителей, а также лицам 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осуществления отдельных государственных полномочий, переданных в соответствии с Законом  № 8-РЗ от 14 марта 2013 года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оплата расходов на содержание и ремонт общего имущества специализированных жилых помеще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-плата за капитальный ремонт специализированного 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оплата  расходов на содержание жилого помещения до момента его предоставления детям-сир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говоры  найма спецжилья заключены на 14 жилых помещ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связанные с содержание м и ремонтом общего имущества перечислялись  по 19 квартирам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составили: 50 519,71,  в том числ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ремонт 15 125,25  за 2015-2016, содержание  35 394 руб, долг за 2015 год оплачен в размере 2 462,17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кабре 2016 года городу Глазову передано дополнительно 14 жилых помещений специализированного найма для детей-сирот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 на содержание закрепленных жилых помещений (содержание и ремонт общего имущества в многоквартирном доме, оплата коммунальных услуг и налогов доли жилой площади, приходящейся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ВТ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МО отдельных государственных полномочий по обеспечению жилыми помещениями детей-сирот в соответствии с законом УР от 14.03.2013 г. № 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ся работа по закреплению жилых помещений и контроль за их сохранностью осуществляется 2 раза в год в соответствии с граф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о  в течение года 25 помещени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ена сохранность   166 жилых помеще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расходов на содержание закрепленных жилых помещений производится ежемесячно в соответствии со списком. Возмещение в 2016 году в среднем осуществлялась по 62 помещениям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составили</w:t>
            </w:r>
            <w:r>
              <w:rPr>
                <w:rFonts w:cs="Times New Roman" w:ascii="Times New Roman" w:hAnsi="Times New Roman"/>
                <w:color w:val="FF000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одержани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ных жилых  помещений 438 613,65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56 752,0  руб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чено содержа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5г. долг 64 050,47 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едоставление субсидий и льгот по оплате жилищно-коммунальных услуг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отдельных категорий граждан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уче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субсидии на оплату жилого помещения и коммунальных услуг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, после обращения граждан 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на оплату жилого помещения и коммунальных услуг за январь-февраль 2016 г. предоставлены 2629 семьям на сумму 10 808,1 тыс.руб.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3.2016г. Администрация г. Глазова не наделена полномочиями по предоставлению гражданам субсидий на оплату жилого помещения и коммунальных услуг (Закон УР от 21.12.2015 № 101-РЗ).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компенсации многодетным семьям произведенных расходов на оплату коммун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30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сле обраще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 государства в отношении многодетных семей, усиление социальной поддержки многодет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многодетных семей по оплате жилищно-коммунальных услуг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пенсация произведенных расходов по оплате коммунальных услуг  предоставлена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82 семьям на сумму 4 380,13 </w:t>
            </w:r>
            <w:r>
              <w:rPr>
                <w:rFonts w:cs="Times New Roman" w:ascii="Times New Roman" w:hAnsi="Times New Roman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пенсация расходов по оплате электроэнергии предоставлена 1660 семьям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умму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2 821,5 тыс. руб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00:00Z</dcterms:created>
  <dc:creator>admin</dc:creator>
  <dc:description/>
  <cp:keywords/>
  <dc:language>en-US</dc:language>
  <cp:lastModifiedBy>opeka01</cp:lastModifiedBy>
  <cp:lastPrinted>2017-02-16T12:32:00Z</cp:lastPrinted>
  <dcterms:modified xsi:type="dcterms:W3CDTF">2017-02-16T08:37:00Z</dcterms:modified>
  <cp:revision>56</cp:revision>
  <dc:subject/>
  <dc:title/>
</cp:coreProperties>
</file>