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3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12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ы муниципального регулирования не применяются 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 на 2015-2020 годы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>А.Н.Пономарев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Рустам Хальфеев</cp:lastModifiedBy>
  <cp:lastPrinted>2016-03-01T18:01:00Z</cp:lastPrinted>
  <dcterms:modified xsi:type="dcterms:W3CDTF">2017-02-08T05:17:00Z</dcterms:modified>
  <cp:revision>4</cp:revision>
  <dc:subject/>
  <dc:title/>
</cp:coreProperties>
</file>