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Форма 1</w:t>
      </w:r>
      <w:r>
        <w:rPr>
          <w:rFonts w:cs="Times New Roman" w:ascii="Times New Roman" w:hAnsi="Times New Roman"/>
          <w:b/>
          <w:color w:val="000000"/>
          <w:sz w:val="18"/>
          <w:szCs w:val="18"/>
          <w:lang w:eastAsia="ru-RU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18"/>
          <w:szCs w:val="18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18"/>
            <w:szCs w:val="18"/>
            <w:u w:val="non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color w:val="000000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eastAsia="ru-RU"/>
        </w:rPr>
        <w:t>о достигнутых значениях целевых показателей (индикаторов) муниципальной программы по состоянию на 31.12.2016  год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151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08"/>
        <w:gridCol w:w="844"/>
        <w:gridCol w:w="15"/>
        <w:gridCol w:w="449"/>
        <w:gridCol w:w="15"/>
        <w:gridCol w:w="2103"/>
        <w:gridCol w:w="108"/>
        <w:gridCol w:w="914"/>
        <w:gridCol w:w="325"/>
        <w:gridCol w:w="108"/>
        <w:gridCol w:w="1484"/>
        <w:gridCol w:w="211"/>
        <w:gridCol w:w="1132"/>
        <w:gridCol w:w="108"/>
        <w:gridCol w:w="1176"/>
        <w:gridCol w:w="108"/>
        <w:gridCol w:w="87"/>
        <w:gridCol w:w="1045"/>
        <w:gridCol w:w="108"/>
        <w:gridCol w:w="1147"/>
        <w:gridCol w:w="108"/>
        <w:gridCol w:w="1132"/>
        <w:gridCol w:w="108"/>
        <w:gridCol w:w="445"/>
        <w:gridCol w:w="1125"/>
        <w:gridCol w:w="15"/>
      </w:tblGrid>
      <w:tr>
        <w:trPr>
          <w:trHeight w:val="722" w:hRule="atLeast"/>
        </w:trPr>
        <w:tc>
          <w:tcPr>
            <w:tcW w:w="5150" w:type="dxa"/>
            <w:gridSpan w:val="9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8832" w:type="dxa"/>
            <w:gridSpan w:val="16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«Муниципальное управление»</w:t>
            </w:r>
          </w:p>
        </w:tc>
        <w:tc>
          <w:tcPr>
            <w:tcW w:w="1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1" w:type="dxa"/>
            <w:gridSpan w:val="4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64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21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347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421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плана на отчетный год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8"/>
                <w:szCs w:val="18"/>
                <w:lang w:eastAsia="ru-RU"/>
              </w:rPr>
              <w:footnoteReference w:id="2"/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rHeight w:val="264" w:hRule="atLeast"/>
        </w:trPr>
        <w:tc>
          <w:tcPr>
            <w:tcW w:w="1561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7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8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7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right="-21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97" w:type="dxa"/>
            <w:gridSpan w:val="21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одпрограмма «Организация муниципального управления»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полномочий по решению вопросов местного значения и  полномочий, переданных органам местного самоуправления федеральными законами и законами субъектов Российской Федерации отдельных государственных полномоч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7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результативности использования бюджетных средств, повышение качества составления и достоверности бюджетной отчетности, исключение возможных нарушений действующего законодательства РФ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7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уровня заработной платы работников Администрации муниципального образования «Город Глазов»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менее 5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менее 5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67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роченная кредиторская задолженность Администрации муниципального образования «Город Глазов» на начало финансового года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7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роченная дебиторская задолженность Администрации муниципального образования «Город Глазов» на начало финансового года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7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Cel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Доля опубликованных нормативно-правовых актов к общему количеству нормативно-правовых актов, подлежащих опубликованию в СМИ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7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муниципальных служащих повысивших профессиональный уровень, к запланированному на обучение количества муниципальных служащих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менее 1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8</w:t>
            </w:r>
          </w:p>
        </w:tc>
        <w:tc>
          <w:tcPr>
            <w:tcW w:w="167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пределах выделенного финансирования.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муниципальных  услуг, для предоставления которых приняты административные регламенты, соответствующие требованиям Федерального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27 июля 2010 года   N 210-ФЗ "Об организации предоставления государственных  и муниципальных услуг" от общего количества  муниципальных  услуг,  предоставляемых  органами местного самоуправления муниципального образования «Город Глазов» 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7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Доля межведомственных запросов, направляемых органами муниципального образования «Город Глазов» и АУ УР «МФЦ города Глазова» в рамках предоставления (оказания) ими государственных и муниципальных услуг, от планового (расчетного) значения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ведомственных запросов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67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сотрудники, ответственные за отправку запросов подключены к СИР УР и направляют запросы с помощью данной системы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государственных и муниципальных услуг, предоставляемых жителям города Глазова в режиме «одного окна» в  АУ УР «МФЦ города Глазова», от общего количества государственных и муниципальных услуг, рекомендованных к предоставлению в АУ УР «МФЦ города Глазова».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</w:t>
            </w:r>
          </w:p>
        </w:tc>
        <w:tc>
          <w:tcPr>
            <w:tcW w:w="167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жителей города Глазова, использующих механизм получения муниципальных услуг в электронной форме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40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45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2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6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167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ивается число жителей города Глазова, использующих механизм получения муниципальных услуг в электронной форме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овлетворенность населения деятельностью органов местного самоуправления муниципального образования «Город Глазов» (% от числа опрошенных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</w:t>
            </w:r>
          </w:p>
        </w:tc>
        <w:tc>
          <w:tcPr>
            <w:tcW w:w="167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информации МАУ «МФЦ»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7" w:type="dxa"/>
            <w:gridSpan w:val="2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«Архивное дело»</w:t>
            </w:r>
          </w:p>
        </w:tc>
      </w:tr>
      <w:tr>
        <w:trPr>
          <w:trHeight w:val="3109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заявителям государственных и муниципальных услуг в области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хивного дела в установленные законодательством сроки от общего количества предоставленных государственных и муниципальных услуг в области архивного дела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архивных документов, хранящихся в муниципальном архиве в нормативных условиях, обеспечивающих их постоянное (вечное) хранение, в общем количестве документов архивного управления  Администрации МО «Город Глазов»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архивных единиц хранения, включенных в автоматизированные информационно-поисковые системы муниципального архива, в общем объеме дел, хранящихся в архивном управлении Администрации МО «Город Глазов»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документов Архивного фонда Удмуртской Республики, хранящихся сверх установленных законодательством сроков их временного хранения в организациях – источниках комплектования архивного управления Администрации МО «Город Глазов»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архивных документов, включая фонды аудио- и видеоархивов, переведенных в электронную форму, в общем объеме документов Архивного фонда Удмуртской Республики, хранящихся в архивном управлении Администрации МО «Город Глазов»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36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86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89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3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6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2</w:t>
            </w:r>
          </w:p>
        </w:tc>
        <w:tc>
          <w:tcPr>
            <w:tcW w:w="15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97" w:type="dxa"/>
            <w:gridSpan w:val="2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«Создание условий для государственной регистрации актов гражданского состояния в муниципальном образовании «город Глазов»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 2015-2020 годы </w:t>
            </w:r>
          </w:p>
        </w:tc>
      </w:tr>
      <w:tr>
        <w:trPr>
          <w:trHeight w:val="2363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овлетворенность граждан качеством и доступностью государственных услуг в сфере государственной регистрации актов гражданского состояния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от числа опрошенных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0</w:t>
            </w:r>
          </w:p>
        </w:tc>
        <w:tc>
          <w:tcPr>
            <w:tcW w:w="13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2016 году все опрошенные граждане удовлетворены качеством и доступностью государственных услуг в сфере государственной регистрации актов гражданского состояния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записей актов гражданского состояния, переданных Управлением ЗАГС Удмуртской Республики  в Комитет по делам ЗАГС  в электронном виде, в общем количестве переданных записей актов гражданского состояния (за период с 1925 года по отчетный год)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5</w:t>
            </w:r>
          </w:p>
        </w:tc>
        <w:tc>
          <w:tcPr>
            <w:tcW w:w="13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1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15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2016 году в Комитет по делам ЗАГС передано 19353 записи актов в электрон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м виде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заявлений о государственной регистрации актов гражданского состояния и совершенных юридически значимых действиях, поступивших в электронном виде, к общему количеству поступивших заявлений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,2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3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5</w:t>
            </w:r>
          </w:p>
        </w:tc>
        <w:tc>
          <w:tcPr>
            <w:tcW w:w="11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4,5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8</w:t>
            </w:r>
          </w:p>
        </w:tc>
        <w:tc>
          <w:tcPr>
            <w:tcW w:w="15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 2016 году портал РПГУ, портал ЕПГУ работал не в полном объеме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6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97" w:type="dxa"/>
            <w:gridSpan w:val="2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«Развитие информационного общества в городе Глазове»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государственных и муниципальных услуг и услуг, указанных в части 3 статьи 1 Федерального закона N 210-ФЗ, предоставленных на основании заявлений и документов, поданных в электронной форме через федеральную государственную информационную систему "Единый портал государственных и муниципальных услуг (функций)" и (или) государственную информационную систему Удмуртской Республики "Портал государственных и муниципальных услуг (функций)", от общего количества предоставленных услуг.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3.2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6</w:t>
            </w:r>
          </w:p>
        </w:tc>
        <w:tc>
          <w:tcPr>
            <w:tcW w:w="15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вязи с отсутствием методики подсчета услуг оказанных в электронной форме и через МФЦ, подсчет услуг ведется без учета услуг оказанных в МФЦ.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граждан муниципального образования «Город Глазов», зарегистрированных в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, от общего количества граждан в муниципальном образовании «Город Глазов»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8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-22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5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600</w:t>
            </w:r>
          </w:p>
        </w:tc>
        <w:tc>
          <w:tcPr>
            <w:tcW w:w="15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нный индикатор представлен без учета граждан, получивших код активации через почту России и ПАО Ростелеком – нет статистик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Первый заместитель Главы Администрации города Глазова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по экономике, управлению муниципальным имуществом и развитию города </w:t>
        <w:tab/>
        <w:tab/>
        <w:tab/>
        <w:tab/>
        <w:tab/>
        <w:tab/>
        <w:tab/>
        <w:t>А.Н.Пономарев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F87E2443D39405773E964613DFF661B797E87272C1614BFE0287EB0F6CBE781395F674CA87DA393B16f3K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49:00Z</dcterms:created>
  <dc:creator>Ксения Малюкова</dc:creator>
  <dc:description/>
  <cp:keywords/>
  <dc:language>en-US</dc:language>
  <cp:lastModifiedBy>Рустам Хальфеев</cp:lastModifiedBy>
  <cp:lastPrinted>2017-02-28T12:09:00Z</cp:lastPrinted>
  <dcterms:modified xsi:type="dcterms:W3CDTF">2017-03-09T10:30:00Z</dcterms:modified>
  <cp:revision>53</cp:revision>
  <dc:subject/>
  <dc:title/>
</cp:coreProperties>
</file>