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 о достигнутых значениях целевых показателе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 о достигнутых значениях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>по состоянию на 01.07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Наименование муниципальной программы</w:t>
      </w: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ab/>
        <w:tab/>
        <w:t xml:space="preserve"> «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"/>
        <w:gridCol w:w="567"/>
        <w:gridCol w:w="3260"/>
        <w:gridCol w:w="992"/>
        <w:gridCol w:w="993"/>
        <w:gridCol w:w="850"/>
        <w:gridCol w:w="992"/>
        <w:gridCol w:w="1134"/>
        <w:gridCol w:w="1134"/>
        <w:gridCol w:w="1208"/>
        <w:gridCol w:w="2763"/>
      </w:tblGrid>
      <w:tr>
        <w:trPr>
          <w:trHeight w:val="26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я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 за год, предшествующий отчетно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аработной платы работников Администрац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роченная кредиторская задолженность возникла ввиду недофинансирования Администрации города Глазова управлением финансо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деб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опрос населения проводился в марте 2021 года по итогам 2020 года.  Рост показателя удовлетворенности населения деятельностью органов местного самоуправления муниципального образования «Город Глазов» обусловлен рядом обстоятельств. Во-первых, уменьшилось число респондентов, затруднявшихся дать ответ на данный вопрос. Во-вторых, продолжается активное благоустройство городских пространств: «Аллея мужества», спортивная площадка школы № 17,  детская площадка на улице Июльской в Сыге, Проект «Навигатор по родному краю» в детском саду № 17, уличная библиотека «Вивлиофика» на территории детского сада № 54, создание «ART - дворика» около Детской художественной школы, реконструкция первой очереди Парка им. М. Горького, отремонтированы тротуары и остановочные комплексы около больничных городков. В 2020 году начат и сейчас завершается ремонт детской поликлиники №2, ул. Сибирская д. 37.</w:t>
            </w:r>
          </w:p>
        </w:tc>
      </w:tr>
      <w:tr>
        <w:trPr>
          <w:trHeight w:val="2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заявителям государственных и муниципальных услуг в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О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заимодействий граждан и коммерческих организаций с органами местного самоуправления города Глазова в Удмуртской Республике и подведомственными им бюджетными учреждениями, осуществляемых в цифровом ви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оритетных государственных услуг и сервисов, оказываемых муниципальными органами соответствующих целевой модели цифровой трансформации (предоставление без необходимости личного посещения государственных органов и иных организаций, с применением реестровой модели, онлайн (в автоматическом режиме), проактивн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муниципальной власти, бюджетных учреждений социально значимых объектов, расположенных на территории МО «Город Глазов», подключенных к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реализующих образовательные программы общего образования и/или среднего профессионального образования на территории МО «Город Глазов», подключенных к сети "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простоя информационных систем органов МО «Город Глазов» в результате компьютерных а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ная доля закупаемого и (или) арендуем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ми МО «Город Глазов» отечестве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67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lang w:eastAsia="ru-RU"/>
        </w:rPr>
        <w:t>Руководитель Аппарата Администрации города Глазова                                                                К.А. Маслен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ндреева О.Г.</cp:lastModifiedBy>
  <cp:lastPrinted>2021-07-15T10:42:00Z</cp:lastPrinted>
  <dcterms:modified xsi:type="dcterms:W3CDTF">2021-07-27T10:22:00Z</dcterms:modified>
  <cp:revision>148</cp:revision>
  <dc:subject/>
  <dc:title/>
</cp:coreProperties>
</file>