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8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Результаты оценки эффективности муниципальной </w:t>
      </w:r>
      <w:r>
        <w:rPr>
          <w:rFonts w:cs="Times New Roman" w:ascii="Times New Roman" w:hAnsi="Times New Roman"/>
          <w:bCs/>
          <w:sz w:val="26"/>
          <w:szCs w:val="26"/>
        </w:rPr>
        <w:t xml:space="preserve">программы  "Муниципальное управление" </w:t>
      </w:r>
      <w:r>
        <w:rPr>
          <w:rFonts w:cs="Times New Roman" w:ascii="Times New Roman" w:hAnsi="Times New Roman"/>
          <w:sz w:val="26"/>
          <w:szCs w:val="26"/>
        </w:rPr>
        <w:t>за 2018год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471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77"/>
        <w:gridCol w:w="878"/>
        <w:gridCol w:w="2215"/>
        <w:gridCol w:w="3802"/>
        <w:gridCol w:w="1701"/>
        <w:gridCol w:w="1134"/>
        <w:gridCol w:w="1308"/>
        <w:gridCol w:w="1081"/>
        <w:gridCol w:w="1393"/>
        <w:gridCol w:w="1082"/>
      </w:tblGrid>
      <w:tr>
        <w:trPr/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аналитической программной классификации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, подпрограмма</w:t>
            </w:r>
          </w:p>
        </w:tc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ординато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ффективность реализации муниципальной программы (подпрограммы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пень достижения плановых значений целевых показателе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пень реализации мероприят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пень соответствия запланированному уровню расходо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ффективность использования средств бюджета города</w:t>
            </w:r>
          </w:p>
        </w:tc>
      </w:tr>
      <w:tr>
        <w:trPr>
          <w:trHeight w:val="396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П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п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МП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МП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МП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МП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БС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рганизация муниципального управления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right="19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ый заместитель Главы Администрации  города Глазова по экономике, управлению муниципальным имуществом и развитию города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муниципальной службы и кадровой работы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учета и отчё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0,8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3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рхивное дело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заместитель Главы Администрации  города Глазова по экономике, управлению муниципальным имуществом и развитию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вное управление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ё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,18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условий для государственной регистрации актов гражданского состояния в муниципальном  образовании «Город Глазов»  на  2015-2020 годы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заместитель Главы Администрации  города Глазова по экономике, управлению муниципальным имуществом и развитию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ЗАГС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ё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витие информационного общества в городе Глазове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заместитель Главы Администрации  города Глазова по экономике, управлению муниципальным имуществом и развитию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информатизации и связи, Управление учета и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0,8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C00000"/>
                <w:lang w:val="en-US"/>
              </w:rPr>
            </w:pPr>
            <w:r>
              <w:rPr>
                <w:rFonts w:cs="Times New Roman" w:ascii="Times New Roman" w:hAnsi="Times New Roman"/>
                <w:color w:val="C00000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0,8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C00000"/>
                <w:lang w:val="en-US"/>
              </w:rPr>
            </w:pPr>
            <w:r>
              <w:rPr>
                <w:rFonts w:cs="Times New Roman" w:ascii="Times New Roman" w:hAnsi="Times New Roman"/>
                <w:color w:val="C00000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СЕГО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имечани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Эффективность реализации муниципальной подпрограммы  09.1. </w:t>
      </w:r>
      <w:r>
        <w:rPr>
          <w:rFonts w:cs="Times New Roman" w:ascii="Times New Roman" w:hAnsi="Times New Roman"/>
          <w:bCs/>
          <w:color w:val="000000"/>
        </w:rPr>
        <w:t>"Организация муниципального управления" признается удовлетворительной, т.к. значение Э мп составляет 0,8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Эффективность реализации муниципальной подпрограммы  09.2. </w:t>
      </w:r>
      <w:r>
        <w:rPr>
          <w:rFonts w:cs="Times New Roman" w:ascii="Times New Roman" w:hAnsi="Times New Roman"/>
          <w:bCs/>
          <w:color w:val="000000"/>
        </w:rPr>
        <w:t>"Архивное дело" является высокой, т.к. значение Э мп составляет 1,0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Эффективность реализации муниципальной подпрограммы  09.3. </w:t>
      </w:r>
      <w:r>
        <w:rPr>
          <w:rFonts w:cs="Times New Roman" w:ascii="Times New Roman" w:hAnsi="Times New Roman"/>
          <w:bCs/>
          <w:color w:val="000000"/>
        </w:rPr>
        <w:t>"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Создание условий для государственной регистрации актов гражданского состояния в муниципальном  образовании «Город Глазов»  на  2015-2020 годы</w:t>
      </w:r>
      <w:r>
        <w:rPr>
          <w:rFonts w:cs="Times New Roman" w:ascii="Times New Roman" w:hAnsi="Times New Roman"/>
          <w:bCs/>
          <w:color w:val="000000"/>
        </w:rPr>
        <w:t xml:space="preserve"> " признается удовлетворительной, т.к. значение Э мп составляет 0,8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 Эффективность реализации муниципальной подпрограммы  09.4. </w:t>
      </w:r>
      <w:r>
        <w:rPr>
          <w:rFonts w:cs="Times New Roman" w:ascii="Times New Roman" w:hAnsi="Times New Roman"/>
          <w:bCs/>
          <w:color w:val="000000"/>
        </w:rPr>
        <w:t>" Развитие информационного общества в городе Глазове " признается удовлетворительной, т.к. значение Э мп составляет 0,88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вый  заместитель Главы Администрации города Глаз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экономике, управлению муниципальным имуществом и развитию города </w:t>
        <w:tab/>
        <w:tab/>
        <w:tab/>
        <w:tab/>
        <w:tab/>
        <w:tab/>
        <w:t>И.А.Обухова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5:55:00Z</dcterms:created>
  <dc:creator>Надежда А. Герасимова</dc:creator>
  <dc:description/>
  <cp:keywords/>
  <dc:language>en-US</dc:language>
  <cp:lastModifiedBy>Андреева О.Г.</cp:lastModifiedBy>
  <cp:lastPrinted>2019-03-06T15:01:00Z</cp:lastPrinted>
  <dcterms:modified xsi:type="dcterms:W3CDTF">2019-03-06T11:02:00Z</dcterms:modified>
  <cp:revision>34</cp:revision>
  <dc:subject/>
  <dc:title/>
</cp:coreProperties>
</file>