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2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выполнении основных мероприятий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 выполнении основных мероприятий муниципальной программы</w:t>
      </w:r>
    </w:p>
    <w:p>
      <w:pPr>
        <w:pStyle w:val="Normal"/>
        <w:tabs>
          <w:tab w:val="clear" w:pos="708"/>
          <w:tab w:val="center" w:pos="7285" w:leader="none"/>
          <w:tab w:val="left" w:pos="12810" w:leader="none"/>
        </w:tabs>
        <w:spacing w:lineRule="auto" w:line="240" w:before="12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ab/>
        <w:t>по состоянию на 31.12.2018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«Муниципальное управление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tbl>
      <w:tblPr>
        <w:tblW w:w="151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0"/>
        <w:gridCol w:w="399"/>
        <w:gridCol w:w="27"/>
        <w:gridCol w:w="499"/>
        <w:gridCol w:w="18"/>
        <w:gridCol w:w="396"/>
        <w:gridCol w:w="49"/>
        <w:gridCol w:w="2361"/>
        <w:gridCol w:w="17"/>
        <w:gridCol w:w="2109"/>
        <w:gridCol w:w="20"/>
        <w:gridCol w:w="1360"/>
        <w:gridCol w:w="109"/>
        <w:gridCol w:w="1592"/>
        <w:gridCol w:w="2695"/>
        <w:gridCol w:w="61"/>
        <w:gridCol w:w="1786"/>
        <w:gridCol w:w="928"/>
        <w:gridCol w:w="21"/>
      </w:tblGrid>
      <w:tr>
        <w:trPr>
          <w:trHeight w:val="23" w:hRule="atLeast"/>
        </w:trPr>
        <w:tc>
          <w:tcPr>
            <w:tcW w:w="2065" w:type="dxa"/>
            <w:gridSpan w:val="8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378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2129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136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Срок выполнения плановый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Срок выполнения фактический</w:t>
            </w:r>
          </w:p>
        </w:tc>
        <w:tc>
          <w:tcPr>
            <w:tcW w:w="2756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Ожидаемый непосредственный результат</w:t>
            </w:r>
          </w:p>
        </w:tc>
        <w:tc>
          <w:tcPr>
            <w:tcW w:w="178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Достигнутый результат на конец отчетного периода</w:t>
            </w:r>
          </w:p>
        </w:tc>
        <w:tc>
          <w:tcPr>
            <w:tcW w:w="92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роблемы, возникшие в ходе реализации мероприятия</w:t>
            </w:r>
          </w:p>
        </w:tc>
      </w:tr>
      <w:tr>
        <w:trPr>
          <w:trHeight w:val="23" w:hRule="atLeast"/>
        </w:trPr>
        <w:tc>
          <w:tcPr>
            <w:tcW w:w="6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3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ОМ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2378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6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67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39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59" w:type="dxa"/>
            <w:gridSpan w:val="11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одпрограмма 1 «Организация муниципального управления»</w:t>
            </w:r>
          </w:p>
        </w:tc>
      </w:tr>
      <w:tr>
        <w:trPr>
          <w:trHeight w:val="23" w:hRule="atLeast"/>
        </w:trPr>
        <w:tc>
          <w:tcPr>
            <w:tcW w:w="6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3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Реализация установленных функций (полномочий) Администрации города Глазова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муниципальной службы и кадровой работы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учета и отчетности</w:t>
            </w:r>
          </w:p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информационно-документационного обеспечения</w:t>
            </w:r>
          </w:p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министративная комиссия</w:t>
            </w:r>
          </w:p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по делам опеки, попечительства, семьи и несовершеннолетних</w:t>
            </w:r>
          </w:p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муниципального жилья</w:t>
            </w:r>
          </w:p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тарифной политики</w:t>
            </w:r>
          </w:p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мобилизационной работы и режима секретности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ководитель Аппарата Администрации города Глазова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    полномочий по решению вопросов местного значения, полномочий для осуществления отдельных государственных полномочий, переданных органам местного самоуправления федеральными законами и законами субъектов РФ</w:t>
            </w:r>
          </w:p>
        </w:tc>
        <w:tc>
          <w:tcPr>
            <w:tcW w:w="1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ыполнение полномочий обеспечено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полном объеме, в пределах выделенного финансирования</w:t>
            </w:r>
          </w:p>
        </w:tc>
        <w:tc>
          <w:tcPr>
            <w:tcW w:w="92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Содержание  аппарата Администрации города Глазова 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муниципальной службы и кадровой работы,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правление учета и отчетности 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 года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воевременная и в полном объеме оплата труда, выплаты на оплату труда работников органов местного самоуправления, прочие выплаты, командировочные расходы, прочие расходы. Надлежащее содержание здания администрации, в том числе уровень безопасности здания и сотрудников, использование услуг связи, доступ в сеть Интернет,  техническое обслуживание оборудования и оргтехники, обеспечение  и поддержка работоспособности прикладного и системного обеспечения, наличия необходимых основных средств, комплектующих и расходных материалов для обеспечения деятельности  органов местного самоуправления, использование услуг почтовой связи, транспортных и коммунальных, техническое обслуживание, страхование, содержание и ремонт автомобилей Администрации, материально-техническое, информационное обеспечение, осуществление платы за загрязнение окружающей среды, расходов по уплате штрафов, пеней, иных налогов, сборов и обязательных платежей 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 полном объеме обеспечены выплата заработной платы, прочие выплаты и прочие расходы/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Обеспечение  деятельности Администрации муниципального образования «Город Глазов» осуществлено в полном объеме,  в пределах выделенного финансирования на эти цели.</w:t>
            </w:r>
          </w:p>
        </w:tc>
        <w:tc>
          <w:tcPr>
            <w:tcW w:w="92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ение вопросов местного значения по владению имуществом, находящимся в муниципальной собственности, в части уплаты налога на имущество организаций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правление учета и отчетности 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ечение года   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лата налога на имущество организаций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Налог на имущество уплачен в полном объеме. </w:t>
            </w:r>
          </w:p>
        </w:tc>
        <w:tc>
          <w:tcPr>
            <w:tcW w:w="92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уплату земельного налога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правление учета и отчетности 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ечение года   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лата земельного налога</w:t>
            </w:r>
          </w:p>
        </w:tc>
        <w:tc>
          <w:tcPr>
            <w:tcW w:w="1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налог уплачен в полном объеме.</w:t>
            </w:r>
          </w:p>
        </w:tc>
        <w:tc>
          <w:tcPr>
            <w:tcW w:w="92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4101" w:hRule="atLeast"/>
        </w:trPr>
        <w:tc>
          <w:tcPr>
            <w:tcW w:w="6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создание и организацию деятельности комиссий по делам несовершеннолетних и защите их прав  (софинансирование)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по делам опеки, попечительства, семьи и несовершеннолетних,      Управление муниципальной службы и кадровой работ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правление учета и отчетности 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ечение года   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существление мероприятий по работе с детьми и молодежью  в соответствии с Законом Удмуртской Республики от 23.06.2006 г.  № 29-РЗ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 О наделении органов местного самоуправления в Удмуртской Республике государственными полномочиями по созданию и организации деятельности комиссий по делам несовершеннолетних и защите их прав»</w:t>
            </w:r>
          </w:p>
        </w:tc>
        <w:tc>
          <w:tcPr>
            <w:tcW w:w="1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ыполн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олномоч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 полном объеме, в предела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ыделенн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ир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 2018 году  проведено 26 заседаний комиссии, на которых рассмотрено 953 дела в отношении несовершеннолетних и их родителей, граждан гор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ассмотрено 2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опрос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филактического характе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мисси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ложено штрафов на сумму 606 90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ублей, взыскано штрафов на сумму около 323 914,00  рублей (штрафы ГИБДД уплачиваются в размере 50% от наложенной суммы), остальная сумма находится 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нудительном взыскании.</w:t>
            </w:r>
          </w:p>
        </w:tc>
        <w:tc>
          <w:tcPr>
            <w:tcW w:w="92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предоставление мер социальной поддержки многодетным семьям и учет (регистрация) многодетных семей (софинансирование)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по делам опеки, попечительства, семьи и несовершеннолетних,     Управление муниципальной службы и кадровой работ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правление учета и отчетно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существление мероприятий по предоставлению мер социальной поддержки многодетным семьям  в соответствии с Законом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дмуртской Республики от 05.05.2006 г.  № 13-РЗ (ред. от 04.07.2013 г.) «О  мерах по 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оциальной поддержке многодетных семей»  </w:t>
            </w:r>
          </w:p>
        </w:tc>
        <w:tc>
          <w:tcPr>
            <w:tcW w:w="1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ыполн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олномоч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полном объеме, в пределах выделенного финансирования.  Всего на 31.12.2018 было зарегистрировано 859  многодетных семей, 734 из них малообеспеченные. 1245  школьников из многодетных семей получали питание в школе, выдано 1178 проездных билета, 623 семьи получили компенсацию на оплату коммунальных услуг в размере 30 %.</w:t>
            </w:r>
          </w:p>
        </w:tc>
        <w:tc>
          <w:tcPr>
            <w:tcW w:w="92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3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тация для стимулирования развития муниципальных образований в Удмуртской Республике по результатам оценки эффективности деятельности органов местного самоуправления городских округов и муниципальных районов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Управление информатизации и связи,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финансов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экономики, развития города,  промышленности, потребительского рынка  и предпринимательства,                                      Управление  учета и отчетности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 течение года  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уществление мероприятий по улучшению материально-технической базы</w:t>
            </w:r>
          </w:p>
        </w:tc>
        <w:tc>
          <w:tcPr>
            <w:tcW w:w="1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о состоянию на отчетную дату по результатам конкурс Лучшее муниципальное образование Удмуртской Республики 2017 года  получена денежная премия в размере 800,0 тыс. рублей, из них на 400 тыс.  руб. приобретена оргтехника и 400 тыс. руб. направлены на ремонт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тской дачи «Искра»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3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ализация установленных функций (полномочий) Главы города Глазова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муниципальной службы и кадровой работы</w:t>
            </w:r>
          </w:p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учета и отчетности</w:t>
            </w:r>
          </w:p>
          <w:p>
            <w:pPr>
              <w:pStyle w:val="Normal"/>
              <w:spacing w:before="0" w:after="200"/>
              <w:ind w:firstLine="708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 течение года   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уществление     полномочий по решению вопросов местного значения, полномочий для осуществления отдельных государственных полномочий, переданных органам местного самоуправления федеральными законами и законами субъектов РФ</w:t>
            </w:r>
          </w:p>
        </w:tc>
        <w:tc>
          <w:tcPr>
            <w:tcW w:w="1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1525" w:hRule="atLeast"/>
        </w:trPr>
        <w:tc>
          <w:tcPr>
            <w:tcW w:w="6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3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ние деятельности Главы города Глазова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муниципальной службы и кадровой работы</w:t>
            </w:r>
          </w:p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учета и отчетности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 течение года   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оевременная и в полном объеме оплата труда, выплаты на оплату труда, прочие выплаты, командировочные расходы, прочие расходы</w:t>
            </w:r>
          </w:p>
        </w:tc>
        <w:tc>
          <w:tcPr>
            <w:tcW w:w="1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полном объеме обеспечены выплата заработной платы, прочие выплаты и прочие расходы</w:t>
            </w:r>
          </w:p>
        </w:tc>
        <w:tc>
          <w:tcPr>
            <w:tcW w:w="92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3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4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Реализация отдельных государственных полномочий, переданных органам местного самоуправления 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ение по делам опеки, попечительства, семьи и несовершеннолетних,</w:t>
            </w:r>
          </w:p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ение муниципального жилья,</w:t>
            </w:r>
          </w:p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ение информационно-документационного обеспечения,</w:t>
            </w:r>
          </w:p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тивная комиссия,</w:t>
            </w:r>
          </w:p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дел тарифной политики,</w:t>
            </w:r>
          </w:p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ение жилищно-коммунального хозяйства,</w:t>
            </w:r>
          </w:p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БУ «Центр достоверной информации и обеспечения безопасности»»,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ение муниципальной службы и кадровой работы,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учета и отчетности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 течение года   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ыполнение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дельных государственных полномочий, переданных органам местного самоуправления федеральными законами и законами субъектов Российской Федераци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полном объеме</w:t>
            </w:r>
          </w:p>
        </w:tc>
        <w:tc>
          <w:tcPr>
            <w:tcW w:w="1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бота по формированию списка присяжных заседателей для судов разных юрисдикций выполнена в полном объеме и в срок, установленный законодательством</w:t>
            </w:r>
          </w:p>
        </w:tc>
        <w:tc>
          <w:tcPr>
            <w:tcW w:w="92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3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я на реализацию закона от 17 сентября 2007 года № 53-РЗ «Об Административных комиссиях в Удмуртской Республике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министративная комиссия, Управление муниципальной службы и кадровой работы,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правление учета и отчетности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ыявление фактов административных правонарушений и профилактика их с целью дальнейшего недопущения в соответствии с Законом УР от 13.10.2011 г. № 57-РЗ   « Об установлении административной ответственности за отдельные виды правонарушений»   </w:t>
            </w:r>
          </w:p>
        </w:tc>
        <w:tc>
          <w:tcPr>
            <w:tcW w:w="1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полнение полномочий обеспечено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полном объеме, в пределах выделенного финансирования.</w:t>
            </w:r>
          </w:p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  2018 году проведено 39 заседаний комиссии. Рассмотрено 626 материалов. Из которых 298 административных материалов, из них 2 в отношении юридических лиц, в отношении должностных лиц 3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миссией наложено административных штрафов на общую сумму 360 450 рублей, взыскано и уплачено добровольно 245893 рубля. Направлено в службу РОСПП «Глазовский» для принудительного взыскания заявлений на сумму штрафов 149100 рублей.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ставление (изменение и дополнение) списков кандидатов в присяжные заседатели федеральных судов общей юрисдикции  в Удмуртской Республике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информационно-документационного обеспечения Управление учета и отчетности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 01.04.201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ставление (изменение, дополнение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соответствии  с Федеральным законом от 20.08.2004 № 113-ФЗ «О присяжных заседателях Федеральных судов общей юрисдикции в Российской Федерации»</w:t>
            </w:r>
          </w:p>
        </w:tc>
        <w:tc>
          <w:tcPr>
            <w:tcW w:w="1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явлены граждане, подлежащие исключению из Списков  кандидатов в присяжные заседатели федеральных судов общей юрисдикции в Удмуртской Республик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. Подготовлен список кандидатов в присяжные заседатели федеральных судов общей юрисдикции в Удмуртской Республике взамен выбывших. 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я на создание и организацию деятельности комиссий по делам несовершеннолетних и защите их прав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по делам опеки, попечительства, семьи и несовершеннолетних,      Управление муниципальной службы и кадровой работ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правление учета и отчетности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существление мероприятий по работе с детьми и молодежью  в соответствии с Законом Удмуртской Республики от 23.06.2006 г.  № 29-РЗ         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 О наделении органов местного самоуправления в Удмуртской Республике государственными полномочиями по созданию и организации деятельности комиссий по делам несовершеннолетних и защите их прав»</w:t>
            </w:r>
          </w:p>
        </w:tc>
        <w:tc>
          <w:tcPr>
            <w:tcW w:w="1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ыполн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олномоч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 полном объеме, в предела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ыделенн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иров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2018 году  проведено 26 заседаний комиссии, на которых рассмотрено 953 дела в отношении несовершеннолетних и их родителей, граждан города. Рассмотрен 21 вопрос профилактического характера.</w:t>
            </w:r>
          </w:p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ссией наложено штрафов на сумму 606 900,0 рублей, взыскано штрафов на сумму около 323 914,0  рублей (штрафы ГИБДД оплачиваются в размере 50%), остальная сумма находится на принудительном взыскании.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я на организацию и осуществление деятельности по опеке и попечительству в отношении несовершеннолетних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правление по делам опеки, попечительства, семьи и несовершеннолетних, </w:t>
            </w:r>
          </w:p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муниципальной службы и кадровой работы,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учета и отчетности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существление мероприятий по опеке и попечительству в отношении несовершеннолетних в соответствии с Законом Удмуртской Республики от 17.03.2008 г.  № 6-РЗ         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О наделении органов местного самоуправления в Удмуртской Республике отдельными  государственными полномочиями по опеке и попечительству в отношении несовершеннолетних»</w:t>
            </w:r>
          </w:p>
        </w:tc>
        <w:tc>
          <w:tcPr>
            <w:tcW w:w="1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ыполн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олномоч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 полном объеме, в предела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ыделенн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иров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контроль  за нахождением  219 детей, оставшихся без попечения родителей под опекой в семьях, 86 детей  в организац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40 родителей в 2018 году лишены родительских прав, 17 - ограничены в родительских правах, 6 родителей восстановились в род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ав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 целью защиты прав и интересов детей участвовали в 315  заседаниях судов. На усыновление передано 7 детей.  Передано под опеку в течение года 34 ребенка , в том числе по заявлениям родите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  2018 году выдано 332   разрешения на проведение сделок с недвижимостью, принадлежащей несовершеннолетни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детям, 227 разрешений на снятие денежных средств со счетов несовершеннолетних, 225 согласий на осуществление ухода за гражданами, 106 разрешений на заключение трудовых договоров с несовершеннолетними  в зимнее и  летнее время, сделано 1352 выхода в семьи, подготовлен 1391 акт обследования ЖБУ, 623 запроса в различные службы, дано 395 консультаций юридического характера 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я на предоставление мер социальной поддержки многодетным семьям и учет (регистрация) многодетных семей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по делам опеки, попечительства, семьи и несовершеннолетних,     Управление муниципальной службы и кадровой работ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правление учета и отчетно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существление мероприятий по предоставлению мер социальной поддержки многодетным семьям  в соответствии с Законом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дмуртской Республики от 05.05.2006 г.  № 13-РЗ (ред. от 04.07.2013 г.) «О  мерах по 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оциальной поддержке многодетных семей»  </w:t>
            </w:r>
          </w:p>
        </w:tc>
        <w:tc>
          <w:tcPr>
            <w:tcW w:w="1786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ыполн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олномоч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 полном объеме, в пределах выделенного финансирования.  Всего на 31.12. 2018  было зарегистрировано 859 многодетных семей, 734 из них малообеспеченные. 1245  школьников из многодетных семей получали питание в школе, выдано 1178 проездных билета, 623 семьи получили компенсацию на оплату коммунальных услуг в размере 30 %. 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я на организацию социальной поддержки детей-сирот и детей, оставшихся без попечения родителей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по делам опеки, попечительства, семьи и несовершеннолетних,     Управление муниципальной службы и кадровой работ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правление учета и отчетно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мероприятий по предоставлению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ер социальной поддержки детям-сиротам и детям,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тавшимся без попечения родителей в соответствии с Законом Удмуртской Республики от 06.03.2007 г.  № 2-РЗ «О  мерах по социальной поддержке детей-сирот и детей, оставшихся без попечения родителей»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86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ыполн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олномоч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 полном объем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 год единовременное пособие получило 26 опекунов (попечителей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а 31.12.2018 пособия на содержание получали 153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бенка, находящихся под опекой и 21 ребенок в приемных семьях. 16 приемных семей.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убвенция на обеспечение осуществления переданных полномочий в соответствии  с Законом Удмуртской Республики от 14.03.2013 г.  № 8-РЗ «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»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по делам опеки, попечительства, семьи и несовершеннолетних,</w:t>
            </w:r>
          </w:p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муниципального жилья,</w:t>
            </w:r>
          </w:p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жилищно-коммунального хозяйства, Управление муниципальной службы и кадровой работ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правление учета и отчетности 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мероприятий по обеспечению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 соответствии с Законом Удмуртской Республики от 14.03.2013г.  № 8-РЗ «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»         </w:t>
            </w:r>
          </w:p>
        </w:tc>
        <w:tc>
          <w:tcPr>
            <w:tcW w:w="1786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ыполнение полномочий обеспечено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полном объеме, в пределах выделенного финансиров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учете в МО и Н  УР на обеспечение жилыми помещениями состоит 254 ребенка-сироты и лиц из их числ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них в 2018 году вновь выявлен и поставлен на учет 31 ребено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лено и передано в МО и Н УР 13 заключений о невозможности проживания детей-сирот в ранее занимаемом жилом помещении, 31 заключение о возможности постановки в республиканский списо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одилось возмещение коммунальных услуг за 60 помещений специализированного фонда и в среднем ежемесячно за 63 закрепленных жилых помещ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2018 году сделано 346 выходов по проверке закрепленных жилых помещений и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0 помеще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жилфон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делано 2478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просов п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жведомственному взаимодействию для подготовки заключений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ачи заявлений о невозможности проживания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ке на учет в Республиканский список, оплате коммунальных  услуг  и др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2018 году закреплено 20 жилых помещения за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тьми-сирота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на 01.01.2018  г.в Глазове было 184, на 01.01.2019-162 закрепленных жилых помещ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 ремонт 3 жилых помещений для возвращения в него ребенка.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мер социальной поддержки по обеспечению жильем инвалидов войны и инвалидов боевых действий, участников Великой Отечественной войны, ветеранов боевых действий, военнослужащих проходивших военную службу в период 22.06.1941 г. по 03.09.1945 г., граждан, награжденных знаком   «Жителю блокадного Ленинграда», лиц, работавших на военных объектах в период Великой Отечественной войны, членов семей, погибших (умерших) инвалидов войны, участников Великой Отечественной войны,  ветеранов боевых действий, инвалидов и семей, имеющих детей-инвалидов и граждан, уволенных с военной службы (службы), и приравненных к ним лиц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муниципального жиль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мероприятий по обеспечению жильем отдельных категорий граждан в соответствии с Федеральными  законами от 12.01.1995 г. № 5-ФЗ «О ветеранах»,  от 24.11.1995 №181-ФЗ «О социальной защите инвалидов в Российской Федерации», в соответствии с Указом Президента РФ от 07.05.2008 г. № 714 « Об обеспечении жильем ветеранов Великой Отечественной войны 1941-1945 годов»</w:t>
            </w:r>
          </w:p>
        </w:tc>
        <w:tc>
          <w:tcPr>
            <w:tcW w:w="1786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 апреля 2018 года уполномоченным органом по предоставлению единовременной выплаты является Минстрой УР, в связи с чем средства на предоставление единовременных выплат в бюджет города Глазова в 2018 году не поступа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983" w:hRule="atLeast"/>
        </w:trPr>
        <w:tc>
          <w:tcPr>
            <w:tcW w:w="6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3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я на обеспечение осуществления отдельных государственных полномочий по государственному жилищному надзору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жилищно-коммунального хозяйства, Управление муниципальной службы и кадровой работы,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учета и отчетности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ществление отдельных  государственных полномочий по государственному жилищному надзор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соответствии с Законом Удмуртской Республики от 30.06.2014 № 40-РЗ «О наделении органов местного самоуправления отдельными государственными  полномочиями Удмуртской Республики по государственному жилищному надзору и внесении   изменения в статью 35 Закона Удмуртской Республики «Об установлении административной ответственности за отдельные виды правонарушений»</w:t>
            </w:r>
          </w:p>
        </w:tc>
        <w:tc>
          <w:tcPr>
            <w:tcW w:w="1786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ом муниципального жилищного контроля Управления ЖКХ Администрации города Глазова за 2018 год проведено 219 проверок, из них плановых – 1. По результатам проверок юридическим лицам выдано 75 предписаний, привлечено лиц к административной ответственности 3. Общая сумма штрафов по материалам переданным в Главное управление по надзору УР за 2018 год составила 1180000 руб.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1408" w:hRule="atLeast"/>
        </w:trPr>
        <w:tc>
          <w:tcPr>
            <w:tcW w:w="6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3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оздание оптимальных условий для повышения качества и достоверности государственных и муниципальных услуг, предоставляемых населению города Глазова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илиал «Глазовский» АУ «МФЦ УР»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вышение  степени удовлетворенности жителей города Глазова качеством и доступностью государственных и муниципальных услуг</w:t>
            </w:r>
          </w:p>
        </w:tc>
        <w:tc>
          <w:tcPr>
            <w:tcW w:w="1786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рмирование и ведение реестра муниципальных услуг города Глазова и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естра функций Администрации города Глазова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муниципальной службы и кадровой работы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ы Администрации города Глазова, предоставляющие муниципальные услуги, осуществляющие функции муниципального контроля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Реестра муниципальных услуг города Глазова требованиям Федерального закона от 27.07.2010г. № 210-ФЗ «Об организации предоставления государственных и муниципальных услуг» Соответствие Реестра функций Администрации города Глазова действующему законодательству, а также муниципальным правовым актам органов местного самоуправления города Глазов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86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естр сформирован, внесены изменения в Административные регламенты в соответствии с действующим законодательством. В реестре Перечень № 1 49 административных регламентов по предоставлению муниципальных услуг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ламентация муниципальных услуг, предоставляемых Администрацией города Глазова, а также функций осуществления муниципального контроля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муниципальной службы и кадровой работы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ы Администрации города Глазова, предоставляющие муниципальные услуги, осуществляющие функции муниципального контроля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ные административные регламенты муниципальных услуг, предоставляемых Администрацией города Глазова. Утвержденные административные регламенты функций осуществления муниципального контроля, в соответствии с Федеральным законом от 26.12.2008 №294-ФЗ «О защите прав юридических лиц и индивидуальных предпринимателей при осуществлении государственного контроля  (надзора) и муниципального контроля»</w:t>
            </w:r>
          </w:p>
        </w:tc>
        <w:tc>
          <w:tcPr>
            <w:tcW w:w="1786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Перечень № 1 включено 49 административных регламентов по предоставлению муниципальных услуг. Муниципальные услуги можно получить в органах местного самоуправления  города Глазова и в МФЦ г. Глазова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социологических исследований с целью мониторинга удовлетворенности населения деятельностью органов местного самоуправления города Глазова, а также качеством муниципальных услуг в городе Глазове в соответствии с Указом Президента Российской Федерации от 28.04.2008 № 607, постановлением Правительства Российской Федерации от 17.12.2012 № 1317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ководитель Аппарата Администрации города Глазова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муниципальной службы и кадровой работы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У УР «МФЦ города Глазова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учета и отчет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ение уровня удовлетворенности населением деятельностью органов местного самоуправления города Глазова,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также качеством муниципальных услуг в городе Глазове</w:t>
            </w:r>
          </w:p>
        </w:tc>
        <w:tc>
          <w:tcPr>
            <w:tcW w:w="1786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зультаты мониторинга в марте 2019 года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межведомственного информационного взаимодействия при предоставлении государственных и муниципальных услуг, в том числе в электронной форме, повышение активности межведомственного информационного взаимодействия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ы Администрации города Глазова, предоставляющие муниципальные услуг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У УР «МФЦ города Глазова»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межведомственных запросов в органы государственной власти, органы местного самоуправления для получения документов и информации, необходимых для предоставления государственной или муниципальной услуг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86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 межведомственных запросов, направленных органами местного самоуправления «Город Глазов» составляет 100%.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3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ководитель Аппарата Администрации города Глазова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тдел мобилизационной работы и режима секретности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правление информационно-документационного обеспечения </w:t>
            </w:r>
          </w:p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У «Центр достоверной информации и обеспечения безопасности»,</w:t>
            </w:r>
          </w:p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тарифной политики,</w:t>
            </w:r>
          </w:p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по делам гражданской обороны и чрезвычайным ситуация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учета и отчетности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воевременное и качественное исполнение документов и поручений, повышение исполнительской дисциплины должностных лиц и специалистов Администрации города Глазова</w:t>
            </w:r>
          </w:p>
        </w:tc>
        <w:tc>
          <w:tcPr>
            <w:tcW w:w="1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3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на опубликование нормативных правовых актов муниципального образования « Город Глазов»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информационно-документационного обеспечения,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учета и отчетности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убликование муниципальных правовых  актов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народовано 100%  муниципальных правовых актов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3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на организацию и проведение общегосударственных и общегородских мероприятий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информационно-документационного обеспечения,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учета и отчетности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еспечение приемов официальных лиц, делегаций, проведение официальных встреч</w:t>
            </w:r>
          </w:p>
        </w:tc>
        <w:tc>
          <w:tcPr>
            <w:tcW w:w="1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веден комплекс мероприятий по организации и  проведение 9 мая 2018 года, чествование ветеранов ВОВ, организация и проведения официального приема делегаций  в дни празднования Дня города Глазова 10.06.2018 года.  В 100% осуществлялась координация и обеспечение официальных визитов, рабочих встреч; обеспечение соблюдения протокола при участии Главы города Глазова; осуществлялся контроль за подготовкой протокольных атрибутов при проведении протокольных мероприятий с участием Главы города Глазова.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мероприятия по оказанию  содействия  отделу военного комиссариата Удмуртской Республики по городу Глазову в его мобилизационной работе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тдел мобилизационной работы и режима секретност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учета и отчет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готовности органов местного самоуправления муниципального образования «Город Глазов» к выполнению мобилизационных мероприятий</w:t>
            </w:r>
          </w:p>
        </w:tc>
        <w:tc>
          <w:tcPr>
            <w:tcW w:w="1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учшено  материально-техническое обеспечение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базы мобилизационного развертывания   ВК   (г. Глазов, Глазовского, Балезинского и Ярского районов УР)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Оказано содействие в транспортном обеспечении во время весенней призывной кампании.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здание условий  и оказание  поддержки   социально ориентированным некоммерческим организациям муниципального образования «Город Глазов» с целью участия их в социально-экономическом развитии города Глазова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ководитель Аппарата Администрации города Глазо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правление учета и отчетно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поддержки социально ориентированным некоммерческим организациям в соответствии с Федеральным законом № 131-ФЗ от 06.10.2013 «Об общих принципах организации местного самоуправления в Российской Федерации»</w:t>
            </w:r>
          </w:p>
        </w:tc>
        <w:tc>
          <w:tcPr>
            <w:tcW w:w="1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я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социально ориентированных некоммерческих организаци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еспечены в пределах выделенного финансирования.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3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сидия бюджетным учреждениям на финансовое обеспечение государственного (муниципального.) задания на оказание государственных (муниципальных.) услуг (выполнения работ)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У «Центр достоверной информации и обеспечения безопасности»,</w:t>
            </w:r>
          </w:p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дел тарифной политики,</w:t>
            </w:r>
          </w:p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дел по делам гражданской обороны и чрезвычайным ситуациям,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учета и отчетности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олнение государственных (муниципальных) заданий</w:t>
            </w:r>
          </w:p>
        </w:tc>
        <w:tc>
          <w:tcPr>
            <w:tcW w:w="1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ыполнение полномочий обеспечено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полном объеме, в пределах выделенного финансирования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В 2018 г. проведено обучение должностных лиц и специалистов по образовательным программам в сфере ГО и ЧС в количестве 8276 чел./час. Работы по обеспечению безопасности населения (за исключением обеспечения безопасности на водных объектах) выполнены в полном объеме в количестве 365 суток. 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рганизацию  государственных функций, связанных с общегосударственным управлением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экономики, развития города,  промышленности, потребительского рынка  и предпринимательства,                                      Управление  учета и отчетности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социологического опроса в соответствии с Указом Президента Российской Федерации от 28.04.2008 № 607</w:t>
            </w:r>
          </w:p>
        </w:tc>
        <w:tc>
          <w:tcPr>
            <w:tcW w:w="1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ы социологического опроса будут представлены в марте 2019 года по итогам 2017 года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3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ротиводействие коррупции на территории муниципального образования «Город Глазов»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ководитель Аппарата Администрации города Глазов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ункциональные (отраслевые) органы Администрации муниципального образования «Город Глазов»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мер по противодействию коррупции в муниципальном образовании «Город Глазов»</w:t>
            </w:r>
          </w:p>
        </w:tc>
        <w:tc>
          <w:tcPr>
            <w:tcW w:w="1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еры по противодействию коррупции, предусмотренные планом мероприятий по противодействию коррупции в муниципальном образовании «Город Глазов» на 2018 год, утвержденным постановлением Главы города Глазова от  30.03.2018 № 9/2 ( в ред.14.09.2018 № 9/5)  за 2018 года в основном выполнены. Не проведено социологическое исследование мнения населения о мерах принимаемых МО «Город Глазов» в связи с отсутствием  средств на данные цели 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6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проведения заседаний Комиссии по координации противодействия коррупции муниципального образования «Город Глазов»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ководитель Аппарата Администрации города Глазова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ведение заседаний и совершенствование работы Комиссии по координации противодействия коррупции в муниципальном образовании «Город Глазов»  </w:t>
            </w:r>
          </w:p>
        </w:tc>
        <w:tc>
          <w:tcPr>
            <w:tcW w:w="1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ведено в 2018 году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 заседания согласно плану мероприятий по противодействию коррупции в муниципальном образовании «Город Глазов» на 2018 год, утвержденным постановлением Главы города Глазова от  30.03.2018 № 9/2 ( в ред.14.09.2018 № 9/5), рассмотрено 6 вопросов.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проведения антикоррупционной экспертизы муниципальных правовых актов и их проектов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авовое управление,</w:t>
            </w:r>
          </w:p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информационно-документационного обеспечения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антикоррупционной экспертизы проектов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ормативных правовых актов</w:t>
            </w:r>
          </w:p>
        </w:tc>
        <w:tc>
          <w:tcPr>
            <w:tcW w:w="1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 период с 01.01.2018 по 29.12.2018 проведена антикоррупционная экспертиза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   проектов нормативных правовых актов Администрации города Глазова. По итогам экспертизы были выявлены коррупциогенные факторы и отредактировано 198 проектов муниципальных нормативных правовых актов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антикоррупционного мониторинга в органах местного самоуправления муниципального образования «Город Глазов»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ководитель Аппарата Администрации города Глазова,</w:t>
            </w:r>
          </w:p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информационно-документационного обеспечения,</w:t>
            </w:r>
          </w:p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муниципальной службы и кадровой работы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нижение числа жалоб и обращений граждан на предмет наличия в них информации о фактах коррупции со стороны лиц, замещающих муниципальные должности, и муниципальных служащих</w:t>
            </w:r>
          </w:p>
        </w:tc>
        <w:tc>
          <w:tcPr>
            <w:tcW w:w="1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 2018 год жалоб и обращений граждан о фактах коррупции со стороны лиц, замещающих муниципальные должности, и муниципальных служащих не было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дрение антикоррупционных механизмов в рамках реализации кадровой политики в органах местного самоуправления муниципального образования «Город Глазов»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ководитель Аппарата Администрации города Глазова,</w:t>
            </w:r>
          </w:p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муниципальной службы и кадровой работы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допущение случаев нарушений ограничений и запретов на муниципальной службе, контроль за соответствием расходов муниципальных служащих их  доходам</w:t>
            </w:r>
          </w:p>
        </w:tc>
        <w:tc>
          <w:tcPr>
            <w:tcW w:w="1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ивается система контроля за соблюдение лицами, замещающими муниципальные должности и муниципальными служащими ограничений и запретов, требований к служебному поведению и урегулированию конфликта интересов, а также требований, установленных законодательством о противодействии корруп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2018 году проведено 6 заседаний Комиссии по соблюдению требований к служебному поведению муниципальных служащих Администрации города Глазова и урегулированию конфликта интересов, на которых рассмотрено 19 материал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о 3 заседания комиссии по урегулированию конфликта интересов руководителей муниципальных учреждений и предприятий муниципального образования «Город Глазов», рассмотрено 5 материалов.</w:t>
            </w:r>
          </w:p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овано просвещение муниципальных служащих по вопросам противодействия коррупции.</w:t>
            </w:r>
          </w:p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существляется комплекс организационных, разъяснительных и иных мер по соблюдению муниципальными служащими ограничений, запретов и по исполнению обязанностей, установленных законодательством в целях противодействия коррупции. Муниципальные служащие в срок до 30.04.2018 года представили сведения о доходах, расходах, об имуществе  обязательствах имущественного характера на себя и членов своей семьи, эти сведения размещены на сайте. 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3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еспечение единого порядка документооборота, эффективного контроля исполнения документов и поручений. 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информационно-документационного обеспечения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оевременное и качественное исполнение документов, повышение исполнительской дисциплины</w:t>
            </w:r>
          </w:p>
        </w:tc>
        <w:tc>
          <w:tcPr>
            <w:tcW w:w="1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ие нареканий со стороны контрольно-надзорных органов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3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Развитие муниципальной службы 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муниципальной службы и кадровой работы,</w:t>
            </w:r>
          </w:p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авовое управление,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учета и отчетности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престижа муниципальной службы за счет роста профессионализма и компетентности муниципальных служащих. Формирование эффективного кадрового потенциала муниципальной службы</w:t>
            </w:r>
          </w:p>
        </w:tc>
        <w:tc>
          <w:tcPr>
            <w:tcW w:w="1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вершенствование нормативной правовой базы по вопросам развития муниципальной службы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муниципальной службы и кадровой работы,</w:t>
            </w:r>
          </w:p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авовое управление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работка муниципальных правовых актов по вопросам муниципальной службы</w:t>
            </w:r>
          </w:p>
        </w:tc>
        <w:tc>
          <w:tcPr>
            <w:tcW w:w="1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одится систематическая работа по разработке муниципальных правовых актов по вопросам муниципальной службы.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обучения муниципальных служащих по программам профессионального образования, профессиональной переподготовки, повышения квалификации, а также участие в семинарах, форумах, учебах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муниципальной службы и кадровой работы,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учета и отчетности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учение муниципальных служащих </w:t>
            </w:r>
          </w:p>
        </w:tc>
        <w:tc>
          <w:tcPr>
            <w:tcW w:w="1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 2018 год обучено 42  чел.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входного, периодического  медосмотра работников Администрации города Глазова, проведение диспансеризации муниципальных служащих Администрации города Глазова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муниципальной службы и кадровой работы,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учета и отчетности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сутствие заболеваний, препятствующих прохождению муниципальной службы</w:t>
            </w:r>
          </w:p>
        </w:tc>
        <w:tc>
          <w:tcPr>
            <w:tcW w:w="1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на работу все работники проходят медосмотр.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дрение на муниципальной службе современных кадровых технологий, повышение эффективности и престижа муниципальной службы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муниципальной службы и кадровой работы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конкурса «Лучший муниципальный служащий»</w:t>
            </w:r>
          </w:p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иска на периодические научно - практические издания</w:t>
            </w:r>
          </w:p>
        </w:tc>
        <w:tc>
          <w:tcPr>
            <w:tcW w:w="1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курс «Лучший муниципальный служащий» МО «Город Глазов» в 2018 году не проводился в связи  с не проведением аналогичного конкурса на уровне Удмуртской Республики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енсионное обеспечение муниципальных служащих и лиц, замещавших муниципальные должности ОМС МО «Город Глазов» 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муниципальной службы и кадровой работы,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учета и отчетности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2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воевременное и в полном объеме перечисление пенсий за выслугу лет муниципальным служащим и доплат к пенсиям лицам, замещавшим муниципальные должности</w:t>
            </w:r>
          </w:p>
        </w:tc>
        <w:tc>
          <w:tcPr>
            <w:tcW w:w="1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 полном объеме реализовано  пенсионное обеспечение лиц, замещавших должности муниципальной службы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 муниципальные должности ОМС МО «Город Глазов»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36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1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108" w:type="dxa"/>
            <w:gridSpan w:val="1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 2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«Архивное дело»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3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1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Реализация установленных функций (полномочий) Администрации города Глазова и отдельных государственных полномочий, переданных органам местного самоуправления</w:t>
            </w:r>
          </w:p>
        </w:tc>
        <w:tc>
          <w:tcPr>
            <w:tcW w:w="21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рхивное управление.</w:t>
            </w:r>
          </w:p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муниципальной службы и кадровой работы,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Управление учета и отчетности 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периода</w:t>
            </w:r>
          </w:p>
        </w:tc>
        <w:tc>
          <w:tcPr>
            <w:tcW w:w="17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12.2018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полномочий по решению вопросов местного значения, полномочий для осуществления отдельных государственных полномочий, переданных органам местного самоуправления федеральными законами и законами субъектов РФ</w:t>
            </w:r>
          </w:p>
        </w:tc>
        <w:tc>
          <w:tcPr>
            <w:tcW w:w="18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ыполнение полномочий по решению вопросов местного значения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дельных государственных полномочий, переданных органам местного самоуправления федеральными законами и законами субъектов Российской Федерации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обеспечено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полном объеме. Целевой показатель «17» выполнен на 104%.</w:t>
            </w:r>
          </w:p>
        </w:tc>
        <w:tc>
          <w:tcPr>
            <w:tcW w:w="9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pStyle w:val="Normal"/>
        <w:spacing w:before="0" w:after="0"/>
        <w:jc w:val="both"/>
        <w:rPr>
          <w:vanish/>
          <w:color w:val="FF0000"/>
        </w:rPr>
      </w:pPr>
      <w:r>
        <w:rPr>
          <w:vanish/>
          <w:color w:val="FF0000"/>
        </w:rPr>
      </w:r>
    </w:p>
    <w:tbl>
      <w:tblPr>
        <w:tblW w:w="151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36"/>
        <w:gridCol w:w="517"/>
        <w:gridCol w:w="396"/>
        <w:gridCol w:w="2410"/>
        <w:gridCol w:w="2126"/>
        <w:gridCol w:w="1380"/>
        <w:gridCol w:w="1701"/>
        <w:gridCol w:w="2695"/>
        <w:gridCol w:w="1847"/>
        <w:gridCol w:w="993"/>
      </w:tblGrid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рганизацию и осуществление деятельности в области архивного дела муниципального образования «Город Глазов»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рхивное управление.</w:t>
            </w:r>
          </w:p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муниципальной службы и кадровой работы,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Управление учета и отчетности 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периода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12.2018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воевременная и в полном объеме оплата труда, выплаты на оплату труда работников архивного управления, прочие выплаты, командировочные расходы, прочие расходы. Надлежащее содержание зданий архивного управления, в том числе уровень безопасности здания и сотрудников, использование услуг связи, доступ в сеть Интернет, техническое обслуживание оборудования и оргтехники, обеспечение и поддержка работоспособности прикладного и системного обеспечения, наличия необходимых основных средств, комплектующих и расходных материалов для обеспечения деятельности архивного управления, использование услуг почтовой связи, транспортных и коммунальных, материально-техническое, информационное обеспечение, осуществление платы за загрязнение окружающей среды, расходов по уплате штрафов, пеней, иных налогов, сборов и обязательных платежей</w:t>
            </w:r>
          </w:p>
        </w:tc>
        <w:tc>
          <w:tcPr>
            <w:tcW w:w="18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 полном объеме обеспечены выплата заработной платы, прочие выплаты и прочие расходы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Обеспечение деятельности Архивного управления Администрации муниципального образования «Город Глазов» осуществлено в полном объеме, в пределах выделенного финансирования на эти цели.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u w:val="single"/>
                <w:lang w:eastAsia="ru-RU"/>
              </w:rPr>
            </w:r>
          </w:p>
        </w:tc>
      </w:tr>
    </w:tbl>
    <w:p>
      <w:pPr>
        <w:pStyle w:val="Normal"/>
        <w:spacing w:before="0" w:after="0"/>
        <w:jc w:val="both"/>
        <w:rPr>
          <w:vanish/>
          <w:color w:val="FF0000"/>
        </w:rPr>
      </w:pPr>
      <w:r>
        <w:rPr>
          <w:vanish/>
          <w:color w:val="FF0000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36"/>
        <w:gridCol w:w="517"/>
        <w:gridCol w:w="396"/>
        <w:gridCol w:w="2410"/>
        <w:gridCol w:w="2126"/>
        <w:gridCol w:w="1380"/>
        <w:gridCol w:w="1701"/>
        <w:gridCol w:w="2695"/>
        <w:gridCol w:w="1847"/>
        <w:gridCol w:w="993"/>
      </w:tblGrid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я на осуществление отдельных государственных полномочий в области архивного дела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рхивное управление.</w:t>
            </w:r>
          </w:p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муниципальной службы и кадровой работы,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Управление учета и отчетности 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периода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12.2018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воевременная и в полном объеме оплата труда, выплаты на оплату труда работников архивного управления, прочие выплаты, командировочные расходы, прочие расходы. Надлежащее содержание зданий архивного управления, в том числе уровень безопасности здания и сотрудников, использование услуг связи, доступ в сеть Интернет, техническое обслуживание оборудования и оргтехники, обеспечение и поддержка работоспособности прикладного и системного обеспечения, наличия необходимых основных средств, комплектующих и расходных материалов для обеспечения деятельности архивного управления, использование услуг почтовой связи, транспортных и коммунальных, материально-техническое, информационное обеспечение, осуществление платы за загрязнение окружающей среды, расходов по уплате штрафов, пеней, иных налогов, сборов и обязательных платежей</w:t>
            </w:r>
          </w:p>
        </w:tc>
        <w:tc>
          <w:tcPr>
            <w:tcW w:w="18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 полном объеме обеспечены выплата заработной платы, прочие выплаты и прочие расходы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Обеспечение деятельности Архивного управления Администрации муниципального образования «Город Глазов» осуществлено в полном объеме, в пределах выделенного финансирования на эти цели.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ение вопросов местного значения по владению имуществом, находящимся в муниципальной собственности, в части уплаты налога на имущество организаций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рхивное управление,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Управление учета и отчетности 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периода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12.2018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налога на имущество организаций</w:t>
            </w:r>
          </w:p>
        </w:tc>
        <w:tc>
          <w:tcPr>
            <w:tcW w:w="18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 на имущество уплачен в полном объем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152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одпрограмма 3  «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«Создание условий для государственной регистрации актов гражданского состояния в муниципальном образовании «город Глазов»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 2015-2020 годы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еализация отдельных государственных полномочий, переданных органам местного самоуправления муниципального образовании «Город Глазов»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правление  ЗАГС,  </w:t>
            </w:r>
          </w:p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муниципальной службы и кадровой работы,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учета и отчетности</w:t>
            </w:r>
          </w:p>
        </w:tc>
        <w:tc>
          <w:tcPr>
            <w:tcW w:w="1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.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8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олнение органами местного самоуправления в Удмуртской Республике  переданных полномочий надлежащим образом в соответствии с Федеральным законом от 15 ноября 1997 года № 143-ФЗ "Об актах гражданского состояния", иными нормативными правовыми актами Российской Федерации, Законом Удмуртской Республики от 20 марта 2007 г. № 8-РЗ «О наделении органов местного самоуправления в Удмуртской Республике государственными полномочиями на государственную регистрацию актов гражданского состояния», иными нормативными правовыми актами Удмуртской Республики</w:t>
            </w:r>
          </w:p>
        </w:tc>
        <w:tc>
          <w:tcPr>
            <w:tcW w:w="18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2018 года  зарегистрировано 3085  актов гражданского состояния, оформлено  189 дел  о внесении исправлений изменений в  первые экземпляры  актов гражданского состояния. Произведено  аннулирование  3   записей актов гражданского состояния на основании решения суда.</w:t>
            </w: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2018 году обеспечивались надлежащие условия для хранения актов гражданского состояния. В 2018 году выдано 1106  повторных  гербовых   свидетельств  и   4857 справок,  подтверждающих факт государственной регистрации  акта гражданского состояния.</w:t>
            </w: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2018 году в Комитет по делам ЗАГС передано 2342 вторых экземпляров  записей актов гражданского состояния.</w:t>
            </w: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2018 году израсходовано  4279   бланков гербовых свидетельств о государственной регистрации актов гражданского состояния.</w:t>
            </w: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2018 году предоставлено 11  государственных услуг  по истребованию личных документов.</w:t>
            </w: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ноябре 2018 года  сформировано  и переплетено 50 книг  о государственной регистрации актов  гражданского состояния, в.ч. 14  алфавитных журналов,  24 книги  актов за 2017 и 2018 годы и 12  книг за иные годы. В конце 2018 года разработана номенклатура дел Управления на 2019 год. Отобраны к уничтожению как не имеющие научно-исторической ценности и утратившие практическое значение документы Управления ЗАГС за 2011-2012 годы; свидетельства и справки, поступившие из других органов ЗАГС, невостребованные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ражданами по истечении срока их хранения за 2015 год; испорченные бланки свидетельств о государственной регистрации актов гражданского состояния за 2017 год. Описи дел постоянного и долговременного срока хранения за 2016 год утверждены 30.11.2018 года  протоколом  №  13 ЭПМК Комитета по делам архивов при Правительстве Удмуртской Республики. Помещения архива Управления ЗАГС соответствует требованиям и нормам для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я сохранности книг государственной регистрации актов гражданского состояния.</w:t>
            </w: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2018 году переведено  в электронную базу 87315 записей   актов гражданского состояния за  прошлые годы.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венция на государственную регистрацию актов гражданского  состояния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 ЗАГС, </w:t>
            </w:r>
          </w:p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муниципальной службы и кадровой работы,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учета и отчетности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.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8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воевременная и в полном объеме оплата труда, выплаты на оплату труда работников ЗАГС, прочие выплаты, командировочные расходы, прочие расходы. Надлежащее содержание зданий архивного управления, в том числе уровень безопасности здания и сотрудников, использование услуг связи, доступ в сеть Интернет,  техническое обслуживание оборудования и оргтехники, обеспечение  и поддержка работоспособности прикладного и системного обеспечения, наличия необходимых основных средств, комплектующих и расходных материалов для обеспечения деятельности  управления ЗАГС, использование услуг почтовой связи, транспортных и коммунальных, материально-техническое, информационное обеспечение, осуществление платы за загрязнение окружающей среды, расходов по уплате штрафов, пеней, иных налогов, сборов и обязательных платежей</w:t>
            </w:r>
          </w:p>
        </w:tc>
        <w:tc>
          <w:tcPr>
            <w:tcW w:w="18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 полном объеме обеспечены выплата заработной платы, прочие выплаты и прочие расходы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 деятельности Управления ЗАГС Администрации муниципального образования «Город Глазов» осуществлено в полном объеме,  в пределах выделенного финансирования на эти цели.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ение вопросов местного значения по владению имуществом, находящимся в муниципальной собственности, в части уплаты налогов на имущество организаций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правление  ЗАГС,  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учета и отчетности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12.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8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лата налога на имущество организаций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лог на имущество уплачен в полном объеме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3152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одпрограмма 4  «Развитие  информационного общества в городе Глазове»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</w:rPr>
              <w:t>Обеспечение функционирования информационно-коммуникационной инфраструктуры органов местного самоуправления города Глазова, своевременная модернизация структурированных кабельных систем (СКС) для автоматизации процессов исполнения функций и оказания муниципальных и переданных государственных услуг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информатизации и связи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ункциональные,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учета и отчетности</w:t>
            </w:r>
          </w:p>
        </w:tc>
        <w:tc>
          <w:tcPr>
            <w:tcW w:w="1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обретение и модернизация АРМ пользователей, серверов, устройств локальных сетей. Приобретение ПО, лицензирование ПО, обучение информационным технологиям, приобретение средств информационной безопасности, ЭЦП, 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доставление государственных и муниципальных услуг на основе картографических данных</w:t>
            </w:r>
          </w:p>
        </w:tc>
        <w:tc>
          <w:tcPr>
            <w:tcW w:w="18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 2018 году приобретено:</w:t>
              <w:br/>
              <w:t xml:space="preserve">- 5 Лицензий КриптоАрм, </w:t>
              <w:br/>
              <w:t xml:space="preserve">5 лицензий КриптоПро, </w:t>
              <w:br/>
              <w:t xml:space="preserve">3 лицензии Крипто.НЕТ, </w:t>
              <w:br/>
              <w:t xml:space="preserve">лицензия на 1С _Битрикс Управление сайтом </w:t>
              <w:br/>
              <w:t>разработана и внедрена новая канцелярия СЭД Директум. Изготовлено 47 ЭЦ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Закуплено: 12 ПК, 4 принтера, 3 МФУ, 8 мониторов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одернизированы 11 ПК, 2 сервера.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3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  <w:lang w:eastAsia="ru-RU"/>
              </w:rPr>
              <w:t>Создание единой геоинформационной системы города Глазова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информатизации и связи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учета и отчетности</w:t>
            </w:r>
          </w:p>
        </w:tc>
        <w:tc>
          <w:tcPr>
            <w:tcW w:w="1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электронной карты города Глазова</w:t>
            </w:r>
          </w:p>
        </w:tc>
        <w:tc>
          <w:tcPr>
            <w:tcW w:w="18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полнение электронной карты 50%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вый  заместитель Главы Администрации города Глазо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экономике, управлению муниципальным имуществом и развитию города </w:t>
        <w:tab/>
        <w:tab/>
        <w:tab/>
        <w:tab/>
        <w:tab/>
        <w:tab/>
        <w:tab/>
        <w:t>И.А.Обухова</w:t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rChar">
    <w:name w:val=" Знак Char Char Знак Знак Знак Знак Знак Знак Знак"/>
    <w:basedOn w:val="Normal"/>
    <w:qFormat/>
    <w:pPr>
      <w:spacing w:lineRule="exact" w:line="240" w:before="0" w:after="160"/>
      <w:ind w:firstLine="708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1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1:49:00Z</dcterms:created>
  <dc:creator>Ксения Малюкова</dc:creator>
  <dc:description/>
  <cp:keywords/>
  <dc:language>en-US</dc:language>
  <cp:lastModifiedBy>Андреева О.Г.</cp:lastModifiedBy>
  <cp:lastPrinted>2019-03-06T14:15:00Z</cp:lastPrinted>
  <dcterms:modified xsi:type="dcterms:W3CDTF">2019-03-06T10:16:00Z</dcterms:modified>
  <cp:revision>331</cp:revision>
  <dc:subject/>
  <dc:title/>
</cp:coreProperties>
</file>