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Порядку разработки, реализации и оценки эффективности муниципальных программ муниципального образования «Город Глаз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01.0</w:t>
      </w:r>
      <w:r>
        <w:rPr>
          <w:rFonts w:cs="Times New Roman" w:ascii="Times New Roman" w:hAnsi="Times New Roman"/>
          <w:b/>
          <w:sz w:val="20"/>
          <w:szCs w:val="20"/>
          <w:lang w:val="en-US" w:eastAsia="ru-RU"/>
        </w:rPr>
        <w:t>7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.2023 года</w:t>
      </w:r>
    </w:p>
    <w:tbl>
      <w:tblPr>
        <w:tblW w:w="15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553"/>
        <w:gridCol w:w="76"/>
        <w:gridCol w:w="1108"/>
        <w:gridCol w:w="1439"/>
        <w:gridCol w:w="1240"/>
        <w:gridCol w:w="1515"/>
        <w:gridCol w:w="1240"/>
        <w:gridCol w:w="469"/>
        <w:gridCol w:w="786"/>
        <w:gridCol w:w="1240"/>
        <w:gridCol w:w="2289"/>
        <w:gridCol w:w="15"/>
      </w:tblGrid>
      <w:tr>
        <w:trPr/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звитие культуры» на 2020-2025 годы</w:t>
            </w:r>
          </w:p>
        </w:tc>
        <w:tc>
          <w:tcPr>
            <w:tcW w:w="4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1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3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основание отклонений значений целевого показателя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5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0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е обслуживание населения города Глазова»</w:t>
            </w:r>
          </w:p>
        </w:tc>
      </w:tr>
      <w:tr>
        <w:trPr>
          <w:trHeight w:val="61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а посещений общедоступных (публичных) библиоте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 3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83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3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4680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ё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ращений к цифровым ресурсам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18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ётный период</w:t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2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новых поступлений  за счет предоставлении целевой  субсидии  из бюджета Российской Федерации, Удмуртской Республики и местного бюджет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3,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ётный период</w:t>
            </w:r>
          </w:p>
        </w:tc>
      </w:tr>
      <w:tr>
        <w:trPr>
          <w:trHeight w:val="627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бличных (общедоступных) библиотек, подключенных к информационно-телекоммуникационной сети «Интернет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тклонений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0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учреждениями культур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культурно-досуговых учреждений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8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433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00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35424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культурно-массовых мероприятий (на платной основе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 391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24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9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343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зрителей на сеансах отечественных фильмов  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3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 фильмы отечественного производства, иностранные запрещены к показ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парков культуры и отдых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2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380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2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1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14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1103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%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дметов, подлежащих формированию, учету и изучению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3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3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фактических показателей по причине принятия коллекции предметов музейного значения от одного владельца, предметы которой делить нельзя.</w:t>
            </w:r>
          </w:p>
        </w:tc>
      </w:tr>
      <w:tr>
        <w:trPr>
          <w:trHeight w:val="7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экспозиций (выставок), организованных выездных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не выполнен в связи с ремонтом выставочного зала. Выставка, запланированная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2023 года, будет построена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е 2023 года. </w:t>
            </w:r>
          </w:p>
        </w:tc>
      </w:tr>
      <w:tr>
        <w:trPr>
          <w:trHeight w:val="123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970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, гармонизация межэтнических отношений»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ционально-культурных объединений, действующих на территории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национальных культ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72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 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3,4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0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«Создание условий для реализации муниципальной программы» </w:t>
            </w:r>
          </w:p>
        </w:tc>
      </w:tr>
      <w:tr>
        <w:trPr>
          <w:trHeight w:val="198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2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7,5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7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9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учреждений культуры МО «Город Глазов», с руководителями которых заключены эффективные контракты, в общем количестве учреждений культур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Л.Э. Нау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01.01.2023</w:t>
      </w:r>
      <w:r>
        <w:rPr/>
        <w:t xml:space="preserve"> года</w:t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1"/>
        <w:gridCol w:w="510"/>
        <w:gridCol w:w="555"/>
        <w:gridCol w:w="2394"/>
        <w:gridCol w:w="724"/>
        <w:gridCol w:w="1682"/>
        <w:gridCol w:w="1276"/>
        <w:gridCol w:w="1276"/>
        <w:gridCol w:w="2109"/>
        <w:gridCol w:w="314"/>
        <w:gridCol w:w="2119"/>
        <w:gridCol w:w="1811"/>
        <w:gridCol w:w="15"/>
      </w:tblGrid>
      <w:tr>
        <w:trPr/>
        <w:tc>
          <w:tcPr>
            <w:tcW w:w="45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38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звитие культуры» на 2020-2025 годы</w:t>
            </w:r>
          </w:p>
        </w:tc>
        <w:tc>
          <w:tcPr>
            <w:tcW w:w="3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8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чное обслуживание населения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сещений пользователей бибиотек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 пользователей составили – 24603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муниципальной услуги «Библиотечное, библиографическое и информационное обслуживание пользователей библиотеки» 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shd w:fill="FFFFFF" w:val="clear"/>
              </w:rPr>
              <w:t>Посещение пользователей в стационарных условиях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ещения пользователей составили – 229 293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Библиотеч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блиографическое и информационное обслуживание пользователей библиотеки» 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shd w:fill="FFFFFF" w:val="clear"/>
              </w:rPr>
              <w:t>Посещение пользователей в условиях вне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shd w:fill="FFFFFF" w:val="clear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 пользователей составили – 16 74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shd w:fill="FFFFFF" w:val="clear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ФО 4 = 641362,34(в т.ч. 635862,34 налоги по з/пл)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ФО 2 = 39875,54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ФО 5 = 782888,36 (в т.ч. 70695,71-налоог на имущество 4кв, 22829,00-налог на землю 4кв)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shd w:fill="FFFFFF" w:val="clear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ы бюджетные ассигнования – 45000 руб. (подготовка к отопительной системе )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Ежегодное среднее количество экземпляров библиотечного фонда общедоступных библиотек не менее 2640 экземпляров на 1000 человек населени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библиотечного фонд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Комплектование фонда библиотек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на 1000 человек населения – 2 665 экземпляров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библиотек в части комплектования книжных фондов муниципальных библиотек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Комплектование фонда модельной библиотек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 экз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вие бюджетного финансирования</w:t>
            </w:r>
          </w:p>
        </w:tc>
      </w:tr>
      <w:tr>
        <w:trPr>
          <w:trHeight w:val="6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Расходы на государственную поддержку отрасли культур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лучение субсидии на комплектование библиотечного фонд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о 820 экз. на сумму 379 057,37 руб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целевой субсидии  из бюджета Российской Федерации, Удмуртской Республики и местного бюджет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рганизация и проведение научных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в.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Развитие научного и культурного потенциала жителей города Глазова и Глазовского района в возрасте 14-18 лет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запланированно на II полугодие 2023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, 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охранение и пропаганда литературного наследия О.А. Поскрёбышева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а 2023 год не запланировано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гиональной научно-практической конференции «Захаровские чтения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охранение и пропаганда литературного наследия В.В. Захаров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а 2023 год не запланирова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ональной научно-практической конференции «Детское чтение: новый формат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ыявление и транслирование лучшего опыта работы детских и школьных библиотек в области детского чтения и чтения детской национальной литературы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роведено 30.03.2023, его участниками стали 55 чел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научно-вспомогательных, рекомендательных пособий краеведческого характер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 рекомендательный список литературы «Однажды на войне» (по произведениям Удмуртских авторов)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Неполный отчётный период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условий для реализации муниципальной подпрограммы 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облюдение действующего законодательств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оздание модельных библиотек в рамках реализации Национального проекта «Культура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а концепция ПНБ им. В.Г. Короленко, планируемый год участия в конкурсе – 2025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в Центральной детской библиотеке – с целью создания модельной библиотек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оздание комфортного пространства, доступного, в том числе, для лиц с ограничением жизнедеятельности 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3"/>
              <w:rPr>
                <w:i w:val="false"/>
                <w:i w:val="false"/>
              </w:rPr>
            </w:pPr>
            <w:r>
              <w:rPr>
                <w:i w:val="false"/>
                <w:iCs w:val="false"/>
                <w:sz w:val="18"/>
                <w:szCs w:val="18"/>
                <w:lang w:eastAsia="en-US"/>
              </w:rPr>
              <w:t>Мероприятие было реализовано в 2020 г.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9,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95,7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я по проведению кап.ремонта объектов муницип.собствен., включенных в "Перечень расходов кап.характера МО "Город Глазов", финансируемых из бюджета МО "Город Глазов" (Мероприятия в рамках соглашения УР с ГК "Росатом"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оздание комфортного пространства Публичной научной библиотеке им. В.Г.Короленко, в том числе доступного для лиц с ограничением жизнедеятель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СД на кап.ремонт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убличной научной библиотеки им. В.Г.Короленко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отчетный период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едеральный проект «Культурная среда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Реализация Национального проекта «Культура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регионального проекта «Обеспечение качественно нового уровня развития инфраструктуры культуры «Культурная среда» (создание модельных библиотек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 рамках реализации регионального проекта «Обеспечение качественно нового уровня развития инфраструктуры культуры» «Культурная среда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было реализовано в 2020 г. – создана модельная Центральная детская библиотека. Планируется участие в конкурсе ПНБ им. В.Г. Короленко в 2025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центров культурного развития в городах с числом жителей до 300 тысяч человек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центра культурного развити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ся строительство объект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центров культурного развития в городах с числом жителей до 300 тысяч человек (сверх установленного уровня софинансирования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центра культурного развити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ся строительство объект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ети учреждений культурно-досугового тип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ся строительство объект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 Администрации города Глаз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снащение музе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делено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21 347,50 руб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лючено 8 договоров на выделенную сумму.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Кассовое исполн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1974,50</w:t>
            </w:r>
            <w:r>
              <w:rPr>
                <w:color w:val="000000"/>
                <w:sz w:val="18"/>
                <w:szCs w:val="18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 5 договорам оборудование получ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 3 договорам проведена предоплата. Ожидаемый срок поставки –июль 2023 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проект «Цифровая культура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ционального проекта «Культура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изация услуг и формирование информационного пространства в сфере культуры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орода Глазова (МБУК «Глазов-ский краеведческий музей»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Создание м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льтимедийного гид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Мероприятие было реализовано в 2022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жегодно планируется проведение около 600 мероприятий с привлечением около 90 000 участник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1 полугодие проведено 377 мероприятий с количеством участников 1836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Ежегодно будет функционировать 92 клубных формирования и формирования самодеятель-ного народного творчеств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уют  92 клубных формирования и формирования самодеятельного народного творчеств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Пропаганда физической культуры, спорта и здорового образа жизни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-2025 годы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жегодно коллективом КСЦ «Победа» будут организованы и проведены не менее 57 спортивно-массовых и физкультурно-оздоровительных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30 спортивно-массовых и физкультурно-оздоровительных мероприятий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БУК «Культур-ный центр «Россия»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БУ «ЦМиТО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текущих ремонтов 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ы проводятся за счет внебюджет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spacing w:lineRule="auto" w:line="240" w:before="0" w:after="0"/>
              <w:ind w:left="0" w:right="-113" w:hanging="0"/>
              <w:contextualSpacing/>
              <w:rPr>
                <w:rFonts w:ascii="Times New Roman" w:hAnsi="Times New Roman" w:cs="Times New Roman"/>
                <w:spacing w:val="-4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 Глазов», финансируемых из бюджета МО «Город Глазов» (Мероприятия в рамках соглашения УР с ГК «Росатом»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ются ремонтные работы. Произведена частичная оплата за ремонт  30 612 061,19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032,00 за 4 кв. 2022г.   234 585,00 за 1 кв. 2023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ено 50,0 тыс. руб. на утепление крыши. Остальные работы под подготовке к отопительному сезону ведутся за счет внебюджета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монт памятника Герою Советского Союза Т.Н. Барамзино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 894,61 кредиторка 2022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за счет дотации для стимулирования развития муниципальных образований в Удмуртской Республике (этнофест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фестиваля национальных культур «ГлазовЭтноFest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 проводится за счет в/б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ение работы п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явлению, изучению, сохранению, развитию и популяризации объектов нематериального культурного наследи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9 направлений художественных промыслов и ремесе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9 направлений художественных промыслов и ремесел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кредиторской задолженности 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ФО4.000=468156,00(в т.ч. налоги по з/пл 453421,52)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ФО2.0213=3088,60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ФО2.01130=9318,16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ФО5.000=33358,5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доступа к музейным фондам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едоставление доступа к музейным фондам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не менее 600 единиц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Количество предметов - 398 ед.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основного фонда  - 1450 единиц; количество посетителей музея  - 71500  чел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основного фонда  - 730 ед.;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личество посетителей музея 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 412 чел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Создание экспозиций (выставок) музеев, организация выездных выставок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выставок не менее 46 единиц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Количество выставок - 2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пола и лестничного пролета – 213 590,00 руб, внебюджет (Кирова,13)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выставочного зала, монтаж системы освещения - 747 398,31 руб., внебюджет (Кирова. 13, помещение 9)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кущий ремонт зданий учреждений культуры (Мероприятия в рамках соглашения УР с ГК «Росатом»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зданий учреждений культур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before="0" w:after="100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к отопительному сезону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ind w:right="-113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я для стимулирования развития муниципальных образований в Удмуртской Республике  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тац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Мероприятие было реализовано в 2021 г.</w:t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 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2,18 руб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безвозмездных поступлен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Мероприятие было реализовано в 2022 г.</w:t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 спектакле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Ежегодно количество посетителей театральных постановок и спектаклей драматического театра «Парафраз» составит более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0 тыс. человек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но 139 публичных выступлений, которые посетило 9 605 человек зрителей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ыполнение текущих ремонт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, руб.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плата земельного налог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66 859,00 руб. за 4 кв. 2022г. 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5 387,00 руб. за 1 кв. 2023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держка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материально-технической базы, выпуск спектаклей </w:t>
            </w:r>
          </w:p>
          <w:p>
            <w:pPr>
              <w:pStyle w:val="Contents1"/>
              <w:tabs>
                <w:tab w:val="clear" w:pos="708"/>
                <w:tab w:val="right" w:pos="21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выпуск спекталей «Алло, мама!» (16+), «Леший-самоучка» (6+) выделено 2 005 000,05 руб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монт памятника «Сквер Героев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Ремонт памятник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Мероприятие было реализовано в 2020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 270,36 руб. кредиторская задолженность 2022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 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pacing w:before="0" w:after="10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 013,00 руб. за 4 кв. 2022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формирование жителей города о планируемых и проведенных культурно-массовых мероприятиях, конкурсах и фестивалях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спорта и молодежной политики Администрации города Глазова, МБУК «Культурный центр «Россия», МУК «Глазовский драматический театр «Парафраз», МБУК «Глазовский краеведческий музе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МиТО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о СМИ; размещение информации на внутренних и наружных рекламных щитах, афишах;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анонсов мероприятий на официальном сайте, раздел «Культура»: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еречень подведомственных организаций, сведения о них;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фиша городских мероприятий;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йты МБУК КЦ «Россия», МБУК «ГКМ», Театра «Парафраз»;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ая информация о деятель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(газеты, радио)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на рекламных щитах в учреждении и филиалах, на  наружных рекламных щитах, афишных тумбах;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я анонсов мероприятий на официальном сайте КЦ «Россия», группах ВК, Инстаграмм, Одноклассни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сайта, внедрение электронной продажи билетов на мероприятия и фильмы.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а медиацентра «Чепц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рекламных афиш о мероприятиях, выставках, экскурсиях, мастер-классах, проводимых музеем; размещение статей, акций, мастер-классов, на официальном сайте музе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ww.glazovmuseum.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  <w:br/>
              <w:t>на портале МО «Город Глазов», публичных страницах и группах в социальных сетях:</w:t>
            </w:r>
          </w:p>
          <w:p>
            <w:pPr>
              <w:pStyle w:val="Style29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de-L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LU"/>
              </w:rPr>
              <w:t>www.glazovmuseum.ru,</w:t>
            </w:r>
          </w:p>
          <w:p>
            <w:pPr>
              <w:pStyle w:val="Style29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L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LU"/>
                </w:rPr>
                <w:t>vk.com/glazovmuseum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lang w:val="de-LU"/>
              </w:rPr>
              <w:t>,</w:t>
            </w:r>
          </w:p>
          <w:p>
            <w:pPr>
              <w:pStyle w:val="Style29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de-LU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shd w:fill="FFFFFF" w:val="clear"/>
                  <w:lang w:val="de-LU"/>
                </w:rPr>
                <w:t>ok.ru/group/54440013987958</w:t>
              </w:r>
            </w:hyperlink>
          </w:p>
          <w:p>
            <w:pPr>
              <w:pStyle w:val="Style29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de-LU"/>
              </w:rPr>
              <w:t>vizitudmurtia.com</w:t>
            </w:r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de-L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de-LU"/>
              </w:rPr>
              <w:t>PRO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ультура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de-LU"/>
              </w:rPr>
              <w:t xml:space="preserve">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Ф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убликация научно-популярных статей, написанных научными сотрудниками музея, в городских и республиканских СМ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ние жителей о мероприятиях на страницах в социальных сетях, взаимодействие со СМИ, размещение информации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льтура.РФ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3" w:leader="none"/>
              </w:tabs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го ресурса «Афиша. Глазов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БУ «ЦМиТО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3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о планируемых культурно-массовых городских мероприятиях, конкурсах и фестивалях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о 475 афиш о культурно-массовых городских мероприятиях, конкурсах и фестивалях 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13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спорта и молодежной политики, МБУК «Культурный центр «Россия»,  МУК «Глазовский драматический театр «Парафраз»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БУК «Глазовский краеведческий музей», МБУ «ЦМиТО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я позволит проводить оценку удовлетворенности потребителей качеством и доступностью предоставляемых ими услуг, контроль по устранение недостатк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ся работа по организации проведения независимой оценки качества условий оказания услуг организациями культуры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. В 2023 г. НОК проходи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МБУК КЦ «Россия»</w:t>
            </w:r>
          </w:p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КХ Администрации г.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е ремонты, укрепление материально-технической баз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589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КХ Администрации г.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е ремонты, укрепление материально-технической баз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 Глазов», финансируемых из бюджета МО «Город Глазов» (Мерпориятия в рамках соглашения УР с ГК “Росатом”)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КХ Администрации г.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е ремонты, укрепление материально-технической баз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 парков, зон рекреации и зон отдых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арков, зон рекреации и зон отдых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и ПКиО имени М. Горьког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и ПКиО им. М. Горького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лагоустройство парка выделено 1 600 000,00 руб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лощадки для выгула собак в ПКиО имени М. Горьког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дка для выгула соб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КиО имени М. Горького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Мероприятие было реализовано в 2022 г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,гармонизация межэтнических отношен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оличество мероприятий, направленных на популяризацию национальных культур, национальных языков к 2025 году составит более 330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личество посетителей мероприятий, направленных на популяризацию национальных культур, национальных языков к 2025 году составит 13 тыс. чел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национальных культур, национальных языков к составило 233 ед; участников в них 14,4 тыс. чел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ыполнение текущих ремонтов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ы проводятся за счет внебюджетных средств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плата земельного н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121,45 кредиторская задолженность 2022г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деятельности национально-культурных объединен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казание методической и практической помощи национально-культурным объединениям, организация и проведение семинаров, практикумов, мастер-классов, предоставление помещений и оборудования в Доме дружбы народов и иных муниципальных учреждениях, информирование о деятельности национально-культурных общественных организац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держание здания МК «Родник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одержание здания МК «Родник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453,19 руб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дней национальных культур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ЦБС г. Гл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пуляризация культуры народов, проживающих в Глазове; ознакомление жителей города с народными обрядами народов, проживающих в Глазове; укрепление духовной общности народов, проживающих в Глазове; воспитание толерантности, уважительного отношения к представителям разных народов; приобщение детей к национальному языку, популяризация и пропаганда изучения татарского и удмуртского языка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ни еврейской культуры: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Открытие Дней еврейской культуры.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знавательная программа «7 увлекательных еврейских традиций»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Мастер-класс «Еврейские узоры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Мастер-класс «Дрейдел-еврейский волчок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Тематическая программа «Еврейские мудрости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Закрытие дней еврейской культуры. Праздник «Ханука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ни удмуртской культуры: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Открытие Дней удмуртской культуры. Концертная программа «Удмуртии моей дыхание»  с участием  клубов «Пичи Гуръёз» и «Горд Палэзь»,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Мастер-класс «Удмуртский оберег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Мастер-класс «Удмуртский орнамент»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Познавательная программа «Как Пичи и Аннок в Глазов собирались»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Тематическая программа «Мой Иднакар…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Тематическая программа по творчеству детских удмуртских поэтов «Пело утром солнышко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Познавательная программа «Колесо истории. Загадки богатырей Инды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Тематическая программа «Моя душа …», посвященная 125–летию со дня рождения  первой удмуртской поэтессы Ашальчи Оки (Векшина Акулина Григорьевна)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Закрытие дней удмуртской культуры. Семинар-практикум «Традиционные игры удмуртского народа, как средство воспитания детей и подростков»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ни татарской культуры: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Открытие дней татарской культуры. Концертная программа «Душа народа…», с участием творческих коллективов Падеринского дома культуры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Мастер-класс «Татарский ярфак» (головной убор)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Мастер-класс по приготовлению национального татарского блюда «Чак-чак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Мастер-класс по изготовлению четок «ЧЕТКий сувенир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Мастер-класс декоративно-прикладного творчества по изготовлению элемента женского национального костюма - татарского нагрудника «Изю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Выставка татарского национального рукоделия «Национальный колорит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 Мастер-класс «Как носить платок по-мусульмански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Экспедиция в Татарский центр дер. Татарские Парзи (Глазовский район) с целью знакомства с памятным национально-культурным наследием татар, посещение мечети,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«Баиты и мунаджаты» – лироэпический жанр татарского фольклора, национальные татарские напевы,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Конкурс декоративно-прикладного творчества и рукоделия «Кукла в национальном татарском костюме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Закрытие дней татарской культуры. Праздник кулинарного мастерства.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ни русской культуры: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Открытие дней русской культуры -2023 «Русский характер».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Семинар-практикум «Материальные и духовные ценности русской культуры для молодежи».,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Открытие выставки картин   художника-любителя   Ларисы Александровны Поляковой «Красота и радость творчества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Мастер-класс «Народная кукла своими руками» совместно с Хедмейд мастерской «Lilhom»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Тематическая программа «Красуйся, град Петров…», посвященная 320-летию со дня основания города Санкт-Петербурга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Познавательная хороводно-игровая программа «Веснянка», совместно с членами клуба «Родники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Познавательная программа «Страна детского фольклора» (игра-путешествие)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Познавательная программа «Русские посиделки» с элементами творчества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Тематическая программа «Сороковые, роковые, свинцовые, пороховые…» (военная лирика в творчестве П. Когана, М. Кульчицкого, Н. Майорова, Д. Самойлова, М. Джалиля…)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Закрытие Дней русской культуры. Литературно-музыкальная гостиная «Мир держится на добрых людях…», посвященная 95-летию со дня рождения Андрея Дмитриевича Дементьева, советского и российского поэта-песенника.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ля всех слоев населения: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Конкурс рисунков «Путешествие в Рождество», филиал ДДН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.01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Памятно-мемориальное мероприятие, посвященное 34-й годовщине со дня вывода Советских войск из Афганистана и Дню памяти о россиянах, исполнявших служебный долг за пределами Отечества, Аллея Мужества 15.02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Вокальный конкурс детской песни «Пою тебе, мое Отечество!», филиал ДДН, 13.02.2023 г.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чтецов «Имя тебе Защитник», посвященный Дню защитника Отечества, филиал ДДН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5-17.02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Семинар-практикум «Традиционные игры удмуртского народа, как средство воспитания детей и подростков»), филиал ДДН,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8.02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праздник «Масленица-2023», пл. ЛДС «Глазов-Арена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5.02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творчества и рукоделия «Брошь для мамы», посвященный Международному женскому дню, филиал ДДН 09.02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чтецов «Поэтический небосвод» по творчеству татарских поэтов, филиал ДДН 22.03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ский конкурс рисунков «Яшьлэр ижаты» (Юный художник) в рамках дней татарской культуры, филиал ДДН, 16.03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Семинар-практикум «Материальные и духовные ценности русской культуры для молодежи» филиал ДДН 04.04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чтецов «Поэзия, опаленная войной», посвященный 77- годовщине Победы в Великой Отечественной войне 1941-1945 гг. филиал ДДН 20-21.05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 вокальный конкурс «Вечной памятью живы», посвященный 78-годовщине Победы в Великой Отечественной войне 1941-1945 г.г. 27.04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Конкурс детских рисунков «Георгиевская ленточка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Филиал ДДН 06.05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интерактивных экскурсий «Удмуртия фронту» в рамках городского праздника «День Победы» пл.Свобода 09.05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Торжественное мероприятие, посвященное открытию легкоатлетической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-Эстафеты Мира в честь 77-ой годовщины Победы в Великой Отечественной войне, Сквер Героев 04.05.2023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Городской конкурс на лучшую праздничную колонну «Глазов –наша История!» в рамках городского праздника «День города», пл. Свобода  10.06.2023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 будут использованы в работе исполнителей и коллективов самодеятельного художественного творчества, а также для организации фольклорных представлений и построения выставок в целях ознакомления с историей, традициями и обрядами народов, проживающих на территории города Глазова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ский праздник «Немецкая пасха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- Познаватально-игровая программа «Коляда»  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познавательная программа «Святки, гадания, колядки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Сход «Казачий круг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Семинар-практикум «Традиционные игры удмуртского народа, как средство воспитания детей и подростков»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Семинар-практикум «Материальные и духовные ценности русской культуры для молодежи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Экспедиция с.Кокман (Детский казачий клуб)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приобретение нового и замена устаревшего оборудования, аппаратуры, мебели; устранение замечаний надзорных органов, проведение специальной оценки условий труда и периодических медосмотров сотрудников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одятся за счет внебюджетных средств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ind w:right="-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МБУК «КСЦ «Побед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о 268 ед. культурно-массовых мерпориятий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 объектов культурного наследия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олномочий МО в сфере сохранения, использования, популяризации объектов культурного наследия, объектов, обладающих признаками памятников, памятных военных мемориалов, организация бесперебойной работы «Вечных огней»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ородской праздник «День Победы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хта памяти, посвященная Дню памяти и скорби 22 июня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 за счет безвозмездных поступлен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ind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ородской праздник «День Победы»,</w:t>
            </w:r>
          </w:p>
          <w:p>
            <w:pPr>
              <w:pStyle w:val="Style28"/>
              <w:ind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ородской пращздник «День города»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событийных мероприятий по календарю «Глазов фестивальны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обытийных мероприят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нированы на 2 полугодие 2023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бухгалтерского учёта бюджетными учреждениями, формирование регистров бухгалтерского учёт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, произведена централизация бухгалтерий путём слияния в МБУ ЦБ «УКСиМП Администрации города Глазова»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е ремонты, укрепление материально-технической базы, противопожарные мероприятия, мероприятия по охране труд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 в части уплаты налогов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01.07.2023 оплачена сумма кредиторской задолженности в размере 362,37 + взносы на сумму 378 432,2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етодической работы в сфере культуры, спорта, молодёжной политик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 отчетном периоде запланировано и проведено 6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посетителей – 241 чел.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лининговых услуг по уборке, содержанию в чистоте внутренних помещений в зданиях и сооружения в учреждениях, подведомственных Управлению культуры, спорта и молодежной политики Администрации города Глазова; содержание в чистоте и благоустройство прилегающих территор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ехнически обслуживается 140,65 тыс. кв. м.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текущих ремонтов 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текущие ремонты, укрепление материально-технической базы, противопожарные мероприятия, мероприятия по охране труда,антитеррору, в области ГО и ЧС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8"/>
              <w:ind w:right="-22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4 874 руб. (4кв 2022 года </w:t>
            </w:r>
          </w:p>
          <w:p>
            <w:pPr>
              <w:pStyle w:val="Style28"/>
              <w:ind w:right="-22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1кв 2023 года)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9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кредиторской задолженности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7 565,37 руб.  (кредиторка 2022 года + 714 902,51 руб. налоги по з/плате)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подготовка к отопительному сезону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капитального ремонта объектов муниципальной собственности (Мероприятия в рамках соглашения с УР ГК "Росатом")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ЦМиТО УКСиМП"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мках соглашения с УР ГК «Росатом» не запланирова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ЦМиТО УКСиМП"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 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 поддержка и методическое обеспечение в установленной сфере деятельности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 поддержка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.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25 мероприятий, включающих информационную поддержку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о 12 муниципальных зада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казание муниципальных услуг (выполнение работ) в сфере культуры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сены изменения в 2 муниципальных правовых акта, регулирующих вопросы оплаты труда работников муниципальных учреждений культуры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о 2 полугодии планируется проведение независимой оценки качества 1 учрежд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ывающего услуги в сфере культуры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о 2 полугодии планируется проведение независимой оценки качества 1 учрежд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ывающего услуги в сфере культуры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на официальном сайте МО «Город Глазов» и поддержание в актуальном состоянии информации об Управлении культуры, спорта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об Управлении культуры, спорта и молодёжной политики, а также муниципальных учреждениях культуры, контактных телефонах, адресах электронной почты на официальном сайте МО «Город Глазов» в актуальном состоянии 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становление (ремонт, реставрация, благоустройство) воинских захоронений на территории МО «Город Глазов»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(ремонт, реставрация, благоустройство) воинских захоронений на территории МО «Город Глазов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, реставрационных работ и благоустройство воинских захоронений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, реставрационных работ и благоустройство воинских захоронений на территории МО «Город Глазов»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, реставрационные работы не проводились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емориальных знаков на воинских захоронениях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емориальных знаков на воинских захоронениях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мориальные знаки на воинских захоронениях не устанавливались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Обустройство прилегающих территорий к зданиям и сооружениям учреждений, подведомственным Управлению культуры, спорта и молодёжной политики Администрации города Глазо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прилегающих территорий 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деревянных клумб и посадка цветов. Покос травы. Очистка асфальтированных покрытий от травы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услуг в сфере культуры и туризма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год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в сфере культуры и туризма</w:t>
            </w:r>
          </w:p>
        </w:tc>
        <w:tc>
          <w:tcPr>
            <w:tcW w:w="2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ы и проводятся 8 экскурсионных маршрутов МБУК «Глазовский краеведческий музей» для гостей города. Туристы посещают спектакли МУК «Глазовский драматический театр “Парафраз”»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20-2025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,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финансовой оценке не подда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Л.Э. Нау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3"/>
        <w:gridCol w:w="2428"/>
        <w:gridCol w:w="1701"/>
        <w:gridCol w:w="1008"/>
        <w:gridCol w:w="1950"/>
        <w:gridCol w:w="3828"/>
        <w:gridCol w:w="15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20-2025 годы</w:t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О внесении изменений в муниципальную программу «Развитие культуры» на 2020-2025 годы, утвержденную Постановлением Администрации города Глазова от 16.10.2019 № 7/3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.04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Л.Э. Нау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ванова Я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54 6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10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Style26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https://vk.com/glazovmuseum" TargetMode="External"/><Relationship Id="rId7" Type="http://schemas.openxmlformats.org/officeDocument/2006/relationships/hyperlink" Target="https://vk.com/away.php?to=http%3A%2F%2Fok.ru%2Fgroup%2F54440013987958&amp;cc_key=" TargetMode="External"/><Relationship Id="rId8" Type="http://schemas.openxmlformats.org/officeDocument/2006/relationships/hyperlink" Target="consultantplus://offline/ref=81C534AC1618B38338B7138DDEB14344F59B417381706259B468524054C32ECBB30FCA5546109B5D4A4FB36DK7O" TargetMode="External"/><Relationship Id="rId9" Type="http://schemas.openxmlformats.org/officeDocument/2006/relationships/hyperlink" Target="consultantplus://offline/ref=81C534AC1618B38338B7138DDEB14344F59B417381706259B468524054C32ECBB30FCA5546109B5D4A4FBD6DK2O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09:00Z</dcterms:created>
  <dc:creator>Елена Протопопова</dc:creator>
  <dc:description/>
  <cp:keywords/>
  <dc:language>en-US</dc:language>
  <cp:lastModifiedBy>ec08</cp:lastModifiedBy>
  <cp:lastPrinted>2023-07-28T14:03:00Z</cp:lastPrinted>
  <dcterms:modified xsi:type="dcterms:W3CDTF">2023-07-31T07:39:00Z</dcterms:modified>
  <cp:revision>7</cp:revision>
  <dc:subject/>
  <dc:title/>
</cp:coreProperties>
</file>