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2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по состоянию на 01.07.2023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«Муниципальное управление»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на 2020 – 2025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0"/>
        <w:gridCol w:w="540"/>
        <w:gridCol w:w="417"/>
        <w:gridCol w:w="1985"/>
        <w:gridCol w:w="2268"/>
        <w:gridCol w:w="1134"/>
        <w:gridCol w:w="1275"/>
        <w:gridCol w:w="2586"/>
        <w:gridCol w:w="2835"/>
        <w:gridCol w:w="1701"/>
      </w:tblGrid>
      <w:tr>
        <w:trPr/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рок выполнения плановы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3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дпрограмма 1 «Организация муниципального управле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Реализация установленных функций (полномочий) Администрации города Гла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рганизационной и кадровой работы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опеки, попечительства и семьи до 01.11.2021 г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жилья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жилищно-коммунального хозяйства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мобилизационной работы и режима секретности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гражданской обороны и чрезвычайным ситуациям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итель Аппарата Администрации города Глазова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вовое управление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ектор по делам несовершеннолетних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БУ «Центр достоверной информации и обеспечения безопасности» муниципального образования «Город Глазов»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У УР «Многофункциональный центр предоставления государственных и муниципальных услуг города Глазова»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Служба эксплуатации и ремонта» муниципального образования «Город Глаз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    полномочий по решению вопросов местного значения, полномочий для осуществления отдельных государственных полномочий, переданных органам местного самоуправления федеральными законами и законами субъектов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полномочий обеспечен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одержание  Аппарата Администрации города Глазо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рганизационной и кадровой работы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Аппарата Администрации города Глазова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учета и отчетности до 02.08.2022 г., 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«Центр учета и отчетности»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Служба эксплуатации и ремонта» муниципального образования «Город Глазов»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илищно-коммунального хозяй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 год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воевременная и в полном объеме оплата труда, выплаты на оплату труда работников органов местного самоуправления, прочие выплаты, командировочные расходы, прочие расходы. Надлежащее содержание здания администрации, в том числе уровень безопасности здания и сотрудников, использование услуг связи, доступ в сеть Интернет,  техническое обслуживание оборудования и оргтехники, обеспечение 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 органов местного самоуправления, использование услуг почтовой связи, транспортных и коммунальных, техническое обслуживание, страхование, содержание и ремонт автомобилей Администрации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 обеспечены выплата заработной платы, прочие выплаты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 деятельности Администрации муниципального образования «Город Глазов» осуществлено в пределах выделенного финансирования на эти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вязи с недостаточным финансированием из бюджета города Глазова образовалась кредиторская задолженность за период с августа 2022 г. по июнь 2023 года в сумме 865 153,81 руб., в том числе просроченная кредиторская задолженность в сумме 619 075,65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лог на имущество уплачен в полном объем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уплату земельного н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земельного нало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 уплачен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здание и организацию деятельности комиссии по делам несовершеннолетних и защите их прав (софинансир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ктор по делам несовершеннолетних, 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рганизационной и кадровой работы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ение мероприятий по работе с детьми и молодежью  в соответствии с Законом Удмуртской Республики от 23.06.2006 № 29-РЗ        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полномочий обеспечен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1 полугодии 2023 года проведено 16 заседаний комиссии, на которых рассмотрено 306 дел в отношении несовершеннолетних и их родителей, граждан города, из них дел об административных правонарушений – 237, иных материалов – 69. Рассмотрено 12 вопросов профилактического характера. Из числа рассмотренных дел об административных правонарушениях Комиссией вынесено 162 постановления о назначении наказания в виде штрафа на сумму 181700,00 рублей, уплачено добровольно 84300,00 рублей (в т.ч. с использование скидки в 50% от суммы штрафа), решения об отсрочке и рассрочке уплаты штрафа не принимались. В течение года проводилась индивидуальная профилактическая и социально-реабилитационная работа с 51 семьей, находящейся в социально опасном положении (в ней 81 ребенок). В течение года было выявлено и признано находящимися в СОП 13 семей (в них 23 ребенка). Прекращена работа с 14 семьями (в них 24 ребенка), в том числе с положительной динамикой – 8 семей (в них 13 детей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предоставление мер социальной поддержки многодетным семьям и учету (регистрации) многодетных семей (софинансир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тдел по делам опеки, попечительства и семьи до 01.11.2021 г.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рганизационной и кадровой работы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правление учета и отчет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01.11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01.11.2021 г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ение мероприятий по предоставлению мер социальной поддержки многодетным семьям  в соответствии с Законом Удмуртской Республики от 05.05.2006 № 13-РЗ (ред. от 04.07.2013 г.) «О  мерах по  социальной поддержке многодетных сем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полномочий обеспечен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действовало до 01.11.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дотации из бюджета Удмуртской Республики на поддержку мер по обеспечению сбалансированности бюджета МО «Город Глаз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екущего ремонта санузлов в здании Администрации города Глаз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ы по текущему ремонту санузлов в здании Администрации города Глазова выполнены в полном объ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действовало до 01.11.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Реализация установленных функций (полномочий) Главы города Гла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рганизационной и кадровой работы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 полномочий по решению вопросов местного значения, полномочий по осуществлению отдельных государственных полномочий, переданных органам местного самоуправления федеральными законами и законами Удмуртской Республ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полномочий обеспечен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Главы города Гла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рганизационной и кадровой работы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оевременная и в полном объеме оплата труда, выплаты на оплату труда, прочие выплаты, командировочные расходы, прочие расх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 обеспечены выплата заработной платы, прочие выплаты и 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еализация отдельных государственных полномочий, переданных органам местного само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опеки, попечительства и семьи до 01.11.2021 г.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жилья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жилищно-коммунального хозяйства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рганизационной и кадровой работы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У «Центр достоверной информации и обеспечения безопасности» муниципального образования «Город Глаз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существл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ьных государственных полномочий, переданных органам местного самоуправления федеральными законами и законами субъектов РФ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 в полном объеме, в пределах выделенного финанс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реализацию закона от 17 сентября 2007 года № 53-РЗ «Об Административных комиссиях в Удмуртской Республике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У «Центр достоверной информации и обеспечения безопасности» муниципального образования «Город Глазов»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рганизационной и кадровой работы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ссмотрение дел об административных правонарушениях в соответствии с Законом УР от 13.10.2011 № 57-РЗ  «Об установлении административной ответственности за отдельные виды правонарушений».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полномочий обеспечено в полном объеме, в пределах выделенного финансирования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первое полугодие 2023 года поступило 212 административных материала. Рассмотрено 210 материалов. Из них: составлено 88 протокола, вынесено 102   определений об отказе в возбуждении административного дела, передано по подведомственности 20 материала, проведено 18 заседаний Административной комиссии и рассмотрено 80 административных дел (в отношении юридических лиц – 7; в отношении физических лиц – 73); направлено 68 обращений в полицию об устранении недостатков административных материалов, составлено и передано в суд 5 протокола по ч.1.ст.20.25. КоАП РФ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иссией наложено административных штрафов на общую сумму 207600 рублей, взыскано и уплачено добровольно 70200 рублей. Направлено в службу ОССП «Глазовский» 38 заявлений о возбуждении исполнительного производства для принудительного взыскания штрафов на сумму 50000 руб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ение (изменение и дополнение) списков кандидатов в присяжные заседатели федеральных судов общей юрисдикции  в Удмуртской Республике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рганизационной и кадровой работы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1.04.2023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1.06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3.202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05.202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списков кандидатов в присяжные заседатели федеральных судов общей юрисдикции в Удмуртской Республике в соответствии  с Федеральным законом от 20.08.2004 № 113-ФЗ «О присяжных заседателях Федеральных судов общей юрисдикции в Российской Федера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постановлением Правительства Удмуртской Республики от 14 марта 2022 года № 109 «О составлении списков и запасных списков кандидатов в присяжные заседатели муниципальных образований в Удмуртской Республике для районных судов в Удмуртской Республике на 2023-2027 годы» составлен основной список и запасной список присяжных заседателей муниципального образования «Город Глазов» для работы районных судов в Удмуртской Республике на 2023-2027 годы, составлен список в количестве 270 ч. Для работы Центрального окружного военного суда и Уфимского гарнизонного военного суда на 2023-2027 годы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ходе составления списков  были выявлены граждане, подлежащие исключению из Списка кандидатов в присяжные заседатели 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лены списки кандидатов в присяжные заседатели взамен выбывших. Вышеуказанные списки опубликованы в газете «Красное знамя», также направлены в Главное управление юстиции по УР и в Глазовский районный суд Удмуртской Республики для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ктор по делам несовершеннолетних, 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рганизационной и кадровой работы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работе с детьми и молодежью  в соответствии с Законом Удмуртской Республики от 23.06.2006 № 29-РЗ «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полномочий обеспечен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1 полугодии 2023 года проведено 16 заседаний комиссии, на которых рассмотрено 306 дел в отношении несовершеннолетних и их родителей, граждан города, из них дел об административных правонарушений – 237, иных материалов – 69. Рассмотрено 12 вопросов профилактического характера. Из числа рассмотренных дел об административных правонарушениях Комиссией вынесено 162 постановления о назначении наказания в виде штрафа на сумму 181700,00 рублей, уплачено добровольно 84300,00 рублей (в т.ч. с использование скидки в 50% от суммы штрафа), решения об отсрочке и рассрочке уплаты штрафа не принимались. В течение года проводилась индивидуальная профилактическая и социально-реабилитационная работа с 51 семьей, находящейся в социально опасном положении (в ней 81 ребенок). В течение года было выявлено и признано находящимися в СОП 13 семей (в них 23 ребенка). Прекращена работа с 14 семьями (в них 24 ребенка), в том числе с положительной динамикой – 8 семей (в них 13 дете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вязи с поздним предоставлением документов от поставщиков услуг образовалась кредиторская задолженность за июнь 2023 года в сумме 536,46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я на организацию и осуществление деятельности по опеке и попечительству в отношении несовершеннолетних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опеки, попечительства и семьи до 01.11.2021 г.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рганизационной и кадровой работы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учета и отчетност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01.11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01.11.2021 г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мероприятий по опеке и попечительству в отношении несовершеннолетних в соответствии с Законом Удмуртской Республики от 17.03.2008 № 6-РЗ «О наделении органов местного самоуправления в Удмуртской Республике отдельными  государственными полномочиями по опеке и попечительству в отношении несовершеннолетни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действовало до 01.11.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на предоставление мер социальной поддержки многодетным семьям и учету (регистрации) многодетн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делам опеки, попечительства и семьи до 01.11.2021 г.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рганизационной и кадровой работы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учета и отчетности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01.11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01.11.2021 г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ение мероприятий по предоставлению мер социальной поддержки многодетным семьям  в соответствии с Законом Удмуртской Республики от 05.05.2006 № 13-РЗ (ред. от 04.07.2013 г.) «О  мерах по социальной поддержке многодетных семей»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действовало до 01.11.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я на организацию социальной поддержки детей-сирот и детей, оставшихся без попечения род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опеки, попечительства и семьи до 01.11.2021 г.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рганизационной и кадровой работы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учета и отчетности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01.11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01.11.2021 г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мероприятий по предоставлению мер социальной поддержки детям-сиротам и детям, оставшимся без попечения родителей в соответствии с Законом Удмуртской Республики от 06.03.2007  № 2-РЗ «О  мерах по социальной поддержке детей-сирот и детей, оставшихся без попечения родител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действовало до 01.11.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бвенция на обеспечение осуществления передаваемых полномочий в соответствии  с Законом Удмуртской Республики от 14.03.2013 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      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опеки, попечительства и семьи до 01.11.2021 г.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муниципального жилья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илищно-коммунального хозяйства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рганизационной и кадровой работы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соответствии с Законом Удмуртской Республики от 14.03.2013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полномочий обеспечен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илось возмещение  коммунальных услуг за 100 помещений специализированного фонд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1 полугодии 2023 года составлено 142 акта проверки закрепленных жилых помещений 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актов - помещений спецжилфонда. Заключено 2 договора найма по спецжилфонду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вязи с поздним предоставлением документов от поставщиков услуг образовалась кредиторская задолженность за июнь 2023 года в сумме 938,69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обеспечение предоставления мер социальной поддержки по обеспечению жильем инвалидов войны и инвалидов боевых действий, участников Великой Отечественной войны, ветеранов боевых действий, военнослужащих проходивших военную службу в период 22.06.1941 г. по 03.09.1945 г., граждан, награжденных знаком   «Жителю блокадного Ленинграда», лиц, работавших на военных объектах в период Великой Отечественной войны, членов семей, погибших (умерших) инвалидов войны, участников Великой Отечественной войны,  ветеранов боевых действий, инвалидов и семей, имеющих детей-инвалидов, и граждан, уволенных с военной службы, и приравненных к ним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жилья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мероприятий по обеспечению жильем отдельных категорий граждан в соответствии с Федеральными  законами от 12.01.1995 № 5-ФЗ «О ветеранах», от 24.11.1995 № 181-ФЗ «О социальной защите инвалидов в Российской Федерации», в соответствии с Указом Президента РФ от 07.05.2008 № 714 «Об обеспечении жильем ветеранов Великой Отечественной войны 1941-1945 год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ы единовременные денежные выплаты (далее – ЕДВ) 1 инвалиду и 2 ветеранам боевых действий на приобретение жилых помещений.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учете нуждающихся в жилых помещениях отсутствуют граждане из числа ветеранов ВОВ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обеспечение осуществления отдельных государственных полномочий по региональному государственному жилищному (контролю) надзору и региональному государственному лицензионному контролю за осуществлением предпринимательской деятельности по управлению МК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жилищно-коммунального хозяйства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рганизационной и кадровой работы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тдельных  государственных полномочий по государственному жилищному надзору и лицензионному контролю в соответствии с Законом Удмуртской Республики от 30.06.2014 № 40-РЗ «О наделении органов местного самоуправления отдельными государственными  полномочиями Удмуртской Республики по региональному государственному жилищному (контролю) надзору и региональному государственному лицензионному контролю за осуществлением предпринимательской деятельности по управлению многоквартирными домами и внесении изменения в статью 35 Закона Удмуртской Республики «Об  становлении административной ответственности за отдельные виды правонарушен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полномочий обеспечен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6 месяцев 2023 г. проведено профилактических мероприятий: 2 профилактических визита, выдано 38  предостережений о недопустимости нарушений. Назначено и  проведено 20 проверок, выдано 5 предписаний. Проведено 15 контрольных мероприятий без взаимодействия с контролируемым лицом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обеспечение осуществления отдельных государственных полномочий по предоставлению мер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(в отсутствие централизованного горячего водоснабжения) в связи с ограничением роста платы граждан за коммунальны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илищно-коммунального хозяйства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рганизационной и кадровой работы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7.2020 - 31.07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7.2020 - 31.07.202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тдельных  государственных полномочий по предоставлению мер дополнительной социальной поддержки граждан по оплате коммунальных услуг в соответствии с Законом УР от 16.07.2015 № 55-РЗ «О мерах дополнительной социальной поддержки граждан по оплате коммунальных ус-луг и наделении органов местного самоуправления отдельными государственными полномочиями Удмуртской Республики по предоставлению мер дополнительной социальной поддержки граждан по оплате коммунальных услуг» и постановлением Правительства УР от 27.07.2015 № 375 «О реализации Закона Удмуртской Республики «О мерах дополнительной социальной поддержки граждан по оплате коммунальных услуг и наделении органов местного самоуправления отдельными государственными полномочиями Удмуртской Республики по предоставлению мер дополнительной социальной поддержки граждан по оплате коммунальных услуг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полномочий обеспечен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действовало по 31.07.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оздание оптимальных условий для повышения качества и доступности государственных и муниципальных услуг, предоставляемых населению города Гла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итель Аппарата Администрации города Глазова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правление экономики, развития города,  промышленности, потребительского рынка  и предпринимательства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У УР «Многофункциональный центр предоставления государственных и муниципальных услуг города Глазова»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вышение  степени удовлетворенности жителей города Глазова качеством и доступностью государственных и муницип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государственных функций, связанных с общегосударственным 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Аппарата Администрации города Глазова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, развития города,  промышленности, потребительского рынка  и предпринимательства, 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 УР «Многофункциональный центр предоставления государственных и муниципальных услуг города Глазова»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оциологического опроса в соответствии с Указом Президента Российской федерации от 28.04.2008 № 607 с целью определения уровня удовлетворенности населением деятельностью органов местного самоуправления города Глазова,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также качеством муниципальных услуг в городе Глаз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ос проводился Администрацией Главы и Правительства УР за счет средств республиканского бюджета, участвовало 200 челов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итель Аппарата Администрации города Глазова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бщественных связей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тдел мобилизационной работы и режима секретности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правление организационной и кадровой работы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У «Центр достоверной информации и обеспечения безопасности» муниципального образования «Город Глазов»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гражданской обороны и чрезвычайным ситуациям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У «Служба эксплуатации и ремонта» муниципального образования «Город Глазов»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оевременное и качественное исполнение документов и поручений, повышение исполнительской дисциплины должностных лиц и специалистов Администрации города Глаз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опубликование нормативных правовых актов муниципального образования « Город Глаз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правление организационной и кадровой работы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бщественных связей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убликование муниципальных правовых  актов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народовано 100%  муниципальных нормативных правовых актов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связи с недостаточным финансированием из бюджета города Глазова образовалась кредиторская задолженность за декабрь 2022 года в сумме 222 605,70 руб., в том числе просроченная кредиторская задолженность в сумме 222 605,70 руб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организацию и проведение общегосударственных и общегородски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правление организационной и кадровой работы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риемов, делегаций, проведение официальных встре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 в пределах выделенных бюджетных ассигнований  обеспечены приемы, делегации при проведении городских мероприятий согласно пл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связи с недостаточным финансированием из бюджета города Глазова образовалась кредиторская задолженность за июнь 2023 года в сумме 20 000,00 руб., в том числе просроченная кредиторская задолженность в сумме 20 000,00 руб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сходы на мероприятия по оказанию  содействия отделу военного комиссариа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дмуртской Республики по городу Глазову в его мобилизацион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дел мобилизационной работы и режима секретности,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готовности органов местного самоуправления муниципального образования «Город Глазов» к выполнению мобилизационны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о содействие в транспортном обеспечении во время весенней призывной кампании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ельные объемы финансирования на обеспечение закупки канцелярских товаров в первом полугодии  2023 года не выделялис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я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У «Центр достоверной информации и обеспечения безопасности» муниципального образования «Город Глазов»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гражданской обороны и чрезвычайным ситуациям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У «Служба эксплуатации и ремонта» муниципального образования «Город Глазов»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государственного (муниципального)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полномочий обеспечено в полном объеме, в пределах выделенного финансирова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I полугодии 2023 г. проведено обучение должностных лиц и специалистов по образовательным программам в сфере ГО и ЧС в количестве 136 человек из 126 запланированных. В связи со снятием ограничений по COVID-19 увеличилось количество слушат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обучение неработающего населения в области гражданской обороны: в количестве 203 человек из 180 запланирован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по муниципальной услуге «Защита населения и территорий от чрезвычайных ситуаций природного и техногенного характера (за исключением обеспечения безопасности на водных объектах)» выполнены в полном объеме в количеств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личество принятых и обработанных заявок – план – 1152 штук, факт – 1223 шту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личество оповещений руководства Администрации города, дежурно-диспетчерских служб и населения – план – 13 штук, факт – 14 шту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личество проведенных учений и тренировок по обеспечению организации дежурно-диспетчерских служб – план – 12 штук, факт – 13 шту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личество информационного материала о чрезвычайных ситуациях и их последствиях, доведенного до населения – план – 252 штук, факт – 301 штук.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 уровень информированности населения о Единой службе «112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по муниципальной услуге «Административное обеспечение деятельности организации (Подготовка информационно-аналитических материалов по вопросам жилищно-коммунального хозяйства)» выполнены в полном объем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личество разработанных документов: план – 8 220 лицевых счетов, факт – 8 127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личество разработанных документов: план – 167 шт.; факт – 166 шт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личество разработанных документов: план – 81 шт.; факт – 81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нформационно-аналитических материалов по правовым вопрос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личество отчетов, составленных по результатам работы – план – 6 отчетов; факт – 6 отчет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сопровождение и эксплуатация, вывод из эксплуатации информационных систем и компонентов информационно-телекоммуникационной инфраструктуры план: 6 066 ед., факт – 6 066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связи с недостаточным финансированием из бюджета города Глазова образовалась кредиторская задолженность за июнь 2023 года в сумме 167 057,50 руб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за счет безвозмездных поступ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правление организационной и кадровой работы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Почетных знаков города Глазова «За заслуги перед городом Глазовом» и удостоверений к н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етные знаки города Глазова «За заслуги перед городом Глазовом» и удостоверения к ним изготовлены в количестве 15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осуществлению бережливого управления (расходы на реализацию проекта, расходы на мотивацию участни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рганизации проектного управления МБУК «ЦБС г.Глазова»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Аппарата Администрации города Глазов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рганизационной и кадровой работы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е казенное учреждение «Центр учета и отчетности»,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раслевые (функциональные)  органы Администрации города Гл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деятельности и производительности труда за счет системного применения ценностей, принципов и инструментов бережливого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полномочий обеспечено в полном объеме, в пределах выделенного финансирования.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ежные средства израсходованы на мотивацию участников бережливого управл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, автономным учреждениям и муниципальным унитарным предприят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достоверной информации и обеспечения безопасности» муниципального образования «Город Глазов»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делам гражданской обороны и чрезвычайным ситуациям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е казенное учреждение «Центр учета и отчетности»,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Служба эксплуатации и ремонта» муниципального образования «Город Глазов»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П «ЖКУ»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ние субсидии для достижения ц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ислены средства в МБУ «ЦДИ и ОБ» на приобретение оргтехники и комплектующих для Администрации города Глазова в рамках бережливого управл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тиводействие коррупции на территории муниципального образования «Город Глаз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альные (отраслевые) органы Администрации муниципального образования «Город Глаз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мер по противодействию коррупции в муниципальном образовании «Город Глаз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ы по противодействию коррупции предусмотрены планом мероприятий по противодействию коррупции в муниципальном образован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Город Глазов» на 2023 год, утвержденный постановлением Главы города Глазова.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чет о состоянии мер по противодействию коррупции в муниципальном образовании «Город Глазов» в первом полугодии 2023 планируется рассмотреть в августе 2023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роведения заседаний Комиссии по координации работы по противодействию коррупции муниципального образования «Город Глаз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дение заседаний и совершенствование работы Комиссии по координации противодействия коррупции в муниципальном образовании «Город Глазов»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едание комиссии в первом полугодии 2023 года не проводилось, за первое полугодие планируется провести в августе 2023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антикоррупционной экспертизы нормативных муниципальных правовых актов и их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Администрации города Гл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антикоррупционной экспертизы нормативных муниципальных правовых актов и их про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антикоррупционной экспертизы в Администрации города Глазова осуществляется на основании постановления Администрации города Глазова от 17.01.2011 № 18/2 «Об утверждении Порядка проведения антикоррупционной экспертизы нормативных правовых актов и проектов нормативных правовых актов, издаваемых Администрацией города Глазова» (в ред. от 21.04.2017 № 18/6; от 24.04.2017 № 18/9)  с учетом требований постановления Администрации города Глазова от 05.10.2016  №  39/58 «О мониторинге применения муниципальных нормативных правовых актов в Администрации города Глазов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вышеуказанных постановлений антикоррупционная экспертиза нормативных правовых актов и проектов нормативных правовых актов в Администрации города Глазова  проводится при проведении правовой экспертизы проектов нормативных правовых актов и при осуществлении мониторинга применения принятых нормативных правовых актов в целях выявления в них коррупциогенных факторов и их последующего устра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икоррупционная экспертиза проводится правовым управлением Администрации города Глазов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проведении правовой экспертизы проектов нормативных правовых актов Администрации города Глазова за исключением случаев, установленных абзацем вторым  п. 5 Порядка проведения антикоррупционной экспертизы нормативных правовых актов и проектов нормативных правовых актов, издаваемых Администрацией города Глазова, утвержденным  Постановлением Администрации города Глазова № 18/2 от 17.01.2011г.( в ред. от 21.04.2017 № 18/6; от 24.04.2017 № 18/9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обращении органов Администрации города Глазова, осуществляющих в соответствии с компетенцией мониторинг применения нормативных правовых актов Администрации города Глаз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икоррупционная экспертиза проводи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г. № 9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основании требований  Порядка проведения антикоррупционной экспертизы нормативных правовых актов и проектов нормативных правовых актов, издаваемых Администрацией города Глазова,  в случае, если выявленные в текстах проектов муниципальных нормативных правовых актов коррупциогенные факторы могут быть устранены путем их редактирования в процессе экспертизы, такие коррупциогенные факторы устраняются путем  редактирования проекта муниципального правового акта  разработчиками проекта (на основании замечаний, поправок,  предложений правового управления) без составления заключения. В иных случаях, выявленные в проектах нормативных правовых актов коррупциогенные факторы отражаются и указываются в заключении, подготавливаемом по итогам правовой экспертизы указанных проектов, в соответствии с рекомендациями которых разработчиками проектов нормативных правовых актов вносятся изменения в проек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ервом полугодии 2023 года антикоррупционная экспертиза проектов нормативных правовых актов проводилась при проведении правовой экспертизы проектов нпа в отношении всех муниципальныхь нормативных правовых актов, поступившие в правовое управление в системе СЭД «Директум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ные коррупциогенные факторы устранялись путем редактирования проекта МПА разхработчиками проекта. Заключений по результатам правовой и антикоррупционной экспертизы не составляо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более часто выявляемыми коррупциогенными факторами, установленными Методикой проведения антикоррупционной экспертизы нормативных правовых актов и проектов нормативных правовых актов, явля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широта дискреционных полномочий (п.п. а) п.3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ринятие нормативного правового акта за пределами компетенции (п.п. д) п.3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пределение компетенции по формуле «вправе» (п.п. б) п.3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борочное изменение объема прав (п.п.  в) п.3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юридико-лингвистическая неопределенность (п.п. в) п. 4)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ых обращений органов Администрации города Глазова, осуществляющих в соответствии с компетенцией мониторинг применения нормативных правовых актов Администрации города Глазова, о направлении на антикоррупционную экспертизу муниципального нормативного правового акта в правовое управление не поступало. В рамках мониторинга нормативных правовых актов на предмет выявления и устранения в них  коррупциогенных  факторов экспертно-правовая работа ведется по устным обращениям разработчиков в порядке консультаций при подготовке изменений в нормативные правовые акты и при осуществлении правовой экспертизы проекта НПА, направленного на согласование в правовое управ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антикоррупционного мониторинга в органах местного самоуправления муниципального образования «Город Глаз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рганизационн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ор, обработка и обобщение представленных ответственными лицами данных, анализ, оценка результатов мониторинга и формирование отчето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ервом полугодии 2023 года жалоб и обращений граждан о фактах коррупции, допустивших лицами, замещающими муниципальные должности, и муниципальными служащими, не поступа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дрение антикоррупционных механизмов в рамках реализации кадровой политики в органах местного самоуправления муниципального образования «Город Глаз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рганизационн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пущение случаев нарушений ограничений и запретов на муниципальной службе, контроль за соответствием расходов муниципальных служащих их  дох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истема контроля за соблюдение лицами, замещающими муниципальные должности и муниципальными служащими ограничений и запретов, требований к служебному поведению и урегулированию конфликта интересов, а также требований, установленных законодательством о противодействии корруп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ые служащие в срок до 01.04.2023 представили сведения об адресах сайтов, до 30.04.2023 года представили сведения о доходах, расходах, об имуществе  обязательствах имущественного характера на себя и членов своей семьи большинство муниципальных служащих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ервом полугодии 2023 года 100% муниципальных служащих, входящих в соответствующий перечень, утвержденный распоряжением Администрации города Глазова, предоставили справку о доходах, расходах, об имуществе и обязательствах имущественного характера с использованием программного обеспечения «Справки БК» на себя и членов своей семьи. В мае 2023 года была представлена 1 уточненная справка о доходх, расходах, об имуществе и обязательствах имущественного характера.  Методические рекомендации по вопросам предоставления сведений о доходах, расходах, об имуществе и обязательствах имущественного характера и заполнения соответствующей формы справки в 2023 году (за отчетный 2022 год) (далее - методические материалы) были доведены до всех муниципальных служащих в системе электронного документооборо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официальном сайте города Глазова в подразделе «Формы документов» раздела «Противодействие коррупции» размещена справка с использованием программы «Справки БК», также в подразделе «Методические материалы» размещены Методические рекоменд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новеллах была доведена до муниципальных служащих на учебе, а также доводилась до граждан, претендующих на замещение должностей муницпипальной службы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муниципальных служащих представили сведения об адресах сайтов и (или) страниц сайтов в информационно-телекоммуникационной сети "Интернет" в порядке и сроки, предусмотренные законодательством о муниципальной службе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лицами, осуществляющими профилактику коррупционных правонарушений, осуществляется при предоставлении муниципальными служащими справки о доходах, расходах, об имуществе и обязательствах имуществен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ервом полугодии 2023 года проведено 3 заседания комиссии по урегулированию конфликта интересов руководителей муниципальных учреждений и предприятий муниципального образования «Город Глазов», на котором рассмотрено 3 вопроса, по результатам заседаний приняты следующие реше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) дать муниципальному служащему согласие на замещение должности на условиях трудового договора в МУП «ЖКУ», проинформировать о принятом решении Главу города Глазова и муниципального служаще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 дать муниципальному служащему согласие на замещение должности на условиях трудового договора в МБУ «Молодежный центр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) установить, что муниципальный служащий соблюдал требования к служебному пове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ервой половине 2023 года проведено 1 заседание комиссии по урегулированию конфликта интересов руководителей муниципальных учреждений и предприятий муниципального образования «Город Глазов», на котором рассмотрен 1 вопрос, по результатам которого принято следующее реш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утвердить отчет о работе комиссии по урегулированию конфликта интересов руководителей муниципальных учреждений и предприятий муниципального образования «Город Глазов» в 2022 году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77 муниципальных учреждениях и 2 предприятиях разработаны планы по противодействию коррупции. Органами Администрации города Глазова, осуществляющими функции и полномочия учредителя, оказана методическая помощь.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овано просвещение муниципальных служащих по вопросам противодействия коррупции.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яется комплекс организационных, разъяснительных и иных мер по соблюдению муниципальными служащими ограничений, запретов и по исполнению обязанностей, установленных законодательством в целях противодействия корруп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первой половине 2023 года уведомления (обращения) о фактах склонения муниципальных служащих к коррупционным правонарушениям, о получении подарков, не поступа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ервом полугодии 2023 года зарегистрировано 11 уведомлений муниципальных служащих о намерении выполнять иную оплачиваемую работу, выполнение которой не повлечет за собой возникновения конфликта интере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беспечение единого порядка документооборота, эффективного контроля исполнения документов и пору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рганизационн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евременное и качественное исполнение документов, повышение исполнительской дисципл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нареканий со стороны контрольно-надзорных орга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Развитие муниципальной служб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рганизационной и кадровой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авовое управление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престижа муниципальной службы за счет роста профессионализма и компетентности муниципальных служащих. Формирование эффективного кадрового потенциала муниципаль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вершенствование нормативной правовой базы по вопросам развития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рганизационной и кадровой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ав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муниципальных правовых актов по вопросам муниципальной службы, мониторинг действующих муниципальных правовых актов на предмет соответствия законодательству Российской Федерации, Удмуртской Республики, приведение действующих муниципальных правовых актов в соответствие с требованиями законодательства Российской Федерации и Удмуртской Республ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одится систематическая работа по разработке муниципальных правовых актов по вопросам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обучения муниципальных служащих по программам профессионального образования, профессиональной переподготовки, повышения квалификации, а также участие в семинарах, форумах, учеб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рганизационной и кадровой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учение муниципальных служащи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7.2023 г. обучено 22 чел. муниципальных служащих (запланировано 16 чел.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вязи с недостаточным финансированием из бюджета города Глазова образовалась кредиторская задолженность за участие в семинаре и за курсы повышения квалификации по охране труда в сумме 22 000,00 руб., в том числе просроченная кредиторская задолженность в сумме 670,0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проведения обязательных медосмотров работников Администрации города Гла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рганизационной и кадровой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сутствие заболеваний, препятствующих прохождению муниципаль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 поступлении на работу работники проходят медосмотр, в отношении которых установлены законодательством требования о прохождении предварительного медосмот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енсионное обеспечение муниципальных служащих и лиц, замещавших муниципальные должности в органах местного самоуправления МО «Город Глазов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рганизационной и кадровой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оевременное и в полном объеме перечисление пенсий за выслугу лет муниципальным служащим и доплат к пенсиям лицам, замещавшим муниципальные дол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 реализовано  пенсионное обеспечение лиц, замещавших должности муниципальной службы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 муниципальные должности ОМС МО «Город Глазов»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ервом полугодии 2023 года назначена пенсия за выслугу лет 61 муниципальному служащему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внесены в ЕГИСС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питальный ремонт, строительство и реконстру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капитального строительства» муниципального образования «Город Глазов»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здания Администрации города Глазова, расположенного по адресу: ул. Динамо, д. 6 (объект культурного наслед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здания Администрации города Глазова, расположенного по адресу: ул. Динамо, д. 6 (объект культурного наслед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капитального строительства» муниципального образования «Город Глазов»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о-изыскательских работ по капитальному ремонту здания Администрации города Глазова; капитальный ремонт здания Администрации города Глазова, расположенного по адресу: ул. Динамо, д. 6 (объект культурного наслед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боты выполнены в полном объеме, услуги оплачены. Проектно-изыскательские работы по капитальному ремонту здания Администрации города Глазова закончены: работы выполнены, оплачены в полном объеме.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лучена гос.экспертиза здания (объекта культурного наследия). Выделены средства на капитальный ремонт здания (демонтаж кондиционеров по предписанию) в сумме 1 000 000,00 руб. Готовятся документы на аукцион по демонтажу кондиционер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2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«Архивное дел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Реализация установленных функций (полномочий) Администрации города Глазова и отдельных государственных полномочий, переданных органам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онной и кадровой работы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отчетн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решению вопросов местного значения, полномочий для осуществления отдельных государственных полномочий, переданных органам местного самоуправления федеральными законами и законами субъектов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полномочий по решению вопросов местного значения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дельных государственных полномочий, переданных органам местного самоуправления федеральными законами и законами субъектов Российской Федераци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беспечен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. Целевой показатель «17» выполнен на 100,6 %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рганизацию и осуществление деятельности в области архивного дела муниципального образования «Город Глаз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онной и кадровой работы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 отчетн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оевременная и в полном объеме оплата труда, выплаты на оплату труда работников архивного управления, прочие выплаты, командировочные расходы, прочие расходы, надлежащее содержание зданий архивного управления, в том числе уровень безопасности здания и сотрудников, использование услуг связи, доступ в сеть Интернет, техническое обслуживание оборудования и оргтехники, обеспечение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архивного управления, использование услуг почтовой связи, транспортных и коммунальных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лном объеме обеспечены выплата заработной платы, прочие выплаты.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архивного управления Администрации муниципального образования «Город Глазов» за счет средств бюджета города Глазова осуществлено в пределах выделенного финансирования на эти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вязи с недостаточным финансированием из бюджета города Глазова образовалась кредиторская задолженность за период с января по июнь 2023 года в сумме 129 159,15 руб., в том числе просроченная кредиторская задолженность в сумме 89 488,77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на осуществление отдельных государственных полномочий в области архив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онной и кадровой работы,</w:t>
            </w:r>
          </w:p>
          <w:p>
            <w:pPr>
              <w:pStyle w:val="Style18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отчетн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оевременная и в полном объеме оплата труда, выплаты на оплату труда работников архивного управления, прочие выплаты, командировочные расходы, прочие расходы, надлежащее содержание зданий архивного управления, в том числе уровень безопасности здания и сотрудников, использование услуг связи, доступ в сеть Интернет, техническое обслуживание оборудования и оргтехники, обеспечение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архивного управления, использование услуг почтовой связи, транспортных и коммунальных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 обеспечены выплата заработной платы, прочие выплаты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рхивного управления Администрации муниципального образования «Город Глазов» за счет субвенций осуществлено в пределах выделенного финансирования на эти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вязи с поздним предоставлением документов от поставщиков услуг образовалась кредиторская задолженность за июнь 2023 года в сумме 14 275,93 руб.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рхивное управление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отчетн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имущество уплачен в полном объем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одпрограмма 3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«Создание условий для государственной регистрации актов гражданского состояния в муниципальном образовании «Город Глаз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ализация отдельных государственных полномочий, переданных органам местного самоуправления муниципального образовании «Город Глаз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 ЗАГС, 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онной и кадровой работы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органами местного самоуправления в Удмуртской Республике  переданных полномочий надлежащим образом в соответствии с Федеральным законом от 15.11.1997 № 143-ФЗ "Об актах гражданского состояния", иными нормативными правовыми актами Российской Федерации, Законом Удмуртской Республики от 20.03.2007 № 8-РЗ «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», иными нормативными правовыми актами Удмуртской Республ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ервом полугодии 2023 года  зарегистрировано 1212  актов гражданского состояния,  выдано 471  повторное  гербовое   свидетельство  и  1207 справок,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тверждающих факт государственной регистрации  акта гражданского состояния,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формлено  92 дела о внесении исправлений изменений в  первые экземпляры  актов гражданского состояния. В отчетный период обеспечивались надлежащие условия для хранения актов гражданского состояния и сохранность книг государственной регистрации актов гражданского состояния.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ервом полугодии  2023 года израсходовано  1812   бланков гербовых свидетельств о государственной регистрации актов гражданского состояния. В прошедшем полугодии предоставлено 4378 госуслуг  по государственной регистрации актов гражданского состояния и предоставлению иных юридически значимых действий.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отчетный период  предоставлено 4 государственных услуг  по истребованию личных документов с территории иностранных государств. Утверждены описи  дел постоянного и долговременного срока хранения.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венция на государственную регистрацию актов гражданского  состоя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 ЗАГС, 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онной и кадровой работы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евременная и в полном объеме оплата труда, выплаты на оплату труда работников ЗАГС, прочие выплаты, командировочные расходы, прочие расходы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лежащее содержание здания управления, в том числе уровень безопасности здания и сотрудников, использование услуг связи, доступ в информационно-телекоммуникационную сеть «Интернет»,  техническое обслуживание оборудования и оргтехники, обеспечение 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 архивного управления, использование услуг почтовой связи, транспортных и коммунальных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 обеспечены выплата заработной платы, прочие выплаты и прочие расходы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 деятельности Управления ЗАГС Администрации муниципального образования «Город Глазов» осуществлено в полном объеме,  в пределах выделенного финансирования на эти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вязи с поздним предоставлением документов от поставщиков услуг образовалась кредиторская задолженность за июнь 2023 года в сумме 23 081,28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вопросов местного значения по владению имуществом, находящимся в муниципальной собственности, в части уплаты налогов на имущество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 ЗАГС, 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имущество уплачен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4  «Развитие  информационного общества в городе Глазов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ьзование и внедрение информационно-телекомму-никацон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безопасности информационных систем, подключение их к внешним ресурсам с помощью современных информационно-коммуникационных технологий, строительство внутренних сетей телекоммуник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достоверной информации и обеспечения безопасности» муниципального образования «Город Глазов»,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ункциональные (отраслевые)  органы Администрации города Глазова,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заданного уровня информационной безопасности, отказоустойчивости и сохранности данных информационных сис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 целью обеспечения информационной безопасности установлены и используются современные средства защиты информации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ecretNet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) Российского производства, а также сертифицированный межсетевой экран для защиты  от попыток взлома. Хищения и искажения информации из сети Интерн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обретение, установка и настройка программно-аппаратных комплексов, серверного и коммуникационного оборудования, систем хранения данных, компьютерной и организационной техники, программ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БУ «Центр достоверной информации и обеспечения безопасности» муниципального образования «Город Глазов»,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ункциональные (отраслевые)  органы Администрации города Глазова,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функционирования и развития программно-технических комплексов, серверного и коммуникационного оборудования, систем хранения данных, компьютерной и организационной техники, программ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целей обеспечения деятельности органов муниципального образования, муниципальных учреждение в 1 полугодии 2023 года закуплена обоечная платформа 1С Фрэш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единой геоинформационной системы г. Гла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достоверной информации и обеспечения безопасности» муниципального образования «Город Глазов»,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ункциональные (отраслевые)  органы Администрации города Глазова,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здание электронной карты города Глазова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полнение карты 7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условий для формирования и развития информационного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хническое сопровождение и эксплуатация, вывод из эксплуатации информационных систем и компонентов информационно-телекоммуникационной инфраструк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достоверной информации и обеспечения безопасности» муниципального образования «Город Глазов»,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ункциональные (отраслевые)  органы Администрации города Глазова,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сперебойного функционирова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ых систем и компонентов информационно-телекоммуникацион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езультате компьютерной атаки средний срок простоя информационных систем органов МО «Город Глазов» составил 18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рганизация предоставления государственных и муниципальных услуг в соответствии с целевой моделью (без необходимости личного посещения государственных органов и иных организаций, с применением реестровой модели, онлайн (в автоматическом режиме), проактивно, многоканально, экстерриториально), в том числе с использованием облачной цифровой платформы обеспечения предоставления государственных (муниципальных) услуг и серви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достоверной информации и обеспечения безопасности» муниципального образования «Город Глазов»,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ункциональные (отраслевые)  органы Администрации города Глазова,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едоставления приоритетных массовых социально значимых государственных (муниципальных) услуг, государственных и иных сервисов в цифровом виде в соответствии с целевым состоя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услуг предоставленных в электронной форме без необходимости личного посещения – 6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регистрацией граждан в единой системе идентификации и аутент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достоверной информации и обеспечения безопасности» муниципального образования «Город Глазов»,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ункциональные (отраслевые)  органы Администрации города Глазова,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равление учета и отчетности до 02.08.2022 г.,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е казенное учреждение «Центр учета и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ероприятий по увеличению доли заявителей, имеющих возможность обращаться за получением государственных и муниципальных услуг в электронной фор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городе открыто 25 центров регистрации и подтверждения личности – все функционир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итель Аппарата Администрации города Глазова </w:t>
        <w:tab/>
        <w:tab/>
        <w:tab/>
        <w:tab/>
        <w:tab/>
        <w:tab/>
        <w:tab/>
        <w:t>К.А. Максимова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Char">
    <w:name w:val=" Знак Char Char Знак Знак Знак Знак Знак Знак Знак"/>
    <w:basedOn w:val="Normal"/>
    <w:qFormat/>
    <w:pPr>
      <w:spacing w:lineRule="exact" w:line="240" w:before="0" w:after="160"/>
      <w:ind w:firstLine="708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r">
    <w:name w:val="tar"/>
    <w:basedOn w:val="Normal"/>
    <w:qFormat/>
    <w:pPr>
      <w:spacing w:lineRule="auto" w:line="240" w:before="240" w:after="240"/>
      <w:ind w:firstLine="708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49:00Z</dcterms:created>
  <dc:creator>Ксения Малюкова</dc:creator>
  <dc:description/>
  <cp:keywords/>
  <dc:language>en-US</dc:language>
  <cp:lastModifiedBy>Алла Н. Кондратова</cp:lastModifiedBy>
  <cp:lastPrinted>2023-08-15T11:10:00Z</cp:lastPrinted>
  <dcterms:modified xsi:type="dcterms:W3CDTF">2023-08-24T08:44:00Z</dcterms:modified>
  <cp:revision>489</cp:revision>
  <dc:subject/>
  <dc:title/>
</cp:coreProperties>
</file>