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18"/>
            <w:szCs w:val="18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по состоянию за 6 месяцев 2023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Развитие образования и воспитание» на 2020-2025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6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475"/>
        <w:gridCol w:w="459"/>
        <w:gridCol w:w="2023"/>
        <w:gridCol w:w="1063"/>
        <w:gridCol w:w="1735"/>
        <w:gridCol w:w="7"/>
        <w:gridCol w:w="1535"/>
        <w:gridCol w:w="1538"/>
        <w:gridCol w:w="1248"/>
        <w:gridCol w:w="1193"/>
        <w:gridCol w:w="1504"/>
        <w:gridCol w:w="2004"/>
      </w:tblGrid>
      <w:tr>
        <w:trPr>
          <w:tblHeader w:val="true"/>
          <w:trHeight w:val="23" w:hRule="atLeast"/>
        </w:trPr>
        <w:tc>
          <w:tcPr>
            <w:tcW w:w="217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481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1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плана на отчетный год</w:t>
            </w:r>
          </w:p>
        </w:tc>
        <w:tc>
          <w:tcPr>
            <w:tcW w:w="15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8"/>
                <w:szCs w:val="18"/>
                <w:lang w:eastAsia="ru-RU"/>
              </w:rPr>
              <w:footnoteReference w:id="2"/>
            </w:r>
          </w:p>
        </w:tc>
        <w:tc>
          <w:tcPr>
            <w:tcW w:w="20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5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850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дпрограмм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дошкольного образования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98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5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4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98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9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5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доли детей происходит за счет уменьшения детей в очереди вследствие уменьшения рождаемости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2,5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доли детей происходит за счет предоставления места в детских садах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ступность дошкольного образования для детей в возрасте от полутора до трех лет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лей</w:t>
            </w:r>
          </w:p>
        </w:tc>
        <w:tc>
          <w:tcPr>
            <w:tcW w:w="1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135,59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00,0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8 53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86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6 430,86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увеличен с целью выполнения дорожной карты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 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(далее-НКО), нарастающим итогом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2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2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2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сультации не проводятся в связи с отсутствием финансирования (договор с ИРО о взаимодействии для работы в КЦ не заключен)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,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3,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сультации не проводятся в связи с отсутствием финансировани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зависимая оценка качества муниципальной системы дошкольного образования города Глазова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7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5%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ый период проведены мероприятия по определению оператора. Процедура НОК УООД будет проведена во втором полугодии</w:t>
            </w:r>
          </w:p>
        </w:tc>
      </w:tr>
      <w:tr>
        <w:trPr>
          <w:trHeight w:val="87" w:hRule="atLeast"/>
        </w:trPr>
        <w:tc>
          <w:tcPr>
            <w:tcW w:w="16486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дпрограмм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общего образования»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72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3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0,57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,8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казатель будет достигнут  во 2 полугодии 2023 г. 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9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 xml:space="preserve"> 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ровне начального общего образования от общего количества учащихся начальной школы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ровне основного общего образования от общего количества детей основного общего образования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ровне среднего общего образования от общего количества детей среднего общего образования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66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86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86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 0,44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лучшение показателя связано  с изменением методики расчета показателя .</w:t>
            </w:r>
          </w:p>
        </w:tc>
      </w:tr>
      <w:tr>
        <w:trPr>
          <w:trHeight w:val="2391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5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,14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75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,14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,39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илась методика расчета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6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78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54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78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,24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лучшение показателя связано с  реализацией программ по здоровому образу жизни в образовательных организациях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1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,8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,7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о вторую смену обучаются учащиеся в 4 –х обшеобразовательных организациях. 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обучающихся муниципальных общеобразовательных организаций всеми видами питания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6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0,6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прос организации питания находится на постоянном контроле управления образования и школ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оминальная начисленная заработная плата работников муниципальных общеобразовательных учреждени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 912,78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 253,32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4 253,32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чительное увеличение значения показателя связано с На основании Постановления Правительства УР от 26.12.2022 г. № 764 " О внесении изменений в постановление Правительства Удмуртской Республики от 15.07.2013г. №315 «Об утверждении Положения об оплате труда работников государственных учреждений, подведомственных Министерству образования и науки УР»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оминальная начисленная заработная плата учителей муниципальных общеобразовательных учреждени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 434,22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535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 931,85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7396,89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чительное увеличение значения показателя связано с На основании Постановления Правительства УР от 26.12.2022 г. № 764 " О внесении изменений в постановление Правительства Удмуртской Республики от 15.07.2013г. №315 «Об утверждении Положения об оплате труда работников государственных учреждений, подведомственных Министерству образования и науки УР»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омплектованность муниципальных общеобразовательных учреждений персоналом в соответствии со штатным расписанием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школах имеются скрытые вакансии, которые закрывают за счет совместителей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,6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6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 в соответствии с графиком прохождения аттеста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 муниципальных обще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ы дополнительные соглаше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 муниципальных общеобразовательных организаций, с которыми заключены эффективные контракты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учителями заключены трудовые договоры в новой редак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 (в расчете учитывается среднегодовая численность обучающихся)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,5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,34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,66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6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исимая оценка качества общего образования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НОК УООД не проводилась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дагогические работники пользуются муниципальной услугой при подаче заявлений на повышении квалификации на высшую категорию. Все педагогические работники зарегистрированы на сайте госуслуг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общеобразовательных организаций учебниками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показавших  низкие результаты по итогам  учебного года, в отношении которых реализуются мероприятия по повышению качества образования, в общем количестве общеобразовательных организаций, показавшие низкие образовательные результаты по  итогам учебного года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3 г в городе  выявлены 4 школы с низкими  результатами, 2 входят в проект 500+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итогам 1 полугодия 2023 года 4 образовательные организации повысили качество образова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участников открытых онлайн-уроков, реализуемых с учетом опыта цикла открытых уроков «Проектория», «Уроки настоящего»,  или иных аналогичных по возможностям, функциям и результатам проектов, направленных на раннюю профориентацию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896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0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49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251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,5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будет достигнут во втором полугодии 2023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аключенных энергосервисных договоров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309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дополнительного образования детей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8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будет достигнут во втором полугодии 2023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,5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 22,5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детей в возрасте от 5 до 18 лет, охваченных дополнительными  образовательными программами технической  и естественнонаучной направленности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3753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03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37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детей, охваченных деятельностью детских технопарков «Кванториум», нарастающим итогом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итываем детей, посещающих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кольный технопарк на базе МБОУ «ФМЛ»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охваченных персонифицированным дополнительным образованием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,7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будет выполнен во 2 полугодии  2023 года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6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дополнительного образования детей, реализуемых на территории города Глазова, получивших финансовую поддержку в виде грантов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гранта МБОУ ДО «СЮТур»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гранта МБОУ ДО «ДЮСШ №2», 2 гранта МБОУ ДО «ДЮЦ»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,3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,3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,3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ебуется капитальнвй ремонт  загородного лагеря «Ласточка»                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,5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8,5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1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нижение показателя связано с общей тенденцией оттока молодежи из города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6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,6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 в соответствии с графиком аттеста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Удмуртской Республике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45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75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,75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руководителями образовательных организаций заключены дополнительные соглаше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педагогическими работниками заключены трудовые договоры в новой редак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исимая оценка качества дополнительного образования дете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,9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процедура не проводилась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аключенных энергосервисных договоров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850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</w:tr>
      <w:tr>
        <w:trPr>
          <w:trHeight w:val="490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.</w:t>
            </w:r>
          </w:p>
        </w:tc>
      </w:tr>
      <w:tr>
        <w:trPr>
          <w:trHeight w:val="136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0,5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 в соответствии с графиком аттеста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45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,2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45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0,75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акансий в муниципальных образовательных организациях на начало учебного года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бразовательных организациях имеются скрытые вакансии, которые закрыты за счет совместителей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разовательных организаций города Глазова, с руководителями которых заключены эффективные контракты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руководителями образовательных организаций заключены дополнительные соглаше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 педагогических работников муниципальных 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педагогическими работниками заключены трудовые договоры в новой редакции</w:t>
            </w:r>
          </w:p>
        </w:tc>
      </w:tr>
      <w:tr>
        <w:trPr>
          <w:trHeight w:val="261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ачисленная заработная плата педагогических работников муниципальных образовательных организаций, подведомственных управлению образования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 949,09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033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 674,64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 15641,64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08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образования, реализуемых на территории города, получивших финансовую поддержку в виде грантов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5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нты не поддаются прогнозам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лучших учителей, которым выплачено денежное поощрение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5</w:t>
            </w:r>
          </w:p>
        </w:tc>
        <w:tc>
          <w:tcPr>
            <w:tcW w:w="11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об участии в конкурс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Начальник управления образования</w:t>
        <w:tab/>
        <w:tab/>
        <w:tab/>
        <w:tab/>
        <w:tab/>
        <w:tab/>
        <w:tab/>
        <w:t>О.О.Обухов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Директор МКУ «ЦУиО»</w:t>
        <w:tab/>
        <w:tab/>
        <w:tab/>
        <w:tab/>
        <w:tab/>
        <w:tab/>
        <w:tab/>
        <w:tab/>
        <w:t xml:space="preserve">Е.Н. Дедова       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30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bidi="ar-SA"/>
    </w:rPr>
  </w:style>
  <w:style w:type="character" w:styleId="Style16">
    <w:name w:val="Нижний колонтитул Знак"/>
    <w:qFormat/>
    <w:rPr>
      <w:sz w:val="22"/>
      <w:szCs w:val="22"/>
      <w:lang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1">
    <w:name w:val="Абзац списка Знак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srtefontsize3">
    <w:name w:val="ms-rtefontsize-3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0:13:00Z</dcterms:created>
  <dc:creator>dosh08</dc:creator>
  <dc:description/>
  <cp:keywords/>
  <dc:language>en-US</dc:language>
  <cp:lastModifiedBy>obr02</cp:lastModifiedBy>
  <cp:lastPrinted>2019-05-24T13:49:00Z</cp:lastPrinted>
  <dcterms:modified xsi:type="dcterms:W3CDTF">2023-10-13T07:13:00Z</dcterms:modified>
  <cp:revision>67</cp:revision>
  <dc:subject/>
  <dc:title/>
</cp:coreProperties>
</file>