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Ежеквартальный  отчет о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"Создание условий для устойчивого экономического развития " на 2020-2025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2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3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1985"/>
        <w:gridCol w:w="15"/>
        <w:gridCol w:w="1000"/>
        <w:gridCol w:w="1439"/>
        <w:gridCol w:w="1240"/>
        <w:gridCol w:w="1240"/>
        <w:gridCol w:w="1240"/>
        <w:gridCol w:w="913"/>
        <w:gridCol w:w="342"/>
        <w:gridCol w:w="1240"/>
        <w:gridCol w:w="2587"/>
        <w:gridCol w:w="15"/>
      </w:tblGrid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здание условий для устойчивого экономического развития " на 2020-2025 год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607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программ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7 поставила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56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витие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42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92 - програ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,475 - 60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 данных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,6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 - програ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727– 60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т данных 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78"/>
        <w:gridCol w:w="2039"/>
        <w:gridCol w:w="1947"/>
        <w:gridCol w:w="1150"/>
        <w:gridCol w:w="1206"/>
        <w:gridCol w:w="1942"/>
        <w:gridCol w:w="3816"/>
        <w:gridCol w:w="1134"/>
      </w:tblGrid>
      <w:tr>
        <w:trPr>
          <w:trHeight w:val="23" w:hRule="atLeast"/>
        </w:trPr>
        <w:tc>
          <w:tcPr>
            <w:tcW w:w="184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94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9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38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0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ая поддержка малого и среднего предпринимательства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.1.1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0,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5.1.2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,1</w:t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ассовых мероприятий, направленных на содействие развитию предпринимательства  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; управление учета и отчетност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формированности предпринимателей и лиц, желающих начать собственный бизнес, о мерах муниципальной поддержки. Повышение мотивации населения к занятию предпринимательской деятельностью</w:t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доводится до субъектов МСП в электронном виде средствами электронной рассылки,  проводились встречи бизнеса и власти в формате видеоконфере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рамках проведения «Дня российского предпринимательства в городе  Глазове»  были проведены следующие мероприятия. Предприниматели города провел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тречи со старшеклассникам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йонных школ (11 школ Севера Удмуртии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 бизнесе, о трудностях своего становления, как предпринимателя, о перспективах и возможност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шли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II чемпионат УР «Абилимпикс» БПОУ УР «Глазовский политехнический колледж», тренинг по развитию предпринимательских навыков; открытая лекция «Социальное предпринимательство и гранты»; дружественный спортивный турнир между командами Администрации города Глазова и предпринимателями; семинар для предпринимателей совместно с КРУР «Маркетплейсы, правила размещения товаров и услуг»; креативный маркет (ярмарка мастеров) на площадке КП «Перспектива»; посещение производственной площадки ООО МК «Мама» по тематике «Бережливое производ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шла статья в газете «Красное знамя»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вященная дню Предприним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мая 2023 года в  муниципалитете города Глазова проведен  торжественный прием, на котором Почетной грамотой Министерства экономики УР, Почетной грамотой города Глазова, Почетной грамотой Глазовской городской Думы, Благодарственным письмом Главы города Глазова  награждено 34  предпринимателя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на муниципальном уровне  кампании по информированию субъектов МСП о возможности получения финансовой поддержки, государственной поддержки 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формированности предпринимателей и лиц, желающих начать собственный бизнес, о мерах государственной поддержки. Повышение мотивации населения к занятию предпринимательской деятельностью</w:t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 официальных сайтах Администрации города Глазова, организаций инфраструктуры поддержки предпринимательства  размещена информация о мерах поддержки субъектов МСП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http://glazov-gov.ru/biznes/mbiznes/podsubekt/;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https://vk.com/glazov_adm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https://www.facebook.com/groups/459862361268034/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hyperlink r:id="rId10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https://www.ok.ru/profile/572387115121</w:t>
              </w:r>
            </w:hyperlink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а муниципальном уровне кампании по информированию субъектов МСП о расширении функционала Портала Бизнес-навигатор, о развитии электронных сервисов поддержки субъектов МСП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 наращивание объемов и видов услуг для субъектов малого и среднего предпринимательства организациями инфраструктуры</w:t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 официальных сайтах Администрации города Глазова, организаций инфраструктуры поддержки предпринимательства  размещена информация о мерах поддержки субъектов МСП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http://glazov-gov.ru/biznes/mbiznes/podsubekt/;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https://vk.com/glazov_adm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https://www.facebook.com/groups/459862361268034/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hyperlink r:id="rId1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https://www.ok.ru/profile/572387115121</w:t>
              </w:r>
            </w:hyperlink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text1"/>
                <w:rFonts w:cs="Times New Roman" w:ascii="Times New Roman" w:hAnsi="Times New Roman"/>
                <w:sz w:val="18"/>
                <w:szCs w:val="18"/>
              </w:rPr>
              <w:t>Обеспечение доступа субъектов МСП и организаций, образующих инфраструктуру поддержки субъектов МСП, субъектов МСП, осуществляющих деятельность в сфере социального предпринима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Itemtext1"/>
                <w:rFonts w:cs="Times New Roman" w:ascii="Times New Roman" w:hAnsi="Times New Roman"/>
                <w:sz w:val="18"/>
                <w:szCs w:val="18"/>
              </w:rPr>
              <w:t>физических лиц, не являющих ИП и применяющих специальный налоговый режим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rStyle w:val="Itemtext1"/>
                <w:rFonts w:cs="Times New Roman" w:ascii="Times New Roman" w:hAnsi="Times New Roman"/>
                <w:sz w:val="18"/>
                <w:szCs w:val="18"/>
              </w:rPr>
              <w:t>«Налог на профессиональный доход» к предоставляемому на льготных условиях имуществу за счет дополнения в перечень муниципального имущества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 наращивание объемов и видов услуг для субъектов малого и среднего предпринимательства</w:t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hanging="40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Itemtext1"/>
                <w:rFonts w:cs="Times New Roman" w:ascii="Times New Roman" w:hAnsi="Times New Roman"/>
                <w:color w:val="000000"/>
                <w:sz w:val="18"/>
                <w:szCs w:val="18"/>
              </w:rPr>
              <w:t>По    Постановлением Администрации от 28.03.2016 года № 1/20 утвержден Перечень муниципального имущества, предназначенного для предоставления во владение и (или) в пользование на долгосрочной основе СМСП и организациям, образующим инфраструктуру поддержки СМСП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Style w:val="Itemtext1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Перечень включено 9 объектов недвижимого имущества и 5 земельных участк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Style w:val="Itemtext1"/>
                <w:rFonts w:cs="Times New Roman" w:ascii="Times New Roman" w:hAnsi="Times New Roman"/>
                <w:color w:val="000000"/>
                <w:sz w:val="18"/>
                <w:szCs w:val="18"/>
              </w:rPr>
              <w:t>На 01.07.2023 года из имущества, включенного в Перечень, предоставлено 8 объектов недвижимого имущества, 1 земельный участок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8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егиональной микрофинансовой организацией через обособленное подразделение в г. Глазове  доступа субъектов МСП к заемным средствам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модернизации производства товаров, работ, услуг</w:t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бособленным подразделением МКК Удмуртский фонд развития предпринимательства в г. Глазов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6 месяцев 2023 года выдано 19 микрозаймов субъектам малого и среднего предпринимательства на сумму  36 995 тыс.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8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рование части лизинговых платежей по договорам лизинга оборудования производственных субъектов МСП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; управление учета и отчетност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модернизации производства товаров, работ, услуг</w:t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не реализуется ввиду отсутствия финансировани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8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 муниципальных команд, организаций инфраструктуры поддержки субъектов МСП по единым общероссийским образовательным программам, программам повышения квалификации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е повышение квалификации, подготовка, переподготовка работающих в сфере малого и среднего предпринимательства. Формирование у населения знаний о предпринимательской деятельности</w:t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не реализуется ввиду отсутствия финансировани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8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спубликанской программе подготовки  тренеров из Удмуртской Республики для обучения целевых групп по утвержденным методикам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населения знаний о предпринимательской деятельности</w:t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не реализуется ввиду отсутствия финансировани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8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ограмм бизнес-акселерации для субъектов малого и среднего предпринимательства города Глазова 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е повышение квалификации, подготовка, переподготовка работающих в сфере малого и среднего предпринимательства. Формирование у населения знаний о предпринимательской деятельности</w:t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не реализуется ввиду отсутствия финансировани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образовательных программ, курсов, в том числе модульных, направленных на развитие предпринимательских компетенций, в том числ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Itemtext"/>
                <w:rFonts w:cs="Times New Roman" w:ascii="Times New Roman" w:hAnsi="Times New Roman"/>
                <w:sz w:val="18"/>
                <w:szCs w:val="18"/>
              </w:rPr>
              <w:t xml:space="preserve">субъектов МСП, осуществляющих деятельность в сфере социального предпринимательства, физических лиц, не являющихся ИП и применяющих специальный налоговый режи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Style w:val="Itemtext"/>
                <w:rFonts w:cs="Times New Roman" w:ascii="Times New Roman" w:hAnsi="Times New Roman"/>
                <w:sz w:val="18"/>
                <w:szCs w:val="18"/>
              </w:rPr>
              <w:t>"Налог на профессиональный доход"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; управление учета и отчетност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 наращивание объемов и видов услуг для субъектов малого и среднего предпринимательства организациями инфраструктуры</w:t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бучено 134 субъекта МСП, 125 студентов/школьников, 31 человек категории «женщины», «лица, старше 45» основам ведения бизнеса, финансовой грамотности и иным навыкам предпринимательской деятельности. Проведено 20 тренингов, семинаров, образовательных программ.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24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ой некоммерческой организации «Центр развития бизнеса и городской среды»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; управление учета и отчетност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 мая 2020 года зарегистрирована новая организация поддержки предпринимательства АНО Центр развития бизнеса и городской среды (далее – АНО ЦРБ и ГС)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ю создания организации является создание центра развития бизнеса, который объединит в себе все меры поддержки, а также станет объектом объединения городских сообществ по интересам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О ЦРБ и ГС за 6 месяцев 2023 года оказано 30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консультаций по написанию бизнес-планов, составлению финансовой модели,   ведению бизнеса,  налоговые, юридические и бухгалтерские консультации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готовлен «Под ключ» 31 бизнес-план для получения государственной социальной помощи на основании социального контракта (объем инвестиций в связи с реализацией социальных контрактов – 10,8 млн. рублей)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местно с Центром «Мой бизнес»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 АНО «Корпорация развития УР» проведено 4 совместных мероприятия: семинар «Как привлекать инвестиции в проекты»; мастер-класс «Открой в себе предпринимателя»; круглый стол «Меры поддержки и инструменты развития бизнеса в 2023 году»; подведение итогов «Школы бизнеса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ектный офис по продвижению территории ТОСЭР Глазов АНО ЦРБ и ГС начал полноценно работать с октября 2020 года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а поддержка для будущих резидентов ТОСЭР по составлению и формирование документов. Зарегистрировано за 6 месяцев  2023 года в качестве резидента ТОР «Глазов» 1 предприятие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ОО "Новый практик"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ирование субъектов малого и среднего предпринимательства о возможностях территории опережающего социально-экономического развития «Город Глазов», в том числе привлечение инвесторов для реализации инвестиционных проектов субъектов МСП   </w:t>
            </w:r>
          </w:p>
        </w:tc>
        <w:tc>
          <w:tcPr>
            <w:tcW w:w="1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, развития города, промышленности, потребительского рынка и предпринимательства 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3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формированности субъектов МСП об инвестиционной привлекательности города, привлечение инвесторов на территорию МО</w:t>
            </w:r>
          </w:p>
        </w:tc>
        <w:tc>
          <w:tcPr>
            <w:tcW w:w="38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lineRule="auto" w:line="240" w:before="0" w:after="0"/>
              <w:ind w:left="0" w:firstLine="708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пущен ролик о ТОР на радио «Комсомольская правда» г. Пермь, май 2023.</w:t>
            </w:r>
          </w:p>
          <w:p>
            <w:pPr>
              <w:pStyle w:val="ConsPlusTitle"/>
              <w:widowControl/>
              <w:tabs>
                <w:tab w:val="clear" w:pos="708"/>
                <w:tab w:val="left" w:pos="142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Работает официальный сайт АНО Центр развития бизнеса и городской среды в сети Интернет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</w:rPr>
                <w:t>http://glazov-business.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. </w:t>
            </w:r>
          </w:p>
          <w:p>
            <w:pPr>
              <w:pStyle w:val="ConsPlusTitle"/>
              <w:widowControl/>
              <w:tabs>
                <w:tab w:val="clear" w:pos="708"/>
                <w:tab w:val="left" w:pos="1426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Рекламные материалы по АНО ЦРБ и ГС можно найти в сети Интернет: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на сайте gorodglazov.com, группа Вконтакте «Город Глазов vk.com/gorodglazov, фейсбук www/facebook.com/gorodglazov, телеграм канал t.me/gorodglazov, одноклассники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18"/>
                </w:rPr>
                <w:t>https://ok.ru/glazovgorod</w:t>
              </w:r>
            </w:hyperlink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здание условий для устойчивого экономического развития " на 2020-2025 год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897"/>
        <w:gridCol w:w="1701"/>
        <w:gridCol w:w="2214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8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2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витие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займов субъектам малого и среднего предпринимательства Обособленным подразделением МКК Удмуртский фонд развития предпринимательства в г. Глазов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выданных займов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 000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ано 19 микрозаймов субъектам малого и среднего предпринимательства на сумму  36 995 тыс. рублей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выполнен на 123 %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ая поддержка субъектов малого и среднего предпринимательства  (предоставление субсидий) 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Объем субсидий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0 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FiraSans-Black">
    <w:altName w:val="Times New Roman"/>
    <w:charset w:val="00"/>
    <w:family w:val="roman"/>
    <w:pitch w:val="default"/>
  </w:font>
  <w:font w:name="FiraSan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  <w:sz w:val="2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Itemtext">
    <w:name w:val="itemtext"/>
    <w:qFormat/>
    <w:rPr/>
  </w:style>
  <w:style w:type="character" w:styleId="Appleconvertedspace">
    <w:name w:val="apple-converted-space"/>
    <w:basedOn w:val="Style12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Bolder">
    <w:name w:val="bolder"/>
    <w:basedOn w:val="Style12"/>
    <w:qFormat/>
    <w:rPr/>
  </w:style>
  <w:style w:type="character" w:styleId="Fontstyle01">
    <w:name w:val="fontstyle01"/>
    <w:qFormat/>
    <w:rPr>
      <w:rFonts w:ascii="FiraSans-Black;Times New Roman" w:hAnsi="FiraSans-Black;Times New Roman" w:cs="FiraSans-Black;Times New Roman"/>
      <w:b w:val="false"/>
      <w:bCs w:val="false"/>
      <w:i w:val="false"/>
      <w:iCs w:val="false"/>
      <w:color w:val="545454"/>
      <w:sz w:val="26"/>
      <w:szCs w:val="26"/>
    </w:rPr>
  </w:style>
  <w:style w:type="character" w:styleId="Fontstyle21">
    <w:name w:val="fontstyle21"/>
    <w:qFormat/>
    <w:rPr>
      <w:rFonts w:ascii="FiraSans-Bold;Times New Roman" w:hAnsi="FiraSans-Bold;Times New Roman" w:cs="FiraSans-Bold;Times New Roman"/>
      <w:b/>
      <w:bCs/>
      <w:i w:val="false"/>
      <w:iCs w:val="false"/>
      <w:color w:val="545454"/>
      <w:sz w:val="22"/>
      <w:szCs w:val="22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consultantplus://offline/ref=81C534AC1618B38338B7138DDEB14344F59B417381706259B468524054C32ECBB30FCA5546109B5D4A4FB1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https://vk.com/glazov_adm" TargetMode="External"/><Relationship Id="rId9" Type="http://schemas.openxmlformats.org/officeDocument/2006/relationships/hyperlink" Target="https://vk.com/away.php?to=https%3A%2F%2Fwww.facebook.com%2Fgroups%2F459862361268034%2F&amp;cc_key=" TargetMode="External"/><Relationship Id="rId10" Type="http://schemas.openxmlformats.org/officeDocument/2006/relationships/hyperlink" Target="https://vk.com/away.php?to=https%3A%2F%2Fwww.ok.ru%2Fprofile%2F572387115121&amp;cc_key=" TargetMode="External"/><Relationship Id="rId11" Type="http://schemas.openxmlformats.org/officeDocument/2006/relationships/hyperlink" Target="https://vk.com/glazov_adm" TargetMode="External"/><Relationship Id="rId12" Type="http://schemas.openxmlformats.org/officeDocument/2006/relationships/hyperlink" Target="https://vk.com/away.php?to=https%3A%2F%2Fwww.facebook.com%2Fgroups%2F459862361268034%2F&amp;cc_key=" TargetMode="External"/><Relationship Id="rId13" Type="http://schemas.openxmlformats.org/officeDocument/2006/relationships/hyperlink" Target="https://vk.com/away.php?to=https%3A%2F%2Fwww.ok.ru%2Fprofile%2F572387115121&amp;cc_key=" TargetMode="External"/><Relationship Id="rId14" Type="http://schemas.openxmlformats.org/officeDocument/2006/relationships/hyperlink" Target="http://glazov-business.ru/" TargetMode="External"/><Relationship Id="rId15" Type="http://schemas.openxmlformats.org/officeDocument/2006/relationships/hyperlink" Target="https://ok.ru/glazovgorod" TargetMode="External"/><Relationship Id="rId16" Type="http://schemas.openxmlformats.org/officeDocument/2006/relationships/hyperlink" Target="consultantplus://offline/ref=81C534AC1618B38338B7138DDEB14344F59B417381706259B468524054C32ECBB30FCA5546109B5D4A4FB36DK7O" TargetMode="Externa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18:00Z</dcterms:created>
  <dc:creator>Елена Протопопова</dc:creator>
  <dc:description/>
  <dc:language>en-US</dc:language>
  <cp:lastModifiedBy>ec08</cp:lastModifiedBy>
  <cp:lastPrinted>2019-02-06T15:37:00Z</cp:lastPrinted>
  <dcterms:modified xsi:type="dcterms:W3CDTF">2023-08-29T09:18:00Z</dcterms:modified>
  <cp:revision>2</cp:revision>
  <dc:subject/>
  <dc:title/>
</cp:coreProperties>
</file>