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7311"/>
      </w:tblGrid>
      <w:tr>
        <w:trPr/>
        <w:tc>
          <w:tcPr>
            <w:tcW w:w="71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1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стигнутых значениях целевых показателей (индикаторов)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647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ые меры противодействия немедицинскому потреблению наркотических сред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10"/>
        <w:gridCol w:w="567"/>
        <w:gridCol w:w="3827"/>
        <w:gridCol w:w="1168"/>
        <w:gridCol w:w="1134"/>
        <w:gridCol w:w="992"/>
        <w:gridCol w:w="1134"/>
        <w:gridCol w:w="1276"/>
        <w:gridCol w:w="1276"/>
        <w:gridCol w:w="1100"/>
        <w:gridCol w:w="1843"/>
      </w:tblGrid>
      <w:tr>
        <w:trPr>
          <w:trHeight w:val="2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исполнения плана на отчетный г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7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детей и молодежи в возрасте от 14 до 35 лет, вовлеченных в профилактические мероприятия антинаркотической направленности, в общей численности указанной категории, в процентах;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6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0,6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2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первичными данными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специалистов, заинтересованных ведомств, прошедших подготовку по вопросам профилактики наркомании и формирования здорового образа жиз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 МБУ «Молодежный центр» поводит семинары для специалистов субъектов профилактики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рганизованных мероприятий, направленных на профилактику наркомании среди подростков и молодеж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5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первичными данными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змещенных материалов наружной социальной рекламы на рекламных конструкциях (билборды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44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 отчетность. К концу года планируется достичь планового показателя. Данные показатели высчитываются в соответствии с данными Муниципальной антинаркотической комиссии.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 отчетность. К концу года планируется достичь планового показателя. Данные показатели высчитываются в соответствии с данными Муниципальной антинаркотической комисс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Заместитель начальника управления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начальник отдела культуры управления,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культуры, спорта и молодежной политики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наделенного правами юридического лица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Администрации города Глазова</w:t>
        <w:tab/>
        <w:tab/>
        <w:tab/>
        <w:tab/>
        <w:t xml:space="preserve">                                                                                       Л.А. Вепре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8507"/>
      </w:tblGrid>
      <w:tr>
        <w:trPr/>
        <w:tc>
          <w:tcPr>
            <w:tcW w:w="68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Форма 2 </w:t>
      </w:r>
    </w:p>
    <w:p>
      <w:pPr>
        <w:pStyle w:val="Normal"/>
        <w:ind w:firstLine="57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ыполнении основных мероприятий муниципальной программы</w:t>
      </w:r>
    </w:p>
    <w:p>
      <w:pPr>
        <w:pStyle w:val="Normal"/>
        <w:ind w:firstLine="5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 первое полугодие 2023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9984"/>
      </w:tblGrid>
      <w:tr>
        <w:trPr/>
        <w:tc>
          <w:tcPr>
            <w:tcW w:w="529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998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ые меры противодействия немедицинскому потреблению наркотических сред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8"/>
        <w:gridCol w:w="708"/>
        <w:gridCol w:w="426"/>
        <w:gridCol w:w="1559"/>
        <w:gridCol w:w="1701"/>
        <w:gridCol w:w="1559"/>
        <w:gridCol w:w="1559"/>
        <w:gridCol w:w="1985"/>
        <w:gridCol w:w="3685"/>
        <w:gridCol w:w="1560"/>
      </w:tblGrid>
      <w:tr>
        <w:trPr>
          <w:trHeight w:val="23" w:hRule="atLeast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выполнения планов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качества предоставляемых населению услуг в области профилактики наркомании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Обучение по вопросам профилактики наркомании и пропаганды здорового образа жизни специалистов учреждений и организаций, занятых работой с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уровня информированности населения о пагубных последствиях употребления наркотиков, создание в обществе атмосферы нетерпимости к ни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специалистов заинтересованных ведомств, прошедших подготовку по вопросам профилактики наркомании и формирования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образовательных организаций, реализующих программы общего и профессионального образования, в которых действуют программы по профилактике наркомании и формированию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родителей, охваченных программами родительского всеобуча антинаркотической направлен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качества предоставляемых населению услуг в области профилактики наркоман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специалистов, прошедших подготовку по вопросам профилактики наркомании и формирования здорового образа жиз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первом квартале обучались 4 че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проведение профилактических мероприятий, направленных на выявление семей, детей и подростков группы риска немедицинского потребления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, отдел по делам опеки, попечительства и семьи, сектор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hd w:fill="FFFFFF" w:val="clear"/>
              <w:ind w:right="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бразовательных организациях функционируют общественные наркологические посты (ОНП). </w:t>
            </w:r>
          </w:p>
          <w:p>
            <w:pPr>
              <w:pStyle w:val="Normal"/>
              <w:shd w:fill="FFFFFF" w:val="clear"/>
              <w:ind w:right="18"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тся профилактическая работа с учащимися и родителями по вопросам профилактики алкогольной, наркотической и токсической зависимости, а также индивидуальная работа с обучающимися, состоящими на учете в ОНП за употребление ПАВ (курение и распитие спиртных напитков)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циальные педагоги, классные руководители проводят индивидуальную работу с учащимися, своевременно выявляют проблемных детей и семьи, проводят исследование причины возникновения проблемы и организуют коррекционную работу с данной категорией по устранению причин и последствий проблемы, а также оказывают социальную, психолого-педагогическую  помощь, ведут просветительскую 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ны мероприятия: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учет посещения и пропусков уроков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контрольные выходы в семьи по месту жительства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едагоги-психологи проводят анонимное анкетирование среди обучающихся (социометрические опросники, определение уровня осведомленности и интереса к  ПАВ, определение уровня конфликтности обучающихся, диагностика взаимоотношений подростков с учащимися и педагогами школы, взаимоотношений в семье и др)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иагностическая работа с учащимися по выявлению вредных привычек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бразовательных организациях имеются ящики для анонимных сообщений о случаях хранения, распространения, употребления наркот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оябре 2022 г. обучающиеся  всех 18 общеобразовательных организаций города Глазова, подведомственных управлению образования, приняли участие в социально-психологическом тестировании. 3667 учащихся 13-17 лет подлежало тестированию, из них 3549 учащихся прошли тестирование (96,78%), 14(0,38%) учащихся оформили отказ от участия в СПТ, 104(2,8%) учащихся не прошли СПТ по иным причинам. Ежегодно охват СПТ обучающихся школ города растет:  95,7% в прошлом учебном году, 96,78% - в текущем учебном 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итогов социально - психологического тестирования обучающихся образовательных организаций Удмуртской Республики,  представленных Министерством образования и науки УР  в адрес Минздрава УР, во исполнение Федерального Закона №3-ФЗ «О наркотических средствах и психотропных веществах», Закона Удмуртской Республики от 21 июня 2011 года №34-РЗ «О профилактике алкогольной, наркотической и токсической зависимости в Удмуртской Республике», приказа Управления образования от 10.03.2023 г. № 161 – ОД «О проведении профилактического медицинского осмотра обучающихся в целях раннего выявления незаконного потребления наркотических средств и психотропных веществ» было обеспечено участие обучающихся МБОУ «Гимназия № 8», МБОУ «СОШ № 16», МБОУ «СОШ №10» им. Героя РФ А.Б. Ушакова в прохождении профилактического медицинского осмотра в сроки, установленные в «Перечне государственных медицинских организаций Удмуртской Республики, организующих проведение профилактического медицинского  осмотра  обучающихся в общеобразовательных организациях городов и районов Удмуртской Республики в целях раннего выявления незаконного потребления наркотических средств и психотропных веществ на территории Удмуртской Республики в 2022 – 2023 учебном году». В целях подготовки проведения профилактического медицинского осмотра обучающихся в образовательных организациях были изданы приказы о назначении лиц из числа работников образовательных организаций, ответственных за жизнь и здоровье обучающихся в процессе прохождения профилактического медицинского осмотра, проведены собрания обучающихся и родителей (или иных законных представителей) для информирования их о целях и порядке проведения профилактического медицинского осмотра, оформлены информированные согласия (в письменной форме) обучающихся, достигших возраста пятнадцати лет или родителей (законных представителей) обучающихся, не достигших возраста пятнадцати лет, обеспечена конфиденциальность и невозможность несанкционированного доступа к ним. Итог профилактического медицинского осмотра по раннему выявлению немедицинского потребления наркотических средств среди обучающихся:  не выявле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стематическое проведение в учебных заведениях классных часов и родительских собраний с приглашением специалистов в области здравоохранения и сотрудников правоохранительных органов (по согласованию) в целях доведения до учащихся и родителей информации о вреде употребления психоактивных веществ, в том числе курительных сме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реждения общего и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вом полугодии 2023 г. в образовательных организациях проведены следующие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ые всеобучи, тематические классные часы, занятия с элементами тренинга, деловые и ролевые игры, выступления агитбригад по пропаганде здорового образа жизни, конкурсы творческих работ, социальные акции и т.д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ях пропаганды здорового образа жизни и  предотвращения употребления   наркотических  средств и психотропных  веществ в образовательных организаци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и проводятся индивидуальные беседы социальных педагогов и педагогов - психологов с учениками, состоящими на профилактических учетах (</w:t>
            </w:r>
            <w:r>
              <w:rPr>
                <w:rFonts w:eastAsia="Calibri, Arial;Arial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 xml:space="preserve">1 раз в неделю проводятся встречи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мися, состоящими на профилактическом учете в ОВД, </w:t>
            </w:r>
            <w:r>
              <w:rPr>
                <w:rFonts w:eastAsia="Calibri, Arial;Arial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 xml:space="preserve"> 2 раза в год составляются и предоставляются  характеристики в полицию).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ждой образовательной организации разработаны и внедрены в практику программы и методики, направленные на формирование законопослушного поведения несовершеннолетних, в том числе на предупреждение потребления наркотических средств и психотропных веществ, 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целях предупреждения распространения наркомании среди несовершеннолетних и молодежи ежегодно проводится межведомственная комплексная оперативно - профилактическая операция «Дети России»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образовательные организации приняли активное участие в проведении Всероссийской антинаркотической акции «Сообщи, где торгуют смертью!»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ую работу по профилактике всех видов химической зависимости проводят 13 волонтерских отрядов, созданных на базе образовательных организаций. Мероприятия, организованные волонтерами, разнообразны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ы занятия по антинаркотической пропаганде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седы «Осторожно – наркотики!»,  о болезнях, связанных с употреблением наркотических веществ, алкоголя и табака, и изменение поведения человека в связи с их применением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ступления агитбригад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едены беседы-тренинги «Выбираем жизнь», тренинг-семинар «Роль волонтерства в пропаганде ЗОЖ и профилактике ПАВ, ВИЧ»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езентации для подростков «Электронная сигарета» и «Насваи» (более 30 мероприятий).  </w:t>
            </w:r>
          </w:p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учающихся, находящихся в СОП, ТЖС, состоящих на профилактическом учете в ОДН МО МВД России «Глазовский», а также детей-сирот и детей, оставшихся без попечения родителей (20 человек в возрасте 14-17 лет), в период 05.06.2023 – 09.06.2023 была организована и проведена декада «Культурная карусель» (на базе Молодежного центра г. Глазова) в рамках муниципальной программы «Комплексные меры по профилактике наркомани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Организация проведения курсов повышения квалификации и обучающих семинаров для специалистов, курирующих вопросы профилактики злоупотребления психоактивными веществами в образовательных организациях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педагогов  приняло участие в семинарах, конференциях, мастер - классах проводимых представителями ФГБОУ ВО «Глазовский педагогический институт им. В.Г. Короленко», МБУ ЦСОО «Перемена», управления образования Администрации города Глазова, городских и республиканских центров психологической помощи семье и детям.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ОО  проводились педсоветы с  обсуждением вопросов профилактики асоциального поведения и употребления ПАВ среди несовершеннолетних, контроля учащихся в учебное время и во время каникул.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ую работу проводит городское методическое объединение социальных педагогов и педагогов психологов. В течение 2022/2023 уч.года было проведено пять заседаний ГМО, на которых систематически рассматриваются вопросы профилактики, в т.ч. на заседании 26.05.2023г. был рассмотрен вопрос «Об организации отдыха и занятости обучающихся, состоящих на профилактических учетах, в летний период 2023 года в городе Глазов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проведение межрайонных семинаров/конференций/панельных дискуссий по антинаркотической работе с подростками и молодежью для сотрудников учреждений образования, молодёжной политики, СУЗов и В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«Молодё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2023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pacing w:before="0" w:after="0"/>
              <w:rPr/>
            </w:pPr>
            <w:r>
              <w:rPr>
                <w:sz w:val="20"/>
                <w:szCs w:val="20"/>
              </w:rPr>
              <w:t xml:space="preserve">21.02.2023 </w:t>
            </w:r>
            <w:r>
              <w:rPr>
                <w:bCs/>
                <w:color w:val="000000"/>
                <w:sz w:val="20"/>
                <w:szCs w:val="20"/>
              </w:rPr>
              <w:t>Проведен семинар по организации профилактической работы среди подростков и молодежи в рамках деятельности координационного объединения в бюджетных профессиональных образовательных учреждениях г. Глазова, КДН и ЗП и Молодежных центров северного куста Удмуртской Республики на тему «Профилактика преступлений против половой неприкосновенности несовершеннолетних», 30 чел.</w:t>
            </w:r>
          </w:p>
          <w:p>
            <w:pPr>
              <w:pStyle w:val="Docdata"/>
              <w:spacing w:before="0" w:after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Arial"/>
                  <w:b/>
                  <w:bCs/>
                  <w:sz w:val="20"/>
                  <w:szCs w:val="20"/>
                </w:rPr>
                <w:t>https://vk.com/mcglazov?w=wall-93714513_15632</w:t>
              </w:r>
            </w:hyperlink>
          </w:p>
          <w:p>
            <w:pPr>
              <w:pStyle w:val="Normal"/>
              <w:pBdr/>
              <w:spacing w:lineRule="atLeast" w:line="25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tLeast" w:line="2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7.04.2023г. Проведен семинар по организации профилактической работы среди подростков и молодежи в рамках деятельности координационного объединения в бюджетных профессиональных образовательных учреждениях г. Глазова, КДН и ЗП и Молодежных центров северного куста Удмуртской Республики на тему «Алкогольная зависимость в семье. Теоретические аспекты и виды помощи».- 30 чел. МБУ «Молодежный центр»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wall-93714513_1602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20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вышение эффективности информационного сопровождения деятельности по профилактике наркомании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en-US"/>
              </w:rPr>
              <w:t>Размещение на территории муниципального образования социальной рекламы антинаркотического содержания, в том числе в С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отдел мобилизационной работы и режима секретности, управление жилищно-коммунального хозяйства, управление образования, отдел по делам опеки, попечительства и семьи, сектор по делам несовершеннолетни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20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уровня информированности населения о пагубных последствиях употребления наркотиков, создание в обществе атмосферы нетерпимости к ни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родителей, охваченных программами родительского всеобуча антинаркотической направлен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детей и молодежи в возрасте от 14 до 30 лет, вовлеченных в профилактические мероприятия антинаркотической направленности, в общей численности указанной катег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хватка социальной рекламы антинаркотической направленности, издание и распространение печатной продукции, направленной на профилактику наркомании и зависимого поведения для различных групп населения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Размещение в СМИ, в том числе на Интернет-сайтах, материалов по вопросам ответственности за незаконное приобретение, хранение и сбыт наркотических средст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1"/>
                <w:rFonts w:eastAsia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рол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рачи – против наркотиков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580&amp;own=1&amp;w=wall-93714513_1551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нтеры – против наркотиков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560&amp;own=1&amp;w=wall-93714513_1552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у-мастер против наркот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ttps://vk.com/wall-93714513?offset=540&amp;w=wall-93714513_15 537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ы против наркотиков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540&amp;w=wall-93714513_1557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евары  – против наркотиков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480&amp;w=wall-93714513_1565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смены против наркотиков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460&amp;w=wall-93714513_1566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против наркотиков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al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93714513?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440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al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93714513_1569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и против наркот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420&amp;w=wall-93714513_15723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еры – против наркотиков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320&amp;w=wall-93714513_1589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ики против наркотик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300&amp;w=wall-93714513_1593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ая антинаркотическая система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540&amp;w=wall-93714513_1556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520&amp;w=wall-93714513_1559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420&amp;w=wall-93714513_1572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320&amp;w=wall-93714513_1590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320&amp;w=wall-93714513_1588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80&amp;w=wall-93714513_1632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антинаркотическая акция «Сообщи, где торгуют смертью!»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420&amp;w=wall-93714513_1572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400&amp;w=wall-93714513_1576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400&amp;w=wall-93714513_1575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380&amp;w=wall-93714513_1579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 «Как распознать закладчика»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100&amp;w=wall-93714513_1624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день борьбы со злоупотреблением наркотическими средствами и их незаконным оборотом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?offset=60&amp;w=wall-93714513_16398%2Fal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айтах образовательных организаций, на страницах соц. сетей, на информационных стендах  при входе в образовательную организацию  регулярно размещаются  памятки о  пагубных последствиях употребления наркотиков, видеоролики о вреде употребления ПАВ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о проведении мероприятий, направленных на пропаганду ЗОЖ, своевременно размещается  на страницах соц. сетей: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uprav_obr_glazov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правление образован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ВКонтакте и на странице по внеурочной деятельности  школ размещены памятки, буклеты, ролики для педагогов, учащихся, родителей с информацией по предупреждению употребления П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ационное сопровождение мероприятий антинаркотической направленности и пропагандирующих здоровый образ жизни среди различных групп на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ланами и программами, разработанными в образовательных организациях, в школах выстраивается планомерная работа с родителями  (законными представителями), внедряются различные формы и методы работы с родителями: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ни открытых дверей,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еседы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ультации.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дительские собрания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упповые собрания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ьские конференции, в том числе  конференции отцов. 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тско-родительские практику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углые столы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.05.2023 проведено совещание с председателями Советов школ с приглашением Стрелковой Н.В., начальника ОДН МО МВД России «Глазовский, специалистов молодёжного центра. Обсуждались вопросы профилактики, занятость детей и подростков в летнее врем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проведение конкурса антинаркотической социальной рекла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щение информационных точек, содержащих материалы по профилактике наркомании и формирование здорового образа жизни, наружной социальной рекламы, на стендах, в уголках безопасности и проч. в образовательных учреждениях, учреждениях культуры, спорта и молодёжной полит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/>
            </w:pPr>
            <w:hyperlink r:id="rId28">
              <w:r>
                <w:rPr>
                  <w:rStyle w:val="InternetLink"/>
                  <w:sz w:val="20"/>
                  <w:szCs w:val="20"/>
                </w:rPr>
                <w:t>https://vk.com/mcglazov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spacing w:before="0" w:after="0"/>
              <w:rPr/>
            </w:pPr>
            <w:hyperlink r:id="rId29">
              <w:r>
                <w:rPr>
                  <w:rStyle w:val="InternetLink"/>
                  <w:sz w:val="20"/>
                  <w:szCs w:val="20"/>
                </w:rPr>
                <w:t>http://mcglazov.ru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проведение антинаркотических мероприятий, пропагандирующих ЗОЖ в сети Интер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рганизация и проведение антинаркотической вы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зготовление и размещение информационных материалов наружной антинаркотической социальной рекламы на рекламных конструкциях, изготовление переносной наружной рекла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общественных связей, управление жилищно-коммунального хозяйства, управление культуры, спорта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щение материалов наружной социальной рекламы на рекламных конструкциях (билбордах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родителей, охваченных программами родительского всеобуча антинаркотической направлен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я и проведение масштабных антинаркотических акций, массовых физкультурных и спортивных мероприятий, направленных на профилактику употребления наркотических средств и психоактивных веществ, пропаганду здорового образа жизн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массовых досуговых, культурных, физкультурных и спортивных мероприятий среди учащихся, студентов и работающей молодежи с целью профилактики употребления наркотических веще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отдел по делам опеки, попечительства и семьи, сектор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уровня информированности населения о пагубных последствиях употребления наркотиков, создание в обществе атмосферы нетерпимости к ни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детей и молодежи в возрасте от 14 до 30 лет, вовлеченных в профилактические мероприятия антинаркотической направленности, в общей численности указанной категории увеличение доли образовательных организаций, реализующих программы общего и профессионального образования, в которых действуют программы по профилактике наркомании и формированию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организованных мероприятий, направленных на профилактику наркотизма среди подростков и молодежи; реализация различных подходов профилактики нарком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проведение ежегодной межведомственной профилактической операции «Подросток-лето» для детей, состоящих на учете в ПДН, и находящихся в СОП</w:t>
            </w:r>
          </w:p>
          <w:p>
            <w:pPr>
              <w:pStyle w:val="Docdata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V5"/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03.06.2022-07.06.20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V5"/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профильная смена «Летняя школа волонтеров», 50 волонтеров</w:t>
            </w:r>
            <w:r>
              <w:rPr>
                <w:rStyle w:val="V5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30">
              <w:r>
                <w:rPr>
                  <w:rStyle w:val="InternetLink"/>
                  <w:rFonts w:eastAsia="Arial" w:cs="Times New Roman" w:ascii="Times New Roman" w:hAnsi="Times New Roman"/>
                  <w:sz w:val="20"/>
                  <w:szCs w:val="20"/>
                </w:rPr>
                <w:t>https://vk.com/mcglazov?w=wall-93714513_14413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ется кредиторская задолженность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блемы с привлечением специалистов обслуживающих мероприятия, в связи с низкой платой труда за оказанные услуги, а также отсутствием судейских категорий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Организация работы профильных лагерных смен для детей «группы риска», в том числе для детей, оказавшихся в трудной жизненной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1"/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1"/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.06.2023 – 09.06.2023</w:t>
              <w:tab/>
              <w:t xml:space="preserve">Проведена профилактическая декада «Культурная карусель» - 20 чел. (ТЖС – 8, ОДН – 7, СОП – 1, Вн.шк - 1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11"/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Style w:val="11"/>
                <w:sz w:val="20"/>
                <w:szCs w:val="20"/>
              </w:rPr>
              <w:t>Проведение конкурса среди общеобразовательных учебных заведений «Школа - территория без наркотиков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сектор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уровня информированности населения о пагубных последствиях употребления наркотиков, создание в обществе атмосферы нетерпимости к ни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детей и молодежи в возрасте от 14 до 30 лет, вовлеченных в профилактические мероприятия антинаркотической направленности, в общей численности указанной категории увеличение доли образовательных организаций, реализующих программы общего и профессионального образования, в которых действуют программы по профилактике наркомании и формированию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организованных мероприятий, направленных на профилактику наркотизма среди подростков и молодеж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различных подходов профилактики нарком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rStyle w:val="11"/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Style w:val="11"/>
                <w:rFonts w:eastAsia="Times New Roman"/>
                <w:sz w:val="20"/>
                <w:szCs w:val="20"/>
              </w:rPr>
              <w:t>Организация мероприятий по профилактике наркомании и наркопреступности среди несовершеннолетних и молодеж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1"/>
                <w:rFonts w:eastAsia="Times New Roman"/>
                <w:sz w:val="20"/>
                <w:szCs w:val="20"/>
                <w:lang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1"/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полугодия проводится акция «Твой выбор» для детей, состоящих на различных видах профилактического учета, 50 чел. (ОДН-26, на внутришкольном учете – 24 чел.):</w:t>
            </w:r>
          </w:p>
          <w:p>
            <w:pPr>
              <w:pStyle w:val="Normal"/>
              <w:spacing w:lineRule="auto" w:line="271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6.01.2023 знакомство с планом работы, регистрация на платформе АИС «Молодежь», тренинг, МБУ «Молодежный центр», ул. Пряженникова, 51 «А»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8.02.2023 посещение хоккейного матча, «Глазов Арена» https://vk.com/mcglazov?w=wall-93714513_15671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1.03.2023 экскурсия в МБУ ДО Детская музыкальная школа №1.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4.04.2023</w:t>
              <w:tab/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 формирование правового сознания, законопослушного пове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об ответственности, МБУ «Молодежный центр»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19.04.2023 игра «Знать, чтобы жить здорово», МБУ «Молодежный центр»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mcglazov?w=wall-93714513_15998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3 мая</w:t>
              <w:tab/>
              <w:t xml:space="preserve"> беседа п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 </w:t>
            </w:r>
            <w:r>
              <w:rPr>
                <w:rStyle w:val="Emphasis"/>
                <w:rFonts w:eastAsia="Arial" w:cs="Times New Roman" w:ascii="Times New Roman" w:hAnsi="Times New Roman"/>
                <w:bCs/>
                <w:sz w:val="20"/>
                <w:szCs w:val="20"/>
                <w:shd w:fill="FFFFFF" w:val="clear"/>
              </w:rPr>
              <w:t>профилактике безнадзорнос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недопущение правонарушений несовершеннолетни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«Молодежный центр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 течение лета организуется  посещение детьми массовых мероприятий  МБУ «Молодежный центр».</w:t>
            </w:r>
          </w:p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7.02.2023, 20.02.2023, 28.02.2023 игра «Город здоровья» -127 чел. БПОУ УР «ГТК», БПОУ УР «ГПК», АПОУ УР «ГАПТ», ИжГТУ, ФГБОУ ВО «ИжГТУим М.Т» https://vk.com/mcglazov?w=wall-93714513_15671,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gaptgroup?w=wall-162704665_4511</w:t>
              </w:r>
            </w:hyperlink>
          </w:p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.03.2023 викторина «Современные реалии» по повышению информированности молодежи по вопросам ВИЧ-инфек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акция «Молодежь за ЗОЖ» в рамка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российской акции «Сообщи, где торгуют смертью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53 чел. БПОУ УР «ГПК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3.2023 Проведена правовая игра, МБУ «Молодежный центр», ул. Пряженникова, 51 «А», 51 чел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pBdr/>
              <w:spacing w:lineRule="atLeast" w:line="6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.04.2023, 10.04.2023, 24.04.2023 игра «Властелин здоровья» по пропаганде здорового образа жизни – 221 чел. (ТЖС - 4, ОДН - 1, СОП - 2) МБОУ «СОШ №1»</w:t>
            </w:r>
          </w:p>
          <w:p>
            <w:pPr>
              <w:pStyle w:val="Normal"/>
              <w:pBdr/>
              <w:spacing w:lineRule="atLeast" w:line="6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ИЭИ (филиал ИЖГТУ), АПОУ УР «РМК МЗ УР», БПОУ УР «ГПК»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mcglazov?w=wall-93714513_15998</w:t>
              </w:r>
            </w:hyperlink>
          </w:p>
          <w:p>
            <w:pPr>
              <w:pStyle w:val="Normal"/>
              <w:pBdr/>
              <w:spacing w:lineRule="atLeast" w:line="6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tLeast" w:line="6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03.2023 Проведена игра – викторина «Витаминиада»-20 чел. АПОУ УР «ГАПТ»</w:t>
            </w:r>
          </w:p>
          <w:p>
            <w:pPr>
              <w:pStyle w:val="Normal"/>
              <w:pBdr/>
              <w:spacing w:lineRule="atLeast" w:line="6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tLeast" w:line="65"/>
              <w:rPr>
                <w:rStyle w:val="InternetLink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04.2023</w:t>
              <w:tab/>
              <w:t xml:space="preserve">Проведение нтерактива «Где здоровье там и я» - 52 чел. (ОДН-1) БПОУ УР «ГТК»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mcglazov?w=wall-93714513_15998</w:t>
              </w:r>
            </w:hyperlink>
          </w:p>
          <w:p>
            <w:pPr>
              <w:pStyle w:val="Normal"/>
              <w:pBdr/>
              <w:spacing w:lineRule="atLeast" w:line="65"/>
              <w:rPr>
                <w:rStyle w:val="InternetLink"/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pBdr/>
              <w:spacing w:lineRule="atLeast" w:line="6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04.2023</w:t>
              <w:tab/>
              <w:t xml:space="preserve">беседа с элементами игры «Курить не модно – дыши свободно!» – 32 чел. (ОДН – 3, СОП – 2) МБОУ «СОШ №17» им. И.А. Наговицына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mcglazov?w=wall-93714513_15998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4.2023  занятие «Помощь близким» ко Всемирному дню памяти жертв СПИДа, МБОУ «СОШ №4», 69 ч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wall-93714513_16215</w:t>
              </w:r>
            </w:hyperlink>
          </w:p>
          <w:p>
            <w:pPr>
              <w:pStyle w:val="Normal"/>
              <w:pBdr/>
              <w:spacing w:lineRule="atLeast" w:line="6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tLeast" w:line="65" w:before="24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04.2023г. беседа с детьми из семей находящимися в социально опасном положений. Игра «Знать, чтобы жить здорово» - 10 чел. (СОП - 4)</w:t>
              <w:tab/>
              <w:t xml:space="preserve"> МБУ «Молодежный центр»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mcglazov?w=wall-93714513_15998</w:t>
              </w:r>
            </w:hyperlink>
          </w:p>
          <w:p>
            <w:pPr>
              <w:pStyle w:val="Normal"/>
              <w:pBdr/>
              <w:spacing w:lineRule="atLeast" w:line="65" w:before="24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05.2023</w:t>
              <w:tab/>
              <w:t>беседа с элементами практических упражнений «Активный отдых» по формированию здорового образа жизни с привлечением сотрудника БУЗ УР «ГМБ МЗ УР» в рамках реализации социально-психологической программы «Мы вместе» - 15 чел (ОДН – 15) МБВ (С) ОУ «Центр образования»</w:t>
            </w:r>
          </w:p>
          <w:p>
            <w:pPr>
              <w:pStyle w:val="Normal"/>
              <w:pBdr/>
              <w:spacing w:lineRule="atLeast" w:line="65" w:before="240" w:after="24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1.05.2023-17.05.2023 Онлайн-викторина о детском телефоне доверия «Знаете ли вы?» к Международному дню детского телефона доверия – 24 чел.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mcglazov?w=wall-93714513_16110</w:t>
              </w:r>
            </w:hyperlink>
          </w:p>
          <w:p>
            <w:pPr>
              <w:pStyle w:val="Normal"/>
              <w:pBdr/>
              <w:spacing w:lineRule="atLeast" w:line="6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.06.2023</w:t>
              <w:tab/>
              <w:t>профилактический интерактив «В зоне риска» по профилактике наркотизации молодежи с привлечением специалистов Глазовской межрайонной прокуратуры – 56 чел. (ОДН - 5)</w:t>
              <w:tab/>
              <w:t>БПОУ УР «ГТК» https://vk.com/mcglazov?w=wall-93714513_16383</w:t>
            </w:r>
          </w:p>
          <w:p>
            <w:pPr>
              <w:pStyle w:val="Docdata"/>
              <w:spacing w:before="0" w:after="0"/>
              <w:ind w:firstLine="38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Участие в республиканских мероприятиях антинаркотической направл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1.2023  участие в онлайн вебинаре на тему «Практический урок для специалистов, работающих с детьми по профилактике употребления никотинсодержащей, спиртосодержащей продукции с элементами информационной безопасности», </w:t>
            </w:r>
          </w:p>
          <w:p>
            <w:pPr>
              <w:pStyle w:val="Normal"/>
              <w:ind w:firstLine="244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https://b91214.vr.mirapolis.ru/mira/miravr/9250310949                 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чел.</w:t>
            </w:r>
          </w:p>
          <w:p>
            <w:pPr>
              <w:pStyle w:val="Docdata"/>
              <w:spacing w:before="0" w:after="0"/>
              <w:ind w:firstLine="24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.01.2023  участие в онлайн вебинаре на тему «Влияние интернет-пространства на суицидальное поведение современных несовершеннолетних. Профилактика селфхарма и самоповреждающего поведения»,  </w:t>
            </w:r>
            <w:hyperlink r:id="rId40">
              <w:r>
                <w:rPr>
                  <w:rStyle w:val="InternetLink"/>
                  <w:sz w:val="20"/>
                  <w:szCs w:val="20"/>
                </w:rPr>
                <w:t>https://b91214.vr.mirapolis.ru/mira/miravr/7620510669</w:t>
              </w:r>
            </w:hyperlink>
            <w:r>
              <w:rPr>
                <w:color w:val="000000"/>
                <w:sz w:val="20"/>
                <w:szCs w:val="20"/>
              </w:rPr>
              <w:t xml:space="preserve">  3 чел.</w:t>
            </w:r>
          </w:p>
          <w:p>
            <w:pPr>
              <w:pStyle w:val="Style20"/>
              <w:spacing w:before="0" w:after="0"/>
              <w:ind w:firstLine="244"/>
              <w:rPr/>
            </w:pPr>
            <w:r>
              <w:rPr>
                <w:color w:val="000000"/>
                <w:sz w:val="20"/>
                <w:szCs w:val="20"/>
              </w:rPr>
              <w:t xml:space="preserve">30.01.2023 участие в онлайн вебинаре на тему «Профилактика кризисных состояний подростков, в том числе суицидов»,  </w:t>
            </w:r>
            <w:hyperlink r:id="rId41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</w:rPr>
                <w:t xml:space="preserve">https://forms.yandex.ru/u/63cf8a2573cee7031f6ca498/          </w:t>
              </w:r>
            </w:hyperlink>
            <w:r>
              <w:rPr>
                <w:color w:val="000000"/>
                <w:sz w:val="20"/>
                <w:szCs w:val="20"/>
              </w:rPr>
              <w:t>2 чел.</w:t>
            </w:r>
          </w:p>
          <w:p>
            <w:pPr>
              <w:pStyle w:val="Normal"/>
              <w:spacing w:lineRule="auto" w:line="271"/>
              <w:ind w:firstLine="24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2.2023 участие во Всероссийском конкурсе социальной рекламы антинаркотической направленности и пропаганды здорового образа жизни «Спасем жизнь вместе» (подготовлен и направлен буклет), республиканский этап, 2 специалиста МБУ «Молодежный центр».</w:t>
            </w:r>
          </w:p>
          <w:p>
            <w:pPr>
              <w:pStyle w:val="Normal"/>
              <w:ind w:firstLine="24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03.2023 участие в онлайн-семинар «Сохранение персональной позиции в условиях социального стресса»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s05web.zoom.us/j/82462573971?pwd=Y2x5UnhyQ1NoVHlXanRreDUrbGhJZz09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4 че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антинаркотических мероприятий в рамках республиканского антинаркотического месяч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pacing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Мероприятия в рамках республиканского Антинаркотического месячника:</w:t>
            </w:r>
          </w:p>
          <w:p>
            <w:pPr>
              <w:pStyle w:val="Normal"/>
              <w:spacing w:lineRule="auto" w:line="276" w:before="0" w:after="0"/>
              <w:ind w:firstLine="709"/>
              <w:contextualSpacing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09.06.2023</w:t>
              <w:tab/>
              <w:t>проведен профилактический интерактив «В зоне риска» по профилактике наркотизации молодежи с привлечением специалистов Глазовской межрайонной прокуратуры</w:t>
              <w:tab/>
              <w:t xml:space="preserve">БПОУ УР «ГТК»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mcglazov?w=wall-93714513_16383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чел.</w:t>
            </w:r>
          </w:p>
          <w:p>
            <w:pPr>
              <w:pStyle w:val="Normal"/>
              <w:spacing w:lineRule="auto" w:line="276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09.06.2023 проведена беседа «Как жить сегодня, чтобы иметь шансы увидеть завтра!», БПОУ УР «ГТК», 56 чел. </w:t>
            </w:r>
          </w:p>
          <w:p>
            <w:pPr>
              <w:pStyle w:val="Normal"/>
              <w:spacing w:lineRule="auto" w:line="276" w:before="0" w:after="0"/>
              <w:ind w:firstLine="70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20.06.2023 Акция «Классики на заборе», </w:t>
            </w:r>
            <w:hyperlink r:id="rId44">
              <w:r>
                <w:rPr>
                  <w:rStyle w:val="InternetLink"/>
                  <w:rFonts w:eastAsia="Arial" w:cs="Times New Roman" w:ascii="Times New Roman" w:hAnsi="Times New Roman"/>
                  <w:sz w:val="20"/>
                  <w:szCs w:val="20"/>
                </w:rPr>
                <w:t>https://vk.com/mcglazov?w=wall-93714513_16365</w:t>
              </w:r>
            </w:hyperlink>
            <w:r>
              <w:rPr>
                <w:rStyle w:val="InternetLink"/>
                <w:rFonts w:eastAsia="Arial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олонте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фестиваля «Glazov street fest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ортивное мероприятие среди студентов среднего профессионального образ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реабилитация потребителей наркотических средств и психотропных веществ средствами культуры «Культурная моза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изация и проведение комплексных профилактических мероприятий, конкурсов, направленных на стимулирование инновационных форм и методов антинаркотической деятель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rStyle w:val="11"/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Style w:val="11"/>
                <w:sz w:val="20"/>
                <w:szCs w:val="20"/>
              </w:rPr>
              <w:t>Проведение грантового конкурса социальных проектов по организации комплекса антинаркотических мероприятий,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различных подходов профилактики наркомани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дрение современных позитивных подходов профилактики наркомани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роли родителей в вопросах формирования антинаркотических установок и ответственного отношения детей к своему здоровью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качества предоставляемых населению услуг в области профилактики наркозависимос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образовательных организаций, реализующих программы общего и профессионального образования, в которых действуют программы по профилактике наркомании и формированию здорового образа жизни; увеличение количества организованных мероприятий, направленных на профилактику наркотизма среди подростков и молодеж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6" w:hanging="65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 xml:space="preserve">Организация и проведение мероприятий, направленных на ведение антинаркотической работы детскими и молодежными 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11"/>
                <w:rFonts w:eastAsia="Times New Roman"/>
                <w:sz w:val="20"/>
                <w:szCs w:val="20"/>
                <w:lang w:eastAsia="ru-RU"/>
              </w:rPr>
              <w:t>волонтерскими объединениями</w:t>
            </w:r>
          </w:p>
          <w:p>
            <w:pPr>
              <w:pStyle w:val="Normal"/>
              <w:jc w:val="both"/>
              <w:rPr>
                <w:rStyle w:val="11"/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28.03.2023 - Мероприятия по выявлению надписей содержащих рекламу наркотиков «Волонтеры за ЗОЖ», 10 волонтеров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июня - Акция «Классики на заборе» в рамках Антинаркотического месячника, 10 волонтер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ую работу по профилактике всех видов химической зависимости проводят 13 волонтерских отрядов, созданных на базе образовательных организаций СШ №1,2,3,7,10,11,12,13,15,16,гимн.№6,8,14,ФМЛ. Мероприятия, организованные волонтерами, разнообразны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ы занятия по антинаркотической пропаганде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седы «Осторожно – наркотики!»,  о болезнях, связанных с употреблением наркотических веществ, алкоголя и табака, и изменение поведения человека в связи с их применением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едены беседы-тренинги «Выбираем жизнь», тренинг-семинар «Роль волонтерства в пропаганде ЗОЖ и профилактике ПАВ, ВИЧ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нлайн-семинары «Школа волонтеров» </w:t>
              <w:tab/>
              <w:t>изучали основы ЗОЖ, питание и здоровье, основы личной безопасности, предупреждение потребления ПАВ, СПИД и ВИЧ. 162 волонтера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онкурса на лучшую организацию антинаркотической работы среди образовательных учреждений общего, среднего-специального и высшего образования в городе Глаз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отдел мобилизационной работы и режима секретности, управление общественных связей, управление образования, сектор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Заместитель начальника управления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начальник отдела культуры управления,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культуры, спорта и молодежной политики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наделенного правами юридического лица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Администрации города Глазова</w:t>
        <w:tab/>
        <w:tab/>
        <w:tab/>
        <w:tab/>
        <w:t xml:space="preserve">                                                                                Л.А. Вепрева</w:t>
      </w:r>
    </w:p>
    <w:p>
      <w:pPr>
        <w:pStyle w:val="Style21"/>
        <w:ind w:left="1070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tbl>
      <w:tblPr>
        <w:tblW w:w="2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03"/>
        <w:gridCol w:w="5778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7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45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Форма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ных за отчетный период изменениях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июля 2023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ые меры противодействия немедицинскому потреблению наркотических сред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0"/>
        <w:gridCol w:w="1660"/>
        <w:gridCol w:w="1540"/>
        <w:gridCol w:w="5796"/>
      </w:tblGrid>
      <w:tr>
        <w:trPr>
          <w:trHeight w:val="1054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3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/13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ая редакция программ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6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/27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ая редакция программ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8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/40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ая редакция программ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1.2022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/3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ая редакция программ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2.2023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/11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ая редакция 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Заместитель начальника управления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начальник отдела культуры управления,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культуры, спорта и молодежной политики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наделенного правами юридического лица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Администрации города Глазова</w:t>
        <w:tab/>
        <w:tab/>
        <w:tab/>
        <w:tab/>
        <w:t xml:space="preserve">                                                                                       Л.А. Вепре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Приложение 3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Комплексные меры противодействия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емедицинскому потреблению наркотическ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редств в муниципальном образовании «Город Глазов»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оценка применения мер муниципаль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860"/>
        <w:gridCol w:w="1500"/>
        <w:gridCol w:w="1500"/>
        <w:gridCol w:w="1500"/>
        <w:gridCol w:w="1500"/>
        <w:gridCol w:w="1500"/>
        <w:gridCol w:w="1500"/>
      </w:tblGrid>
      <w:tr>
        <w:trPr>
          <w:trHeight w:val="1103" w:hRule="atLeast"/>
        </w:trPr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урсное обеспечение</w:t>
            </w:r>
          </w:p>
        </w:tc>
        <w:tc>
          <w:tcPr>
            <w:tcW w:w="1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ий объем финансирования мероприятий муниципальной программы за 2020 – 2025 годы за счет средств бюджет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ого образования «Город Глазов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 1 607,15 тыс. рублей, в том числе:</w:t>
            </w:r>
          </w:p>
        </w:tc>
      </w:tr>
      <w:tr>
        <w:trPr>
          <w:trHeight w:val="477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.</w:t>
            </w:r>
          </w:p>
        </w:tc>
      </w:tr>
      <w:tr>
        <w:trPr>
          <w:trHeight w:val="930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всего, в т.ч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110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ые средства бюджета города Глаз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,9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из бюджета У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УР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,89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,1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урсное обеспечение программы за счет средств бюджета города Глазова представлено в Приложении 5 к Программе и подлежит уточнению в рамках бюджетного цикла. Ресурсное обеспечение программы за счет всех источников представлено в Приложении 6 к Программе.</w:t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Ресурсное обеспечени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80" w:type="dxa"/>
            <w:gridSpan w:val="7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ий объем финансирования мероприятий за счет средст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а муниципального образования "Город Глазов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ставит 1 607,15 тыс. руб., в том числе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328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всего, в т.ч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ые средства бюджета города Глазо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,9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из бюджета У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УР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,89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,1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280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урсное обеспечение программы за счет средств бюджета города Глазова подлежит уточнению в рамках бюджетного цикла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28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Приложение 4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Комплексные меры противодействия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емедицинскому потреблению наркотических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редств в муниципальном образовании «Город Глаз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1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5"/>
        <w:gridCol w:w="555"/>
        <w:gridCol w:w="425"/>
        <w:gridCol w:w="851"/>
        <w:gridCol w:w="1816"/>
        <w:gridCol w:w="2274"/>
        <w:gridCol w:w="1650"/>
        <w:gridCol w:w="764"/>
        <w:gridCol w:w="708"/>
        <w:gridCol w:w="709"/>
        <w:gridCol w:w="1009"/>
        <w:gridCol w:w="850"/>
        <w:gridCol w:w="993"/>
      </w:tblGrid>
      <w:tr>
        <w:trPr>
          <w:trHeight w:val="1230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.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.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Комплексные меры противодействия немедицинскому потреблению наркотических средств в муниципальном образовании "Город Глазов"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-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- 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ые меры противодействия немедицинскому потреблению наркотических средств в муниципальном образовании "Город Глазов"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городского округа на оказание муниципальной услуги (выполнения работы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- 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-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Заместитель начальника управления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начальник отдела культуры управления,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культуры, спорта и молодежной политики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наделенного правами юридического лица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Администрации города Глазова</w:t>
        <w:tab/>
        <w:tab/>
        <w:tab/>
        <w:tab/>
        <w:t xml:space="preserve">                               Л.А. Вепре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25"/>
        <w:gridCol w:w="141"/>
        <w:gridCol w:w="392"/>
        <w:gridCol w:w="47"/>
        <w:gridCol w:w="500"/>
        <w:gridCol w:w="53"/>
        <w:gridCol w:w="427"/>
        <w:gridCol w:w="1701"/>
        <w:gridCol w:w="35"/>
        <w:gridCol w:w="249"/>
        <w:gridCol w:w="1134"/>
        <w:gridCol w:w="278"/>
        <w:gridCol w:w="239"/>
        <w:gridCol w:w="191"/>
        <w:gridCol w:w="48"/>
        <w:gridCol w:w="239"/>
        <w:gridCol w:w="239"/>
        <w:gridCol w:w="41"/>
        <w:gridCol w:w="331"/>
        <w:gridCol w:w="236"/>
        <w:gridCol w:w="447"/>
        <w:gridCol w:w="262"/>
        <w:gridCol w:w="175"/>
        <w:gridCol w:w="534"/>
        <w:gridCol w:w="21"/>
        <w:gridCol w:w="765"/>
        <w:gridCol w:w="64"/>
        <w:gridCol w:w="163"/>
        <w:gridCol w:w="687"/>
        <w:gridCol w:w="238"/>
        <w:gridCol w:w="68"/>
        <w:gridCol w:w="640"/>
        <w:gridCol w:w="494"/>
        <w:gridCol w:w="121"/>
        <w:gridCol w:w="519"/>
        <w:gridCol w:w="494"/>
        <w:gridCol w:w="640"/>
        <w:gridCol w:w="1606"/>
      </w:tblGrid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5026" w:type="dxa"/>
            <w:gridSpan w:val="3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Комплексные меры противодействия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медицинскому потреблению наркотических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 в муниципальном образовании «Город Глазов»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сурсное обеспечение реализации муниципальной программы за счет средств бюджета города Глазова на 2020-2025 года</w:t>
            </w:r>
          </w:p>
        </w:tc>
      </w:tr>
      <w:tr>
        <w:trPr>
          <w:trHeight w:val="80" w:hRule="atLeast"/>
        </w:trPr>
        <w:tc>
          <w:tcPr>
            <w:tcW w:w="12780" w:type="dxa"/>
            <w:gridSpan w:val="3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780" w:type="dxa"/>
            <w:gridSpan w:val="3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2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7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118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 г.</w:t>
            </w:r>
          </w:p>
        </w:tc>
      </w:tr>
      <w:tr>
        <w:trPr>
          <w:trHeight w:val="118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плексные меры противодействия немедицинскому потреблению наркотических средств в муниципальном образовании "Город Глазов"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2,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4,34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0</w:t>
            </w:r>
          </w:p>
        </w:tc>
      </w:tr>
      <w:tr>
        <w:trPr>
          <w:trHeight w:val="118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е образования Администрации города Глазов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54,34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2,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ышение качества предоставляемых населению услуг в области профилактики наркомании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чение по вопросам профилактики наркомании и пропаганды здорового образа жизни специалистов учреждений и организаций, занятых работой с детьми и молодежью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"Молодежный центр"; 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56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161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  <w:tr>
        <w:trPr>
          <w:trHeight w:val="93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профилактических мероприятий, направленных на выявление семей, детей и подростков группы риска немедицинского потребления наркотиков</w:t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  <w:tr>
        <w:trPr>
          <w:trHeight w:val="112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стематическое проведение в учебных заведениях классных часов и родительских собраний с приглашением специалистов в области здравоохранения и сотрудников правоохранительных органов (по согласованию) в целях доведения до учащихся и родителей информации о вреде употребления психоактивных веществ, в том числе курительных смесей</w:t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</w:t>
            </w:r>
          </w:p>
        </w:tc>
      </w:tr>
      <w:tr>
        <w:trPr>
          <w:trHeight w:val="105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ведения курсов повышения квалификации и обучающих семинаров для специалистов, курирующих вопросы профилактики злоупотребления психоактивными веществами в образовательных организациях города</w:t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</w:tr>
      <w:tr>
        <w:trPr>
          <w:trHeight w:val="103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межрайонных семинаров/конференций/панельных дискуссий по антинаркотической работе с подростками и молодежью для сотрудников учреждений образования, молодёжной политики, ССУЗов и ВУЗов</w:t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вышение эффективности информационного сопровождения деятельности по профилактике наркоман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конкурса антинаркотической социальной реклам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"Молодежный центр"; 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261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антинаркотическихмероприятий, пропагандирующих ЗОЖ в сети Интернет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готовление и размещение информационных материалов наружной антинаркотической социальной рекламы на рекламных конструциях, изготовление переносной наружной рекламы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рганизация и проведение масштабных антинаркотических акций, массовых мероприятий, физкультурных и спортивных мероприятий, направленных на профилактику употребления наркотических средств и психоактивных веществ, пропаганду здорового образа жизни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0,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0,34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0,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образования Администрации города Глазов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54,34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ассовых досуговых, культурных, физкультурных и спортивных мероприятий среди учащихся, студентов и работающей молодежи с целью профилактики употребления наркотических веществ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"Молодежный центр"; 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56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361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 Администрации города Глазов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4</w:t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309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,34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"Молодежный центр"; 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309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8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3S9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361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республиканских меропиятиях антинаркотической направленности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"Молодежный центр"; 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361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фестиваля «Glazovstreetfest»</w:t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3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ортивное мероприятие среди студентов среднего профессионального образования</w:t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рганизация и проведение профилактических мероприятий, направленных на стимулирование инновационных форм и методов антинаркотической деятельности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,3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мероприятий, направленных на ведение антинаркотической работы детскими и молодежными волонтерскими объединениями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"Молодежный центр"; 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56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461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3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Заместитель начальника управления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начальник отдела культуры управления,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культуры, спорта и молодежной политики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наделенного правами юридического лица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Администрации города Глазова</w:t>
        <w:tab/>
        <w:tab/>
        <w:tab/>
        <w:tab/>
        <w:t xml:space="preserve">                               Л.А. Вепре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Приложение 6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Комплексные меры противодействия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емедицинскому потреблению наркотических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редств в муниципальном образовании «Город Глазов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 счёт всех источников финансир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060"/>
        <w:gridCol w:w="2029"/>
        <w:gridCol w:w="3969"/>
        <w:gridCol w:w="992"/>
        <w:gridCol w:w="850"/>
        <w:gridCol w:w="993"/>
        <w:gridCol w:w="850"/>
        <w:gridCol w:w="992"/>
        <w:gridCol w:w="851"/>
        <w:gridCol w:w="1134"/>
      </w:tblGrid>
      <w:tr>
        <w:trPr>
          <w:trHeight w:val="630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, тыс. рублей</w:t>
            </w:r>
          </w:p>
        </w:tc>
      </w:tr>
      <w:tr>
        <w:trPr>
          <w:trHeight w:val="1020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.</w:t>
            </w:r>
          </w:p>
        </w:tc>
      </w:tr>
      <w:tr>
        <w:trPr>
          <w:trHeight w:val="4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ые меры противодействия немедицинскому потреблению наркотических средств в муниципальном образовании "Город Глазов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607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2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4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 Гла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города Гла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1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из бюджета Удмуртской Республик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6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из бюджета Удмуртской Республики,планируемые к привлеч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Заместитель начальника управления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-начальник отдела культуры управления,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культуры, спорта и молодежной политики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наделенного правами юридического лица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Администрации города Глазова</w:t>
        <w:tab/>
        <w:tab/>
        <w:tab/>
        <w:tab/>
        <w:t xml:space="preserve">                               Л.А. Вепре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53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basedOn w:val="Style12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rFonts w:ascii="Arial" w:hAnsi="Arial" w:eastAsia="Times New Roman" w:cs="Arial"/>
      <w:lang w:val="ru-RU" w:bidi="ar-SA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eastAsia="zh-CN"/>
    </w:rPr>
  </w:style>
  <w:style w:type="character" w:styleId="V5">
    <w:name w:val="v5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769">
    <w:name w:val="1769"/>
    <w:basedOn w:val="Style12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jc w:val="right"/>
    </w:pPr>
    <w:rPr>
      <w:sz w:val="27"/>
      <w:szCs w:val="27"/>
      <w:lang w:val="en-US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Docdata">
    <w:name w:val="docdata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https://vk.com/mcglazov?w=wall-93714513_15632" TargetMode="External"/><Relationship Id="rId5" Type="http://schemas.openxmlformats.org/officeDocument/2006/relationships/hyperlink" Target="https://vk.com/wall-93714513_16020" TargetMode="External"/><Relationship Id="rId6" Type="http://schemas.openxmlformats.org/officeDocument/2006/relationships/hyperlink" Target="https://vk.com/wall-93714513?offset=580&amp;own=1&amp;w=wall-93714513_15517" TargetMode="External"/><Relationship Id="rId7" Type="http://schemas.openxmlformats.org/officeDocument/2006/relationships/hyperlink" Target="https://vk.com/wall-93714513?offset=560&amp;own=1&amp;w=wall-93714513_15529" TargetMode="External"/><Relationship Id="rId8" Type="http://schemas.openxmlformats.org/officeDocument/2006/relationships/hyperlink" Target="https://vk.com/wall-93714513?offset=540&amp;w=wall-93714513_15574" TargetMode="External"/><Relationship Id="rId9" Type="http://schemas.openxmlformats.org/officeDocument/2006/relationships/hyperlink" Target="https://vk.com/wall-93714513?offset=480&amp;w=wall-93714513_15654" TargetMode="External"/><Relationship Id="rId10" Type="http://schemas.openxmlformats.org/officeDocument/2006/relationships/hyperlink" Target="https://vk.com/wall-93714513?offset=460&amp;w=wall-93714513_15668" TargetMode="External"/><Relationship Id="rId11" Type="http://schemas.openxmlformats.org/officeDocument/2006/relationships/hyperlink" Target="https://vk.com/wall-93714513?offs et=440&amp;w=wall-93714513_15696" TargetMode="External"/><Relationship Id="rId12" Type="http://schemas.openxmlformats.org/officeDocument/2006/relationships/hyperlink" Target="https://vk.com/wall-93714513?offset=420&amp;w=wall-93714513_15723" TargetMode="External"/><Relationship Id="rId13" Type="http://schemas.openxmlformats.org/officeDocument/2006/relationships/hyperlink" Target="https://vk.com/wall-93714513?offset=320&amp;w=wall-93714513_15899" TargetMode="External"/><Relationship Id="rId14" Type="http://schemas.openxmlformats.org/officeDocument/2006/relationships/hyperlink" Target="https://vk.com/wall-93714513?offset=300&amp;w=wall-93714513_15934" TargetMode="External"/><Relationship Id="rId15" Type="http://schemas.openxmlformats.org/officeDocument/2006/relationships/hyperlink" Target="https://vk.com/wall-93714513?offset=540&amp;w=wall-93714513_15563" TargetMode="External"/><Relationship Id="rId16" Type="http://schemas.openxmlformats.org/officeDocument/2006/relationships/hyperlink" Target="https://vk.com/wall-93714513?offset=520&amp;w=wall-93714513_15591" TargetMode="External"/><Relationship Id="rId17" Type="http://schemas.openxmlformats.org/officeDocument/2006/relationships/hyperlink" Target="https://vk.com/wall-93714513?offset=420&amp;w=wall-93714513_15729" TargetMode="External"/><Relationship Id="rId18" Type="http://schemas.openxmlformats.org/officeDocument/2006/relationships/hyperlink" Target="https://vk.com/wall-93714513?offset=320&amp;w=wall-93714513_15905" TargetMode="External"/><Relationship Id="rId19" Type="http://schemas.openxmlformats.org/officeDocument/2006/relationships/hyperlink" Target="https://vk.com/wall-93714513?offset=320&amp;w=wall-93714513_15880" TargetMode="External"/><Relationship Id="rId20" Type="http://schemas.openxmlformats.org/officeDocument/2006/relationships/hyperlink" Target="https://vk.com/wall-93714513?offset=80&amp;w=wall-93714513_16323" TargetMode="External"/><Relationship Id="rId21" Type="http://schemas.openxmlformats.org/officeDocument/2006/relationships/hyperlink" Target="https://vk.com/wall-93714513?offset=420&amp;w=wall-93714513_15726" TargetMode="External"/><Relationship Id="rId22" Type="http://schemas.openxmlformats.org/officeDocument/2006/relationships/hyperlink" Target="https://vk.com/wall-93714513?offset=400&amp;w=wall-93714513_15769" TargetMode="External"/><Relationship Id="rId23" Type="http://schemas.openxmlformats.org/officeDocument/2006/relationships/hyperlink" Target="https://vk.com/wall-93714513?offset=400&amp;w=wall-93714513_15752" TargetMode="External"/><Relationship Id="rId24" Type="http://schemas.openxmlformats.org/officeDocument/2006/relationships/hyperlink" Target="https://vk.com/wall-93714513?offset=380&amp;w=wall-93714513_15794" TargetMode="External"/><Relationship Id="rId25" Type="http://schemas.openxmlformats.org/officeDocument/2006/relationships/hyperlink" Target="https://vk.com/wall-93714513?offset=100&amp;w=wall-93714513_16245" TargetMode="External"/><Relationship Id="rId26" Type="http://schemas.openxmlformats.org/officeDocument/2006/relationships/hyperlink" Target="https://vk.com/wall-93714513?offset=60&amp;w=wall-93714513_16398%2Fall" TargetMode="External"/><Relationship Id="rId27" Type="http://schemas.openxmlformats.org/officeDocument/2006/relationships/hyperlink" Target="https://vk.com/uprav_obr_glazov" TargetMode="External"/><Relationship Id="rId28" Type="http://schemas.openxmlformats.org/officeDocument/2006/relationships/hyperlink" Target="https://vk.com/mcglazov" TargetMode="External"/><Relationship Id="rId29" Type="http://schemas.openxmlformats.org/officeDocument/2006/relationships/hyperlink" Target="http://mcglazov.ru/" TargetMode="External"/><Relationship Id="rId30" Type="http://schemas.openxmlformats.org/officeDocument/2006/relationships/hyperlink" Target="https://vk.com/mcglazov?w=wall-93714513_14413" TargetMode="External"/><Relationship Id="rId31" Type="http://schemas.openxmlformats.org/officeDocument/2006/relationships/hyperlink" Target="https://vk.com/mcglazov?w=wall-93714513_15998" TargetMode="External"/><Relationship Id="rId32" Type="http://schemas.openxmlformats.org/officeDocument/2006/relationships/hyperlink" Target="https://vk.com/gaptgroup?w=wall-162704665_4511" TargetMode="External"/><Relationship Id="rId33" Type="http://schemas.openxmlformats.org/officeDocument/2006/relationships/hyperlink" Target="https://vk.com/mcglazov?w=wall-93714513_15998" TargetMode="External"/><Relationship Id="rId34" Type="http://schemas.openxmlformats.org/officeDocument/2006/relationships/hyperlink" Target="https://vk.com/mcglazov?w=wall-93714513_15998" TargetMode="External"/><Relationship Id="rId35" Type="http://schemas.openxmlformats.org/officeDocument/2006/relationships/hyperlink" Target="https://vk.com/mcglazov?w=wall-93714513_15998" TargetMode="External"/><Relationship Id="rId36" Type="http://schemas.openxmlformats.org/officeDocument/2006/relationships/hyperlink" Target="https://vk.com/wall-93714513_16215" TargetMode="External"/><Relationship Id="rId37" Type="http://schemas.openxmlformats.org/officeDocument/2006/relationships/hyperlink" Target="https://vk.com/mcglazov?w=wall-93714513_15998" TargetMode="External"/><Relationship Id="rId38" Type="http://schemas.openxmlformats.org/officeDocument/2006/relationships/hyperlink" Target="https://vk.com/mcglazov?w=wall-93714513_16110" TargetMode="External"/><Relationship Id="rId39" Type="http://schemas.openxmlformats.org/officeDocument/2006/relationships/hyperlink" Target="https://b91214.vr.mirapolis.ru/mira/miravr/9250310949" TargetMode="External"/><Relationship Id="rId40" Type="http://schemas.openxmlformats.org/officeDocument/2006/relationships/hyperlink" Target="https://b91214.vr.mirapolis.ru/mira/miravr/7620510669" TargetMode="External"/><Relationship Id="rId41" Type="http://schemas.openxmlformats.org/officeDocument/2006/relationships/hyperlink" Target="https://forms.yandex.ru/u/63cf8a2573cee7031f6ca498/" TargetMode="External"/><Relationship Id="rId42" Type="http://schemas.openxmlformats.org/officeDocument/2006/relationships/hyperlink" Target="https://us05web.zoom.us/j/82462573971?pwd=Y2x5UnhyQ1NoVHlXanRreDUrbGhJZz09" TargetMode="External"/><Relationship Id="rId43" Type="http://schemas.openxmlformats.org/officeDocument/2006/relationships/hyperlink" Target="https://vk.com/mcglazov?w=wall-93714513_16383" TargetMode="External"/><Relationship Id="rId44" Type="http://schemas.openxmlformats.org/officeDocument/2006/relationships/hyperlink" Target="https://vk.com/mcglazov?w=wall-93714513_16365" TargetMode="Externa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59:00Z</dcterms:created>
  <dc:creator>Ардашева Марина Владиславовна</dc:creator>
  <dc:description/>
  <dc:language>en-US</dc:language>
  <cp:lastModifiedBy>Екатерина Волкова</cp:lastModifiedBy>
  <cp:lastPrinted>2021-03-09T09:40:00Z</cp:lastPrinted>
  <dcterms:modified xsi:type="dcterms:W3CDTF">2023-10-06T06:00:00Z</dcterms:modified>
  <cp:revision>4</cp:revision>
  <dc:subject/>
  <dc:title/>
</cp:coreProperties>
</file>